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1880"/>
        <w:gridCol w:w="70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999557282" r:id="rId2"/>
              </w:objec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руга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20.02.20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-5681</w:t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ро направлення депутатського запиту депутата Коломійця Т.О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hanging="0"/>
              <w:jc w:val="both"/>
              <w:rPr>
                <w:b/>
                <w:b/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bCs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88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rPr>
                <w:color w:val="FFFFFF"/>
                <w:sz w:val="27"/>
                <w:szCs w:val="27"/>
                <w:lang w:val="uk-UA"/>
              </w:rPr>
            </w:pPr>
            <w:r>
              <w:rPr>
                <w:color w:val="FFFFFF"/>
                <w:sz w:val="27"/>
                <w:szCs w:val="27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rPr>
                <w:color w:val="FFFFFF"/>
                <w:sz w:val="20"/>
                <w:szCs w:val="20"/>
                <w:lang w:val="uk-UA"/>
              </w:rPr>
            </w:pPr>
            <w:r>
              <w:rPr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частин 7, 8 статті 49 Закону України „Про місцеве самоврядування в Україні”, статей 21, 22 Закону України „Про статус депутатів місцевих рад”, Черкаська міська рад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Направити міському голові Бондаренку А.В. депутатський запит, озвучений на сесії депутатом міської ради Коломійцем Т.О. та підтриманий на пленарному засіданні сесії ради 20.02.2020 (</w:t>
            </w:r>
            <w:r>
              <w:rPr>
                <w:i/>
                <w:sz w:val="28"/>
                <w:szCs w:val="28"/>
                <w:lang w:val="uk-UA"/>
              </w:rPr>
              <w:t>додається</w:t>
            </w:r>
            <w:r>
              <w:rPr>
                <w:sz w:val="28"/>
                <w:szCs w:val="28"/>
                <w:lang w:val="uk-UA"/>
              </w:rPr>
              <w:t>)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Посадовим особам, до яких звернуто депутатський запит, надати  офіційну письмову відповідь на нього міській раді і депутату Коломійцю Т.О.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протягом 10 днів  з дня отримання запиту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яти до відома частину 4 статті 22 Закону України „Про статус  депутатів  місцевих рад”, в якій зазначено, що якщо запит з об’єктивних причин  не може бути розглянуто у встановлений радою строк, то посадова особа зобов’язана  письмово повідомити раду та депутата міської ради, який вніс запит, і запропонувати інший строк, який  не повинен перевищувати одного місяця з дня одержання запиту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  <w:tab w:val="left" w:pos="-2835" w:leader="none"/>
              </w:tabs>
              <w:ind w:firstLine="71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секретаря міської ради Нищика Я.В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А.В.Бонда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Calibri" w:cs="Times New Roman"/>
      <w:b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25:00Z</dcterms:created>
  <dc:creator>demyanenko</dc:creator>
  <dc:description/>
  <dc:language>en-US</dc:language>
  <cp:lastModifiedBy>Шульга Надія</cp:lastModifiedBy>
  <cp:lastPrinted>2020-02-21T09:27:00Z</cp:lastPrinted>
  <dcterms:modified xsi:type="dcterms:W3CDTF">2020-02-21T07:28:00Z</dcterms:modified>
  <cp:revision>4</cp:revision>
  <dc:subject/>
  <dc:title/>
</cp:coreProperties>
</file>