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000000"/>
          <w:sz w:val="28"/>
          <w:lang w:val="ru-RU"/>
        </w:rPr>
        <w:object w:dxaOrig="831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104928732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hanging="0"/>
        <w:jc w:val="center"/>
        <w:rPr>
          <w:rFonts w:ascii="Times New Roman CYR" w:hAnsi="Times New Roman CYR" w:cs="Times New Roman CYR"/>
          <w:b/>
          <w:b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</w:t>
      </w:r>
      <w:r>
        <w:rPr>
          <w:b/>
          <w:bCs/>
          <w:sz w:val="40"/>
          <w:szCs w:val="40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08  серпня  2019 року                м. Погребище                                           №  202</w:t>
      </w:r>
    </w:p>
    <w:p>
      <w:pPr>
        <w:pStyle w:val="Heading2"/>
        <w:jc w:val="both"/>
        <w:rPr>
          <w:bCs/>
          <w:szCs w:val="28"/>
        </w:rPr>
      </w:pPr>
      <w:r>
        <w:rPr>
          <w:bCs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городження Почесною грамот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держадміністрації  і  районної  рад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rPr/>
      </w:pPr>
      <w:r>
        <w:rPr>
          <w:szCs w:val="28"/>
        </w:rPr>
        <w:t xml:space="preserve">      </w:t>
      </w:r>
      <w:r>
        <w:rPr>
          <w:szCs w:val="28"/>
          <w:lang w:val="en-US" w:eastAsia="en-US"/>
        </w:rPr>
        <w:t xml:space="preserve">   </w:t>
      </w:r>
      <w:r>
        <w:rPr>
          <w:szCs w:val="28"/>
          <w:lang w:val="en-US" w:eastAsia="en-US"/>
        </w:rPr>
        <w:t>Відповідно  до  рішення  28  сесії  Погребищенської  районної ради 7  скликання  від  27  вересня 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>
          <w:szCs w:val="28"/>
        </w:rPr>
        <w:t xml:space="preserve"> подань  керівників  районних  установ  і  організацій   та  з  нагоди  відзначення  28-ї річниці  незалежності України: </w:t>
      </w:r>
    </w:p>
    <w:p>
      <w:pPr>
        <w:pStyle w:val="21"/>
        <w:rPr>
          <w:szCs w:val="28"/>
          <w:lang w:val="ru-RU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 Нагородити Почесною  грамотою   райдержадміністрації  та  районної  ради  і  грошовою  премією  у  розмірі  300 грн. кращих трудівників району згідно з додатком. </w:t>
      </w:r>
    </w:p>
    <w:p>
      <w:pPr>
        <w:pStyle w:val="21"/>
        <w:rPr/>
      </w:pPr>
      <w:r>
        <w:rPr>
          <w:szCs w:val="28"/>
        </w:rPr>
        <w:t xml:space="preserve">         </w:t>
      </w:r>
      <w:r>
        <w:rPr>
          <w:szCs w:val="28"/>
        </w:rPr>
        <w:t>2.Відділу фінансово-господарського  забезпечення апарату   райдержадміністрації    видатки на  преміювання  в  сумі  11914,65 грн. (Одинадцять тисяч дев’ятсот чотирнадцять гривень  65 копійок)  провести  з  районного  бюджету  по  КПК 0214082   «Інші   заходи  в галузі культури і мистецтва (нагородження  відзнаками),  КЕКВ 2210 – 1305, 00грн.,  КЕКВ  2730 – 10609, 65 грн.</w:t>
      </w:r>
    </w:p>
    <w:p>
      <w:pPr>
        <w:pStyle w:val="21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28"/>
        </w:rPr>
        <w:t>адміністрації                                                          І. МЕДИ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До розпорядження  №  20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від 08  серпня 2019 року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                                                                              </w:t>
      </w:r>
      <w:r>
        <w:rPr>
          <w:sz w:val="28"/>
        </w:rPr>
        <w:t>Додаток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до  розпорядження  голов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ru-RU"/>
        </w:rPr>
        <w:t xml:space="preserve">   </w:t>
      </w:r>
      <w:r>
        <w:rPr>
          <w:sz w:val="28"/>
        </w:rPr>
        <w:t>від  08 серпня  2019 р.  № 202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jc w:val="center"/>
        <w:rPr/>
      </w:pPr>
      <w:r>
        <w:rPr>
          <w:b/>
          <w:sz w:val="28"/>
        </w:rPr>
        <w:t>нагороджених  з  нагоди  відзначення  28-ї річниці  незалежност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50"/>
        <w:gridCol w:w="5787"/>
      </w:tblGrid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силь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767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ЕЩА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талій Леонід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898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ЛОВИ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із соціальної роботи Погребищенського районного центру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ВРИШ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на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омендант ВПУ № 42,  м. Погребищ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4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НАТ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Ірина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Погребищенського РС УДМС України у Вінниц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ЛІВНО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ександр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   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 антитерористичної операції на сході України</w:t>
            </w:r>
          </w:p>
        </w:tc>
      </w:tr>
      <w:tr>
        <w:trPr>
          <w:trHeight w:val="641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а медична сестра КП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РЮ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економічного аналізу та фінансового забезпечення управління агропромислов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ЛІН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Погребищенського паливного складу ПрАТ  «Вінницяоблпаливо»</w:t>
            </w:r>
          </w:p>
        </w:tc>
      </w:tr>
      <w:tr>
        <w:trPr>
          <w:trHeight w:val="972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ОЗУЛ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тро  Григо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завідувач відділення анестезіології та інтенсивної терапії КП «Погребищенська  центральна районна лікарня» Погребищенської районної ради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72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НОП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терина Леонід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історії КЗ «Плисківська загальноосвітня школа І-ІІІ ступенів Погребищенської 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Р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 ПрАТ  «Погребищенське АТП 10537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хірургічного відділення КП «Погребищенська центральна районна лікарня» Погребищенської 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ВСЬ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ій відділення екстреної медичної допомоги філії КУ «ТМО «Вінницький обласний центр екстреної медичної допомоги та медицини катастроф»  «Липовецька станція екстреної медичної допомоги», с. Плис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С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ьга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відувачка сільського клубу , с-ще Погребище-І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талія Серг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читель географії КЗ  «Погребищенська загальноосвітня школа №1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господиня КП  «Погребищенський центр первинної медико-санітарної допомоги» Погребищенсько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ИТАЙЛ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Саражин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народного аматорського колективу «Веселка» Талалаївського сільського будинку  культу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а районна державна адміністрація                   До розпорядження  № 2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ід 08 серпня 2019 ро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ФГ «Дружба-Л», с. Гопчиц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ГОРІ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лена Юр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икладач біології Погребищенського медичного коледж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Ц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услан Віктор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ільський голова с. Андрушівка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ЯБЧУ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Іван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йстер виробництва філії «Погребищенський райавтодор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73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Пет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ервинної ветеранської організації с. Очерет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Ю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Анатол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 географії КЗ «Погребищенська загальноосвітня школа № 2 І-ІІІ ст. Погребищенської районної ради Вінницької області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Д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захисту інформації Погребищен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right" w:pos="34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ІМЕРГАЗІН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ст  районного методичного кабінет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олодимир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вітності та бухгалтерського обліку-головний бухгалтер управління Державної казначейської служби України у Погребищенському районі Вінниц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3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кола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робітник с. Педо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ерівник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апарату  райдержадміністрації                                          Л. ФРОЄСКО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2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Batang;바탕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22:00Z</dcterms:created>
  <dc:creator>User</dc:creator>
  <dc:description/>
  <cp:keywords/>
  <dc:language>en-US</dc:language>
  <cp:lastModifiedBy>User</cp:lastModifiedBy>
  <cp:lastPrinted>2019-08-07T09:13:00Z</cp:lastPrinted>
  <dcterms:modified xsi:type="dcterms:W3CDTF">2019-08-08T06:11:00Z</dcterms:modified>
  <cp:revision>3</cp:revision>
  <dc:subject/>
  <dc:title> </dc:title>
</cp:coreProperties>
</file>