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4.2pt;width:34.5pt;height:47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5072270" r:id="rId2"/>
        </w:objec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8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FR1"/>
        <w:spacing w:lineRule="auto" w:line="319"/>
        <w:ind w:left="-142" w:hanging="0"/>
        <w:rPr/>
      </w:pPr>
      <w:r>
        <w:rPr>
          <w:sz w:val="32"/>
          <w:szCs w:val="32"/>
        </w:rPr>
        <w:t>ПОГРЕБИЩЕНСЬКА РАЙОННА ДЕРЖАВНА А</w:t>
      </w:r>
      <w:r>
        <w:rPr/>
        <w:t>ДМІНІСТРАЦІЯ ВІННИЦЬКОЇ ОБЛАСТІ</w:t>
      </w:r>
    </w:p>
    <w:tbl>
      <w:tblPr>
        <w:tblW w:w="104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від 07  серпня  2019  року          м. Погребище                  №201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 xml:space="preserve">Про надання статусу </w:t>
      </w:r>
    </w:p>
    <w:p>
      <w:pPr>
        <w:pStyle w:val="Normal"/>
        <w:tabs>
          <w:tab w:val="clear" w:pos="720"/>
          <w:tab w:val="left" w:pos="4120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  <w:t>дитини-сиро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Керуючись статтями 6, 22, 23, 41 Закону України «Про місцеві державні адміністрації», </w:t>
      </w:r>
      <w:r>
        <w:rPr>
          <w:sz w:val="28"/>
          <w:szCs w:val="28"/>
        </w:rPr>
        <w:t xml:space="preserve">законами України «Про забезпечення організаційно-правових  умов  соціального  захисту дітей-сиріт та  дітей, позбавлених   батьківського   піклування»,  «Про  органи і служби у справах дітей та спеціальні установи для дітей»,  </w:t>
      </w:r>
      <w:r>
        <w:rPr>
          <w:sz w:val="28"/>
        </w:rPr>
        <w:t>згідно з пунктами 22, 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 «Питання діяльності органів опіки та піклування, пов‘язаної із захистом прав дитини», на підставі  подання служби у справах дітей райдержадміністрації від 02.08.2019 р. №01-3/399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 метою забезпечення  реалізації  права дитини на соціальний захист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Надати статус дитини-сироти ХХХХХ, ХХХХр.н., який перебуває в сім’ї сестри - ХХХХ, ХХХХ р.н., жительки с. Гопчиця Погребищенського району Вінницької області, у зв‘язку з тим, що мати – ХХХХ померла 15.07.2019 р. (свідоцтво про смерть І-АМ №439026, видане 16.07.2019 р. виконавчим комітетом Гопчицької сільської ради Погребищенського району Вінницької області), батько  записаний відповідно до частини першої статті 135 Сімейного кодексу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лужбі у справах дітей райдержадміністрації  довести це розпорядження до відома керівника органу опіки та піклування Гопчицької сільської рад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>3. Контроль за виконанням цього розпорядження  покласти на заступника голови райдержадміністрації Дробович К. 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йонної  державної</w:t>
      </w:r>
    </w:p>
    <w:p>
      <w:pPr>
        <w:pStyle w:val="Normal"/>
        <w:jc w:val="both"/>
        <w:rPr>
          <w:color w:val="000000"/>
          <w:sz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дміністрації                                                    І. МЕДИК</w:t>
      </w:r>
      <w:r>
        <w:rPr>
          <w:color w:val="000000"/>
          <w:sz w:val="28"/>
          <w:lang w:val="en-US" w:eastAsia="en-US"/>
        </w:rPr>
        <w:t xml:space="preserve">   </w:t>
      </w:r>
      <w:r>
        <w:rPr/>
        <w:t xml:space="preserve">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57:00Z</dcterms:created>
  <dc:creator>User</dc:creator>
  <dc:description/>
  <cp:keywords/>
  <dc:language>en-US</dc:language>
  <cp:lastModifiedBy>Admin</cp:lastModifiedBy>
  <cp:lastPrinted>2019-03-29T09:13:00Z</cp:lastPrinted>
  <dcterms:modified xsi:type="dcterms:W3CDTF">2019-09-10T05:33:00Z</dcterms:modified>
  <cp:revision>5</cp:revision>
  <dc:subject/>
  <dc:title> </dc:title>
</cp:coreProperties>
</file>