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Style13"/>
        <w:rPr>
          <w:color w:val="000000"/>
          <w:sz w:val="20"/>
          <w:lang w:val="ru-RU" w:eastAsia="en-US"/>
        </w:rPr>
      </w:pPr>
      <w:r>
        <w:rPr>
          <w:color w:val="000000"/>
          <w:sz w:val="20"/>
          <w:lang w:val="ru-RU" w:eastAsia="en-US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34pt;height:4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62330384" r:id="rId2"/>
        </w:object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3"/>
        <w:numPr>
          <w:ilvl w:val="0"/>
          <w:numId w:val="0"/>
        </w:numPr>
        <w:outlineLvl w:val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32"/>
          <w:szCs w:val="32"/>
        </w:rPr>
        <w:t>ПОГРЕБИЩЕНСЬКА РАЙОННА  ДЕРЖАВНА  АДМІНІСТРАЦІ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color w:val="000000"/>
          <w:sz w:val="22"/>
          <w:szCs w:val="32"/>
        </w:rPr>
      </w:pPr>
      <w:r>
        <w:rPr>
          <w:b/>
          <w:color w:val="000000"/>
          <w:sz w:val="22"/>
          <w:szCs w:val="3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52705</wp:posOffset>
                </wp:positionV>
                <wp:extent cx="6172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15pt" to="494.95pt,4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40"/>
          <w:szCs w:val="40"/>
        </w:rPr>
        <w:t>РОЗПОРЯД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ід 25   червня   2019 року               м.Погребище                                      № 168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 внесення змін д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йонного бюджету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</w:rPr>
      </w:pPr>
      <w:r>
        <w:rPr>
          <w:b/>
          <w:color w:val="000000"/>
          <w:sz w:val="28"/>
        </w:rPr>
        <w:t>на 2019 рік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статей 13,18 Закону України „Про місцеві державні адміністрації, п.2 статті 77, статтей 78, 81, 97, 102 Бюджетного кодексу України, п.17 рішення 20 сесії районної ради 7 скликання від 20 грудня 2018року №3-30-7/752 « Про районний бюджет на 2019рік»</w:t>
      </w:r>
      <w:r>
        <w:rPr>
          <w:color w:val="000000"/>
          <w:sz w:val="28"/>
          <w:szCs w:val="28"/>
        </w:rPr>
        <w:t xml:space="preserve"> та листа Департаменту фінансів обласної державної адміністрації від 21.06.2019 року № 04-2-26/557 "Про внесення змін"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більшити дохідну та видаткову частини районного бюджету за рахунок субвенції з обласного бюджету місцевим бюджетам на компенсаційні виплати за пільговий проїзд окремих категорій громадян на міжміських внутрішньообласних маршрутах загального користування  на суму 6992 гр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Управлінню фінансів райдержадміністрації внести зміни до  районного бюджету згідно з додатками 1,2,3 до цього розпорядження та провести фінанс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Це розпорядження подати на затвердження черговою сесією районн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виконанням цього розпорядження покласти на першого заступника голови районної державної адміністрації Шафранського П.П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лова  районної     державної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>адміністрації                                                                             І. МЕДИК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902" w:right="851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 New Roman" w:hAnsi="Times New Roman" w:cs="Times New Roman"/>
      <w:color w:val="000000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00" w:leader="none"/>
      </w:tabs>
      <w:ind w:left="540" w:right="76" w:hanging="0"/>
      <w:jc w:val="both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80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2:19:00Z</dcterms:created>
  <dc:creator>***</dc:creator>
  <dc:description/>
  <cp:keywords/>
  <dc:language>en-US</dc:language>
  <cp:lastModifiedBy>User</cp:lastModifiedBy>
  <cp:lastPrinted>2019-03-25T16:59:00Z</cp:lastPrinted>
  <dcterms:modified xsi:type="dcterms:W3CDTF">2019-06-27T09:50:00Z</dcterms:modified>
  <cp:revision>5</cp:revision>
  <dc:subject/>
  <dc:title>Проект</dc:title>
</cp:coreProperties>
</file>