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9254098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28 серпня  2019  року                      м. Погребище                             №214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/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0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Надати ХХХХХ,ХХХХ р.н., яка перебуває у Вінницькому обласному будинку дитин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>у зв‘язку з тим, щ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ішенням Погребищенського районного суду від 19.07.2019 року, справа №143/455/19, дитину в</w:t>
      </w:r>
      <w:r>
        <w:rPr>
          <w:sz w:val="28"/>
        </w:rPr>
        <w:t xml:space="preserve"> матері – ХХХХХ, ХХХХ р.н., жительки с. Сопин Погребищенського району Вінницької області, відібрано без позбавлення її 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Мончинської сільської ради та дирекції Вінницького обласного будинку дити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/>
        <w:t xml:space="preserve">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6:00Z</dcterms:created>
  <dc:creator>User</dc:creator>
  <dc:description/>
  <cp:keywords/>
  <dc:language>en-US</dc:language>
  <cp:lastModifiedBy>Admin</cp:lastModifiedBy>
  <cp:lastPrinted>2019-08-27T08:40:00Z</cp:lastPrinted>
  <dcterms:modified xsi:type="dcterms:W3CDTF">2019-09-10T05:14:00Z</dcterms:modified>
  <cp:revision>6</cp:revision>
  <dc:subject/>
  <dc:title> </dc:title>
</cp:coreProperties>
</file>