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772497790"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пня 2019 року              м. Погребище                                  № 190</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190___  від __25__липня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73,4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73,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190____  від _25 липня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8"/>
            <w:bookmarkEnd w:id="9"/>
            <w:r>
              <w:rPr/>
              <w:t> </w:t>
            </w:r>
            <w:r>
              <w:rPr>
                <w:lang w:val="uk-UA"/>
              </w:rPr>
              <w:t>2</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10" w:name="139"/>
            <w:bookmarkEnd w:id="10"/>
            <w:r>
              <w:rPr>
                <w:lang w:val="uk-UA"/>
              </w:rPr>
              <w:t>Забезпечення доступності лікарських засобів для лікування хворих на нецукровий діабет</w:t>
            </w:r>
            <w:r>
              <w:rPr/>
              <w:t>  </w:t>
            </w:r>
          </w:p>
        </w:tc>
      </w:tr>
    </w:tbl>
    <w:p>
      <w:pPr>
        <w:pStyle w:val="Ch62"/>
        <w:spacing w:before="57" w:after="0"/>
        <w:rPr>
          <w:rFonts w:ascii="Times New Roman" w:hAnsi="Times New Roman" w:cs="Times New Roman"/>
          <w:i/>
          <w:i/>
          <w:w w:val="100"/>
          <w:sz w:val="24"/>
          <w:szCs w:val="24"/>
        </w:rPr>
      </w:pPr>
      <w:bookmarkStart w:id="11" w:name="140"/>
      <w:bookmarkEnd w:id="11"/>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та не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нецукровий діабет препаратами  десмопреси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6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Відшкодування коштів за інсулін хворим на нецукровий діабет</w:t>
            </w:r>
          </w:p>
        </w:tc>
        <w:tc>
          <w:tcPr>
            <w:tcW w:w="247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884" w:type="dxa"/>
            <w:tcBorders/>
            <w:tcMar>
              <w:top w:w="0" w:type="dxa"/>
              <w:left w:w="0" w:type="dxa"/>
              <w:bottom w:w="0" w:type="dxa"/>
              <w:right w:w="0" w:type="dxa"/>
            </w:tcMar>
          </w:tcPr>
          <w:p>
            <w:pPr>
              <w:pStyle w:val="Normal"/>
              <w:snapToGrid w:val="false"/>
              <w:rPr>
                <w:color w:val="000000"/>
                <w:sz w:val="24"/>
                <w:szCs w:val="24"/>
                <w:lang w:val="uk-UA"/>
              </w:rPr>
            </w:pPr>
            <w:r>
              <w:rPr>
                <w:color w:val="000000"/>
                <w:sz w:val="24"/>
                <w:szCs w:val="24"/>
                <w:lang w:val="uk-UA"/>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190  від _25 липня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12"/>
                <w:szCs w:val="16"/>
                <w:lang w:val="uk-UA"/>
              </w:rPr>
            </w:pPr>
            <w:r>
              <w:rPr>
                <w:color w:val="000000"/>
                <w:sz w:val="12"/>
                <w:szCs w:val="16"/>
                <w:lang w:val="uk-UA"/>
              </w:rPr>
            </w:r>
          </w:p>
          <w:p>
            <w:pPr>
              <w:pStyle w:val="Normal"/>
              <w:tabs>
                <w:tab w:val="clear" w:pos="720"/>
                <w:tab w:val="left" w:pos="1440" w:leader="none"/>
              </w:tabs>
              <w:jc w:val="center"/>
              <w:rPr>
                <w:lang w:eastAsia="uk-UA"/>
              </w:rPr>
            </w:pPr>
            <w:r>
              <w:rPr>
                <w:sz w:val="16"/>
                <w:lang w:eastAsia="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Кількість хворих на нецукровий діабет , що забезпечуються препаратами  десмопреси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еєстр  хворих на нецукровий діабет</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eastAsia="uk-UA"/>
              </w:rPr>
            </w:pPr>
            <w:r>
              <w:rPr>
                <w:color w:val="000000"/>
                <w:lang w:val="uk-UA" w:eastAsia="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4850" w:type="dxa"/>
        <w:jc w:val="left"/>
        <w:tblInd w:w="-108" w:type="dxa"/>
        <w:tblLayout w:type="fixed"/>
        <w:tblCellMar>
          <w:top w:w="0" w:type="dxa"/>
          <w:left w:w="108" w:type="dxa"/>
          <w:bottom w:w="0" w:type="dxa"/>
          <w:right w:w="108" w:type="dxa"/>
        </w:tblCellMar>
      </w:tblPr>
      <w:tblGrid>
        <w:gridCol w:w="751"/>
        <w:gridCol w:w="5251"/>
        <w:gridCol w:w="3000"/>
        <w:gridCol w:w="3000"/>
        <w:gridCol w:w="2848"/>
      </w:tblGrid>
      <w:tr>
        <w:trPr>
          <w:trHeight w:val="261" w:hRule="atLeast"/>
        </w:trPr>
        <w:tc>
          <w:tcPr>
            <w:tcW w:w="14850" w:type="dxa"/>
            <w:gridSpan w:val="5"/>
            <w:tcBorders/>
          </w:tcPr>
          <w:p>
            <w:pPr>
              <w:pStyle w:val="1"/>
              <w:snapToGrid w:val="false"/>
              <w:rPr>
                <w:sz w:val="28"/>
              </w:rPr>
            </w:pPr>
            <w:r>
              <w:rPr>
                <w:sz w:val="28"/>
              </w:rPr>
            </w:r>
          </w:p>
          <w:p>
            <w:pPr>
              <w:pStyle w:val="1"/>
              <w:rPr>
                <w:sz w:val="28"/>
              </w:rPr>
            </w:pPr>
            <w:r>
              <w:rPr>
                <w:sz w:val="28"/>
              </w:rPr>
              <w:t>12. Розподіл видатків у розрізі адміністративно-територіальних одиниць</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___  від _________2019 ро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од</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 w:name="257"/>
            <w:bookmarkEnd w:id="12"/>
            <w:r>
              <w:rPr>
                <w:sz w:val="22"/>
              </w:rPr>
              <w:t>Назва адміністративно-територіальної одиниці</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 w:name="258"/>
            <w:bookmarkEnd w:id="13"/>
            <w:r>
              <w:rPr>
                <w:sz w:val="22"/>
              </w:rPr>
              <w:t>Загальний фонд</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 w:name="259"/>
            <w:bookmarkEnd w:id="14"/>
            <w:r>
              <w:rPr>
                <w:sz w:val="22"/>
              </w:rPr>
              <w:t>Спеціальний фонд</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 w:name="260"/>
            <w:bookmarkEnd w:id="15"/>
            <w:r>
              <w:rPr>
                <w:sz w:val="22"/>
              </w:rPr>
              <w:t>Раз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6" w:name="261"/>
            <w:bookmarkEnd w:id="16"/>
            <w:r>
              <w:rPr>
                <w:sz w:val="22"/>
              </w:rPr>
              <w:t>0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7" w:name="262"/>
            <w:bookmarkEnd w:id="17"/>
            <w:r>
              <w:rPr>
                <w:sz w:val="22"/>
              </w:rPr>
              <w:t>Автономна Республіка Крим</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8" w:name="263"/>
            <w:bookmarkEnd w:id="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9" w:name="264"/>
            <w:bookmarkEnd w:id="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0" w:name="265"/>
            <w:bookmarkEnd w:id="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1" w:name="266"/>
            <w:bookmarkEnd w:id="21"/>
            <w:r>
              <w:rPr>
                <w:sz w:val="22"/>
              </w:rPr>
              <w:t>0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2" w:name="267"/>
            <w:bookmarkEnd w:id="22"/>
            <w:r>
              <w:rPr>
                <w:sz w:val="22"/>
              </w:rPr>
              <w:t>Він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3" w:name="268"/>
            <w:bookmarkEnd w:id="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4" w:name="269"/>
            <w:bookmarkEnd w:id="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5" w:name="270"/>
            <w:bookmarkEnd w:id="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6" w:name="271"/>
            <w:bookmarkEnd w:id="26"/>
            <w:r>
              <w:rPr>
                <w:sz w:val="22"/>
              </w:rPr>
              <w:t>0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7" w:name="272"/>
            <w:bookmarkEnd w:id="27"/>
            <w:r>
              <w:rPr>
                <w:sz w:val="22"/>
              </w:rPr>
              <w:t>Воли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8" w:name="273"/>
            <w:bookmarkEnd w:id="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9" w:name="274"/>
            <w:bookmarkEnd w:id="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0" w:name="275"/>
            <w:bookmarkEnd w:id="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1" w:name="276"/>
            <w:bookmarkEnd w:id="31"/>
            <w:r>
              <w:rPr>
                <w:sz w:val="22"/>
              </w:rPr>
              <w:t>0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2" w:name="277"/>
            <w:bookmarkEnd w:id="32"/>
            <w:r>
              <w:rPr>
                <w:sz w:val="22"/>
              </w:rPr>
              <w:t>Дніпропетро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3" w:name="278"/>
            <w:bookmarkEnd w:id="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4" w:name="279"/>
            <w:bookmarkEnd w:id="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5" w:name="280"/>
            <w:bookmarkEnd w:id="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6" w:name="281"/>
            <w:bookmarkEnd w:id="36"/>
            <w:r>
              <w:rPr>
                <w:sz w:val="22"/>
              </w:rPr>
              <w:t>0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7" w:name="282"/>
            <w:bookmarkEnd w:id="37"/>
            <w:r>
              <w:rPr>
                <w:sz w:val="22"/>
              </w:rPr>
              <w:t>Дон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8" w:name="283"/>
            <w:bookmarkEnd w:id="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9" w:name="284"/>
            <w:bookmarkEnd w:id="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0" w:name="285"/>
            <w:bookmarkEnd w:id="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1" w:name="286"/>
            <w:bookmarkEnd w:id="41"/>
            <w:r>
              <w:rPr>
                <w:sz w:val="22"/>
              </w:rPr>
              <w:t>0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2" w:name="287"/>
            <w:bookmarkEnd w:id="42"/>
            <w:r>
              <w:rPr>
                <w:sz w:val="22"/>
              </w:rPr>
              <w:t>Житомир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3" w:name="288"/>
            <w:bookmarkEnd w:id="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4" w:name="289"/>
            <w:bookmarkEnd w:id="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5" w:name="290"/>
            <w:bookmarkEnd w:id="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6" w:name="291"/>
            <w:bookmarkEnd w:id="46"/>
            <w:r>
              <w:rPr>
                <w:sz w:val="22"/>
              </w:rPr>
              <w:t>0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7" w:name="292"/>
            <w:bookmarkEnd w:id="47"/>
            <w:r>
              <w:rPr>
                <w:sz w:val="22"/>
              </w:rPr>
              <w:t>Закарпат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8" w:name="293"/>
            <w:bookmarkEnd w:id="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9" w:name="294"/>
            <w:bookmarkEnd w:id="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0" w:name="295"/>
            <w:bookmarkEnd w:id="5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1" w:name="296"/>
            <w:bookmarkEnd w:id="51"/>
            <w:r>
              <w:rPr>
                <w:sz w:val="22"/>
              </w:rPr>
              <w:t>0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2" w:name="297"/>
            <w:bookmarkEnd w:id="52"/>
            <w:r>
              <w:rPr>
                <w:sz w:val="22"/>
              </w:rPr>
              <w:t>Запоріз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3" w:name="298"/>
            <w:bookmarkEnd w:id="5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4" w:name="299"/>
            <w:bookmarkEnd w:id="5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5" w:name="300"/>
            <w:bookmarkEnd w:id="5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6" w:name="301"/>
            <w:bookmarkEnd w:id="56"/>
            <w:r>
              <w:rPr>
                <w:sz w:val="22"/>
              </w:rPr>
              <w:t>0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7" w:name="302"/>
            <w:bookmarkEnd w:id="57"/>
            <w:r>
              <w:rPr>
                <w:sz w:val="22"/>
              </w:rPr>
              <w:t>Івано-Фран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8" w:name="303"/>
            <w:bookmarkEnd w:id="5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9" w:name="304"/>
            <w:bookmarkEnd w:id="5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0" w:name="305"/>
            <w:bookmarkEnd w:id="6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1" w:name="306"/>
            <w:bookmarkEnd w:id="61"/>
            <w:r>
              <w:rPr>
                <w:sz w:val="22"/>
              </w:rPr>
              <w:t>1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2" w:name="307"/>
            <w:bookmarkEnd w:id="62"/>
            <w:r>
              <w:rPr>
                <w:sz w:val="22"/>
              </w:rPr>
              <w:t>Ки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3" w:name="308"/>
            <w:bookmarkEnd w:id="6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4" w:name="309"/>
            <w:bookmarkEnd w:id="6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5" w:name="310"/>
            <w:bookmarkEnd w:id="6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6" w:name="311"/>
            <w:bookmarkEnd w:id="66"/>
            <w:r>
              <w:rPr>
                <w:sz w:val="22"/>
              </w:rPr>
              <w:t>1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7" w:name="312"/>
            <w:bookmarkEnd w:id="67"/>
            <w:r>
              <w:rPr>
                <w:sz w:val="22"/>
              </w:rPr>
              <w:t>Кіровоград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8" w:name="313"/>
            <w:bookmarkEnd w:id="6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9" w:name="314"/>
            <w:bookmarkEnd w:id="6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0" w:name="315"/>
            <w:bookmarkEnd w:id="7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1" w:name="316"/>
            <w:bookmarkEnd w:id="71"/>
            <w:r>
              <w:rPr>
                <w:sz w:val="22"/>
              </w:rPr>
              <w:t>1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2" w:name="317"/>
            <w:bookmarkEnd w:id="72"/>
            <w:r>
              <w:rPr>
                <w:sz w:val="22"/>
              </w:rPr>
              <w:t>Луга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3" w:name="318"/>
            <w:bookmarkEnd w:id="7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4" w:name="319"/>
            <w:bookmarkEnd w:id="7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5" w:name="320"/>
            <w:bookmarkEnd w:id="7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6" w:name="321"/>
            <w:bookmarkEnd w:id="76"/>
            <w:r>
              <w:rPr>
                <w:sz w:val="22"/>
              </w:rPr>
              <w:t>1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7" w:name="322"/>
            <w:bookmarkEnd w:id="77"/>
            <w:r>
              <w:rPr>
                <w:sz w:val="22"/>
              </w:rPr>
              <w:t>Льв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8" w:name="323"/>
            <w:bookmarkEnd w:id="7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9" w:name="324"/>
            <w:bookmarkEnd w:id="7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0" w:name="325"/>
            <w:bookmarkEnd w:id="8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1" w:name="326"/>
            <w:bookmarkEnd w:id="81"/>
            <w:r>
              <w:rPr>
                <w:sz w:val="22"/>
              </w:rPr>
              <w:t>1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2" w:name="327"/>
            <w:bookmarkEnd w:id="82"/>
            <w:r>
              <w:rPr>
                <w:sz w:val="22"/>
              </w:rPr>
              <w:t>Микола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3" w:name="328"/>
            <w:bookmarkEnd w:id="8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4" w:name="329"/>
            <w:bookmarkEnd w:id="8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5" w:name="330"/>
            <w:bookmarkEnd w:id="8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6" w:name="331"/>
            <w:bookmarkEnd w:id="86"/>
            <w:r>
              <w:rPr>
                <w:sz w:val="22"/>
              </w:rPr>
              <w:t>1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7" w:name="332"/>
            <w:bookmarkEnd w:id="87"/>
            <w:r>
              <w:rPr>
                <w:sz w:val="22"/>
              </w:rPr>
              <w:t>Оде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8" w:name="333"/>
            <w:bookmarkEnd w:id="8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9" w:name="334"/>
            <w:bookmarkEnd w:id="8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0" w:name="335"/>
            <w:bookmarkEnd w:id="9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1" w:name="336"/>
            <w:bookmarkEnd w:id="91"/>
            <w:r>
              <w:rPr>
                <w:sz w:val="22"/>
              </w:rPr>
              <w:t>1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2" w:name="337"/>
            <w:bookmarkEnd w:id="92"/>
            <w:r>
              <w:rPr>
                <w:sz w:val="22"/>
              </w:rPr>
              <w:t>Полта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3" w:name="338"/>
            <w:bookmarkEnd w:id="9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4" w:name="339"/>
            <w:bookmarkEnd w:id="9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5" w:name="340"/>
            <w:bookmarkEnd w:id="9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6" w:name="341"/>
            <w:bookmarkEnd w:id="96"/>
            <w:r>
              <w:rPr>
                <w:sz w:val="22"/>
              </w:rPr>
              <w:t>1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7" w:name="342"/>
            <w:bookmarkEnd w:id="97"/>
            <w:r>
              <w:rPr>
                <w:sz w:val="22"/>
              </w:rPr>
              <w:t>Рівне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8" w:name="343"/>
            <w:bookmarkEnd w:id="9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9" w:name="344"/>
            <w:bookmarkEnd w:id="9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0" w:name="345"/>
            <w:bookmarkEnd w:id="10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1" w:name="346"/>
            <w:bookmarkEnd w:id="101"/>
            <w:r>
              <w:rPr>
                <w:sz w:val="22"/>
              </w:rPr>
              <w:t>1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2" w:name="347"/>
            <w:bookmarkEnd w:id="102"/>
            <w:r>
              <w:rPr>
                <w:sz w:val="22"/>
              </w:rPr>
              <w:t>Сум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3" w:name="348"/>
            <w:bookmarkEnd w:id="10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4" w:name="349"/>
            <w:bookmarkEnd w:id="10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5" w:name="350"/>
            <w:bookmarkEnd w:id="10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6" w:name="351"/>
            <w:bookmarkEnd w:id="106"/>
            <w:r>
              <w:rPr>
                <w:sz w:val="22"/>
              </w:rPr>
              <w:t>1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7" w:name="352"/>
            <w:bookmarkEnd w:id="107"/>
            <w:r>
              <w:rPr>
                <w:sz w:val="22"/>
              </w:rPr>
              <w:t>Тернопіль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8" w:name="353"/>
            <w:bookmarkEnd w:id="10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9" w:name="354"/>
            <w:bookmarkEnd w:id="10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0" w:name="355"/>
            <w:bookmarkEnd w:id="11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1" w:name="356"/>
            <w:bookmarkEnd w:id="111"/>
            <w:r>
              <w:rPr>
                <w:sz w:val="22"/>
              </w:rPr>
              <w:t>2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2" w:name="357"/>
            <w:bookmarkEnd w:id="112"/>
            <w:r>
              <w:rPr>
                <w:sz w:val="22"/>
              </w:rPr>
              <w:t>Хар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3" w:name="358"/>
            <w:bookmarkEnd w:id="11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4" w:name="359"/>
            <w:bookmarkEnd w:id="11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5" w:name="360"/>
            <w:bookmarkEnd w:id="11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6" w:name="361"/>
            <w:bookmarkEnd w:id="116"/>
            <w:r>
              <w:rPr>
                <w:sz w:val="22"/>
              </w:rPr>
              <w:t>2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7" w:name="362"/>
            <w:bookmarkEnd w:id="117"/>
            <w:r>
              <w:rPr>
                <w:sz w:val="22"/>
              </w:rPr>
              <w:t>Херсо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8" w:name="363"/>
            <w:bookmarkEnd w:id="1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9" w:name="364"/>
            <w:bookmarkEnd w:id="1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0" w:name="365"/>
            <w:bookmarkEnd w:id="1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1" w:name="366"/>
            <w:bookmarkEnd w:id="121"/>
            <w:r>
              <w:rPr>
                <w:sz w:val="22"/>
              </w:rPr>
              <w:t>2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2" w:name="367"/>
            <w:bookmarkEnd w:id="122"/>
            <w:r>
              <w:rPr>
                <w:sz w:val="22"/>
              </w:rPr>
              <w:t>Хмель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3" w:name="368"/>
            <w:bookmarkEnd w:id="1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4" w:name="369"/>
            <w:bookmarkEnd w:id="1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5" w:name="370"/>
            <w:bookmarkEnd w:id="1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6" w:name="371"/>
            <w:bookmarkEnd w:id="126"/>
            <w:r>
              <w:rPr>
                <w:sz w:val="22"/>
              </w:rPr>
              <w:t>2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7" w:name="372"/>
            <w:bookmarkEnd w:id="127"/>
            <w:r>
              <w:rPr>
                <w:sz w:val="22"/>
              </w:rPr>
              <w:t>Черка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8" w:name="373"/>
            <w:bookmarkEnd w:id="1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9" w:name="374"/>
            <w:bookmarkEnd w:id="1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0" w:name="375"/>
            <w:bookmarkEnd w:id="1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1" w:name="376"/>
            <w:bookmarkEnd w:id="131"/>
            <w:r>
              <w:rPr>
                <w:sz w:val="22"/>
              </w:rPr>
              <w:t>2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2" w:name="377"/>
            <w:bookmarkEnd w:id="132"/>
            <w:r>
              <w:rPr>
                <w:sz w:val="22"/>
              </w:rPr>
              <w:t>Чернів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3" w:name="378"/>
            <w:bookmarkEnd w:id="1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4" w:name="379"/>
            <w:bookmarkEnd w:id="1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5" w:name="380"/>
            <w:bookmarkEnd w:id="1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6" w:name="381"/>
            <w:bookmarkEnd w:id="136"/>
            <w:r>
              <w:rPr>
                <w:sz w:val="22"/>
              </w:rPr>
              <w:t>2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7" w:name="382"/>
            <w:bookmarkEnd w:id="137"/>
            <w:r>
              <w:rPr>
                <w:sz w:val="22"/>
              </w:rPr>
              <w:t>Черніг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8" w:name="383"/>
            <w:bookmarkEnd w:id="1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9" w:name="384"/>
            <w:bookmarkEnd w:id="1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0" w:name="385"/>
            <w:bookmarkEnd w:id="1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1" w:name="386"/>
            <w:bookmarkEnd w:id="141"/>
            <w:r>
              <w:rPr>
                <w:sz w:val="22"/>
              </w:rPr>
              <w:t>2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2" w:name="387"/>
            <w:bookmarkEnd w:id="142"/>
            <w:r>
              <w:rPr>
                <w:sz w:val="22"/>
              </w:rPr>
              <w:t>Місто Київ</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3" w:name="388"/>
            <w:bookmarkEnd w:id="1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4" w:name="389"/>
            <w:bookmarkEnd w:id="1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5" w:name="390"/>
            <w:bookmarkEnd w:id="1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6" w:name="391"/>
            <w:bookmarkEnd w:id="146"/>
            <w:r>
              <w:rPr>
                <w:sz w:val="22"/>
              </w:rPr>
              <w:t>2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7" w:name="392"/>
            <w:bookmarkEnd w:id="147"/>
            <w:r>
              <w:rPr>
                <w:sz w:val="22"/>
              </w:rPr>
              <w:t>Місто Севастопол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8" w:name="393"/>
            <w:bookmarkEnd w:id="1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9" w:name="394"/>
            <w:bookmarkEnd w:id="1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0" w:name="395"/>
            <w:bookmarkEnd w:id="150"/>
            <w:r>
              <w:rPr>
                <w:sz w:val="22"/>
              </w:rPr>
              <w:t> </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1"/>
              <w:rPr>
                <w:sz w:val="22"/>
              </w:rPr>
            </w:pPr>
            <w:bookmarkStart w:id="151" w:name="396"/>
            <w:bookmarkEnd w:id="151"/>
            <w:r>
              <w:rPr>
                <w:sz w:val="22"/>
              </w:rPr>
              <w:t>Усього</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2" w:name="397"/>
            <w:bookmarkEnd w:id="152"/>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3" w:name="398"/>
            <w:bookmarkEnd w:id="153"/>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4" w:name="399"/>
            <w:bookmarkEnd w:id="154"/>
            <w:r>
              <w:rPr>
                <w:sz w:val="22"/>
              </w:rPr>
              <w:t> </w:t>
            </w:r>
          </w:p>
        </w:tc>
      </w:tr>
    </w:tbl>
    <w:p>
      <w:pPr>
        <w:pStyle w:val="Normal"/>
        <w:rPr>
          <w:vanish/>
        </w:rPr>
      </w:pPr>
      <w:r>
        <w:rPr>
          <w:vanish/>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7-25T11:07:00Z</cp:lastPrinted>
  <dcterms:modified xsi:type="dcterms:W3CDTF">2019-07-25T08:07:00Z</dcterms:modified>
  <cp:revision>64</cp:revision>
  <dc:subject/>
  <dc:title> </dc:title>
</cp:coreProperties>
</file>