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676702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 18    листопад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</w:t>
      </w:r>
      <w:r>
        <w:rPr>
          <w:color w:val="000000"/>
          <w:sz w:val="28"/>
          <w:szCs w:val="28"/>
          <w:lang w:val="ru-RU"/>
        </w:rPr>
        <w:t xml:space="preserve"> 28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клопотання Погребищенської районної організації ветеранів України від 11 листопада 2019 року №34, комунального підприємства «Погребищенський центр первинної медико-санітарної допомоги» Погребищенської районної ради від 11 листопада 2019 року №02-2/192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лану використання бюджетних коштів Погребищенській районній організації ветеранів України та перенести кошти в сумі 253 грн. з оплати послуг (крім комунальних) на видатки на відрядже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до плану використання бюджетних коштів комунальному підприємству «Погребищенський центр первинної медико-санітарної допомоги» Погребищенської районної ради та перенести кошти з оплати електроенергії в сумі 100000 грн. на медикаменти та перев`язувальні матеріали в сумі 70000 грн. та інші виплати населенню в сумі 300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гребищенській районній організації ветеранів України та комунальному підприємству «Погребищенський центр первинної медико-санітарної допомоги» Погребищенської районної ради внести зміни до плану використання коштів, управлінню фінансів райдержадміністрації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держадміністрації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ранський П.П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b w:val="false"/>
                <w:color w:val="000000"/>
                <w:lang w:val="en-US" w:eastAsia="en-US"/>
              </w:rPr>
              <w:t xml:space="preserve">Начальник загального відділу апарату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Ярмолюк Н.Д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8:00Z</dcterms:created>
  <dc:creator>***</dc:creator>
  <dc:description/>
  <cp:keywords/>
  <dc:language>en-US</dc:language>
  <cp:lastModifiedBy>User</cp:lastModifiedBy>
  <cp:lastPrinted>2019-11-18T08:22:00Z</cp:lastPrinted>
  <dcterms:modified xsi:type="dcterms:W3CDTF">2019-11-19T09:57:00Z</dcterms:modified>
  <cp:revision>18</cp:revision>
  <dc:subject/>
  <dc:title>Проект</dc:title>
</cp:coreProperties>
</file>