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5978611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05  вересня 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22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лист громадської організації «Спілка учасників АТО та інших бойових дій Погребищенського району» від 02 вересня 2019 року №1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коштів загального фонду громадської організації «Спілка учасників АТО та інших бойових дій Погребищенського району» та перенести бюджетні асигнування в сумі 600 грн. з оплати послуг (крім комунальних) на предмети, матеріали, обладнання та інвен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Громадській організації «Спілка учасників АТО та інших бойових дій Погребищенського району»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Шафранського П.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у інформаційної діяльно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ізаційної роботи та комунік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 громадскістю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>Старинчук В.О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***</dc:creator>
  <dc:description/>
  <cp:keywords/>
  <dc:language>en-US</dc:language>
  <cp:lastModifiedBy>Admin</cp:lastModifiedBy>
  <cp:lastPrinted>2019-09-06T08:56:00Z</cp:lastPrinted>
  <dcterms:modified xsi:type="dcterms:W3CDTF">2019-09-06T04:56:00Z</dcterms:modified>
  <cp:revision>7</cp:revision>
  <dc:subject/>
  <dc:title>Проект</dc:title>
</cp:coreProperties>
</file>