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918050152" r:id="rId2"/>
        </w:object>
      </w:r>
    </w:p>
    <w:p>
      <w:pPr>
        <w:pStyle w:val="1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ind w:right="-143" w:hanging="0"/>
        <w:rPr/>
      </w:pPr>
      <w:r>
        <w:rPr>
          <w:b/>
          <w:sz w:val="32"/>
          <w:szCs w:val="32"/>
        </w:rPr>
        <w:t>ПОГРЕБИЩЕ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060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35pt" to="497.95pt,8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</w: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  липня  2019 року                м. Погребище                                     №  179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Про внесення змін до розпорядж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олови райдержадміністрації ві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07  лютого 2018 року № 27 </w:t>
      </w:r>
    </w:p>
    <w:p>
      <w:pPr>
        <w:pStyle w:val="Style13"/>
        <w:shd w:fill="FFFFFF" w:val="clear"/>
        <w:spacing w:before="0" w:after="9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before="0" w:after="9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/>
      </w:pPr>
      <w:r>
        <w:rPr>
          <w:sz w:val="28"/>
          <w:szCs w:val="28"/>
        </w:rPr>
        <w:t xml:space="preserve">Керуючись статтями 6, 25, 41 Закону України «Про місцеві державні адміністрації»  та у зв’язку з кадровими змінами: </w:t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578"/>
        <w:jc w:val="both"/>
        <w:rPr/>
      </w:pPr>
      <w:r>
        <w:rPr>
          <w:sz w:val="28"/>
          <w:szCs w:val="28"/>
        </w:rPr>
        <w:t>1. Внести зміни до розпорядження голови райдержадміністрації від 07 лютого 2018 року № 27  «Про районну спостережну комісію», затвердивши склад районної спостережної комісії у новій редакції, що додається.</w:t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голови райдержадміністрації від 27 грудня 2018 року № 405  «Про внесення змін до розпорядження голови  районної державної адміністрації від 07 лютого 2018 року № 27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голови райдержадміністрації  Дробович К.П.</w:t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</w:rPr>
        <w:t>Голова районної державної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адміністрації                                                                  </w:t>
        <w:tab/>
        <w:t xml:space="preserve">І. МЕДИК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гребищенська районна державна адміністрація                          До розпорядження №  17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від  04 липня  2019 рок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ід  04 липня 2019 року № 1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спостережної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239"/>
        <w:gridCol w:w="6189"/>
      </w:tblGrid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Б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ія Панас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тупник голови райдержадміністрації, голова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КАРБОВІЙ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раці та соціального захисту населення райдержадміністрації, секретар комісії</w:t>
            </w:r>
          </w:p>
        </w:tc>
      </w:tr>
      <w:tr>
        <w:trPr>
          <w:trHeight w:val="1290" w:hRule="atLeast"/>
        </w:trPr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ЧИН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гребищенської районної профспілкової організації працівників державних установ України (за згодою)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ЦІН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Броні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Погребищенської філії Вінницького обласного центру зайнятості (за згодою)</w:t>
            </w:r>
          </w:p>
        </w:tc>
      </w:tr>
      <w:tr>
        <w:trPr>
          <w:trHeight w:val="98" w:hRule="atLeast"/>
        </w:trPr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НА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Борис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у справах дітей райдержадміністрації</w:t>
            </w:r>
          </w:p>
        </w:tc>
      </w:tr>
      <w:tr>
        <w:trPr>
          <w:trHeight w:val="1567" w:hRule="atLeast"/>
        </w:trPr>
        <w:tc>
          <w:tcPr>
            <w:tcW w:w="40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ОБРЮХ                                              Людмила Вікто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Heading3"/>
              <w:shd w:fill="FFFFFF" w:val="clear"/>
              <w:spacing w:before="300" w:after="150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pacing w:val="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pacing w:val="12"/>
                <w:sz w:val="28"/>
                <w:szCs w:val="28"/>
              </w:rPr>
              <w:t xml:space="preserve">начальник Погребищенського районного сектору філії Державної установи "Центр пробації" у Вінницькій област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за згодою</w:t>
            </w:r>
            <w:r>
              <w:rPr>
                <w:b w:val="false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ФІМО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виконавчого комітету  Погребищенської міської ради (за згодою)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Погребищенської районної правозахисної групи Подільського центру прав людини  (за згодо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ІН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Анд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начальник відділу Погребищенського бюро правової допомог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НК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організації ветеранів війни і праці Украї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Погребищенська районна державна адміністрація                                   До розпорядження № 179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ід  04 липня  2019 рок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Б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сил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з соціальної роботи районного центру соціальних служб для сім»ї, дітей та молод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40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_________________________________________</w:t>
      </w:r>
    </w:p>
    <w:sectPr>
      <w:type w:val="nextPage"/>
      <w:pgSz w:w="11906" w:h="16838"/>
      <w:pgMar w:left="1701" w:right="56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 Знак Знак"/>
    <w:qFormat/>
    <w:rPr>
      <w:sz w:val="27"/>
      <w:lang w:val="uk-UA" w:bidi="ar-SA"/>
    </w:rPr>
  </w:style>
  <w:style w:type="character" w:styleId="Rvts23">
    <w:name w:val="rvts2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eastAsia="zh-CN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Style15">
    <w:name w:val="Індекс"/>
    <w:basedOn w:val="Normal"/>
    <w:qFormat/>
    <w:pPr>
      <w:suppressLineNumbers/>
      <w:suppressAutoHyphens w:val="true"/>
    </w:pPr>
    <w:rPr>
      <w:rFonts w:eastAsia="Batang;바탕" w:cs="Lucida Sans Unicode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8"/>
      <w:szCs w:val="28"/>
      <w:lang w:val="ru-RU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15:00Z</dcterms:created>
  <dc:creator>Ohorodnyk</dc:creator>
  <dc:description/>
  <cp:keywords/>
  <dc:language>en-US</dc:language>
  <cp:lastModifiedBy>User</cp:lastModifiedBy>
  <cp:lastPrinted>2019-07-03T12:10:00Z</cp:lastPrinted>
  <dcterms:modified xsi:type="dcterms:W3CDTF">2019-07-05T09:41:00Z</dcterms:modified>
  <cp:revision>15</cp:revision>
  <dc:subject/>
  <dc:title>Про комісію  з розгляду  заяв громадян</dc:title>
</cp:coreProperties>
</file>