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9925665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7112932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