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29781163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3"/>
        <w:rPr/>
      </w:pPr>
      <w:r>
        <w:rPr>
          <w:rFonts w:cs="Times New Roman"/>
          <w:b/>
          <w:i w:val="false"/>
          <w:color w:val="000000"/>
          <w:sz w:val="32"/>
          <w:szCs w:val="32"/>
        </w:rPr>
        <w:t xml:space="preserve">                                                    </w:t>
      </w:r>
      <w:r>
        <w:rPr>
          <w:b/>
          <w:i w:val="false"/>
          <w:color w:val="000000"/>
          <w:sz w:val="32"/>
          <w:szCs w:val="32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/>
          <w:sz w:val="28"/>
          <w:szCs w:val="18"/>
          <w:lang w:val="uk-UA"/>
        </w:rPr>
      </w:pPr>
      <w:r>
        <w:rPr>
          <w:b w:val="false"/>
          <w:bCs/>
          <w:sz w:val="28"/>
          <w:szCs w:val="1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Cs w:val="40"/>
          <w:lang w:val="uk-UA"/>
        </w:rPr>
        <w:t>РОЗПОРЯДЖЕННЯ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 18  жовтня 2019 року                                                                  № 26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 проведення приписки громадян 2003 року народження до призовної дільниці Погребищенського району  в січні-березні 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7,41 Закону України “Про місцеві державні адміністрації”, глави 3 Закону України “Про військовий обов’язок і військову службу” та з метою взяття громадян України чоловічої статі 2003 року народження на військовий облік, вивчення наявних призовних ресурсів, проведення своєчасної і якісної приписки громадян України, які проживають на території Погребищенського  району, до призовної дільниці райо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1. Затвердити основний і резервний склад районної  комісії з питань приписки громадян України до призовної дільниці Погребищенського району              ( далі-Районна комісія), що додаєтьс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Голові Районної комісії, військовому комісару Погребищенського районного військового комісаріату Гаврилюку Ю.В.:</w:t>
      </w:r>
    </w:p>
    <w:p>
      <w:pPr>
        <w:pStyle w:val="21"/>
        <w:ind w:firstLine="720"/>
        <w:rPr/>
      </w:pPr>
      <w:r>
        <w:rPr>
          <w:szCs w:val="28"/>
        </w:rPr>
        <w:t>2.1.Організувати та забезпечити роботу районної комісії з питань приписки у період з 02 січня по 31 березня  2020 року на базі КП «Погребищенська центральна районна  лікарня».</w:t>
      </w:r>
    </w:p>
    <w:p>
      <w:pPr>
        <w:pStyle w:val="21"/>
        <w:ind w:firstLine="720"/>
        <w:jc w:val="left"/>
        <w:rPr>
          <w:szCs w:val="28"/>
        </w:rPr>
      </w:pPr>
      <w:r>
        <w:rPr>
          <w:szCs w:val="28"/>
        </w:rPr>
        <w:t>2.2. Своєчасно та якісно провести необхідні заходи, пов’язані з підготовкою та проведенням приписки.</w:t>
      </w:r>
    </w:p>
    <w:p>
      <w:pPr>
        <w:pStyle w:val="21"/>
        <w:ind w:firstLine="720"/>
        <w:rPr/>
      </w:pPr>
      <w:r>
        <w:rPr>
          <w:szCs w:val="28"/>
        </w:rPr>
        <w:t>2.3. Медичний огляд юнаків, які підлягають приписці, провести всіма лікарями-спеціалістами згідно з Положенням про військово-лікарську експертизу та медичний огляд у Збройних Силах України, затвердженого  наказом Міністра оборони України від 14.08.2008 р. № 402.</w:t>
      </w:r>
    </w:p>
    <w:p>
      <w:pPr>
        <w:pStyle w:val="31"/>
        <w:ind w:left="0" w:right="0" w:firstLine="720"/>
        <w:rPr/>
      </w:pPr>
      <w:r>
        <w:rPr>
          <w:color w:val="000000"/>
          <w:szCs w:val="28"/>
        </w:rPr>
        <w:t>2.4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Забезпечити 100% охоплення припискою до призовної діл</w:t>
      </w:r>
      <w:r>
        <w:rPr>
          <w:color w:val="000000"/>
          <w:szCs w:val="28"/>
          <w:lang w:val="ru-RU"/>
        </w:rPr>
        <w:t>ь</w:t>
      </w:r>
      <w:r>
        <w:rPr>
          <w:color w:val="000000"/>
          <w:szCs w:val="28"/>
        </w:rPr>
        <w:t xml:space="preserve">ниці всіх юнаків 2003 року народження. Відносно громадян, які у встановлені строки залишилися, за будь-яких обставин, не приписаними до призовної дільниці, по завершенню приписки протягом року вжити всіх необхідних заходів з їх розшуку та охоплення припискою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 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ловним лікарям КП «Погребищенська центральна районна лікарня»  та КП «Погребищенський районний медичний центр первинної медико-санітарної допомог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Утворити до </w:t>
      </w:r>
      <w:r>
        <w:rPr>
          <w:color w:val="000000"/>
          <w:sz w:val="28"/>
          <w:szCs w:val="28"/>
        </w:rPr>
        <w:t>16 грудня</w:t>
      </w:r>
      <w:r>
        <w:rPr>
          <w:sz w:val="28"/>
          <w:szCs w:val="28"/>
        </w:rPr>
        <w:t xml:space="preserve"> 2019 року відповідним наказом медичну комісію, для організації медичного огляду юнаків і визначення ступеня придатності їх до військової служби, в яку залучити досвідчених лікарів-фахівців, що володіють методикою військово-лікарської експертизи, та необхідну кількість медичних сестер. Роботу комісії організувати згідно з  графіком Погребищенського райвійськкома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Зобов’язати ліка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лена медичної комісії, який організує роботу медичного персоналу з медичного огляду  юнаків, що підлягають приписці, щодня перевіряти повноту записів та висновків лікарів про придатність призовників до військової служби, потребу в проведенні додаткового медичного обстеження та обгрунотованість встановленого діагнозу, аналізувати результати медичного огляду призовників і після закінчення роботи комісії з питань приписки брати участь у складанні звіту про результати приписки та списки осіб, які потребують лікування та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Надати до 18 листопада 2019 року в комісію з питань  приписки медичні картки амбулаторного хворого з вкладними листами до них, списки осіб, які перебувають на диспансерному обліку з приводу нервово-психічних захворювань, туберкульозу, венеричних захворювань, захворювань шкіри, трахоми, хронічних захворювань внутрішніх органів, кісток, м’язів та інших захворювань, виписки з історії хвороби, дані лікарського обстеження та диспансерного   нагляду, що характеризують стан  здоров’я громадян 2003 р.н., списки лікувально-профілактичних закладів, до яких будуть прикріплені для огляду і лікування юнаки допризовного віку, котрі потребують спеціального (амбулаторного) огляду і лік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Згідно з графіком військового комісаріату провести безкоштовне рентгенологічне (флюорографічне) та лабораторне обстеження органів грудної клітини, аналіз крові і сечі, ЕКГ та інші необхідні обстеження громадян, що підлягають приписці. Визначити їм групу та резус крові. Дані занести до вкладного листка медичної карти амбулаторного хворого (форма №025-1/0) напередодні проходження медичної комі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кріпити призовників, яких визнано такими, що потребують обстеження, лікування до лікувально-профілактичних та лікувальних закладів. Забезпечити першочергове обстеження лікарями КП «Погребищенська центральна районна  лікарня» юнаків, які направлені на додаткове медичне обстеження при наявності у них направлення військового комісаріату, з обов’язковим заповненням “Акту обстеження стану здоров’я призовника” та виписки  епікризу в амбулаторну кар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Забезпечити медичну комісію медико-санітарним майном, медичними інструментами та оснащення лікарських кабінетів призовної дільниці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3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 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Управлінню фінансів районної державної адміністрації  здійснити фінансування Погребищенського районного військового комісаріату та Погребищенської центральної районної лікарні на заходи, пов’язані з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ням приписки громадян України, відповідно до  кошторису  «Районної програми військово-патріотичного виховання та підготовки молоді до служби в Збройних Силах України і інших військових формуваннях на 2016-2020 роки», затвердженої рішенням Погребищенської  районної ради від 24.12.2015 року  № 29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Сільським та міському голова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Забезпечити організований збір на громадян України чоловічої статі 2003 року народження необхідних документів для приписки їх до призовної дільниці і оформлення особових справ та до </w:t>
      </w:r>
      <w:r>
        <w:rPr>
          <w:color w:val="000000"/>
          <w:sz w:val="28"/>
          <w:szCs w:val="28"/>
        </w:rPr>
        <w:t>02 груд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9 року передати їх у Погребищенський  районний військовий комісаріа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овести оповіщення громадян України чоловічої статі 2003 року народження повістками за місцем  проживан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Згідно з графіком військового комісаріату здійснити своєчасну та організовану доставку юнаків, які підлягають приписці, на призовну дільницю для проходження медичної комісії на чолі з начальником військово-облікового столу (секретарем), медичними працівник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Забезпечити присутність начальників військово-облікових столів (секретарів сільських рад) 19 грудня 2019 року для участі в інструкторсько – методичних заняттях, які проводитиме Погребищенський  районний військовий комісаріа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 В березні - квітні 2020 року провести остаточну звірку облікових даних на громадян, які пройшли припис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ступнику начальника управління праці та соціального захисту населення районної державної адміністрації  </w:t>
      </w:r>
      <w:r>
        <w:rPr>
          <w:color w:val="000000"/>
          <w:sz w:val="28"/>
          <w:szCs w:val="28"/>
        </w:rPr>
        <w:t>до 13 грудня</w:t>
      </w:r>
      <w:r>
        <w:rPr>
          <w:sz w:val="28"/>
          <w:szCs w:val="28"/>
        </w:rPr>
        <w:t xml:space="preserve"> 2019 року подати у Погребищенський районний військовий комісаріат списки громадян України чоловічої статі 2003 року народження, які визнані інвалі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Начальнику відділу освіти районної державної адміністрації: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 Скласти до </w:t>
      </w:r>
      <w:r>
        <w:rPr>
          <w:color w:val="000000"/>
          <w:sz w:val="28"/>
          <w:szCs w:val="28"/>
        </w:rPr>
        <w:t>13  грудня</w:t>
      </w:r>
      <w:r>
        <w:rPr>
          <w:sz w:val="28"/>
          <w:szCs w:val="28"/>
        </w:rPr>
        <w:t xml:space="preserve"> 2019 року списки юнаків 2003 року народження, які не мають середньої освіти і не навчаються в навчальних закладах, які мають середню освіту, та надати їх у районну державну адміністрацію та Погребищенський районний військовий комісаріат. З метою підвищення освітнього рівня цих юнаків закріпити їх за загальноосвітніми (вечірніми) школами для набуття середньої освіти. До призову у Збройні Сили України забезпечити їх навчання в обсязі навчальної програми повної середньої освіти та вивчення державної мо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2 Зобов’язати директорів навчальних закладів району забезпечити своєчасне прибуття  юнаків, які підлягають приписці до призовної дільниці, в строк, вказаний їм в персональній повістці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4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eastAsia="ru-RU"/>
        </w:rPr>
        <w:t>від 18  жовтня 2019 року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 Направляти на період роботи комісії по приписці у відповідності до затвердженого графіку Погребищенським  районним військовим комісаріатом психологів шкіл для проведення професійно-психологічного відбору юнаків 2003 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у Погребищенського відділення поліції Калинівського віділу поліції ГУНП у Вінницькій області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1 Надати до </w:t>
      </w: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 xml:space="preserve"> грудня</w:t>
      </w:r>
      <w:r>
        <w:rPr>
          <w:sz w:val="28"/>
          <w:szCs w:val="28"/>
        </w:rPr>
        <w:t xml:space="preserve"> 2019 року у Погребищенський районний військовий комісаріат списки юнаків 2003 року народження, які притягувались до кримінальної відповідальності, знаходяться під слідством, судом, викликались в органи внутрішніх справ за анти-суспільну поведінку, зловживання алкоголем чи наркотичними речови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 Проводити розшук осіб, які ухиляються від приписки, їх затримку і організувати їх доставку на комісію згідно з  поіменними списками військового комісарі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.о. завідувача Погребищенського районного сектору Управління державної міграційної служби України у Вінницькій області  проводити приписку і виписку призовників за місцем їх проживання тільки при наявності в їх обліково-військових документах відміток військового комісаріату про прийняття на військовий облік і зняття з нь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 Це розпорядження набуває чинності з дня офіційного опублікування у районній газеті „Колос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1. Контроль за виконанням цього розпорядження покласти на першого заступника голови райдержадміністрації Шафранського П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лова районної держав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адміністрації                                                         І. МЕД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O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O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LONormal"/>
        <w:shd w:fill="FFFFFF" w:val="clear"/>
        <w:ind w:left="-142" w:right="-144" w:hanging="0"/>
        <w:rPr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 xml:space="preserve">       Шафранський П.П.     _______              ______</w:t>
      </w:r>
    </w:p>
    <w:p>
      <w:pPr>
        <w:pStyle w:val="LONormal"/>
        <w:shd w:fill="FFFFFF" w:val="clear"/>
        <w:ind w:left="-142" w:right="-144" w:hanging="0"/>
        <w:jc w:val="center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підпис                            дата</w:t>
      </w:r>
    </w:p>
    <w:p>
      <w:pPr>
        <w:pStyle w:val="LONormal"/>
        <w:shd w:fill="FFFFFF" w:val="clear"/>
        <w:ind w:left="-142" w:right="-144" w:hanging="0"/>
        <w:rPr/>
      </w:pPr>
      <w:r>
        <w:rPr>
          <w:sz w:val="28"/>
          <w:lang w:val="uk-UA"/>
        </w:rPr>
        <w:t>Заступник керівника апарату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>, начальник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інформаційної діяльності,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ї роботи та комунікацій </w:t>
      </w:r>
    </w:p>
    <w:p>
      <w:pPr>
        <w:pStyle w:val="LONormal"/>
        <w:shd w:fill="FFFFFF" w:val="clear"/>
        <w:ind w:left="-142" w:right="-144" w:hanging="0"/>
        <w:rPr>
          <w:rFonts w:eastAsia="Times New Roman"/>
          <w:sz w:val="28"/>
          <w:lang w:val="uk-UA"/>
        </w:rPr>
      </w:pPr>
      <w:r>
        <w:rPr>
          <w:sz w:val="28"/>
          <w:szCs w:val="28"/>
          <w:lang w:val="uk-UA"/>
        </w:rPr>
        <w:t>з громадськістю апарату РДА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8"/>
          <w:lang w:val="uk-UA"/>
        </w:rPr>
        <w:t xml:space="preserve">            Старинчук В.О.          _______              _____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/>
          <w:sz w:val="32"/>
          <w:szCs w:val="32"/>
          <w:lang w:val="uk-UA"/>
        </w:rPr>
        <w:t xml:space="preserve">      </w:t>
      </w:r>
      <w:r>
        <w:rPr>
          <w:sz w:val="32"/>
          <w:szCs w:val="32"/>
          <w:vertAlign w:val="superscript"/>
          <w:lang w:val="uk-UA"/>
        </w:rPr>
        <w:t>підпис                            дата</w:t>
      </w:r>
    </w:p>
    <w:p>
      <w:pPr>
        <w:pStyle w:val="LONormal"/>
        <w:shd w:fill="FFFFFF" w:val="clear"/>
        <w:ind w:left="-142" w:right="-144" w:hanging="0"/>
        <w:rPr>
          <w:rFonts w:eastAsia="Times New Roman"/>
          <w:sz w:val="28"/>
          <w:lang w:val="uk-UA"/>
        </w:rPr>
      </w:pPr>
      <w:r>
        <w:rPr>
          <w:sz w:val="28"/>
          <w:lang w:val="uk-UA"/>
        </w:rPr>
        <w:t>Завідувач сектору цивільного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захисту, взаємодії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з правоохоронними органами та</w:t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sz w:val="28"/>
          <w:lang w:val="uk-UA"/>
        </w:rPr>
        <w:t>оборонної роботи</w:t>
      </w:r>
    </w:p>
    <w:p>
      <w:pPr>
        <w:pStyle w:val="LONormal"/>
        <w:shd w:fill="FFFFFF" w:val="clear"/>
        <w:tabs>
          <w:tab w:val="clear" w:pos="720"/>
          <w:tab w:val="left" w:pos="4111" w:leader="none"/>
        </w:tabs>
        <w:ind w:left="-142" w:right="-144" w:hanging="0"/>
        <w:rPr>
          <w:rFonts w:eastAsia="Times New Roman"/>
          <w:sz w:val="28"/>
          <w:szCs w:val="28"/>
          <w:lang w:val="uk-UA"/>
        </w:rPr>
      </w:pPr>
      <w:r>
        <w:rPr>
          <w:sz w:val="28"/>
          <w:lang w:val="uk-UA"/>
        </w:rPr>
        <w:t>райдержадміністрації                        Білоконь В.М.              _______            ______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підпис</w:t>
      </w: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 xml:space="preserve">        дата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правового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апарату   </w:t>
      </w:r>
    </w:p>
    <w:p>
      <w:pPr>
        <w:pStyle w:val="LONormal"/>
        <w:shd w:fill="FFFFFF" w:val="clear"/>
        <w:tabs>
          <w:tab w:val="clear" w:pos="720"/>
          <w:tab w:val="left" w:pos="4111" w:leader="none"/>
        </w:tabs>
        <w:ind w:left="-142" w:right="-144" w:hanging="0"/>
        <w:rPr>
          <w:rFonts w:eastAsia="Times New Roman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</w:t>
      </w:r>
      <w:r>
        <w:rPr>
          <w:sz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Гончарук Р.О.</w:t>
      </w:r>
      <w:r>
        <w:rPr>
          <w:sz w:val="28"/>
          <w:lang w:val="uk-UA"/>
        </w:rPr>
        <w:t xml:space="preserve">             _______            ______</w:t>
      </w:r>
    </w:p>
    <w:p>
      <w:pPr>
        <w:pStyle w:val="LONormal"/>
        <w:shd w:fill="FFFFFF" w:val="clear"/>
        <w:ind w:left="-142" w:right="-144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підпис                          дата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left="-142" w:right="-144" w:hanging="0"/>
        <w:rPr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чальник загального відділу</w:t>
      </w:r>
    </w:p>
    <w:p>
      <w:pPr>
        <w:pStyle w:val="LONormal"/>
        <w:shd w:fill="FFFFFF" w:val="clear"/>
        <w:ind w:left="-142" w:right="-144" w:hanging="0"/>
        <w:rPr>
          <w:rFonts w:eastAsia="Times New Roman"/>
          <w:sz w:val="28"/>
          <w:szCs w:val="28"/>
          <w:lang w:val="uk-UA"/>
        </w:rPr>
      </w:pPr>
      <w:r>
        <w:rPr>
          <w:sz w:val="28"/>
          <w:lang w:val="uk-UA"/>
        </w:rPr>
        <w:t>апарату райдержадміністрації        Ярмолюк Н.Д.               _______            ______</w:t>
      </w:r>
    </w:p>
    <w:p>
      <w:pPr>
        <w:pStyle w:val="LONormal"/>
        <w:shd w:fill="FFFFFF" w:val="clear"/>
        <w:ind w:left="-142" w:right="-144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 </w:t>
        <w:tab/>
        <w:t xml:space="preserve">                  </w:t>
      </w:r>
      <w:r>
        <w:rPr>
          <w:rFonts w:eastAsia="Times New Roman"/>
          <w:lang w:val="uk-UA"/>
        </w:rPr>
        <w:t>підпис                           дата</w:t>
      </w:r>
    </w:p>
    <w:p>
      <w:pPr>
        <w:pStyle w:val="FR2"/>
        <w:spacing w:lineRule="auto" w:line="240"/>
        <w:ind w:left="-142" w:right="-14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-142" w:right="-1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ind w:firstLine="567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ind w:left="2880" w:firstLine="72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від </w:t>
      </w:r>
      <w:r>
        <w:rPr>
          <w:color w:val="FF0000"/>
          <w:sz w:val="28"/>
        </w:rPr>
        <w:softHyphen/>
        <w:softHyphen/>
        <w:softHyphen/>
        <w:t xml:space="preserve"> </w:t>
      </w:r>
      <w:r>
        <w:rPr>
          <w:sz w:val="28"/>
        </w:rPr>
        <w:t xml:space="preserve">18 жовтня 2019р. </w:t>
        <w:softHyphen/>
        <w:t xml:space="preserve">№  263 </w:t>
        <w:softHyphen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jc w:val="both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СНОВНИЙ СКЛАД</w:t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 xml:space="preserve">комісії з питань приписки громадян 2003 року народження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до призовної дільниці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>
          <w:trHeight w:val="110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ГАВРИЛЮК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val="en-US" w:eastAsia="en-US"/>
              </w:rPr>
              <w:t>Ю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ійськовий комісар Погребищенського районного військового комісаріату, голова комісії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АНЧУК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с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медична сестра поліклінічного відділення Погребищенської центральної районної лікарні, секретар комісії </w:t>
            </w:r>
            <w:r>
              <w:rPr>
                <w:sz w:val="28"/>
                <w:lang w:val="en-US" w:eastAsia="en-US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ГАВРИШ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Володимир Володимирович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 w:eastAsia="en-US"/>
              </w:rPr>
              <w:t>начальник Погребищенського ВП Калинівського ВП ГУНП у Вінницькій області (за згодою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УЦ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ікт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ікар-хірург Погребищенської центральної районної лікарні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ціальний педагог, практичний психолог Погребищенської середньої загальноосвітньої школи № 2  І-ІІІ ст. 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лец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їс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головний спеціаліст відділу освіти райдержадміністрації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___________________________</w:t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eastAsia="ru-RU"/>
        </w:rPr>
        <w:t xml:space="preserve">Погребищенська районна державна адміністрація                                                              До розпорядження № </w:t>
      </w:r>
      <w:r>
        <w:rPr>
          <w:lang w:val="ru-RU" w:eastAsia="ru-RU"/>
        </w:rPr>
        <w:t>263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lang w:val="ru-RU" w:eastAsia="ru-RU"/>
        </w:rPr>
        <w:t>в</w:t>
      </w:r>
      <w:r>
        <w:rPr>
          <w:lang w:eastAsia="ru-RU"/>
        </w:rPr>
        <w:t>ід</w:t>
      </w:r>
      <w:r>
        <w:rPr>
          <w:lang w:val="ru-RU" w:eastAsia="ru-RU"/>
        </w:rPr>
        <w:t xml:space="preserve"> 18 </w:t>
      </w:r>
      <w:r>
        <w:rPr>
          <w:lang w:eastAsia="ru-RU"/>
        </w:rPr>
        <w:t xml:space="preserve"> </w:t>
      </w:r>
      <w:r>
        <w:rPr>
          <w:lang w:val="ru-RU" w:eastAsia="ru-RU"/>
        </w:rPr>
        <w:t>жовтня</w:t>
      </w:r>
      <w:r>
        <w:rPr>
          <w:lang w:eastAsia="ru-RU"/>
        </w:rPr>
        <w:t xml:space="preserve"> 2019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від 18 жовтня 2019р. №  263</w:t>
        <w:softHyphen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РЕЗЕРВНИЙ  СКЛАД </w:t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>комісії з питань приписки громадян 200</w:t>
      </w:r>
      <w:r>
        <w:rPr>
          <w:b/>
          <w:sz w:val="28"/>
          <w:lang w:val="ru-RU" w:eastAsia="en-US"/>
        </w:rPr>
        <w:t>3</w:t>
      </w:r>
      <w:r>
        <w:rPr>
          <w:b/>
          <w:sz w:val="28"/>
          <w:lang w:val="en-US" w:eastAsia="en-US"/>
        </w:rPr>
        <w:t xml:space="preserve"> року народження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до призовної дільниці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>
          <w:trHeight w:val="110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ТИК</w:t>
            </w:r>
          </w:p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начальник  відділення офіцерів запасу і кадрів Погребищенського районного військового комісаріату, </w:t>
            </w:r>
            <w:r>
              <w:rPr>
                <w:sz w:val="28"/>
                <w:lang w:val="en-US" w:eastAsia="en-US"/>
              </w:rPr>
              <w:t>голова комісії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КИРИЛЮК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Валентина Анд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val="en-US" w:eastAsia="en-US"/>
              </w:rPr>
              <w:t>медсестра кабінету долікарського прийому поліклінічного відділення КП «Погребищенська центральна районна лікарня, секретар комісії 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ГАРНАГА 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ся Борисівна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eastAsia="ru-RU"/>
              </w:rPr>
              <w:t xml:space="preserve">начальник служби у справах дітей райдержадміністрації  </w:t>
            </w:r>
          </w:p>
          <w:p>
            <w:pPr>
              <w:pStyle w:val="Normal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ЗК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ергій Васильович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чальник СРПП </w:t>
            </w:r>
            <w:r>
              <w:rPr>
                <w:sz w:val="28"/>
                <w:lang w:val="en-US" w:eastAsia="en-US"/>
              </w:rPr>
              <w:t>Погребищенського ВП Калинівського ВП ГУНП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ОПЕЦ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ри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ктичний психолог Погребищенської середньої загальноосвітньої школи № 1 І-ІІІ ст. 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ЩЕДРІН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юдмила Дмитрівн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лікар-педіатр КП «Погребищенська центральна районна лікарня» 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lang w:val="en-US" w:eastAsia="en-US"/>
        </w:rPr>
        <w:t>___________________________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;Times New Roman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8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ascii="Times New Roman" w:hAnsi="Times New Roman" w:cs="FreeSans;Ari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8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284"/>
      <w:jc w:val="both"/>
    </w:pPr>
    <w:rPr>
      <w:color w:val="000000"/>
      <w:sz w:val="28"/>
    </w:rPr>
  </w:style>
  <w:style w:type="paragraph" w:styleId="31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2:00Z</dcterms:created>
  <dc:creator>User</dc:creator>
  <dc:description/>
  <cp:keywords/>
  <dc:language>en-US</dc:language>
  <cp:lastModifiedBy>Ксюша</cp:lastModifiedBy>
  <cp:lastPrinted>2019-10-18T15:31:00Z</cp:lastPrinted>
  <dcterms:modified xsi:type="dcterms:W3CDTF">2019-10-22T06:01:00Z</dcterms:modified>
  <cp:revision>5</cp:revision>
  <dc:subject/>
  <dc:title> </dc:title>
</cp:coreProperties>
</file>