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  12  </w:t>
      </w:r>
      <w:r>
        <w:rPr>
          <w:sz w:val="28"/>
          <w:lang w:val="ru-RU" w:eastAsia="en-US"/>
        </w:rPr>
        <w:t xml:space="preserve">листопада  </w:t>
      </w:r>
      <w:r>
        <w:rPr>
          <w:sz w:val="28"/>
          <w:lang w:val="en-US" w:eastAsia="en-US"/>
        </w:rPr>
        <w:t>2019 року          м. Погребище                         №  278</w:t>
      </w:r>
    </w:p>
    <w:p>
      <w:pPr>
        <w:pStyle w:val="Normal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 відзначення з наго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ня  працівників сільсь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сподар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   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  подання  управління  агропромислового розвитку райдержадміністрації  від  12.11.2019 року № 110 ,  за високі трудові  досягнення та  з  нагоди  професійного  свята - Дня  працівників  сільського  господарств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</w:t>
      </w:r>
      <w:r>
        <w:rPr/>
        <w:t xml:space="preserve">1. Нагородити  передовиків  та  ветеранів сільськогосподарського   виробництва  Почесними   грамотами   райдержадміністрації   і  районної  ради   та  грошовою   премією   в  розмірі  300  грн.   згідно  з  додатком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</w:t>
      </w:r>
      <w:r>
        <w:rPr/>
        <w:t xml:space="preserve">2. Відділу фінансово-господарського забезпечення  апарату   районної  державної  адміністрації    видатки       на     преміювання  в  сумі 21157, 35 грн.  (Двадцять одна тисяча сто п’ятдесят сім гривень  35  копійок)  провести з районного бюджету по КПК  0214082  «Інші заходи в галузі культури і мистецтва (нагородження відзнаками)»,  КЕКВ 2210 – 2499,00 грн.,  КЕКВ 2730 – 18658, 35 грн.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</w:t>
      </w:r>
      <w:r>
        <w:rPr/>
        <w:t xml:space="preserve">3. Контроль за виконанням цього розпорядження покласти  на керівника апарату райдержадміністрації Фроєско Л.М.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олова   районної 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адміністрації             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До  розпорядження № 27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від 12 листопада 2019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від 12 листопада 2019 р. № 27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городжених  з  нагоди  відзначення  Дня  праців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ільського  господар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"/>
        <w:gridCol w:w="6071"/>
      </w:tblGrid>
      <w:tr>
        <w:trPr>
          <w:trHeight w:val="64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ргій Пана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ракторист  СТОВ «Зоря», с. Андрушівка</w:t>
            </w:r>
          </w:p>
        </w:tc>
      </w:tr>
      <w:tr>
        <w:trPr>
          <w:trHeight w:val="64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к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ордена Леніна, с. Дзюньків</w:t>
            </w:r>
          </w:p>
        </w:tc>
      </w:tr>
      <w:tr>
        <w:trPr>
          <w:trHeight w:val="64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А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 Мус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ордена Трудової Слави  ІІІ ступе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зюнькі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ЛЯ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Електрогазозварювальник СФГ «Пилипчука»,  с. Попівц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атол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ханізатор ФГ  «Наумчу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затор  СНВТОВ «Васильківське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У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 ФГ «Ліщинецьке об’єднане», с.Ліщинц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ідсобний робітник  ТОВ  ГК  «Ярило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НЧ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нна Кир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валер ордена  Леніна,  с. Розкопа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До  розпорядження № 2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від 12 листопада 2019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"/>
        <w:gridCol w:w="6071"/>
      </w:tblGrid>
      <w:tr>
        <w:trPr>
          <w:trHeight w:val="998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Д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ргій Вале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еханізатор ФГ «Дидика С.В.»,  с. Педоси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-машиніст СТОВ «Левківське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 управління агропромислового  розвитк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ІЧ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ордена Трудової Слави ІІІ ст., с. Очерет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ит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алер орденів Трудової Слави ІІ і ІІІ  ст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зюнькі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Ш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ний службовець  ТОВ ГК «Ярил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ФГ «Савлука А.В.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СТОВ  «Дніпро»,  с. Монч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П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ман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акторист  ФГ «Дружба – Л», с Гопч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ячеслав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 ТОВ ПК  «Зоря Поділля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 Погребищенського район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 ордена Леніна,  с. Бабинц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Т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Єроф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 ордена Дружби Народів та Трудового Червоного Прапора, с. Мончи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ІС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ій Плато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лужений працівник сільського господарства Украї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До  розпорядження № 2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від 12 листопада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"/>
        <w:gridCol w:w="607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СТОВ  «Білашківськ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ілаш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С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ФГ  «Ланецького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ТОВ «Чапаєвське Агро Плюс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 ТОВ «ПК»Зоря Поділл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 ФГ «Марія Б»,  с. Смаржин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ОСК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лина Семе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валер  ордена Леніна, с. Мончин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ВІ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ксанд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акторист  ФГ  «Бухнівське», с. Бух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вальник продукції  ТОВ «Племінне СП Еліт Кріль»</w:t>
            </w:r>
          </w:p>
        </w:tc>
      </w:tr>
      <w:tr>
        <w:trPr>
          <w:trHeight w:val="57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 ППА «Вікторі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ІС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- машиніст ПП «Світлан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</w:t>
            </w:r>
          </w:p>
        </w:tc>
      </w:tr>
      <w:tr>
        <w:trPr>
          <w:trHeight w:val="57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ТОВ «Сігнет-Центр», с. Ширмі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 ТОВ «Станилівка Агро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нилівка</w:t>
            </w:r>
          </w:p>
        </w:tc>
      </w:tr>
      <w:tr>
        <w:trPr>
          <w:trHeight w:val="57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 виробничого навчання ВПУ-42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огребищ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Т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 ордена Леніна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До  розпорядження №  27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від 12 листопада 2019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"/>
        <w:gridCol w:w="607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СФГ «Зірка», с Мали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ий працівник сільського господарства України, с. Бух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ТОВ «Погребищенське»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ТОВ  «Погребищенське»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У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СФГ «Зірка», с. Малинки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ле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затор ФГ «Лан-П», с. Дзюньків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Ром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рка  ФГ «Дружба-Л»,  с. Гопчиц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ИЩ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 СТОВ «Зоря», с. Андруші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Н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авалер ордена Леніна і Трудового Черврного Прапора,  м. Погребище     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їс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пальщик  цегельного заводу ФГ «Дружба-Л»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. Гопчиц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рка ФГ «Бухнівське», с. Бухн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ер СТОВ «Левківське», с. Левків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СЛ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земельних питань ТОВ «Поділля Агропродукт», с. Черемош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  ФГ «Колотуцького О.Л.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огребищ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3:00Z</dcterms:created>
  <dc:creator>User</dc:creator>
  <dc:description/>
  <cp:keywords/>
  <dc:language>en-US</dc:language>
  <cp:lastModifiedBy>User</cp:lastModifiedBy>
  <cp:lastPrinted>2019-11-12T14:18:00Z</cp:lastPrinted>
  <dcterms:modified xsi:type="dcterms:W3CDTF">2019-11-15T06:42:00Z</dcterms:modified>
  <cp:revision>8</cp:revision>
  <dc:subject/>
  <dc:title> </dc:title>
</cp:coreProperties>
</file>