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34pt;height:4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08122966" r:id="rId2"/>
        </w:object>
      </w:r>
    </w:p>
    <w:p>
      <w:pPr>
        <w:pStyle w:val="Style16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Style16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FR1"/>
        <w:spacing w:lineRule="auto" w:line="240" w:before="80" w:after="0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FR1"/>
        <w:spacing w:lineRule="auto" w:line="240"/>
        <w:jc w:val="left"/>
        <w:rPr/>
      </w:pPr>
      <w:r>
        <w:rPr>
          <w:sz w:val="32"/>
          <w:szCs w:val="32"/>
        </w:rPr>
        <w:t xml:space="preserve">ПОГРЕБИЩЕНСЬКА РАЙОННА ДЕРЖАВНА АДМІНІСТРАЦІЯ </w:t>
      </w:r>
    </w:p>
    <w:p>
      <w:pPr>
        <w:pStyle w:val="FR1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ВІННИЦ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995</wp:posOffset>
                </wp:positionH>
                <wp:positionV relativeFrom="paragraph">
                  <wp:posOffset>469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3.7pt" to="36.8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485.95pt,9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 xml:space="preserve">          </w:t>
      </w:r>
    </w:p>
    <w:p>
      <w:pPr>
        <w:pStyle w:val="Heading5"/>
        <w:jc w:val="center"/>
        <w:rPr>
          <w:i w:val="false"/>
          <w:i w:val="false"/>
          <w:sz w:val="36"/>
          <w:szCs w:val="36"/>
          <w:lang w:val="uk-UA"/>
        </w:rPr>
      </w:pPr>
      <w:r>
        <w:rPr>
          <w:i w:val="false"/>
          <w:iCs w:val="false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від 28   листопада </w:t>
      </w:r>
      <w:r>
        <w:rPr>
          <w:sz w:val="28"/>
          <w:szCs w:val="28"/>
          <w:lang w:val="uk-UA"/>
        </w:rPr>
        <w:t xml:space="preserve"> 2019 року</w:t>
        <w:tab/>
        <w:tab/>
        <w:tab/>
        <w:t>м. Погребище</w:t>
        <w:tab/>
        <w:tab/>
        <w:tab/>
        <w:t xml:space="preserve">    №  </w:t>
      </w:r>
      <w:r>
        <w:rPr>
          <w:sz w:val="28"/>
          <w:szCs w:val="28"/>
          <w:lang w:val="en-US"/>
        </w:rPr>
        <w:t>304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схвалення прогнозу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айонного бюджету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на 2021-2022 роки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21 Бюджетного кодексу України та з метою забезпечення послідовності бюджетного процесу при підготовці проекту районного бюджету на 2020 рік схвалити прогноз районного бюджету на 2021-2022 роки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</w:t>
      </w:r>
      <w:r>
        <w:rPr>
          <w:color w:val="000000"/>
          <w:sz w:val="28"/>
          <w:szCs w:val="28"/>
          <w:lang w:val="uk-UA"/>
        </w:rPr>
        <w:t>. Схвалити прогноз доходів загального фонду районного бюджету на 2021 рік у сумі 75736,7 тис. грн., на 2022 рік у сумі 81741,4 тис.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гноз доходів спеціального фонду на 2021 рік у сумі 825,0 тис. грн., на 2022 рік у сумі 896,8 тис. грн. </w:t>
      </w:r>
    </w:p>
    <w:p>
      <w:pPr>
        <w:pStyle w:val="Normal"/>
        <w:jc w:val="right"/>
        <w:rPr/>
      </w:pPr>
      <w:r>
        <w:rPr>
          <w:color w:val="FF0000"/>
          <w:lang w:val="uk-UA"/>
        </w:rPr>
        <w:t>тис.грн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2355"/>
        <w:gridCol w:w="2204"/>
      </w:tblGrid>
      <w:tr>
        <w:trPr>
          <w:trHeight w:val="531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22 рік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ходи загального фонду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5736,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81741,4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з них: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даток та збір на доходи фізичних осіб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4996,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0996,4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ші податки та збор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40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45,0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ходи спеціального фонду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825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896,8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з них: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ласні надходження бюджетних установ</w:t>
            </w:r>
            <w:r>
              <w:rPr>
                <w:color w:val="000000"/>
                <w:lang w:val="uk-UA"/>
              </w:rPr>
              <w:t xml:space="preserve"> 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25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96,8</w:t>
            </w:r>
          </w:p>
        </w:tc>
      </w:tr>
    </w:tbl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Найбільшу питому вагу  99,0 %  в складі доходів загального фонду займає податок та збір на доходи фізичних осіб на 2021 рік запланований в сумі  – 74996,7 тис. грн., на 2022 рік – 80996,4 тис. грн. Збільшення надходжень зазначеного податку відбудеться за рахунок подальшого зростання заробітної плати, розширення бази оподаткування та поліпшення адміністрування даного виду податку та збору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ноз доходів спеціального фонду на 2021 рік складає 108,7 % до очікуваного прогнозу 2020 року,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у 2022 році – 108,7 % до 2021 року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2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огребищенська районна державна адміністрація                                         До розпорядження №304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  <w:lang w:val="uk-UA"/>
        </w:rPr>
        <w:t xml:space="preserve">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val="uk-UA"/>
        </w:rPr>
        <w:t>від  28 листопада 2019 року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Схвалити прогноз видатків районного бюджету на 2021 рік у сумі 326733,3 тис. грн., на 2022 рік у сумі 356139,2 тис. 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right"/>
        <w:rPr/>
      </w:pPr>
      <w:r>
        <w:rPr>
          <w:sz w:val="28"/>
          <w:szCs w:val="28"/>
          <w:lang w:val="uk-UA"/>
        </w:rPr>
        <w:t xml:space="preserve">   </w:t>
      </w:r>
      <w:r>
        <w:rPr/>
        <w:t>тис.грн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5892"/>
        <w:gridCol w:w="1484"/>
        <w:gridCol w:w="1423"/>
      </w:tblGrid>
      <w:tr>
        <w:trPr>
          <w:trHeight w:val="5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2рік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датки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6733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56139,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 них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она ра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361,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0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е управлін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89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48,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00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чна діяльніст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8"/>
                <w:szCs w:val="28"/>
                <w:lang w:val="uk-UA"/>
              </w:rPr>
            </w:pPr>
            <w:r>
              <w:rPr>
                <w:b/>
                <w:color w:val="339966"/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2668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2808,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039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032,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захист та соціальне забезпечен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,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 і спор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5,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8"/>
                <w:szCs w:val="28"/>
                <w:lang w:val="uk-UA"/>
              </w:rPr>
            </w:pPr>
            <w:r>
              <w:rPr>
                <w:b/>
                <w:color w:val="339966"/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онна державна адміністраці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582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5135,0</w:t>
            </w:r>
          </w:p>
        </w:tc>
      </w:tr>
      <w:tr>
        <w:trPr>
          <w:trHeight w:val="41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рона здоров`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591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514,9</w:t>
            </w:r>
          </w:p>
        </w:tc>
      </w:tr>
      <w:tr>
        <w:trPr>
          <w:trHeight w:val="35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захист та соціальне забезпечен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77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3,1</w:t>
            </w:r>
          </w:p>
        </w:tc>
      </w:tr>
      <w:tr>
        <w:trPr>
          <w:trHeight w:val="51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а і мистец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1,7</w:t>
            </w:r>
          </w:p>
        </w:tc>
      </w:tr>
      <w:tr>
        <w:trPr>
          <w:trHeight w:val="36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 і спор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6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4,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00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чна діяльніст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02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89,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діяльніст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праці та соціального захисту населення райдержадміністрації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8512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9178,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захист та соціальне забезпечен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512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178,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культури і туризму райдержадміністрації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116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666,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6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0,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а і мистец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29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46,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фінансів районної державної адміністрації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853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989,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бюджетні трансфер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853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989,8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Освіта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Cs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іоритетами розвитку галузі на 2021-2022 роки визначено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bCs/>
          <w:color w:val="000000"/>
          <w:sz w:val="28"/>
          <w:szCs w:val="28"/>
          <w:lang w:val="uk-UA" w:eastAsia="uk-UA"/>
        </w:rPr>
        <w:t>удосконалення мережі закладів освіти районного підпорядкування;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забезпечення державних гарантій з оплати праці працівникам бюджетних установ;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організація харчування та придбання медикаментів;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забезпечення належного теплового режиму, зменшення показників споживання енергоносіїв, в тому числі природного газу;</w:t>
      </w:r>
    </w:p>
    <w:p>
      <w:pPr>
        <w:pStyle w:val="Normal"/>
        <w:jc w:val="center"/>
        <w:rPr>
          <w:bCs/>
          <w:color w:val="000000"/>
          <w:sz w:val="20"/>
          <w:szCs w:val="20"/>
          <w:lang w:val="uk-UA" w:eastAsia="uk-UA"/>
        </w:rPr>
      </w:pPr>
      <w:r>
        <w:rPr>
          <w:bCs/>
          <w:color w:val="000000"/>
          <w:sz w:val="20"/>
          <w:szCs w:val="20"/>
          <w:lang w:val="uk-UA" w:eastAsia="uk-UA"/>
        </w:rPr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3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огребищенська районна державна адміністрація                                          До розпорядження № 304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  <w:lang w:val="uk-UA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val="uk-UA"/>
        </w:rPr>
        <w:t>від  28 листопада 2019 року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організація оздоровлення дітей-сиріт;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забезпечення своєчасних виплат дітям-сиротам;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bCs/>
          <w:color w:val="000000"/>
          <w:sz w:val="28"/>
          <w:szCs w:val="28"/>
          <w:lang w:val="uk-UA" w:eastAsia="uk-UA"/>
        </w:rPr>
        <w:t>підвищення рівня забезпеченості обладнанням районних установ;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bCs/>
          <w:color w:val="000000"/>
          <w:sz w:val="28"/>
          <w:szCs w:val="28"/>
          <w:lang w:val="uk-UA" w:eastAsia="uk-UA"/>
        </w:rPr>
        <w:t>модернізація приміщень районних установ;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bCs/>
          <w:color w:val="000000"/>
          <w:sz w:val="28"/>
          <w:szCs w:val="28"/>
          <w:lang w:val="uk-UA" w:eastAsia="uk-UA"/>
        </w:rPr>
        <w:t>модернізація систем опалення районних устан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Охорона здоров’я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іоритетами розвитку галузі є забезпечення населення високоякісними і доступними медичними послугами та створення сприятливих умов життєдіяльності людин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У 2021 та 2022 роках передбачається здійснити такі заходи: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овадження системи індикаторів якості первинної, вторинної, медичної допомоги, які враховуються під час оцінювання якості медичної допомоги відповідного вид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Основними результатами, яких планується досягти 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рівня медичного обслуговування населення, розширення можливості щодо його доступності та яко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провадження нових підходів до організації роботи закладів охорони здоров’я ;</w:t>
      </w:r>
    </w:p>
    <w:p>
      <w:pPr>
        <w:pStyle w:val="Normal"/>
        <w:ind w:firstLine="709"/>
        <w:jc w:val="both"/>
        <w:rPr>
          <w:strike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підґрунтя до запровадження обов’язкового соціального медичного страхува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населення доступними послугами з питань планування сім’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ення умов для безпечних пологів, надання високотехнологічної допомоги хворим жінкам та дітям у післяпологовому періоді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Соціальний захист та соціальне забезпеченн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Пріоритетами розвитку галузі є підвищення ефективності управління бюджетними коштами на державну підтримку соціально вразливих верств населення, подальше реформування сфери надання соціальних послуг та соціального захист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У 2021 та 2022 роках передбачається здійснити такі заход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забезпечення фінансування соціального центру «Милосердя» для літніх людей та інвалідів системи соціального захисту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забезпечення фінансування інших видатків на соціальний захист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утримання районного центру соціальних служб для сім’ї, дітей та молоді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оздоровлення дітей, які потребують особливої соціальної уваги та підтримк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творення умов для інтелектуального самовдосконалення молоді, творчого розвитку особистості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утвердження патріотизму, духовності, моральності та формування загальнолюдських цінностей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паганда та формування здорового способу житт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творення сприятливого середовища для забезпечення зайнятості молоді;</w:t>
      </w:r>
    </w:p>
    <w:p>
      <w:pPr>
        <w:pStyle w:val="Normal"/>
        <w:jc w:val="center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4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огребищенська районна державна адміністрація                                         До розпорядження № 304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  <w:lang w:val="uk-UA"/>
        </w:rPr>
        <w:t xml:space="preserve">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val="uk-UA"/>
        </w:rPr>
        <w:t>від  28 листопада 2019 року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удосконалення нормативно-правової бази у сфері реалізації державної політики з питань молоді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попередження та протидія насильству в сім’ї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абезпечення рівних прав та можливостей жінок та чоловікі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укріплення сім’ї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абезпечення подарунками до дня Святого Миколая дітей із сімей, які перебувають у складних життєвих обставинах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опередження та протидія торгівлі людьм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урочисті заходи до Міжнародного дня прав жінок та миру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абезпечення доступу населення до послуг добровільного консультування та тестування на ВІЛ-інфекцію, проведення широкомасштабних профілактичних заходів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себічне зміцнення правових, моральних та матеріальних засад сімейного життя, підвищення рівня економічної активності та самостійності сімей, оптимізація їх соціального захисту, передусім тих, хто має діт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поліпшення репродуктивного здоров’я населення як важливої складової загального здоров’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ультура і мистецтв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іоритетами розвитку галузі на 2021-2022 роки є збереження, відтворення та примноження духовних та культурних здобутків українського народу, а саме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озвиток бібліотечної справи, покращення матеріально-технічної бази, комплектування бібліотек новою літературою та періодичними виданням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озвиток музейної справи, забезпечення збереження Державного музейного фонду України, реалізація державної музейної політики, поповнення музеїв новими експонатам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опуляризація народної творчості та проведення культурно-мистецьких заходів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ідготовка кадрів сфери культури, створення належних умов для розвитку аматорського мистецтва, самореалізація творчої молоді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зична культура і спорт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іоритетами розвитку галузі є всебічне фізичне виховання та становлення здорової нації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У 2021 та 2022 </w:t>
      </w:r>
      <w:r>
        <w:rPr>
          <w:sz w:val="28"/>
          <w:szCs w:val="28"/>
          <w:lang w:val="uk-UA" w:eastAsia="uk-UA"/>
        </w:rPr>
        <w:t>роках передбачається здійснити такі заход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безпечення розвитку спорту та сприяння поліпшенню підготовки та участі спортсменів району у змаганнях різного рів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ідвищення рівня залучення населення до занять фізичною культурою та масовим спортом, зміцнення здоров’я нації та попередження захворюван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безпечення функціонування дитячо-юнацької спортивної шко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фінансова підтримка фізкультурно-спортивних товариств району  з різних видів спор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5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огребищенська районна державна адміністрація                                          До розпорядження № 304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  <w:lang w:val="uk-UA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val="uk-UA"/>
        </w:rPr>
        <w:t>від  28 листопада 2019 року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Управлінню фінансів райдержадміністрації подати це розпорядження районній раді разом з проектом рішення про районний бюджет на 2020 рік відповідно до вимог частини 4 статті 21 Бюджетного кодексу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</w:t>
      </w:r>
      <w:r>
        <w:rPr>
          <w:b/>
          <w:color w:val="000000"/>
          <w:sz w:val="28"/>
          <w:szCs w:val="28"/>
          <w:lang w:val="uk-UA"/>
        </w:rPr>
        <w:t>Перший заступник голови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районної державної   адміністрації                                  П. ШАФРАНСЬКИЙ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26"/>
        <w:gridCol w:w="2252"/>
        <w:gridCol w:w="2216"/>
      </w:tblGrid>
      <w:tr>
        <w:trPr>
          <w:trHeight w:val="1154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Керівник апарат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райдерж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              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Фроєско Л.М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en-US"/>
              </w:rPr>
              <w:t>(дата)</w:t>
            </w:r>
          </w:p>
        </w:tc>
      </w:tr>
      <w:tr>
        <w:trPr>
          <w:trHeight w:val="85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Заступник начальник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управління фінансів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райдержадміністрації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        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    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Недошовенко О.В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en-US"/>
              </w:rPr>
              <w:t>(дата)</w:t>
            </w:r>
          </w:p>
        </w:tc>
      </w:tr>
      <w:tr>
        <w:trPr>
          <w:trHeight w:val="1275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Завідувач   сектору правового забезпечення апарат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райдерж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 xml:space="preserve">Гончарук Р.О.     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en-US"/>
              </w:rPr>
              <w:t>(дата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0"/>
                <w:lang w:val="uk-UA" w:eastAsia="en-US"/>
              </w:rPr>
              <w:t xml:space="preserve">Начальник загального відділу апарату 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райдержадміністрації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               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 xml:space="preserve">Ярмолюк Н.Д.     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en-US"/>
              </w:rPr>
              <w:t>(дата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3"/>
        <w:spacing w:lineRule="auto" w:line="360"/>
        <w:ind w:left="0" w:hanging="0"/>
        <w:jc w:val="both"/>
        <w:rPr/>
      </w:pPr>
      <w:r>
        <w:rPr/>
      </w:r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ind w:left="5103" w:hanging="0"/>
      <w:jc w:val="center"/>
    </w:pPr>
    <w:rPr>
      <w:rFonts w:ascii="Courier New" w:hAnsi="Courier New" w:cs="Courier New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2:46:00Z</dcterms:created>
  <dc:creator>user</dc:creator>
  <dc:description/>
  <cp:keywords/>
  <dc:language>en-US</dc:language>
  <cp:lastModifiedBy>User</cp:lastModifiedBy>
  <cp:lastPrinted>2019-11-26T15:47:00Z</cp:lastPrinted>
  <dcterms:modified xsi:type="dcterms:W3CDTF">2019-11-29T13:33:00Z</dcterms:modified>
  <cp:revision>3</cp:revision>
  <dc:subject/>
  <dc:title>ВІННИЦЬКА ОБЛАСНА ДЕРЖАВНА АДМІНІСТРАЦІЯ</dc:title>
</cp:coreProperties>
</file>