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6613122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02 жовтня   2019  року                м. Погребище                            №  251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о проведення в районі у 2019 році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українського тижня права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5 Закону України «Про місцеві державні адміністрації», Указу Президента України від 08 грудня 2008 року № 1149/2008 «Про Всеукраїнський тиждень права», розпорядження Кабінету Міністрів України від 24 липня 2019 року № 568-р «Про затвердження плану заходів з проведення у 2019 році Всеукраїнського тижня права», розпорядження голови обласної державної адміністрації від 18 вересня 2019 року № 722 «Про проведення в області у 2019 році Всеукраїнського тижня права»: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лан заходів з проведення в районі у 2019 році Всеукраїнського тижня права (далі – план заходів), що додається.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онавцям плану заходів до 16 грудня 2019 року повідомити райдержадміністрацію про його виконання для подальшого узагальнення та інформування обласної державної адміністрації до 17 грудня 2019 року.</w:t>
      </w:r>
    </w:p>
    <w:p>
      <w:pPr>
        <w:pStyle w:val="Style19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покласти на керівника апарату райдержадміністрації Л. Фроєско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дміністрації</w:t>
        <w:tab/>
        <w:tab/>
        <w:t xml:space="preserve">    </w:t>
        <w:tab/>
        <w:tab/>
        <w:t xml:space="preserve">                            І. МЕДИК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56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426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 xml:space="preserve">Розпорядження голови райдержадміністрації </w:t>
      </w:r>
    </w:p>
    <w:p>
      <w:pPr>
        <w:pStyle w:val="Style19"/>
        <w:spacing w:before="0" w:after="0"/>
        <w:ind w:left="6946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2.10.2019 року №  251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</w:t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ходів з проведення в районі у 2019 році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і провести в закладах середньої освіти Всеукраїнський урок “Права людини”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Погре-бищенське бюро правової допомоги за участю закладів освіти, заінтересованих професійних об’єднань, 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10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служба у справах дітей райдержадміністрації, Погре-бищенське бюро правової допомоги за участю заінтересованих професійних об’єднань,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 закладах освіти та культури тематичні заходи з питань реалізації та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відділ освіти  райдерж-адміністрації, сектор культури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4. 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/операції об’єднаних сил, членів їх сімей, внутрішньо переміщених осіб та постраждалих внаслідок зазначеної операції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управління праці та соціального захисту населення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з працівниками підприємств, установ та організацій навчання, лекції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Структурні підрозділи  райдержадміністрації,  Погребищенське бюро правової допомоги за участю органів місцевого самоврядуван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6. Організувати проведення мистецьких виставок, зокрема фотовиставок, засідань книжкових клубів, медіатек, презентацій видань про права людини та іншої літератури правового змі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сектор культури райдерж-адміністрації, Погребищенське бюро правової допомоги за участю заінтересованих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7. Забезпечити висвітлення у засобах масової інформації та/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 xml:space="preserve"> за участю заінтересованих структурних підрозділів райдержадміністрації. 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8. Провести “дні відкритих дверей”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 xml:space="preserve">Погребищенське бюро правової допомоги, </w:t>
      </w: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-адміністрації</w:t>
      </w:r>
      <w:r>
        <w:rPr>
          <w:sz w:val="28"/>
          <w:szCs w:val="28"/>
        </w:rPr>
        <w:t>, відділ освіти  райдержадміністрації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9. Організувати розміщення на офіційних веб-сайтах інформації з питань проведення Всеукраїнського тижня права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0. Сприяти широкому висвітленню в засобах масової інформації заходів з проведення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22"/>
        <w:szCs w:val="22"/>
      </w:rPr>
      <w:t>Погребищенська  районна державна адміністрація</w:t>
      <w:tab/>
      <w:tab/>
      <w:t xml:space="preserve">    До розпорядження   №</w:t>
    </w:r>
    <w:r>
      <w:rPr>
        <w:sz w:val="22"/>
        <w:szCs w:val="22"/>
        <w:lang w:val="uk-UA"/>
      </w:rPr>
      <w:t xml:space="preserve"> 2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 xml:space="preserve">    </w:t>
    </w:r>
    <w:r>
      <w:rPr>
        <w:sz w:val="22"/>
        <w:szCs w:val="22"/>
        <w:lang w:val="uk-UA"/>
      </w:rPr>
      <w:t>в</w:t>
    </w:r>
    <w:r>
      <w:rPr>
        <w:sz w:val="22"/>
        <w:szCs w:val="22"/>
      </w:rPr>
      <w:t>ід</w:t>
    </w:r>
    <w:r>
      <w:rPr>
        <w:sz w:val="22"/>
        <w:szCs w:val="22"/>
        <w:lang w:val="uk-UA"/>
      </w:rPr>
      <w:t xml:space="preserve"> 02 жовтня</w:t>
    </w:r>
    <w:r>
      <w:rPr>
        <w:sz w:val="22"/>
        <w:szCs w:val="22"/>
      </w:rPr>
      <w:t xml:space="preserve">  2019 рок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6:00Z</dcterms:created>
  <dc:creator>SERVER2</dc:creator>
  <dc:description/>
  <cp:keywords/>
  <dc:language>en-US</dc:language>
  <cp:lastModifiedBy>putmozes@outlook.com</cp:lastModifiedBy>
  <cp:lastPrinted>2019-10-01T14:24:00Z</cp:lastPrinted>
  <dcterms:modified xsi:type="dcterms:W3CDTF">2019-10-02T06:15:00Z</dcterms:modified>
  <cp:revision>16</cp:revision>
  <dc:subject/>
  <dc:title>Слухали :                      про призначення державної соціальної допомоги малозабезпеченим сім’ям з дітьми</dc:title>
</cp:coreProperties>
</file>