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8571939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8 верес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lang w:val="ru-RU"/>
        </w:rPr>
        <w:t>23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аттею 78 Бюджетного кодексу України, пунктом 17 рішення 30 сесії районної ради 7 скликання від 20 грудня 2018 року №3-30-7/752 «Про районний бюджет на 2019 рік»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зміни до видаткової частини загального фонду районного бюджету та перенести бюджетні асигнування районній державній адміністрації по коду програмної класифікації видатків 0214082 «Інші заходи в галузі культури та мистецтва» </w:t>
      </w:r>
      <w:r>
        <w:rPr>
          <w:color w:val="000000"/>
        </w:rPr>
        <w:t xml:space="preserve"> з </w:t>
      </w:r>
      <w:r>
        <w:rPr>
          <w:color w:val="000000"/>
          <w:sz w:val="28"/>
          <w:szCs w:val="28"/>
        </w:rPr>
        <w:t>коду економічної класифікації видатків 2210 «Предмети, матеріали, обладнання та інвентар» на код 2240 «Оплата послуг (крім комунальних)» в сумі 6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айонної державної адміністрації                                      П.ШАФРАНСЬК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ерівник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 w:eastAsia="en-US"/>
              </w:rPr>
            </w:pPr>
            <w:r>
              <w:rPr>
                <w:b w:val="false"/>
                <w:color w:val="000000"/>
                <w:szCs w:val="28"/>
                <w:lang w:val="ru-RU"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Фроєско Л.М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33:00Z</dcterms:created>
  <dc:creator>***</dc:creator>
  <dc:description/>
  <cp:keywords/>
  <dc:language>en-US</dc:language>
  <cp:lastModifiedBy>User</cp:lastModifiedBy>
  <cp:lastPrinted>2019-09-18T09:52:00Z</cp:lastPrinted>
  <dcterms:modified xsi:type="dcterms:W3CDTF">2019-09-18T06:54:00Z</dcterms:modified>
  <cp:revision>8</cp:revision>
  <dc:subject/>
  <dc:title>Проект</dc:title>
</cp:coreProperties>
</file>