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  12 листопада 2019 року                  м.Погребище                                  № 27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щорічної інвентаризації майна,</w:t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ших  матеріальних цінностей районної державної 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b/>
          <w:sz w:val="28"/>
          <w:szCs w:val="28"/>
        </w:rPr>
        <w:t>адміністрації.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повідно до статті 10 Закону України «Про бухгалтерський облік і фінансову звітність в Україні», наказу Міністерства фінансів України «Про затвердження Положення про інвентаризацію активів і зобов’язань» від 02.09.2014 року № 879 з метою підтвердження правильності та достовірності даних бухгалтерського обліку і перевірки наявності майн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овести інвентаризацію малоцінного інвентарю та основних засобів станом на 1  листопада 2019 року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</w:rPr>
        <w:t>2. Утворити комісію з проведення інвентаризації майна, інших матеріальних цінностей районної державної адміністрації у складі згідно з додатком 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</w:rPr>
        <w:t>3. Результати інвентаризації оформити відповідними описами, складеними за місцем знаходження майна, за підписом матеріально-відповідальної особи, голови та членів комісії з проведення інвентаризації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Підсумки інвентаризації відобразити в річному баланс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Голові комісії Фроєско Л.М. подати до 30 листопада 2019 року результати інвентаризації голові районної державної адміністрації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керівника апарату райдержадміністрації Фроєско Л.М.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ва  районної  державної </w:t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</w:t>
        <w:tab/>
        <w:t xml:space="preserve">         І. МЕДИ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Cs w:val="28"/>
        </w:rPr>
        <w:t xml:space="preserve">Погребищенська районна державна адміністрація                                  До розпорядження №  279 </w:t>
      </w:r>
    </w:p>
    <w:p>
      <w:pPr>
        <w:pStyle w:val="Normal"/>
        <w:tabs>
          <w:tab w:val="clear" w:pos="720"/>
          <w:tab w:val="left" w:pos="5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від 12 листопада 2019 року</w:t>
      </w:r>
    </w:p>
    <w:p>
      <w:pPr>
        <w:pStyle w:val="Normal"/>
        <w:tabs>
          <w:tab w:val="clear" w:pos="720"/>
          <w:tab w:val="left" w:pos="5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59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о розпорядження  голови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ід 12 листопада 2019 р. №279                                              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сії з проведення щорічної інвентаризації майна,  інших матеріальних цінностей районної державної адміністрації:</w:t>
      </w:r>
    </w:p>
    <w:p>
      <w:pPr>
        <w:pStyle w:val="Normal"/>
        <w:tabs>
          <w:tab w:val="clear" w:pos="720"/>
          <w:tab w:val="left" w:pos="516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роєСКО                 </w:t>
      </w:r>
      <w:r>
        <w:rPr>
          <w:sz w:val="28"/>
          <w:szCs w:val="28"/>
        </w:rPr>
        <w:t>–</w:t>
      </w:r>
      <w:r>
        <w:rPr>
          <w:cap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івник апарату райдержадміністрації,                                                     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ся Миколаївна                  голова комісії;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 xml:space="preserve">Линник  </w:t>
      </w:r>
      <w:r>
        <w:rPr>
          <w:sz w:val="28"/>
          <w:szCs w:val="28"/>
        </w:rPr>
        <w:t xml:space="preserve">                   –        начальник відділу фінансово-господарського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мила Петрівна                забезпечення – головний бухгалтер апарату 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>Гончарук</w:t>
      </w:r>
      <w:r>
        <w:rPr>
          <w:sz w:val="28"/>
          <w:szCs w:val="28"/>
        </w:rPr>
        <w:t xml:space="preserve">                  –     завідувач сектору реєстраційних дій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ітлана Петрівна              райдержадміністрації, секретар коміс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05" w:leader="none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ОРІНЕНКО</w:t>
        <w:tab/>
        <w:t>–          завідувач сектору містобудування та архітектури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Володимир Васильович       апарату райдержадміністрац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caps/>
          <w:sz w:val="28"/>
          <w:szCs w:val="28"/>
        </w:rPr>
        <w:t>Гончарук</w:t>
      </w:r>
      <w:r>
        <w:rPr>
          <w:sz w:val="28"/>
          <w:szCs w:val="28"/>
        </w:rPr>
        <w:t xml:space="preserve">              –          завідувач сектору правового забезпечення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ман Олексійович              апарату райдержадміністрації;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>Братанюк</w:t>
      </w:r>
      <w:r>
        <w:rPr>
          <w:sz w:val="28"/>
          <w:szCs w:val="28"/>
        </w:rPr>
        <w:t xml:space="preserve">               –         начальник відділу ведення державного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я Юріївна                         реєстру виборців апарату  райдержадміністрації;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 xml:space="preserve">Ярмолюк               </w:t>
      </w:r>
      <w:r>
        <w:rPr>
          <w:sz w:val="28"/>
          <w:szCs w:val="28"/>
        </w:rPr>
        <w:t>–         начальник  загального відділу апарату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Дмитрівна               райдержадміністрації.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йдержадміністрації                                               Л. ФРОЄСКО</w:t>
      </w:r>
    </w:p>
    <w:p>
      <w:pPr>
        <w:pStyle w:val="Normal"/>
        <w:tabs>
          <w:tab w:val="clear" w:pos="720"/>
          <w:tab w:val="left" w:pos="5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54:00Z</dcterms:created>
  <dc:creator>User</dc:creator>
  <dc:description/>
  <cp:keywords/>
  <dc:language>en-US</dc:language>
  <cp:lastModifiedBy>Пользователь Windows</cp:lastModifiedBy>
  <cp:lastPrinted>2019-11-12T12:44:00Z</cp:lastPrinted>
  <dcterms:modified xsi:type="dcterms:W3CDTF">2019-11-15T08:41:00Z</dcterms:modified>
  <cp:revision>23</cp:revision>
  <dc:subject/>
  <dc:title> </dc:title>
</cp:coreProperties>
</file>