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7380" w:hanging="0"/>
        <w:rPr>
          <w:lang w:val="uk-UA"/>
        </w:rPr>
      </w:pPr>
      <w:r>
        <w:rPr>
          <w:lang w:val="en-US"/>
        </w:rPr>
        <w:t xml:space="preserve">        </w:t>
      </w:r>
      <w:r>
        <w:rPr>
          <w:lang w:val="uk-UA"/>
        </w:rPr>
        <w:t xml:space="preserve">  </w:t>
      </w:r>
    </w:p>
    <w:p>
      <w:pPr>
        <w:pStyle w:val="13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25345472" r:id="rId2"/>
        </w:object>
      </w:r>
    </w:p>
    <w:p>
      <w:pPr>
        <w:pStyle w:val="13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6 липня </w:t>
      </w:r>
      <w:r>
        <w:rPr>
          <w:sz w:val="24"/>
          <w:szCs w:val="24"/>
        </w:rPr>
        <w:t xml:space="preserve"> </w:t>
      </w:r>
      <w:r>
        <w:rPr>
          <w:sz w:val="28"/>
        </w:rPr>
        <w:t>2019 року                 м. Погребище               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 29.04.2005 року № 19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ab/>
        <w:t xml:space="preserve"> Відповідно до статті 6, пункту 8 статті 35, статті 41 Закону України «Про місцеві державні адміністрації»,  </w:t>
      </w:r>
      <w:r>
        <w:rPr>
          <w:sz w:val="28"/>
          <w:szCs w:val="28"/>
        </w:rPr>
        <w:t xml:space="preserve">Положення про колегію райдержадміністрації </w:t>
      </w:r>
      <w:r>
        <w:rPr>
          <w:sz w:val="28"/>
        </w:rPr>
        <w:t>та у зв’язку з кадровими змінами:</w:t>
      </w:r>
    </w:p>
    <w:p>
      <w:pPr>
        <w:pStyle w:val="Normal"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Затвердити склад колегії районної державної адміністрації у новій редакції, що додається.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изнати таким, що втратило чинність, розпорядження голови райдержадміністрації </w:t>
      </w:r>
      <w:r>
        <w:rPr>
          <w:sz w:val="28"/>
        </w:rPr>
        <w:t>від 18.01.2019 року № 16 «Про внесення змін до розпорядження голови райдержадміністрації від 29.04.2005 року № 193»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иконанням цього розпорядження покласти на керівника апарату райдержадміністрації Фроєско Л. М.</w:t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firstLine="348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адміністрації</w:t>
        <w:tab/>
        <w:tab/>
        <w:tab/>
        <w:tab/>
        <w:t xml:space="preserve">                   І. МЕДИК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9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ind w:right="-159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ab/>
        <w:tab/>
        <w:tab/>
        <w:tab/>
        <w:t xml:space="preserve">  </w:t>
        <w:tab/>
        <w:tab/>
        <w:tab/>
        <w:tab/>
        <w:t xml:space="preserve">           ЗАТВЕРДЖЕНО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Розпорядж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голови райдержадміністрації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від 16.07.2019 року № 187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КЛАД 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>колегії районної державної адміністрації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7"/>
        <w:gridCol w:w="5810"/>
      </w:tblGrid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МЕДИК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 державної адміністрації,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lang w:val="ru-RU"/>
              </w:rPr>
              <w:t xml:space="preserve">голова </w:t>
            </w:r>
            <w:r>
              <w:rPr>
                <w:sz w:val="28"/>
              </w:rPr>
              <w:t>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заступник голови колег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НСЬКА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Олес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інформаційної                 діяльності, організаційної роботи та                                                            комунікацій з громадськістю апарату                                                      райдержадміністрації, секретар 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ординаційної ради профспілкових     комітетів, голова райкому профспілки працівників державних установ району 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Ш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спілки підприємців </w:t>
            </w:r>
          </w:p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ого району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3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ий міський голова 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НКО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Зінаїд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lef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 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олодимир Володимирович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огребищенського відділення  поліції Калинівського відділу                                                  ГУНП 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</w:tbl>
    <w:p>
      <w:pPr>
        <w:pStyle w:val="Normal"/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9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77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УК</w:t>
              <w:tab/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     розвитку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УЦЬКИЙ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Асоціації фермерів Погребищенського району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– начальник                              Погребищенського відділення Козятинської ОДПІ головного управління ДФС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ШОВЕН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фінансів райдержадміністрац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ЧУК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                     начальник відділ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нформаційної діяльності, організаційної роботи та комунікацій                                                         з громадськістю апарату райдержадміністрації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ЄС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6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3:00Z</dcterms:created>
  <dc:creator>Admin</dc:creator>
  <dc:description/>
  <cp:keywords/>
  <dc:language>en-US</dc:language>
  <cp:lastModifiedBy>Admin</cp:lastModifiedBy>
  <cp:lastPrinted>2019-07-15T12:23:00Z</cp:lastPrinted>
  <dcterms:modified xsi:type="dcterms:W3CDTF">2019-07-16T08:27:00Z</dcterms:modified>
  <cp:revision>7</cp:revision>
  <dc:subject/>
  <dc:title/>
</cp:coreProperties>
</file>