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object w:dxaOrig="831" w:dyaOrig="1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368183998" r:id="rId2"/>
        </w:object>
      </w:r>
      <w:r>
        <w:rPr>
          <w:color w:val="00007F"/>
        </w:rPr>
        <w:t xml:space="preserve">                                                              </w: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ind w:left="-142" w:hanging="0"/>
        <w:jc w:val="center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</w:t>
      </w:r>
      <w:r>
        <w:rPr>
          <w:b/>
          <w:bCs/>
          <w:sz w:val="40"/>
          <w:szCs w:val="40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8  серпня  2019 року                м. Погребище                                           №  202</w:t>
      </w:r>
    </w:p>
    <w:p>
      <w:pPr>
        <w:pStyle w:val="Heading2"/>
        <w:jc w:val="both"/>
        <w:rPr>
          <w:bCs/>
          <w:szCs w:val="28"/>
        </w:rPr>
      </w:pPr>
      <w:r>
        <w:rPr>
          <w:bCs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городження Почесною грамот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держадміністрації  і  районної  рад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rPr/>
      </w:pPr>
      <w:r>
        <w:rPr>
          <w:szCs w:val="28"/>
        </w:rPr>
        <w:t xml:space="preserve">      </w:t>
      </w:r>
      <w:r>
        <w:rPr>
          <w:szCs w:val="28"/>
          <w:lang w:val="en-US" w:eastAsia="en-US"/>
        </w:rPr>
        <w:t xml:space="preserve">   </w:t>
      </w:r>
      <w:r>
        <w:rPr>
          <w:szCs w:val="28"/>
          <w:lang w:val="en-US" w:eastAsia="en-US"/>
        </w:rPr>
        <w:t>Відповідно  до  рішення  28  сесії  Погребищенської  районної ради 7  скликання  від  27  вересня  2018 року № 7-28-7/708 „Про  Програму  відзначення  спільними  нагородами Погребищенської  районної державної адміністрації  та  районної ради  на  2018-2022 роки”,</w:t>
      </w:r>
      <w:r>
        <w:rPr>
          <w:szCs w:val="28"/>
        </w:rPr>
        <w:t xml:space="preserve"> подань  керівників  районних  установ  і  організацій   та  з  нагоди  відзначення  28-ї річниці  незалежності України: </w:t>
      </w:r>
    </w:p>
    <w:p>
      <w:pPr>
        <w:pStyle w:val="21"/>
        <w:rPr>
          <w:szCs w:val="28"/>
          <w:lang w:val="ru-RU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 Нагородити Почесною  грамотою   райдержадміністрації  та  районної  ради  і  грошовою  премією  у  розмірі  300 грн. кращих трудівників району згідно з додатком. </w:t>
      </w:r>
    </w:p>
    <w:p>
      <w:pPr>
        <w:pStyle w:val="21"/>
        <w:rPr/>
      </w:pPr>
      <w:r>
        <w:rPr>
          <w:szCs w:val="28"/>
        </w:rPr>
        <w:t xml:space="preserve">         </w:t>
      </w:r>
      <w:r>
        <w:rPr>
          <w:szCs w:val="28"/>
        </w:rPr>
        <w:t>2.Відділу фінансово-господарського  забезпечення апарату   райдержадміністрації    видатки на  преміювання  в  сумі  11914,65 грн. (Одинадцять тисяч дев’ятсот чотирнадцять гривень  65 копійок)  провести  з  районного  бюджету  по  КПК 0214082   «Інші   заходи  в галузі культури і мистецтва (нагородження  відзнаками),  КЕКВ 2210 – 1305, 00грн.,  КЕКВ  2730 – 10609, 65 грн.</w:t>
      </w:r>
    </w:p>
    <w:p>
      <w:pPr>
        <w:pStyle w:val="21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Контроль  за  виконанням  цього  розпорядження  покласти  на  керівника  апарату  райдержадміністрації  Фроєско  Л.М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адміністрації                                                          І. МЕДИ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До розпорядження  №  2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від 08  серпня 2019 року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                                                                                  </w:t>
      </w:r>
      <w:r>
        <w:rPr>
          <w:sz w:val="28"/>
        </w:rPr>
        <w:t>Додаток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до  розпорядження 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від  08 серпня  2019 р.  № 202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/>
      </w:pPr>
      <w:r>
        <w:rPr>
          <w:b/>
          <w:sz w:val="28"/>
        </w:rPr>
        <w:t>нагороджених  з  нагоди  відзначення  28-ї річниці  незалежності Україн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50"/>
        <w:gridCol w:w="5787"/>
      </w:tblGrid>
      <w:tr>
        <w:trPr>
          <w:trHeight w:val="767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Ж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силь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антитерористичної операції на сході України</w:t>
            </w:r>
          </w:p>
        </w:tc>
      </w:tr>
      <w:tr>
        <w:trPr>
          <w:trHeight w:val="767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ЕЩА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талій Леонід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антитерористичної операції на сході України</w:t>
            </w:r>
          </w:p>
        </w:tc>
      </w:tr>
      <w:tr>
        <w:trPr>
          <w:trHeight w:val="898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ОВИ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га Степа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із соціальної роботи Погребищенського районного центру соціальних служб для сім’ї, дітей та молод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ВРИШ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мендант ВПУ № 42,  м. Погреби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НА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рина Пав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Погребищенського РС УДМС України у Вінниц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ІВ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ксандр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антитерористичної операції на сході України</w:t>
            </w:r>
          </w:p>
        </w:tc>
      </w:tr>
      <w:tr>
        <w:trPr>
          <w:trHeight w:val="641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НС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 медична сестра КП «Погребищенський центр первинної медико-санітарної допомоги» Погребищенської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РЮХ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ерг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економічного аналізу та фінансового забезпечення управління агропромислового розвитк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ЛІН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Погребищенського паливного складу ПрАТ  «Вінницяоблпаливо»</w:t>
            </w:r>
          </w:p>
        </w:tc>
      </w:tr>
      <w:tr>
        <w:trPr>
          <w:trHeight w:val="972" w:hRule="atLeast"/>
        </w:trPr>
        <w:tc>
          <w:tcPr>
            <w:tcW w:w="992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                                                             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а районна державна адміністрація                   До розпорядження  № 2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ід 08 серпня 2019 року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72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ОЗУЛ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етро  Григ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завідувач відділення анестезіології та інтенсивної терапії КП «Погребищенська  центральна районна лікарня» Погребищенської районної ради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72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НОП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терина Леонід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читель історії КЗ «Плисківська загальноосвітня школа І-ІІІ ступенів Погребищенської  районної ради Вінницької област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ОР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Дмит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 ПрАТ  «Погребищенське АТП 10537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хірургічного відділення КП «Погребищенська центральна районна лікарня» Погребищенської 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В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ій відділення екстреної медичної допомоги філії КУ «ТМО «Вінницький обласний центр екстреної медичної допомоги та медицини катастроф»  «Липовецька станція екстреної медичної допомоги», с. Плиск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ЕС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льга Пет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авідувачка сільського клубу , с-ще Погребище-І 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МАЗУ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талія Серг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читель географії КЗ  «Погребищенська загальноосвітня школа №1 І-ІІІ ст. Погребищенської районної ради Вінницької област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-господиня КП  «Погребищенський центр первинної медико-санітарної допомоги» Погребищенської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ТАЙ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Федо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ервинної ветеранської організації с. Саражин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Щ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Пет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народного аматорського колективу «Веселка» Талалаївського сільського будинку  культур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                                                            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а районна державна адміністрація                   До розпорядження  № 2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ід 08 серп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лександ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ФГ «Дружба-Л», с. Гопчиц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ГОРІ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лена Юр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икладач біології Погребищенського медичного коледж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ЯБЦ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услан Вікт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ільський голова с. Андрушівка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ЯБЧ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Іван Андр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йстер виробництва філії «Погребищенський райавтодор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Пет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ервинної ветеранської організації с. Очерет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Ю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ь географії КЗ «Погребищенська загальноосвітня школа № 2 І-ІІІ ст. Погребищенської районної ради Вінницької області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захисту інформації Погребищенського районного військового комісаріа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right" w:pos="346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МЕРГАЗІНА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ст  районного методичного кабін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вітності та бухгалтерського обліку-головний бухгалтер управління Державної казначейської служби України у Погребищенському районі Вінниц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робітник с. Педос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Керівник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апарату  райдержадміністрації                                          Л. ФРОЄСКО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142" w:firstLine="709"/>
      <w:jc w:val="both"/>
    </w:pPr>
    <w:rPr>
      <w:sz w:val="28"/>
      <w:lang w:val="en-US" w:eastAsia="en-US"/>
    </w:rPr>
  </w:style>
  <w:style w:type="paragraph" w:styleId="22">
    <w:name w:val="Основной текст с отступом 2"/>
    <w:basedOn w:val="Normal"/>
    <w:qFormat/>
    <w:pPr>
      <w:ind w:left="142" w:firstLine="425"/>
      <w:jc w:val="both"/>
    </w:pPr>
    <w:rPr>
      <w:sz w:val="28"/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Batang;바탕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22:00Z</dcterms:created>
  <dc:creator>User</dc:creator>
  <dc:description/>
  <cp:keywords/>
  <dc:language>en-US</dc:language>
  <cp:lastModifiedBy>User</cp:lastModifiedBy>
  <cp:lastPrinted>2019-08-07T09:13:00Z</cp:lastPrinted>
  <dcterms:modified xsi:type="dcterms:W3CDTF">2019-08-08T06:11:00Z</dcterms:modified>
  <cp:revision>3</cp:revision>
  <dc:subject/>
  <dc:title> </dc:title>
</cp:coreProperties>
</file>