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12  листопада   2019 року                 м. Погребище                       №  277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і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 ПАТ  «Укртелеком» Вінницької філії СЛД №5 м. Погребище від 07.11.2019 року № 415/57,  управління праці та соціального захисту населення райдержадміністрації від 07.11.2019 року  № 1986-01/05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рацівників радіо, телебачення та зв’язку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ПОЛІЩУКА                 -        електромеханіка лінійного устаткування електрозв’язку</w:t>
      </w:r>
    </w:p>
    <w:p>
      <w:pPr>
        <w:pStyle w:val="2"/>
        <w:rPr/>
      </w:pPr>
      <w:r>
        <w:rPr/>
        <w:t xml:space="preserve">Максима Володимировича    ПАТ   « Укртелеком»    Вінницької     філії   СЛД    №5 </w:t>
      </w:r>
    </w:p>
    <w:p>
      <w:pPr>
        <w:pStyle w:val="2"/>
        <w:rPr/>
      </w:pPr>
      <w:r>
        <w:rPr/>
        <w:t xml:space="preserve">                                                  </w:t>
      </w:r>
      <w:r>
        <w:rPr/>
        <w:t>м. Погребище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Міжнародного  дня студент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ЖОЛОНКО                 -  студентку,  старосту групи М-41 Погребищенського  медич-</w:t>
      </w:r>
    </w:p>
    <w:p>
      <w:pPr>
        <w:pStyle w:val="2"/>
        <w:rPr/>
      </w:pPr>
      <w:r>
        <w:rPr/>
        <w:t>Ірину Олегівну               ного коледж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ЧУРОВУ               -  студентку, старосту групи Ф-42 Погребищенського  медич –</w:t>
      </w:r>
    </w:p>
    <w:p>
      <w:pPr>
        <w:pStyle w:val="2"/>
        <w:rPr/>
      </w:pPr>
      <w:r>
        <w:rPr/>
        <w:t>Дарину Олексіївну        ного коледж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УЛЬБІДУ                 -  студентку, старосту групи  Ф-31 Погребищенського медич-</w:t>
      </w:r>
    </w:p>
    <w:p>
      <w:pPr>
        <w:pStyle w:val="2"/>
        <w:rPr/>
      </w:pPr>
      <w:r>
        <w:rPr/>
        <w:t>Вікторію Вікторівну     ного коледж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ОШАК</w:t>
      </w:r>
    </w:p>
    <w:p>
      <w:pPr>
        <w:pStyle w:val="2"/>
        <w:rPr/>
      </w:pPr>
      <w:r>
        <w:rPr/>
        <w:t>Анастасію Василівну – студентку    групи    М-42   Погребищенського   медичного</w:t>
      </w:r>
    </w:p>
    <w:p>
      <w:pPr>
        <w:pStyle w:val="2"/>
        <w:rPr/>
      </w:pPr>
      <w:r>
        <w:rPr/>
        <w:t xml:space="preserve">                                         </w:t>
      </w:r>
      <w:r>
        <w:rPr/>
        <w:t>коледжу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До розпорядження № 277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від 12 листопада 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Cs w:val="28"/>
        </w:rPr>
        <w:t>60- річчя з дня народження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szCs w:val="28"/>
        </w:rPr>
        <w:t xml:space="preserve">ВІЦІНСЬКОГО              - директора Погребищенської районної філії  Вінницького  </w:t>
      </w:r>
    </w:p>
    <w:p>
      <w:pPr>
        <w:pStyle w:val="2"/>
        <w:rPr/>
      </w:pPr>
      <w:r>
        <w:rPr>
          <w:szCs w:val="28"/>
        </w:rPr>
        <w:t>Олександра Броніславовича              обласного центру зайнятості</w:t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2465,10  грн. (</w:t>
      </w:r>
      <w:r>
        <w:rPr>
          <w:sz w:val="24"/>
          <w:szCs w:val="24"/>
        </w:rPr>
        <w:t xml:space="preserve"> </w:t>
      </w:r>
      <w:r>
        <w:rPr>
          <w:szCs w:val="28"/>
        </w:rPr>
        <w:t>Дві тисячі чотириста шістдесят п’ять гривень 10 копійок) провести з районного бюджету по КПК 0214082  «Інші заходи в галузі культури і мистецтва»,  КЕКВ 2210 –270, 00 грн., КЕКВ 2730 – 2195,10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адміністрації                  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52:00Z</dcterms:created>
  <dc:creator>User</dc:creator>
  <dc:description/>
  <cp:keywords/>
  <dc:language>en-US</dc:language>
  <cp:lastModifiedBy>User</cp:lastModifiedBy>
  <cp:lastPrinted>2019-09-09T08:54:00Z</cp:lastPrinted>
  <dcterms:modified xsi:type="dcterms:W3CDTF">2019-11-12T06:36:00Z</dcterms:modified>
  <cp:revision>4</cp:revision>
  <dc:subject/>
  <dc:title> </dc:title>
</cp:coreProperties>
</file>