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97356868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6"/>
        <w:ind w:right="-261" w:hanging="0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ПОГРЕБИЩЕНСЬКА РАЙОННА ДЕРЖАВНА АДМІНІСТРАЦІЯ ВІННИЦЬКОЇ ОБЛАСТІ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FR1"/>
        <w:spacing w:lineRule="auto" w:line="316"/>
        <w:jc w:val="lef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val="en-US" w:eastAsia="en-US"/>
        </w:rPr>
      </w:pPr>
      <w:r>
        <w:rPr>
          <w:b/>
          <w:bCs/>
          <w:sz w:val="38"/>
          <w:szCs w:val="38"/>
          <w:lang w:val="en-US" w:eastAsia="en-US"/>
        </w:rPr>
        <w:t>РОЗПОРЯДЖЕННЯ</w:t>
      </w:r>
    </w:p>
    <w:p>
      <w:pPr>
        <w:pStyle w:val="Style14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4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есня 2019  року   </w:t>
        <w:tab/>
        <w:tab/>
        <w:t xml:space="preserve">м. Погребище </w:t>
        <w:tab/>
        <w:tab/>
        <w:tab/>
        <w:t xml:space="preserve">         №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районну Координаційну р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безпечної життє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селення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</w: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6, 13, 24, 39, 41 Закону України  «Про місцеві державні адміністрації», Закону України «Про охорону праці», Постанови Кабінету Міністрів України від 15.09.1993 року № 733 «Про створення Координаційної ради з питань безпечної життєдіяльності населення», з метою реалізації державної політики в галузі охорони життя людей на виробництві і профілактики травматизму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br/>
        <w:t xml:space="preserve">       </w:t>
      </w:r>
      <w:r>
        <w:rPr>
          <w:sz w:val="28"/>
          <w:szCs w:val="28"/>
          <w:lang w:val="uk-UA"/>
        </w:rPr>
        <w:t>1</w:t>
      </w:r>
      <w:r>
        <w:rPr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Затвердити районну Координаційну раду з питань безпечної життєдіяльності населення району в складі, що додається.</w:t>
      </w:r>
    </w:p>
    <w:p>
      <w:pPr>
        <w:pStyle w:val="Style13"/>
        <w:ind w:firstLine="567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Затвердити Положення про Координаційну раду з питань безпечної життєдіяльності населення району, що додається.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райдержадміністрації Дробович К.П. </w:t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І. МЕД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 w:eastAsia="en-US"/>
        </w:rPr>
        <w:t>Заступник голови</w:t>
      </w:r>
    </w:p>
    <w:p>
      <w:pPr>
        <w:pStyle w:val="Normal"/>
        <w:rPr/>
      </w:pPr>
      <w:r>
        <w:rPr>
          <w:color w:val="000000"/>
          <w:sz w:val="28"/>
          <w:lang w:val="uk-UA" w:eastAsia="en-US"/>
        </w:rPr>
        <w:t>райдержадміністрації                       Дробович К.П.      _______      _________</w:t>
      </w:r>
    </w:p>
    <w:p>
      <w:pPr>
        <w:pStyle w:val="Normal"/>
        <w:rPr/>
      </w:pPr>
      <w:r>
        <w:rPr>
          <w:color w:val="000000"/>
          <w:sz w:val="28"/>
          <w:lang w:val="uk-UA" w:eastAsia="en-US"/>
        </w:rPr>
        <w:t xml:space="preserve">                                                                                           </w:t>
      </w:r>
      <w:r>
        <w:rPr>
          <w:color w:val="000000"/>
          <w:sz w:val="22"/>
          <w:szCs w:val="22"/>
          <w:lang w:val="uk-UA" w:eastAsia="en-US"/>
        </w:rPr>
        <w:t>(підпис)                     (дата)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івник апарату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райдержадміністрації                        Фроєско Л.М.      _______        ________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 xml:space="preserve">              </w:t>
      </w:r>
      <w:r>
        <w:rPr>
          <w:color w:val="000000"/>
          <w:sz w:val="22"/>
          <w:szCs w:val="22"/>
          <w:lang w:val="uk-UA" w:eastAsia="en-US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  <w:lang w:val="uk-UA" w:eastAsia="en-US"/>
        </w:rPr>
        <w:t>(підпис)                     (дата)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н</w:t>
      </w:r>
      <w:r>
        <w:rPr>
          <w:color w:val="000000"/>
          <w:sz w:val="28"/>
          <w:szCs w:val="28"/>
          <w:lang w:val="en-US" w:eastAsia="en-US"/>
        </w:rPr>
        <w:t>ачальник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управління-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начальник відділу персоніфікованого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 xml:space="preserve">обліку управління праці та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соціального захисту населення         Ткачук В.В.           ______      _________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uk-UA" w:eastAsia="en-US"/>
        </w:rPr>
        <w:t>(підпис)                 (дата)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загального відділу  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апарату райдержадміністрації     </w:t>
      </w:r>
      <w:r>
        <w:rPr>
          <w:color w:val="000000"/>
          <w:sz w:val="28"/>
          <w:lang w:val="uk-UA" w:eastAsia="en-US"/>
        </w:rPr>
        <w:t xml:space="preserve">      </w:t>
      </w:r>
      <w:r>
        <w:rPr>
          <w:color w:val="000000"/>
          <w:sz w:val="28"/>
          <w:lang w:val="en-US" w:eastAsia="en-US"/>
        </w:rPr>
        <w:t xml:space="preserve"> Ярмолюк  Н.Д.    _______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    </w:t>
      </w:r>
      <w:r>
        <w:rPr>
          <w:color w:val="000000"/>
          <w:sz w:val="28"/>
          <w:lang w:val="uk-UA" w:eastAsia="en-US"/>
        </w:rPr>
        <w:t>__</w:t>
      </w:r>
      <w:r>
        <w:rPr>
          <w:color w:val="000000"/>
          <w:sz w:val="28"/>
          <w:lang w:val="en-US" w:eastAsia="en-US"/>
        </w:rPr>
        <w:t>______</w:t>
      </w:r>
      <w:r>
        <w:rPr>
          <w:color w:val="000000"/>
          <w:sz w:val="28"/>
          <w:lang w:val="uk-UA" w:eastAsia="en-US"/>
        </w:rPr>
        <w:t>_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</w:t>
      </w:r>
      <w:r>
        <w:rPr>
          <w:color w:val="000000"/>
          <w:sz w:val="28"/>
          <w:lang w:val="uk-UA" w:eastAsia="en-US"/>
        </w:rPr>
        <w:t xml:space="preserve">  </w:t>
      </w:r>
      <w:r>
        <w:rPr>
          <w:color w:val="000000"/>
          <w:sz w:val="28"/>
          <w:lang w:val="en-US" w:eastAsia="en-US"/>
        </w:rPr>
        <w:t xml:space="preserve">        </w:t>
      </w:r>
      <w:r>
        <w:rPr>
          <w:color w:val="000000"/>
          <w:sz w:val="22"/>
          <w:szCs w:val="22"/>
          <w:lang w:val="uk-UA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 xml:space="preserve">(підпис)   </w:t>
      </w:r>
      <w:r>
        <w:rPr>
          <w:color w:val="000000"/>
          <w:sz w:val="22"/>
          <w:szCs w:val="22"/>
          <w:lang w:val="uk-UA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 xml:space="preserve">               (дата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/>
      </w:pPr>
      <w:r>
        <w:rPr>
          <w:sz w:val="28"/>
          <w:szCs w:val="28"/>
          <w:lang w:val="uk-UA"/>
        </w:rPr>
        <w:tab/>
        <w:t>2</w:t>
        <w:tab/>
        <w:tab/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гребищенська районна державна адміністрація</w:t>
        <w:tab/>
        <w:t>До розпорядження № 244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 26  вересня 2019 року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/>
      </w:pPr>
      <w:r>
        <w:rPr>
          <w:sz w:val="28"/>
          <w:szCs w:val="28"/>
          <w:lang w:val="uk-UA"/>
        </w:rPr>
        <w:tab/>
        <w:t xml:space="preserve">               Розпорядження голови  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ind w:left="5500" w:hanging="0"/>
        <w:textAlignment w:val="baseline"/>
        <w:rPr/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ind w:left="550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вересня  2019 року № 244</w:t>
      </w:r>
    </w:p>
    <w:p>
      <w:pPr>
        <w:pStyle w:val="Normal"/>
        <w:spacing w:lineRule="exact" w:line="28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ординаційної ради з питань безпечної життєдіяльності населення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786"/>
      </w:tblGrid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ія Пан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голов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 голова Координаційної ради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головний спеціаліст оплати, нормування та продуктивності праці управління праці та соціального захисту населення райдержадміністрації</w:t>
            </w:r>
            <w:r>
              <w:rPr>
                <w:sz w:val="28"/>
                <w:szCs w:val="28"/>
                <w:lang w:val="uk-UA"/>
              </w:rPr>
              <w:t>, секретар Координацій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46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ІЛИК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огребищенської міськ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ІЛОКОНЬ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цивільного захисту, взаємодії з правоохоронними органами та оборонної роботи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ТЕНКО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наїда Михайлівна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світи рай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ЦІНСЬКИЙ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Броніславович</w:t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Погребищенської районної філії Вінницького обласного центру зайнятості</w:t>
            </w:r>
          </w:p>
          <w:p>
            <w:pPr>
              <w:pStyle w:val="Normal"/>
              <w:spacing w:lineRule="exact" w:line="280"/>
              <w:jc w:val="both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талій  Володимирович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комунального підприємства «Погребищекомунсервіс» (за згодою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НЕДОШОВЕНКО 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огребищенського районного сектора ГУДСНС України у Вінницькій області, підполковник служби цивільного захисту (за згодою)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exact" w:line="2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ЛЬЧУК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right" w:pos="3186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 Іванович</w:t>
              <w:tab/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ind w:left="-540" w:hanging="0"/>
        <w:jc w:val="center"/>
        <w:rPr>
          <w:lang w:val="uk-UA"/>
        </w:rPr>
      </w:pPr>
      <w:r>
        <w:br w:type="page"/>
      </w:r>
      <w:r>
        <w:rPr>
          <w:lang w:val="uk-UA"/>
        </w:rPr>
        <w:t>3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Погребищенська районна державна адміністрація</w:t>
        <w:tab/>
        <w:t>До розпорядження №244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 26  вересня 2019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786"/>
      </w:tblGrid>
      <w:tr>
        <w:trPr>
          <w:trHeight w:val="7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ОСТАПЕЦЬ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Олексій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КАЧУК                                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розвитку житлово-комунального господарства та інфраструктури 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персоніфікованого обліку управління праці та соціального захисту населення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7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7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146" w:hRule="atLeast"/>
          <w:cantSplit w:val="true"/>
        </w:trPr>
        <w:tc>
          <w:tcPr>
            <w:tcW w:w="97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Погребищенська районна державна адміністрація</w:t>
              <w:tab/>
              <w:t>До розпорядження №244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ind w:left="-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>від  26 вересня 2019 року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               Розпорядження голови      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ind w:left="5500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ind w:left="5500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6 вересня  2019 року №244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районну 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оординаційну раду з безпеч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життєдіяльності населення район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  <w:tab/>
        <w:t>Районна Координаційна рада з питань безпечної життєдіяльності населення (далі – Координаційна рада) – є координаційним, консультативно-дорадчим  органом райдержадміністрації, утвореним для реалізації державної політики по охороні життя людей на виробництві та профілактики побутового травматизму, впровадження системи державного управління цією робот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ординаційна рада у своїй діяльності керується Конституцією України, законами України, указами і розпорядженнями Президента України, актами Кабінету Міністрів України, центральних органів виконавчої влади, голови облдержадміністрації, голови райдержадміністрації, а також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  <w:tab/>
        <w:t xml:space="preserve">Основним завданням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згодження дій місцевих органів виконавчої влади, а також підприємств, установ і організацій у здійсненні ними функцій у галузі охорони життя людей на виробництві та профілактики побутового травмат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зробка та здійснення заходів щодо створення цілісної системи управління охороною життя людей на виробництві та профілактики побутового травмат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ізація і забезпечення контролю за виконанням законодавчих актів і рішень Уряду, Національної, регіональної і районної програм з питань безпечної життєдіяльності насе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  <w:tab/>
        <w:t xml:space="preserve">Відповідно до покладених завдан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а р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ординує діяльність місцевих органів виконавчої влади, а також органів місцевого самоврядування (за їх згодою) та підприємств, установ і організацій (відповідно до законодавства) у галузі охорони життя людей на виробництві та профілактики побутового травмат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дійснює збір і узагальнення інформації, вивчення і поширення позитивного досвіду роботи, визначення тенденцій і прогнозування розвитку конкретних подій щодо життєдіяльності насе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рияє вивченню, узагальненню та поширенню передового досвіду у галузі охорони життя людей на виробництві та профілактики побутового травматиз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  <w:tab/>
        <w:t xml:space="preserve">При вирішенні питань, віднесених до її відання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а рада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Погребищенська районна державна адміністрація</w:t>
        <w:tab/>
        <w:t>До розпорядження № 244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  26  вересня 2019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  <w:tab/>
        <w:t>одержувати відповідно до законодавства від місцевих органів виконавчої влади, органів місцевого самоврядування, підприємств, установ і організацій необхідну інформацію та статистичні да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зглядати інформацію місцевих органів виконавчої влади, підпорядкованих райдержадміністрації підприємств, установ і організаці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лучати в установленому порядку до вирішення питань, що належать до її компетенції, фахівців різних рівн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осити в установленому порядку пропозиції місцевим органам виконавчої влади та місцевого самоврядування, підприємствам, установам, організаціям, до компетенції яких віднесено вирішення питань, що розглядаються координаційною радою, у тому числі і про притягнення до відповідальності осіб, винних у порушенні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одити цільові наради, тематичні семінари, науково-практичні конферен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прошувати на свої засідання юридичних і фізичних осіб, інтереси яких зачіпаються при вирішенні внесених на розгляд пит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отувати проекти розпоряджень голови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інформувати про свою діяльність громадськість через прес-службу голови райдержадміністрації та засоби масов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  <w:tab/>
        <w:t xml:space="preserve">Персональний склад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затверджується розпорядженням голов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</w:t>
        <w:tab/>
        <w:t xml:space="preserve">Голова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організовує її роботу та забезпечує виконання покладених на неї завд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</w:t>
        <w:tab/>
        <w:t xml:space="preserve">Секретар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здійснює ведення діло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</w:t>
        <w:tab/>
        <w:t>Організаційне забезпечення діяльності Координаційної ради здійснюється управлінням праці та соціального захисту населення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</w:t>
        <w:tab/>
        <w:t>Основною формою роботи Координаційної ради є засідання, які проводяться за рішенням її голови в міру потреби. Головує на засіданні голова Координаційної ради, а за його відсутності або за його дорученням - інший член Координацій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</w:t>
        <w:tab/>
        <w:t>Засідання Координаційної ради є правомочним, якщо на ньому присутні більшість її чле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</w:t>
        <w:tab/>
        <w:t xml:space="preserve">Рішення Координаційної ради приймається більшістю присутніх відкритим голосуванням. </w:t>
      </w:r>
      <w:r>
        <w:rPr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Рішення ради оформляються протоколом, який підписується головуючим на засіда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</w:t>
        <w:tab/>
        <w:t xml:space="preserve">Ріше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ординаційної ради, прийняті в межах її компетенції, є обов’язковими для органів виконавчої влади, посадові особи яких є членами ради. Ріше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, надіслані іншим суб’єктам, підлягають обов’язковому розгля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</w:t>
        <w:tab/>
        <w:t xml:space="preserve">Діяльніст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припиняється за розпорядженням голов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Date">
    <w:name w:val="da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0:00Z</dcterms:created>
  <dc:creator>Nikolay</dc:creator>
  <dc:description/>
  <cp:keywords/>
  <dc:language>en-US</dc:language>
  <cp:lastModifiedBy>User</cp:lastModifiedBy>
  <cp:lastPrinted>2019-09-25T10:29:00Z</cp:lastPrinted>
  <dcterms:modified xsi:type="dcterms:W3CDTF">2019-09-27T07:59:00Z</dcterms:modified>
  <cp:revision>52</cp:revision>
  <dc:subject/>
  <dc:title>РОЗПОРЯДЖЕННЯ № 147 від 15 квітня 2013 року</dc:title>
</cp:coreProperties>
</file>