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46361783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10  жовтня  2019  року              м. Погребище                          № 258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12-14  жовтня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12-14 жовт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2 жовтня 2019 року- ФРОЄСКО Л.М. (тел. 04346 – 2-11-50,</w:t>
      </w:r>
      <w:r>
        <w:rPr/>
        <w:t xml:space="preserve"> </w:t>
      </w:r>
      <w:r>
        <w:rPr>
          <w:sz w:val="28"/>
          <w:szCs w:val="28"/>
        </w:rPr>
        <w:t>097 3687774</w:t>
      </w:r>
      <w:r>
        <w:rPr>
          <w:sz w:val="28"/>
          <w:lang w:val="uk-UA" w:eastAsia="en-US"/>
        </w:rPr>
        <w:t xml:space="preserve"> );</w:t>
      </w:r>
      <w:r>
        <w:rPr/>
        <w:t xml:space="preserve">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3 жовтня 2019 року- ШАФРАНСЬКИЙ П.П. (тел. 04346 – 2-11-45, 067 1610454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4 жовтня 2019 року- ДРОБОВИЧ К.П.(тел. 04346 – 2-11-50, 096 6858502)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голови РДА                              Шафранський П.П.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РДА             Дробович К.П.          ____________         __________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Керівник  апарату РДА              Фроєско Л.М.  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іння персоналом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Шлапак О.Л.    ____________            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4"/>
        </w:rPr>
        <w:t xml:space="preserve">(підпис)                            (дата)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ого  забезпечення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нчарук Р.О.    ____________            ________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Cs w:val="24"/>
        </w:rPr>
        <w:t>(підпис)</w:t>
      </w: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Cs w:val="24"/>
        </w:rPr>
        <w:t xml:space="preserve">(дата) </w:t>
      </w: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загального відділу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парату РДА                                    Ярмолюк Н.Д.      ____________       __________  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(підпис</w:t>
      </w:r>
      <w:r>
        <w:rPr>
          <w:sz w:val="24"/>
          <w:szCs w:val="24"/>
        </w:rPr>
        <w:t xml:space="preserve">)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(дата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10-11T05:27:00Z</dcterms:modified>
  <cp:revision>16</cp:revision>
  <dc:subject/>
  <dc:title>                                                                                                    </dc:title>
</cp:coreProperties>
</file>