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36358581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ід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>20 серпня  2019  року             м. Погребище                          № 207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24-26  серпня 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24-26 серп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4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5 серпня 2019 року- ШАФРАНСЬКИЙ П.П. (тел. 04346 – 2-11-45, 067 1610454);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6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/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08-21T05:53:00Z</dcterms:modified>
  <cp:revision>7</cp:revision>
  <dc:subject/>
  <dc:title>                                                                                                    </dc:title>
</cp:coreProperties>
</file>