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bookmarkStart w:id="0" w:name="_1585487904"/>
      <w:bookmarkStart w:id="1" w:name="_1559654003"/>
      <w:bookmarkStart w:id="2" w:name="_1559653855"/>
      <w:bookmarkStart w:id="3" w:name="_1559653850"/>
      <w:bookmarkStart w:id="4" w:name="_1559653813"/>
      <w:bookmarkStart w:id="5" w:name="_1559653703"/>
      <w:bookmarkStart w:id="6" w:name="_1483424083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469949129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spacing w:lineRule="auto" w:line="319"/>
        <w:ind w:left="-284" w:hanging="0"/>
        <w:rPr/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</w:t>
      </w:r>
      <w:r>
        <w:rPr>
          <w:sz w:val="32"/>
        </w:rPr>
        <w:t>ВІННИЦЬКОЇ ОБЛАСТІ</w:t>
      </w:r>
    </w:p>
    <w:p>
      <w:pPr>
        <w:pStyle w:val="FR1"/>
        <w:spacing w:lineRule="auto" w:line="319"/>
        <w:ind w:right="282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0680"/>
                            <a:ext cx="609480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5,206" to="9632,20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szCs w:val="40"/>
        </w:rPr>
      </w:pPr>
      <w:r>
        <w:rPr>
          <w:szCs w:val="40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23 вересня 2019 року            м. Погребище                                               № 233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ро внесення змін до розпорядження 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голови районної державної адміністрації </w:t>
      </w:r>
    </w:p>
    <w:p>
      <w:pPr>
        <w:pStyle w:val="Normal"/>
        <w:rPr>
          <w:b/>
          <w:b/>
          <w:bCs/>
          <w:color w:val="FF0000"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від </w:t>
      </w:r>
      <w:r>
        <w:rPr>
          <w:b/>
          <w:sz w:val="28"/>
          <w:szCs w:val="28"/>
          <w:shd w:fill="FFFFFF" w:val="clear"/>
          <w:lang w:eastAsia="ru-RU"/>
        </w:rPr>
        <w:t>02 серпня 2019 року №199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b/>
          <w:bCs/>
          <w:color w:val="FF0000"/>
          <w:sz w:val="28"/>
          <w:szCs w:val="28"/>
          <w:lang w:eastAsia="ru-RU"/>
        </w:rPr>
        <w:t xml:space="preserve">  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41 Закону України „Про місцеві державні адміністрації” та у  зв’язку з кадровими змінами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1.</w:t>
      </w:r>
      <w:r>
        <w:rPr>
          <w:sz w:val="28"/>
          <w:szCs w:val="28"/>
        </w:rPr>
        <w:t xml:space="preserve"> Внести зміни до розпорядження голови райдержадміністрації від 02 серпня 2019 року №199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„ </w:t>
      </w:r>
      <w:r>
        <w:rPr>
          <w:bCs/>
          <w:color w:val="000000"/>
          <w:sz w:val="28"/>
          <w:szCs w:val="28"/>
          <w:lang w:eastAsia="ru-RU"/>
        </w:rPr>
        <w:t xml:space="preserve">Про районну комісію”, затвердивши склад </w:t>
      </w:r>
      <w:r>
        <w:rPr>
          <w:sz w:val="28"/>
          <w:szCs w:val="28"/>
        </w:rPr>
        <w:t>районної комісії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з питань формування пропозицій стосовно потреби щодо спрямування субвенції за напрямами, передбаченими Порядком та умовами надання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 – сиріт, дітей, позбавлених батьківського піклування, осіб з їх числа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у новій редакції, що додає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eastAsia="ru-RU"/>
        </w:rPr>
        <w:t>2. Контроль за виконанням цього розпорядження покласти на першого заступника голови райдержадміністрації Шафранського П. П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/>
      </w:pPr>
      <w:r>
        <w:rPr>
          <w:b/>
          <w:spacing w:val="-2"/>
          <w:sz w:val="28"/>
          <w:lang w:val="uk-UA"/>
        </w:rPr>
        <w:t xml:space="preserve">      </w:t>
      </w:r>
      <w:r>
        <w:rPr>
          <w:b/>
          <w:spacing w:val="-2"/>
          <w:sz w:val="28"/>
          <w:lang w:val="uk-UA"/>
        </w:rPr>
        <w:t>Голова районної державної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  <w:t xml:space="preserve">              </w:t>
      </w:r>
      <w:r>
        <w:rPr>
          <w:b/>
          <w:spacing w:val="-2"/>
          <w:sz w:val="28"/>
          <w:lang w:val="uk-UA"/>
        </w:rPr>
        <w:t>адміністрації                                                                       І.МЕДИК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гребищенська районна державна адміністрація                    До  розпорядження  № 233</w:t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eastAsia="ru-RU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від  23 вересня  2019 року  </w:t>
      </w:r>
    </w:p>
    <w:p>
      <w:pPr>
        <w:pStyle w:val="Normal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left="5400" w:hanging="0"/>
        <w:rPr/>
      </w:pPr>
      <w:r>
        <w:rPr>
          <w:sz w:val="28"/>
        </w:rPr>
        <w:t xml:space="preserve">   </w:t>
      </w:r>
      <w:r>
        <w:rPr>
          <w:sz w:val="28"/>
        </w:rPr>
        <w:t>ЗАТВЕРДЖЕНО</w:t>
        <w:tab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озпорядження  голови                  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йдержадміністрації</w:t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                                                                     </w:t>
      </w:r>
      <w:r>
        <w:rPr>
          <w:color w:val="000000"/>
          <w:sz w:val="27"/>
          <w:szCs w:val="27"/>
          <w:lang w:eastAsia="ru-RU"/>
        </w:rPr>
        <w:t>02 серпня 2019 року №199</w:t>
      </w:r>
    </w:p>
    <w:p>
      <w:pPr>
        <w:pStyle w:val="Normal"/>
        <w:shd w:fill="FFFFFF" w:val="clear"/>
        <w:rPr/>
      </w:pPr>
      <w:r>
        <w:rPr>
          <w:color w:val="000000"/>
          <w:sz w:val="27"/>
          <w:szCs w:val="27"/>
          <w:lang w:eastAsia="ru-RU"/>
        </w:rPr>
        <w:t xml:space="preserve">                                                                                   </w:t>
      </w:r>
      <w:r>
        <w:rPr>
          <w:color w:val="000000"/>
          <w:sz w:val="27"/>
          <w:szCs w:val="27"/>
          <w:lang w:eastAsia="ru-RU"/>
        </w:rPr>
        <w:t xml:space="preserve">(в редакції розпорядження   </w:t>
      </w:r>
    </w:p>
    <w:p>
      <w:pPr>
        <w:pStyle w:val="Normal"/>
        <w:shd w:fill="FFFFFF" w:val="clear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                                                                                   </w:t>
      </w:r>
      <w:r>
        <w:rPr>
          <w:color w:val="000000"/>
          <w:sz w:val="27"/>
          <w:szCs w:val="27"/>
          <w:lang w:eastAsia="ru-RU"/>
        </w:rPr>
        <w:t xml:space="preserve">від 23 вересня 2019 року № 233) 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комісії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з питань формування пропозицій стосовно потреби щодо спрямування субвенції за напрямами, передбаченими Порядком та умовами надання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 – сиріт, дітей, позбавлених батьківського піклування, осіб з їх числа</w:t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eastAsia="ru-RU"/>
        </w:rPr>
      </w:pPr>
      <w:r>
        <w:rPr>
          <w:b/>
          <w:color w:val="000000"/>
          <w:sz w:val="27"/>
          <w:szCs w:val="27"/>
          <w:lang w:eastAsia="ru-RU"/>
        </w:rPr>
        <w:b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АФРАНСЬКИ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тро Пет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ерший заступник голови районної державної адміністрації, голова Коміс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ГАРНАГ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Леся Борисі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ачальник служби у справах дітей районної державної адміністрації, заступник голови Комісії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ЕМХ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етяна Васил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головний спеціаліст відділу бухгалтерського обліку та звітності управління праці та соціального захисту населення районної державної адміністрації, секретар Коміс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БІЛИ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натолій Микола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огребищенський  міський голова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БРАТАНЮ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Леонід Євген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олова Громадської ради при Погребищенській районній державній адміністрації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БУТ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інаїда Михайлі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чальник відділу освіти районної державної 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ГОНЧАРУ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Роман Олексійович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відувач сектору правового забезпечення апарату район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а районна державна адміністрація                     До  розпорядження  №233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від  23 вересня  2019 року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ОРІН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олодимир Василь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відувач сектору містобудування та архітектури районної державної адміністрації, головний архітектор район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ЕДОШОВЕНКО                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лександр Володимирович                  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ступник начальника управління фінансів    районної державної адміністрації     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ГОРОДНИ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аталія Андріївна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оловний спеціаліст-юрисконсульт управління праці та соціального захисту населення район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ТАПЕЦ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Ігор Олексі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відувач сектору розвитку житлово-комунального господарства та інфраструктури районної державної адміністрації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АМПУХ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алерій Володими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ступник директора Погребищенського районного центру соціальних служб для сім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eastAsia="ru-RU"/>
              </w:rPr>
              <w:t>'</w:t>
            </w:r>
            <w:r>
              <w:rPr>
                <w:color w:val="000000"/>
                <w:sz w:val="28"/>
                <w:szCs w:val="28"/>
                <w:lang w:eastAsia="ru-RU"/>
              </w:rPr>
              <w:t>ї, дітей та молоді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ОНОМАР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асиль Микола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відувач сектору з питань опіки та піклування служби у справах дітей районної державної адміністрації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ТАРИНЧУ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алерій Олег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ступник керівника апарату – начальник відділу інформаційної діяльності, організаційної роботи та комунікацій з громадськістю апарату районної державної 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ТКАЧУ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асиль Василь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ступник начальника управління – начальник відділу персоніфікованого обліку управління праці та соціального захисту населення район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7"/>
          <w:szCs w:val="27"/>
          <w:lang w:eastAsia="ru-RU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ourier New" w:hAnsi="Courier New" w:eastAsia="Calibri" w:cs="Courier New"/>
      <w:color w:val="000000"/>
      <w:sz w:val="18"/>
      <w:szCs w:val="18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ourier New" w:hAnsi="Courier New" w:eastAsia="Calibri" w:cs="Courier New"/>
      <w:color w:val="000000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  <w:color w:val="000000"/>
      <w:sz w:val="18"/>
      <w:szCs w:val="18"/>
      <w:lang w:val="ru-RU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uk-UA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8:53:00Z</dcterms:created>
  <dc:creator>Ohorodnyk</dc:creator>
  <dc:description/>
  <cp:keywords/>
  <dc:language>en-US</dc:language>
  <cp:lastModifiedBy>User</cp:lastModifiedBy>
  <cp:lastPrinted>2019-09-27T15:14:00Z</cp:lastPrinted>
  <dcterms:modified xsi:type="dcterms:W3CDTF">2019-10-01T06:57:00Z</dcterms:modified>
  <cp:revision>20</cp:revision>
  <dc:subject/>
  <dc:title> </dc:title>
</cp:coreProperties>
</file>