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30875542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7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 255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направлення на альтернатив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евійськову) службу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Закону України «Про альтернативну (невійськову) службу», пунктів 3, 15,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 «Про затвердження  нормативно-правових актів щодо застосування Закону України «Про альтернативну (невійськову) службу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       1. Направити на альтернативну (невійськову) службу, у зв’язку з релігійними переконаннями громадянина Конопка Віктора Павловича 18.02.1999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Дробович К. П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sectPr>
      <w:headerReference w:type="default" r:id="rId4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4-19T09:30:00Z</cp:lastPrinted>
  <dcterms:modified xsi:type="dcterms:W3CDTF">2019-10-11T06:29:00Z</dcterms:modified>
  <cp:revision>51</cp:revision>
  <dc:subject/>
  <dc:title>РОЗПОРЯДЖЕННЯ № 147 від 15 квітня 2013 року</dc:title>
</cp:coreProperties>
</file>