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73855399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 липня  2019 року                м. Погребище                                  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7  лютого 2018 року № 27 </w:t>
      </w:r>
    </w:p>
    <w:p>
      <w:pPr>
        <w:pStyle w:val="Style13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25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розпорядження голови райдержадміністрації від 07 лютого 2018 року № 27  «Про районну спостережну комісію», затвердивши склад районної спостережної комісії у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27 грудня 2018 року № 405  «Про внесення змін до розпорядження голови  районної державної адміністрації від 07 лютого 2018 року № 2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До розпорядження №  1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ід  04 липня  2019 ро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04 липня 2019 року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6189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РБО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райдержадміністрації, секретар комісії</w:t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гребищенської районної профспілкової організації працівників державних установ Україн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Погребищенської філії Вінницького обласного центру зайнятості (за згодою)</w:t>
            </w:r>
          </w:p>
        </w:tc>
      </w:tr>
      <w:tr>
        <w:trPr>
          <w:trHeight w:val="98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>
          <w:trHeight w:val="1567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БРЮХ                                              Людмил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3"/>
              <w:shd w:fill="FFFFFF" w:val="clear"/>
              <w:spacing w:before="300" w:after="15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pacing w:val="12"/>
                <w:sz w:val="28"/>
                <w:szCs w:val="28"/>
              </w:rPr>
              <w:t xml:space="preserve">начальник Погребищенського районного сектору філії Державної установи "Центр пробації" у Вінницькій област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згодою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 Погребищенської міської рад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гребищенської районної правозахисної групи Подільського центру прав людини 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чальник відділу Погребищенського бюро правової допом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етеранів війни і праці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гребищенська районна державна адміністрація                                   До розпорядження № 1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ід  04 липня  2019 р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соціальної роботи районного центру соціальних служб для сім»ї, дітей та молод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qFormat/>
    <w:rPr>
      <w:sz w:val="27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Ohorodnyk</dc:creator>
  <dc:description/>
  <cp:keywords/>
  <dc:language>en-US</dc:language>
  <cp:lastModifiedBy>User</cp:lastModifiedBy>
  <cp:lastPrinted>2019-07-03T12:10:00Z</cp:lastPrinted>
  <dcterms:modified xsi:type="dcterms:W3CDTF">2019-07-05T09:41:00Z</dcterms:modified>
  <cp:revision>15</cp:revision>
  <dc:subject/>
  <dc:title>Про комісію  з розгляду  заяв громадян</dc:title>
</cp:coreProperties>
</file>