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3253705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ПОГРЕБИЩЕНСЬКА РАЙОННА  ДЕРЖАВНА 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5pt" to="494.95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 25   червня   2019 року               м.Погребище                                      № 1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внесення змін д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на 2019 рі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13,18 Закону України „Про місцеві державні адміністрації, п.2 статті 77, статтей 78, 81, 97, 102 Бюджетного кодексу України, п.17 рішення 20 сесії районної ради 7 скликання від 20 грудня 2018року №3-30-7/752 « Про районний бюджет на 2019рік»</w:t>
      </w:r>
      <w:r>
        <w:rPr>
          <w:color w:val="000000"/>
          <w:sz w:val="28"/>
          <w:szCs w:val="28"/>
        </w:rPr>
        <w:t xml:space="preserve"> та листа Департаменту фінансів обласної державної адміністрації від 21.06.2019 року № 04-2-26/557 "Про внесення змін"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ільшити дохідну та видаткову частини районного бюджету за рахунок субвенції з обласного бюджету місцевим бюджетам на компенсаційні виплати за пільговий проїзд окремих категорій громадян на міжміських внутрішньообласних маршрутах загального користування  на суму 6992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правлінню фінансів райдержадміністрації внести зміни до  районного бюджету згідно з додатками 1,2,3 до цього розпорядження та провести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 районної     державної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адміністрації                                                                             І. МЕ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19:00Z</dcterms:created>
  <dc:creator>***</dc:creator>
  <dc:description/>
  <cp:keywords/>
  <dc:language>en-US</dc:language>
  <cp:lastModifiedBy>User</cp:lastModifiedBy>
  <cp:lastPrinted>2019-03-25T16:59:00Z</cp:lastPrinted>
  <dcterms:modified xsi:type="dcterms:W3CDTF">2019-06-27T09:50:00Z</dcterms:modified>
  <cp:revision>5</cp:revision>
  <dc:subject/>
  <dc:title>Проект</dc:title>
</cp:coreProperties>
</file>