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37620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від 07  серпня  2019  року          м. Погребище                  №201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дитини-сиро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02.08.2019 р. №01-3/399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Надати статус дитини-сироти ХХХХХ, ХХХХр.н., який перебуває в сім’ї сестри - ХХХХ, ХХХХ р.н., жительки с. Гопчиця Погребищенського району Вінницької області, у зв‘язку з тим, що мати – ХХХХ померла 15.07.2019 р. (свідоцтво про смерть І-АМ №439026, видане 16.07.2019 р. виконавчим комітетом Гопчицької сільської ради Погребищенського району Вінницької області)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Гопчицької сіль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>
          <w:color w:val="000000"/>
          <w:sz w:val="28"/>
          <w:lang w:val="en-US" w:eastAsia="en-US"/>
        </w:rPr>
        <w:t xml:space="preserve">   </w:t>
      </w:r>
      <w:r>
        <w:rPr/>
        <w:t xml:space="preserve">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57:00Z</dcterms:created>
  <dc:creator>User</dc:creator>
  <dc:description/>
  <cp:keywords/>
  <dc:language>en-US</dc:language>
  <cp:lastModifiedBy>Admin</cp:lastModifiedBy>
  <cp:lastPrinted>2019-03-29T09:13:00Z</cp:lastPrinted>
  <dcterms:modified xsi:type="dcterms:W3CDTF">2019-09-10T05:33:00Z</dcterms:modified>
  <cp:revision>5</cp:revision>
  <dc:subject/>
  <dc:title> </dc:title>
</cp:coreProperties>
</file>