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.5pt;height:47.2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23306179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427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hanging="1146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              </w:t>
      </w:r>
    </w:p>
    <w:p>
      <w:pPr>
        <w:pStyle w:val="Heading3"/>
        <w:ind w:left="0" w:hanging="1146"/>
        <w:jc w:val="center"/>
        <w:rPr/>
      </w:pPr>
      <w:r>
        <w:rPr>
          <w:sz w:val="40"/>
          <w:szCs w:val="40"/>
        </w:rPr>
        <w:t xml:space="preserve">          </w:t>
      </w: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8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26  червня</w:t>
      </w:r>
      <w:r>
        <w:rPr>
          <w:szCs w:val="28"/>
        </w:rPr>
        <w:t xml:space="preserve">  2019 року                м. Погребище                          № 173</w:t>
      </w:r>
    </w:p>
    <w:p>
      <w:pPr>
        <w:pStyle w:val="Normal"/>
        <w:ind w:left="-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  <w:lang w:eastAsia="uk-UA"/>
        </w:rPr>
        <w:t xml:space="preserve">Про </w:t>
      </w:r>
      <w:r>
        <w:rPr>
          <w:b/>
          <w:lang w:val="en-US" w:eastAsia="en-US"/>
        </w:rPr>
        <w:t xml:space="preserve">внесення змін до розпорядження голови райдержадміністрації </w:t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</w:rPr>
        <w:t xml:space="preserve">від 16 травня 2014 року № 132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lang w:val="en-US" w:eastAsia="en-US"/>
        </w:rPr>
        <w:t>в зв’язку з кадровими змінам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. Внести зміни до пункту 1 розпорядження голови районної державної адміністрації від 16 травня 2014 року № 132</w:t>
      </w:r>
      <w:r>
        <w:rPr>
          <w:b/>
          <w:szCs w:val="28"/>
        </w:rPr>
        <w:t xml:space="preserve"> </w:t>
      </w:r>
      <w:r>
        <w:rPr>
          <w:szCs w:val="28"/>
        </w:rPr>
        <w:t>«Про створення опікунської ради з питань забезпечення прав повнолітніх осіб, які потребують опіки (піклування) при Погребищенській районній державній адміністрації», в частині затвердження складу опікунської ради, виклавши його в новій редакції, що додаєтьс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Контроль за виконанням цього  розпорядження покласти на заступника голови районної державної адміністрації Дробович К. П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 xml:space="preserve">Голова районної державної 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</w:t>
      </w:r>
      <w:r>
        <w:rPr>
          <w:b/>
          <w:color w:val="000000"/>
          <w:szCs w:val="28"/>
        </w:rPr>
        <w:t>адміністрації                                                            І. МЕДИК</w:t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 26 червня 2019 року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/>
      </w:pPr>
      <w:r>
        <w:rPr>
          <w:szCs w:val="20"/>
        </w:rPr>
        <w:t xml:space="preserve">                   </w:t>
      </w:r>
      <w:r>
        <w:rPr>
          <w:szCs w:val="20"/>
        </w:rPr>
        <w:t xml:space="preserve">Додаток </w:t>
        <w:tab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 розпорядження  голови райдержадміністрації</w:t>
      </w:r>
    </w:p>
    <w:p>
      <w:pPr>
        <w:pStyle w:val="Normal"/>
        <w:ind w:left="5400" w:hanging="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від  </w:t>
        <w:softHyphen/>
        <w:softHyphen/>
        <w:t>26 червня 2019 року № 173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С К Л А Д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  <w:lang w:eastAsia="uk-UA"/>
        </w:rPr>
        <w:t xml:space="preserve">опікунської ради з питань забезпечення прав повнолітніх осіб, які потребують опіки (піклування) при </w:t>
      </w:r>
      <w:r>
        <w:rPr>
          <w:b/>
          <w:szCs w:val="28"/>
        </w:rPr>
        <w:t>Погребищенській районній державній адміністрації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343"/>
      </w:tblGrid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енія Панас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 райдержадміністрації, голова опікунської ради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КАРБОВІЙЧУК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Віктор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праці та соціального захисту населення райдержадміністрації, заступник голови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НІЦАРЕНКО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адресних, грошових та компенсаційних виплат управління праці та соціального захисту населення райдержадміністрації, секретар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Т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інаїда Михайл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Погребищенського ВП Калинівського ВП ГУНП у Вінницькій області (за згодою)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 Олекс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сектору правового забезпечення апарату райдержадміністрації</w:t>
            </w:r>
            <w:r>
              <w:rPr>
                <w:color w:val="000000"/>
                <w:szCs w:val="28"/>
                <w:lang w:val="zxx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ВИЧ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Іванівна </w:t>
            </w:r>
          </w:p>
        </w:tc>
        <w:tc>
          <w:tcPr>
            <w:tcW w:w="6343" w:type="dxa"/>
            <w:tcBorders/>
          </w:tcPr>
          <w:p>
            <w:pPr>
              <w:pStyle w:val="211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Територіального центру соціального обслуговування (за згодою)</w:t>
            </w:r>
          </w:p>
          <w:p>
            <w:pPr>
              <w:pStyle w:val="21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ОЗДОЛЬ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 Григорович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>головний лікар КП «Погребищенський  центр первинної медико-санітарної допомоги» Погребищ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26 червня 2019 року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48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ШАФРАНСЬК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лія Олександрі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-начальник відділу з питань обслуговування інвалідів, ветеранів війни та праці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Начальник управлі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аці та соціального захисту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Cs w:val="28"/>
        </w:rPr>
      </w:pPr>
      <w:r>
        <w:rPr>
          <w:b/>
          <w:szCs w:val="28"/>
        </w:rPr>
        <w:t>населення райдержадміністрації</w:t>
      </w:r>
      <w:r>
        <w:rPr>
          <w:color w:val="000000"/>
          <w:szCs w:val="28"/>
        </w:rPr>
        <w:t xml:space="preserve">                                 </w:t>
      </w:r>
      <w:r>
        <w:rPr>
          <w:b/>
          <w:color w:val="000000"/>
          <w:szCs w:val="28"/>
        </w:rPr>
        <w:t>Т. СКАРБОВІЙЧУ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orient="landscape" w:w="16838" w:h="11906"/>
      <w:pgMar w:left="851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caps/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Цитата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Mangal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10:00Z</dcterms:created>
  <dc:creator>Sasha</dc:creator>
  <dc:description/>
  <cp:keywords/>
  <dc:language>en-US</dc:language>
  <cp:lastModifiedBy>User</cp:lastModifiedBy>
  <cp:lastPrinted>2019-06-27T15:38:00Z</cp:lastPrinted>
  <dcterms:modified xsi:type="dcterms:W3CDTF">2019-06-27T12:59:00Z</dcterms:modified>
  <cp:revision>16</cp:revision>
  <dc:subject/>
  <dc:title>РОЗПОРЯДЖЕННЯ</dc:title>
</cp:coreProperties>
</file>