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34pt;height:4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47687399" r:id="rId2"/>
        </w:object>
      </w:r>
    </w:p>
    <w:p>
      <w:pPr>
        <w:pStyle w:val="Style13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color w:val="000000"/>
        </w:rPr>
      </w:pPr>
      <w:r>
        <w:rPr>
          <w:color w:val="000000"/>
        </w:rPr>
      </w:r>
    </w:p>
    <w:p>
      <w:pPr>
        <w:pStyle w:val="FR1"/>
        <w:spacing w:lineRule="auto" w:line="240" w:before="8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FR1"/>
        <w:spacing w:lineRule="auto" w:line="240"/>
        <w:ind w:left="-180" w:hanging="0"/>
        <w:jc w:val="left"/>
        <w:rPr/>
      </w:pPr>
      <w:r>
        <w:rPr>
          <w:color w:val="000000"/>
          <w:sz w:val="32"/>
          <w:szCs w:val="32"/>
        </w:rPr>
        <w:t xml:space="preserve">ПОГРЕБИЩЕНСЬКА РАЙОННА ДЕРЖАВНА АДМІНІСТРАЦІЯ </w:t>
      </w:r>
    </w:p>
    <w:p>
      <w:pPr>
        <w:pStyle w:val="FR1"/>
        <w:spacing w:lineRule="auto" w:line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ІННИЦЬКОЇ ОБЛАСТІ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995</wp:posOffset>
                </wp:positionH>
                <wp:positionV relativeFrom="paragraph">
                  <wp:posOffset>4699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3.7pt" to="36.8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4478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4pt" to="476.95pt,11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РОЗПОРЯДЖЕННЯ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ід 15   жовтня 2019 року              м. Погребище                           № 260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внесення змін до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йонного бюджет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19 рік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Керуючись статтями 13,18 Закону України „Про місцеві державні адміністрації”, ст.78 Бюджетного кодексу України, пунктом 17 рішення 30 сесії районної ради 7 скликання від 20 грудня 2018 року №3-30-7/752 «Про районний бюджет на 2019 рік», враховуючи клопотання Комунальної установи  «Погребищенський районний трудовий архів» від 01.10.2019 №45, Комунальної організації «Погребищенський районний Будинок художньо-технічної творчості дітей» від 08.10.2019 року №75 та Комунальної організації «Погребищенська районна дитячо-юнацька спортивна школа» від 08.10.2019 року №74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зміни до видаткової частини загального фонду районного бюджету та перенести бюджетні асигнування Комунальній установі «Погребищенський районний трудовий архів» по коду програмної класифікації видатків 0110180 «Інша діяльність у сфері державного управління» з коду економічної класифікації видатків 2210 «Предмети, матеріали, обладнання та інвентар» на код 2240 «Оплата послуг (крім комунальних)» в сумі 2000 грн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нести зміни до видаткової частини загального фонду районного бюджету та перенести бюджетні асигнування Комунальній організації «Погребищенський районний Будинок художньо-технічної творчості дітей» по коду програмної класифікації видатків 0611090 «Надання позашкільної освіти позашкільними закладами освіти, заходи із позашкільної роботи з дітьми» з коду економічної класифікації видатків 2210 «Предмети, матеріали, обладнання та інвентар» на код 2240 «Оплата послуг (крім комунальних)» в сумі 3500 грн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Внести зміни до видаткової частини загального фонду районного бюджету та перенести бюджетні асигнування Комунальній організації «Погребищенська районна дитячо-юнацька спортивна школа» по коду програмної класифікації видатків 0615031 «Утримання та навчально-тренувальна робота комунальних дитячо-юнацьких спортивних шкіл» з коду економічної класифікації видатків 2250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гребищенська районна державна адміністрація                                                   До розпорядження № 260</w:t>
      </w:r>
    </w:p>
    <w:p>
      <w:pPr>
        <w:pStyle w:val="Normal"/>
        <w:ind w:left="180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>від  15 жовтня 2019 року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Видатки на відрядження» на код 2240 «Оплата послуг (крім комунальних)» в сумі 22000 грн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  Управлінню фінансів райдержадміністрації внести зміни до розпису районного бюджету згідно з цим розпорядження та провести фінансуванн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 Це розпорядження подати на затвердження черговою сесією районної рад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6.  Контроль за виконанням цього розпорядження покласти на першого заступника голови районної державної адміністрації Шафранського П.П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Голова  районної державної </w:t>
      </w:r>
    </w:p>
    <w:p>
      <w:pPr>
        <w:pStyle w:val="TextBody"/>
        <w:jc w:val="lef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</w:t>
      </w:r>
      <w:r>
        <w:rPr>
          <w:b/>
          <w:color w:val="000000"/>
          <w:lang w:val="uk-UA"/>
        </w:rPr>
        <w:t>адміністрації                                                                            І. МЕДИК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902" w:right="851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Times New Roman" w:hAnsi="Times New Roman" w:cs="Times New Roman"/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00" w:leader="none"/>
      </w:tabs>
      <w:ind w:left="540" w:right="76" w:hanging="0"/>
      <w:jc w:val="both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  <w:szCs w:val="28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8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8"/>
      <w:szCs w:val="28"/>
    </w:rPr>
  </w:style>
  <w:style w:type="character" w:styleId="WW8Num38z2">
    <w:name w:val="WW8Num38z2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 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color w:val="000080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8:15:00Z</dcterms:created>
  <dc:creator>***</dc:creator>
  <dc:description/>
  <cp:keywords/>
  <dc:language>en-US</dc:language>
  <cp:lastModifiedBy>User</cp:lastModifiedBy>
  <cp:lastPrinted>2019-10-11T09:12:00Z</cp:lastPrinted>
  <dcterms:modified xsi:type="dcterms:W3CDTF">2019-10-16T07:40:00Z</dcterms:modified>
  <cp:revision>24</cp:revision>
  <dc:subject/>
  <dc:title>Проект</dc:title>
</cp:coreProperties>
</file>