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5416897" r:id="rId2"/>
        </w:object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15   жовтня 2019 року              м. Погребище                           № 26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9 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.78 Бюджетного кодексу України, пунктом 17 рішення 30 сесії районної ради 7 скликання від 20 грудня 2018 року №3-30-7/752 «Про районний бюджет на 2019 рік», враховуючи клопотання Комунальної установи  «Погребищенський районний трудовий архів» від 01.10.2019 №45, Комунальної організації «Погребищенський районний Будинок художньо-технічної творчості дітей» від 08.10.2019 року №75 та Комунальної організації «Погребищенська районна дитячо-юнацька спортивна школа» від 08.10.2019 року №74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видаткової частини загального фонду районного бюджету та перенести бюджетні асигнування Комунальній установі «Погребищенський районний трудовий архів» по коду програмної класифікації видатків 0110180 «Інша діяльність у сфері державного управління» з коду економічної класифікації видатків 2210 «Предмети, матеріали, обладнання та інвентар» на код 2240 «Оплата послуг (крім комунальних)» в сумі 20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ти зміни до видаткової частини загального фонду районного бюджету та перенести бюджетні асигнування Комунальній організації «Погребищенський районний Будинок художньо-технічної творчості дітей» по коду програмної класифікації видатків 0611090 «Надання позашкільної освіти позашкільними закладами освіти, заходи із позашкільної роботи з дітьми» з коду економічної класифікації видатків 2210 «Предмети, матеріали, обладнання та інвентар» на код 2240 «Оплата послуг (крім комунальних)» в сумі 35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нести зміни до видаткової частини загального фонду районного бюджету та перенести бюджетні асигнування Комунальній організації «Погребищенська районна дитячо-юнацька спортивна школа» по коду програмної класифікації видатків 0615031 «Утримання та навчально-тренувальна робота комунальних дитячо-юнацьких спортивних шкіл» з коду економічної класифікації видатків 2250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гребищенська районна державна адміністрація                                                   До розпорядження № 260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від  15 жовтня 2019 року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идатки на відрядження» на код 2240 «Оплата послуг (крім комунальних)» в сумі 22000 грн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  Управлінню фінансів райдержадміністрації внести зміни до розпису районного бюджету згідно з цим розпорядження та провести фінансува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Це розпорядження подати на затвердження черговою сесією районної рад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.  Контроль за виконанням цього розпорядження покласти на першого заступника голови районної державної адміністрації Шафранського П.П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 районної державної </w:t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адміністрації                                                                            І. МЕДИК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15:00Z</dcterms:created>
  <dc:creator>***</dc:creator>
  <dc:description/>
  <cp:keywords/>
  <dc:language>en-US</dc:language>
  <cp:lastModifiedBy>User</cp:lastModifiedBy>
  <cp:lastPrinted>2019-10-11T09:12:00Z</cp:lastPrinted>
  <dcterms:modified xsi:type="dcterms:W3CDTF">2019-10-16T07:40:00Z</dcterms:modified>
  <cp:revision>24</cp:revision>
  <dc:subject/>
  <dc:title>Проект</dc:title>
</cp:coreProperties>
</file>