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514204572" r:id="rId2"/>
        </w:object>
      </w:r>
    </w:p>
    <w:p>
      <w:pPr>
        <w:pStyle w:val="1"/>
        <w:rPr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Normal"/>
        <w:ind w:right="-143" w:hanging="0"/>
        <w:rPr/>
      </w:pPr>
      <w:r>
        <w:rPr>
          <w:b/>
          <w:sz w:val="32"/>
          <w:szCs w:val="32"/>
        </w:rPr>
        <w:t>ПОГРЕБИЩЕН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06045</wp:posOffset>
                </wp:positionV>
                <wp:extent cx="640080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35pt" to="497.95pt,8.3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before="0" w:after="0"/>
        <w:ind w:hanging="114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</w:t>
      </w:r>
    </w:p>
    <w:p>
      <w:pPr>
        <w:pStyle w:val="Heading3"/>
        <w:spacing w:before="0" w:after="0"/>
        <w:ind w:hanging="114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</w:t>
      </w: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жовтня  2019 року                м. Погребище                                     № 259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Про внесення змін до розпорядже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олови райдержадміністрації від </w:t>
      </w:r>
    </w:p>
    <w:p>
      <w:pPr>
        <w:pStyle w:val="Normal"/>
        <w:rPr/>
      </w:pPr>
      <w:r>
        <w:rPr>
          <w:b/>
          <w:sz w:val="28"/>
        </w:rPr>
        <w:t xml:space="preserve">24 квітня 2019 року № 115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shd w:fill="FFFFFF" w:val="clear"/>
        <w:spacing w:before="0" w:after="9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9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firstLine="709"/>
        <w:jc w:val="both"/>
        <w:rPr/>
      </w:pPr>
      <w:r>
        <w:rPr>
          <w:sz w:val="28"/>
          <w:szCs w:val="28"/>
        </w:rPr>
        <w:t xml:space="preserve">Керуючись статтями 6, 41 Закону України «Про місцеві державні адміністрації»  та у зв’язку з кадровими змінами: </w:t>
      </w:r>
    </w:p>
    <w:p>
      <w:pPr>
        <w:pStyle w:val="Normal"/>
        <w:tabs>
          <w:tab w:val="clear" w:pos="708"/>
          <w:tab w:val="left" w:pos="142" w:leader="none"/>
        </w:tabs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firstLine="578"/>
        <w:jc w:val="both"/>
        <w:rPr/>
      </w:pPr>
      <w:r>
        <w:rPr>
          <w:sz w:val="28"/>
          <w:szCs w:val="28"/>
        </w:rPr>
        <w:t>1. Внести зміни до пункту 1 розпорядження голови райдержадміністрації від 24 квітня 2019 р. № 115 «Про утворення комісії з призначення населенню житлових субсидій, пільг, державної соціальної допомоги малозабезпеченим сім’ям та соціальних виплат внутрішньо переміщеним особам»  та затвердити склад  комісії  з призначення населенню житлових субсидій, пільг, державної соціальної допомоги малозабезпеченим сім’ям та соціальних виплат внутрішньо переміщеним особам в новій редакції, що додається.</w:t>
      </w:r>
    </w:p>
    <w:p>
      <w:pPr>
        <w:pStyle w:val="Normal"/>
        <w:tabs>
          <w:tab w:val="clear" w:pos="708"/>
          <w:tab w:val="left" w:pos="142" w:leader="none"/>
        </w:tabs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, що втратило чинність, розпорядження голови райдержадміністрації від 30 травня 2019 року № 145 «Про внесення змін до розпорядження голови райдержадміністрації від 24 квітня 2019 р. № 115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иконанням цього розпорядження покласти на заступника голови райдержадміністрації  Дробович К.П.</w:t>
      </w:r>
    </w:p>
    <w:p>
      <w:pPr>
        <w:pStyle w:val="Normal"/>
        <w:spacing w:lineRule="auto" w:line="252"/>
        <w:ind w:left="-567" w:firstLine="323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spacing w:lineRule="auto" w:line="252"/>
        <w:ind w:left="-567" w:firstLine="323"/>
        <w:rPr>
          <w:rFonts w:eastAsia="Calibri"/>
          <w:b/>
          <w:b/>
          <w:color w:val="000000"/>
          <w:sz w:val="28"/>
          <w:szCs w:val="28"/>
          <w:lang w:val="ru-RU"/>
        </w:rPr>
      </w:pPr>
      <w:r>
        <w:rPr>
          <w:rFonts w:eastAsia="Calibri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52"/>
        <w:ind w:left="-567" w:firstLine="323"/>
        <w:rPr>
          <w:rFonts w:eastAsia="Calibri"/>
          <w:b/>
          <w:b/>
          <w:color w:val="000000"/>
          <w:sz w:val="28"/>
          <w:szCs w:val="28"/>
          <w:lang w:val="ru-RU"/>
        </w:rPr>
      </w:pPr>
      <w:r>
        <w:rPr>
          <w:rFonts w:eastAsia="Calibri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</w:rPr>
        <w:t>Голова районної державної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 xml:space="preserve">адміністрації                                                                  </w:t>
        <w:tab/>
        <w:t xml:space="preserve">І. МЕДИК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rPr>
          <w:color w:val="000000"/>
          <w:sz w:val="28"/>
          <w:szCs w:val="28"/>
          <w:lang w:val="en-US" w:eastAsia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гребищенська районна державна адміністрація                              До розпорядження № 259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від   11.10. 2019 року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від 11 жовтня 2019 року № 2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комісії з призначення населенню житлових субсидій, пільг, державної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ціальної допомоги малозабезпеченим сім’ям та соціальних виплат внутрішньо переміщеним особ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  <w:gridCol w:w="239"/>
        <w:gridCol w:w="5612"/>
      </w:tblGrid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Б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нія Панас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ступник голови райдержадміністрації, голова комі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Василь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праці та соціального захисту населення райдержадміністрації – начальник відділу персоніфікованого обліку, заступник голови комісі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ЕШ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олодими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державних соціальних інспекторів управління праці та соціального захисту населення райдержадміністрації, секретар коміс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НАГА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я Борис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и у справах дітей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ДЕЙ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Іван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ного лікаря КП «Погребищенський центр первинної медико-санітарної допомоги» ( 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ЦІН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Броніслав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Погребищенської філії Він-ницького обласного центру зайнято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В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олодими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адресних, грошових та компенсаційних виплат управління праці та соціального захисту населення райдерж-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гребищенська районна державна адміністрація                              До розпорядження № 25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від  11.10.2019 року </w:t>
      </w:r>
    </w:p>
    <w:p>
      <w:pPr>
        <w:pStyle w:val="Normal"/>
        <w:tabs>
          <w:tab w:val="clear" w:pos="708"/>
          <w:tab w:val="left" w:pos="35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</w:p>
    <w:tbl>
      <w:tblPr>
        <w:tblW w:w="9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  <w:gridCol w:w="239"/>
        <w:gridCol w:w="5612"/>
      </w:tblGrid>
      <w:tr>
        <w:trPr/>
        <w:tc>
          <w:tcPr>
            <w:tcW w:w="40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ЄФІМОВСЬКИ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й Вікторович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уючий справами виконавчого комітету Погребищенської міської ради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АНІВСЬК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Олександ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 прийому заяв та  документів управління праці та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ОРОДНИК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Андрії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-юрисконсульт управління праці та соціального захисту населення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ПУХ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олодими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-начальник відділу соціальної роботи Погребищенського районного центру соціальних служб для сім’ї, дітей та молод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ЮК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алерії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відділу з призначення грошових допомог та компенсацій управління праці та соціального захисту населення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АП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Олександ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ний спеціаліст відділу з питань призначення та перерахунку пенсій управління застосування пенсійного законодавства головного управління  Пенсійного фонду України Вінницької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начальника управління прац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соціального захисту населення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райдержадміністрації - 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 w:eastAsia="en-US"/>
        </w:rPr>
        <w:t>начальник відділу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en-US" w:eastAsia="en-US"/>
        </w:rPr>
        <w:t>персоніфікованого обліку                                                                     В.ТКА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 Знак Знак"/>
    <w:qFormat/>
    <w:rPr>
      <w:sz w:val="27"/>
      <w:lang w:val="uk-UA" w:bidi="ar-SA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eastAsia="zh-CN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auto"/>
      <w:sz w:val="24"/>
      <w:szCs w:val="20"/>
      <w:lang w:val="uk-UA" w:bidi="ar-SA" w:eastAsia="zh-CN"/>
    </w:rPr>
  </w:style>
  <w:style w:type="paragraph" w:styleId="Style16">
    <w:name w:val="Індекс"/>
    <w:basedOn w:val="Normal"/>
    <w:qFormat/>
    <w:pPr>
      <w:suppressLineNumbers/>
      <w:suppressAutoHyphens w:val="true"/>
    </w:pPr>
    <w:rPr>
      <w:rFonts w:eastAsia="Batang;바탕" w:cs="Lucida Sans Unicode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8"/>
      <w:szCs w:val="28"/>
      <w:lang w:val="ru-RU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6:34:00Z</dcterms:created>
  <dc:creator>Ohorodnyk</dc:creator>
  <dc:description/>
  <cp:keywords/>
  <dc:language>en-US</dc:language>
  <cp:lastModifiedBy>User</cp:lastModifiedBy>
  <cp:lastPrinted>2019-10-11T12:40:00Z</cp:lastPrinted>
  <dcterms:modified xsi:type="dcterms:W3CDTF">2019-10-15T06:25:00Z</dcterms:modified>
  <cp:revision>13</cp:revision>
  <dc:subject/>
  <dc:title>Про комісію  з розгляду  заяв громадян</dc:title>
</cp:coreProperties>
</file>