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828447290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від 03 жовтня 2019 року            м. Погребище                №254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Путінцевої Марії Олександрівни, 25.07.2005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ind w:left="-142" w:right="-8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26 верес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Путінцевої Марії Олександрівни, 25.07.2005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Путінцевої Неллі Сіражі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м. Київ, Шевченківський район, вул. Берлінського Максима, буд. 20, кв. 74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живає разом із заявником за адресою: Вінницька область, м. Погребище, вул. Б. Хмельницького, 145/1.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2  засідання районної комісії з питань захисту прав дитини від 27.09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Путінцевої Марії Олександрівни, 25.07.2005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Путінцевою Неллі Сіражі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142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 354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03  жовт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відповідно до абзацу 6 </w:t>
      </w:r>
      <w:r>
        <w:rPr>
          <w:rFonts w:cs="Times New Roman" w:ascii="Times New Roman" w:hAnsi="Times New Roman"/>
          <w:sz w:val="28"/>
          <w:szCs w:val="28"/>
        </w:rPr>
        <w:t>пункту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 Дробович К. П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bidi w:val="0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ступник голов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Дробович К. П.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bidi w:val="0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9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10-11T06:19:00Z</dcterms:modified>
  <cp:revision>3</cp:revision>
  <dc:subject/>
  <dc:title> </dc:title>
</cp:coreProperties>
</file>