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  <w:lang w:val="uk-UA"/>
        </w:rPr>
      </w:pP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</w:t>
      </w:r>
      <w:r>
        <w:rPr/>
        <w:t xml:space="preserve">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74166530" r:id="rId2"/>
        </w:object>
      </w:r>
      <w:r>
        <w:rPr>
          <w:color w:val="00007F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b w:val="false"/>
          <w:b w:val="false"/>
          <w:sz w:val="28"/>
        </w:rPr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bCs/>
          <w:sz w:val="32"/>
          <w:szCs w:val="32"/>
        </w:rPr>
        <w:t>ВІННИЦЬКОЇ ОБЛАСТІ</w:t>
      </w:r>
    </w:p>
    <w:p>
      <w:pPr>
        <w:pStyle w:val="FR1"/>
        <w:spacing w:lineRule="auto" w:line="319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2085</wp:posOffset>
                </wp:positionV>
                <wp:extent cx="6285230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55pt" to="485.85pt,1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/>
          <w:sz w:val="32"/>
          <w:szCs w:val="32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>10  жовтня  2019  року              м. Погребище                          № 258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ро чергування  12-14  жовтня  2019 року</w:t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 xml:space="preserve">Відповідно до статей 6, 39, 41 Закону України „Про місцеві державні адміністрації”  та  з метою  забезпечення  вирішення  невідкладних  питань  12-14 жовтня 2019 року: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>1. Встановити  чергування  керівництва  районної  державної  адміністрації: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2 жовтня 2019 року- ФРОЄСКО Л.М. (тел. 04346 – 2-11-50,</w:t>
      </w:r>
      <w:r>
        <w:rPr/>
        <w:t xml:space="preserve"> </w:t>
      </w:r>
      <w:r>
        <w:rPr>
          <w:sz w:val="28"/>
          <w:szCs w:val="28"/>
        </w:rPr>
        <w:t>097 3687774</w:t>
      </w:r>
      <w:r>
        <w:rPr>
          <w:sz w:val="28"/>
          <w:lang w:val="uk-UA" w:eastAsia="en-US"/>
        </w:rPr>
        <w:t xml:space="preserve"> );</w:t>
      </w:r>
      <w:r>
        <w:rPr/>
        <w:t xml:space="preserve">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3 жовтня 2019 року- ШАФРАНСЬКИЙ П.П. (тел. 04346 – 2-11-45, 067 1610454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4 жовтня 2019 року- ДРОБОВИЧ К.П.(тел. 04346 – 2-11-50, 096 6858502)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2. Черговому керівнику забезпечити  подання щоденно на 09.00, 13.00 та 17.00 годину стислої інформації щодо ситуації в районі.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У  разі  виникнення  позаштатної  події  інформування  здійснювати  негайно.</w:t>
      </w:r>
    </w:p>
    <w:p>
      <w:pPr>
        <w:pStyle w:val="Normal"/>
        <w:spacing w:lineRule="exact" w:line="2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Інформацію  подавати  Вінницькій обласній  державній  адміністрації  за тел.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50-42-00, 59-21-10.</w:t>
      </w:r>
    </w:p>
    <w:p>
      <w:pPr>
        <w:pStyle w:val="Normal"/>
        <w:spacing w:lineRule="exact" w:line="280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 w:eastAsia="en-US"/>
        </w:rPr>
        <w:t xml:space="preserve"> 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3. Начальникам управлінь та відділів  районної  державної  адміністрації встановити  чергування  працівників  в  зазначений  період   та  у  разі  виникнення  нештатної   події  інформувати   районну  державну  адміністрацію   за  телефонами  2-11-50  або  2-25-41.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en-US" w:eastAsia="en-US"/>
        </w:rPr>
        <w:t>4. Контроль  за  виконанням  цього  розпорядження  залишаю  за  собою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 </w:t>
      </w:r>
      <w:r>
        <w:rPr>
          <w:b/>
          <w:bCs/>
          <w:sz w:val="28"/>
          <w:lang w:val="uk-UA" w:eastAsia="en-US"/>
        </w:rPr>
        <w:t xml:space="preserve">Голова районної державної  </w:t>
      </w:r>
    </w:p>
    <w:p>
      <w:pPr>
        <w:pStyle w:val="Normal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                 </w:t>
      </w:r>
      <w:r>
        <w:rPr>
          <w:b/>
          <w:bCs/>
          <w:sz w:val="28"/>
          <w:lang w:val="uk-UA" w:eastAsia="en-US"/>
        </w:rPr>
        <w:t xml:space="preserve">адміністрації                                                    І. МЕДИК </w:t>
      </w:r>
    </w:p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голови РДА                              Шафранський П.П.    ____________         __________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  </w:t>
      </w:r>
      <w:r>
        <w:rPr>
          <w:b w:val="false"/>
          <w:szCs w:val="24"/>
        </w:rPr>
        <w:t>(підпис)                           (дата)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РДА             Дробович К.П.          ____________         __________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                                                                                                        </w:t>
      </w:r>
      <w:r>
        <w:rPr>
          <w:b w:val="false"/>
          <w:szCs w:val="24"/>
        </w:rPr>
        <w:t>(підпис)                           (дата)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Керівник  апарату РДА              Фроєско Л.М.      ____________         __________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  </w:t>
      </w:r>
      <w:r>
        <w:rPr>
          <w:b w:val="false"/>
          <w:szCs w:val="24"/>
        </w:rPr>
        <w:t>(підпис)                           (дата)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відувач  сектору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равління персоналом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апарату РДА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Шлапак О.Л.    ____________            _________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szCs w:val="24"/>
        </w:rPr>
        <w:t xml:space="preserve">(підпис)                            (дата) 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відувач сектору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авового  забезпечення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апарату РДА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ончарук Р.О.    ____________            ________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Cs w:val="24"/>
        </w:rPr>
        <w:t>(підпис)</w:t>
      </w:r>
      <w:r>
        <w:rPr>
          <w:b w:val="false"/>
          <w:sz w:val="28"/>
          <w:szCs w:val="28"/>
        </w:rPr>
        <w:t xml:space="preserve">                         </w:t>
      </w:r>
      <w:r>
        <w:rPr>
          <w:b w:val="false"/>
          <w:szCs w:val="24"/>
        </w:rPr>
        <w:t xml:space="preserve">(дата) </w:t>
      </w: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загального відділу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парату РДА                                    Ярмолюк Н.Д.      ____________       __________  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(підпис</w:t>
      </w:r>
      <w:r>
        <w:rPr>
          <w:sz w:val="24"/>
          <w:szCs w:val="24"/>
        </w:rPr>
        <w:t xml:space="preserve">)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(дата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7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ind w:right="-97" w:firstLine="567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01:00Z</dcterms:created>
  <dc:creator>Administraziya</dc:creator>
  <dc:description/>
  <cp:keywords/>
  <dc:language>en-US</dc:language>
  <cp:lastModifiedBy>admin</cp:lastModifiedBy>
  <cp:lastPrinted>2019-08-21T08:53:00Z</cp:lastPrinted>
  <dcterms:modified xsi:type="dcterms:W3CDTF">2019-10-11T05:27:00Z</dcterms:modified>
  <cp:revision>16</cp:revision>
  <dc:subject/>
  <dc:title>                                                                                                    </dc:title>
</cp:coreProperties>
</file>