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pt;margin-top:0.85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4861354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rPr/>
      </w:pPr>
      <w:r>
        <w:rPr/>
        <w:t>ПОГРЕБИЩЕНСЬКА РАЙОННА ДЕРЖАВНА 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</w:tr>
    </w:tbl>
    <w:p>
      <w:pPr>
        <w:pStyle w:val="Heading1"/>
        <w:ind w:right="-4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д 30 жовтня 2019  року                м. Погребище                    №273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чинення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чину щодо рухомого майн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 ч. 2, 4 ст. 32  Цивільного кодексу України, ст. 6, 41 Закону України «Про місцеві державні адміністрації», розглянувши заяву Василенка Юрія Івановича від 23 жовтня 2019 року,  подання служби у справах дітей райдержадміністрації від </w:t>
      </w:r>
      <w:r>
        <w:rPr>
          <w:color w:val="000000"/>
          <w:sz w:val="28"/>
          <w:szCs w:val="28"/>
          <w:lang w:val="uk-UA"/>
        </w:rPr>
        <w:t xml:space="preserve">25 жовтня 2019 року № 01-3/533, </w:t>
      </w:r>
      <w:r>
        <w:rPr>
          <w:sz w:val="28"/>
          <w:szCs w:val="28"/>
          <w:lang w:val="uk-UA"/>
        </w:rPr>
        <w:t xml:space="preserve">з метою забезпечення прав та законних інтересів неповнолітнього Василенка Олексія Юрійовича, 30.03.2003 р.н.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асиленку Олексію Юрійовичу, 30.03.2003 року народження, дозвіл на вчинення правочину щодо оформлення транспортного засобу – мотоцикла марки «</w:t>
      </w:r>
      <w:r>
        <w:rPr>
          <w:sz w:val="28"/>
          <w:szCs w:val="28"/>
          <w:lang w:val="en-US"/>
        </w:rPr>
        <w:t>GE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  <w:lang w:val="uk-UA"/>
        </w:rPr>
        <w:t>150-11» реєстраційний номер АВ 4868 АА на його ім’я</w:t>
      </w:r>
      <w:r>
        <w:rPr>
          <w:sz w:val="28"/>
          <w:lang w:val="uk-UA"/>
        </w:rPr>
        <w:t>.</w:t>
      </w:r>
    </w:p>
    <w:p>
      <w:pPr>
        <w:pStyle w:val="Normal"/>
        <w:ind w:hanging="3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 цьому законні інтереси неповнолітнього </w:t>
      </w:r>
      <w:r>
        <w:rPr>
          <w:sz w:val="28"/>
          <w:szCs w:val="28"/>
        </w:rPr>
        <w:t>Василенка Олексія Юрійовича, 30.03.2003 р.н.</w:t>
      </w:r>
      <w:r>
        <w:rPr>
          <w:sz w:val="28"/>
          <w:szCs w:val="28"/>
          <w:lang w:val="uk-UA"/>
        </w:rPr>
        <w:t>, не порушую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І. МЕДИ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  <w:ind w:left="13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1"/>
    <w:basedOn w:val="Normal"/>
    <w:qFormat/>
    <w:pPr>
      <w:suppressAutoHyphens w:val="true"/>
      <w:ind w:left="4140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11">
    <w:name w:val=" Знак Знак1 Знак Знак Знак Знак Знак Знак 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49:00Z</dcterms:created>
  <dc:creator>SERVER2</dc:creator>
  <dc:description/>
  <cp:keywords/>
  <dc:language>en-US</dc:language>
  <cp:lastModifiedBy>User</cp:lastModifiedBy>
  <cp:lastPrinted>2019-10-30T10:37:00Z</cp:lastPrinted>
  <dcterms:modified xsi:type="dcterms:W3CDTF">2019-11-01T12:26:00Z</dcterms:modified>
  <cp:revision>15</cp:revision>
  <dc:subject/>
  <dc:title>Слухали :                      про призначення державної соціальної допомоги малозабезпеченим сім’ям з дітьми</dc:title>
</cp:coreProperties>
</file>