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.2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13744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object w:dxaOrig="831" w:dyaOrig="11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0pt;margin-top:4.15pt;width:34.5pt;height:47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85924749" r:id="rId4"/>
        </w:object>
      </w:r>
    </w:p>
    <w:p>
      <w:pPr>
        <w:pStyle w:val="FR1"/>
        <w:spacing w:lineRule="auto" w:line="240" w:before="80" w:after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ind w:left="-142" w:hanging="0"/>
        <w:rPr/>
      </w:pPr>
      <w:r>
        <w:rPr>
          <w:sz w:val="32"/>
          <w:szCs w:val="32"/>
        </w:rPr>
        <w:t>ПОГРЕБИЩЕНСЬКА РАЙОННА ДЕРЖАВНА А</w:t>
      </w:r>
      <w:r>
        <w:rPr/>
        <w:t>ДМІНІСТРАЦІЯ ВІННИЦЬКОЇ ОБЛАСТІ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28 серпня  2019  року                           м. Погребище                   №213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 xml:space="preserve">Про надання статусу 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дитини, позбавленої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батьківського піклув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пунктами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«Питання діяльності органів опіки та піклування, пов‘язаної із захистом прав дитини», на підставі  подання служби у справах дітей райдержадміністрації від 23.08.2019 року №01-3/421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 метою забезпечення  реалізації  права дитини на соціальний захис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Надати ХХХХХХ, ХХХХ р.н., який перебуває у Вінницькому обласному будинку дитин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статус дитини, позбавленої батьківського піклування, </w:t>
      </w:r>
      <w:r>
        <w:rPr>
          <w:color w:val="000000"/>
          <w:sz w:val="28"/>
          <w:szCs w:val="28"/>
        </w:rPr>
        <w:t>у зв‘язку з тим, що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рішенням Погребищенського районного суду від 19.07.2019 року, справа №143/455/19, дитину в</w:t>
      </w:r>
      <w:r>
        <w:rPr>
          <w:sz w:val="28"/>
        </w:rPr>
        <w:t xml:space="preserve"> матері – ХХХХ, ХХХХ р.н., жительки с. Сопин Погребищенського району Вінницької області, відібрано без позбавлення її  батьківських прав, батько  записаний відповідно до частини першої статті 135 Сімейного кодексу Україн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Службі у справах дітей райдержадміністрації  довести це розпорядження до відома керівника органу опіки та піклування Мончинської сільської ради та дирекції Вінницького обласного будинку дитин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 державн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                                                    І. МЕДИК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17:00Z</dcterms:created>
  <dc:creator>User</dc:creator>
  <dc:description/>
  <cp:keywords/>
  <dc:language>en-US</dc:language>
  <cp:lastModifiedBy>Admin</cp:lastModifiedBy>
  <cp:lastPrinted>2019-08-27T08:40:00Z</cp:lastPrinted>
  <dcterms:modified xsi:type="dcterms:W3CDTF">2019-09-10T05:13:00Z</dcterms:modified>
  <cp:revision>6</cp:revision>
  <dc:subject/>
  <dc:title> </dc:title>
</cp:coreProperties>
</file>