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7.35pt" filled="f" o:ole="">
            <v:imagedata r:id="rId3" o:title=""/>
          </v:shape>
          <o:OLEObject Type="Embed" ProgID="" ShapeID="ole_rId2" DrawAspect="Content" ObjectID="_192012405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 23 жовтня 2019 року                м.Погребище                                                  № 268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дозволу на розроб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ьного плану терито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</w:t>
      </w:r>
      <w:r>
        <w:rPr>
          <w:sz w:val="28"/>
          <w:szCs w:val="28"/>
        </w:rPr>
        <w:t xml:space="preserve">6, 20, 39 </w:t>
      </w:r>
      <w:r>
        <w:rPr>
          <w:color w:val="000000"/>
          <w:sz w:val="28"/>
          <w:szCs w:val="28"/>
        </w:rPr>
        <w:t>Закону України «Про місцеві державні адміністрації», статей 8, 10, 16, 19, 21 Закону України «Про регулювання містобудівної діяльності», керуючись Порядком розроблення містобудівної документації, затвердженого наказом Мінрегіону України від 16.11.2011року №290 та постановою Кабінету Міністрів України від 25.05.2011 року №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враховуючи клопотання ТОВ «НВП «АПК-ГРУП» №12 від 08.10.2019 року, зареєстроване за   № 3285/24-07 від 11.10.2019 року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>ТОВ «Науково-виробниче підприємство «АПК-ГРУП»</w:t>
      </w:r>
      <w:r>
        <w:rPr>
          <w:sz w:val="28"/>
          <w:szCs w:val="28"/>
        </w:rPr>
        <w:t xml:space="preserve"> (код ЄДРПОУ 37179680) на розроблення «Детального плану території для реконструкції (з розширенням) будівель та споруд виробничо-складського комплексу ТОВ «Науково-виробниче підприємство «АПК-ГРУП» на  території Павлівської сільської ради (за межами населеного пункту с.Круподеринці) Погребищенського району Вінницької області» (далі-детальний план території)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замовником з розроблення детального плану території Погребищенську районну державну адміністраці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ування робіт щодо розроблення детального плану території покласти на </w:t>
      </w:r>
      <w:r>
        <w:rPr>
          <w:color w:val="000000"/>
          <w:sz w:val="28"/>
          <w:szCs w:val="28"/>
        </w:rPr>
        <w:t>ТОВ «НВП «АПК-ГРУП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Доручити сектору містобудування та архітектури райдержадміністрації організувати та провести громадські слухання з питань детального план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Сектору містобудування та архітектури районної державної адміністрації (Коріненко В.В.) забезпечи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1. Складання разом із розробником  та затвердження проекту завдання на розроблення детального плану територ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2. Надання розробнику детального плану території необхідних вихідних даних згідно  з додатком  Б ДБН 1.1-14.2012 « Склад та зміст детального плану території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Подання відповідних матеріалів для розміщення на веб-сайті районної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___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 ____ жовтня  2019 року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з метою їх оприлюдненн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4. Подання на розгляд матеріалів щодо розроблення детального плану території архітектурно-будівельною радою Департаменту будівництва, містобудування  та архітектури обласної державної адміністрац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5. Надання детального плану території для затвердження головою районної державної 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2"/>
        </w:rPr>
        <w:t>Голова</w:t>
      </w:r>
      <w:r>
        <w:rPr>
          <w:rFonts w:eastAsia="Calibri"/>
          <w:b/>
          <w:sz w:val="28"/>
          <w:szCs w:val="22"/>
          <w:lang w:eastAsia="zh-CN"/>
        </w:rPr>
        <w:t xml:space="preserve"> </w:t>
      </w:r>
      <w:r>
        <w:rPr>
          <w:rFonts w:eastAsia="Calibri"/>
          <w:b/>
          <w:sz w:val="28"/>
          <w:szCs w:val="22"/>
        </w:rPr>
        <w:t xml:space="preserve">районної державної 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  <w:t xml:space="preserve">                     </w:t>
      </w:r>
      <w:r>
        <w:rPr>
          <w:rFonts w:eastAsia="Calibri"/>
          <w:b/>
          <w:sz w:val="28"/>
          <w:szCs w:val="22"/>
        </w:rPr>
        <w:t>адміністрації</w:t>
      </w:r>
      <w:r>
        <w:rPr>
          <w:b/>
          <w:bCs/>
          <w:sz w:val="28"/>
          <w:szCs w:val="28"/>
        </w:rPr>
        <w:tab/>
        <w:t xml:space="preserve">            </w:t>
        <w:tab/>
        <w:t xml:space="preserve">                                                   І.МЕДИК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0" w:right="850" w:gutter="0" w:header="0" w:top="357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40"/>
      <w:lang w:val="uk-UA" w:eastAsia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5:00Z</dcterms:created>
  <dc:creator>Uzer</dc:creator>
  <dc:description/>
  <cp:keywords/>
  <dc:language>en-US</dc:language>
  <cp:lastModifiedBy>Uzer</cp:lastModifiedBy>
  <cp:lastPrinted>2019-10-28T14:14:00Z</cp:lastPrinted>
  <dcterms:modified xsi:type="dcterms:W3CDTF">2019-10-28T12:14:00Z</dcterms:modified>
  <cp:revision>20</cp:revision>
  <dc:subject/>
  <dc:title>                                                                               </dc:title>
</cp:coreProperties>
</file>