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26812778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жовтня  2019 року                м. Погребище                                     № 25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/>
      </w:pPr>
      <w:r>
        <w:rPr>
          <w:b/>
          <w:sz w:val="28"/>
        </w:rPr>
        <w:t xml:space="preserve">24 квітня 2019 року № 11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пункту 1 розпорядження голови райдержадміністрації від 24 квітня 2019 р. № 115 «Про утворення комісії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»  та затвердити склад  комісії 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30 травня 2019 року № 145 «Про внесення змін до розпорядження голови райдержадміністрації від 24 квітня 2019 р. № 11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    До розпорядження № 25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від   11.10. 2019 рок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1 жовтня 2019 року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ісії з призначення населенню житлових субсидій, пільг, державн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ї допомоги малозабезпеченим сім’ям та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праці та соціального захисту населення райдержадміністрації – начальник відділу персоніфікованого обліку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ержавних соціальних інспекторів управління праці та соціального захисту населення рай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КП «Погребищенський центр первинної медико-санітарної допомоги»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Ц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гребищенської філії Він-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дресних, грошових та компенсаційних виплат управління праці та соціального захисту населення райдерж-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До розпорядження № 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від  11.10.2019 року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СЬ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Погребищенс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ІВ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ийому заяв та  документів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відділу соціальної роботи Погребищ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з призначення грошових допомог та компенсацій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призначення та перерахунку пенсій управління застосування пенсійного законодавства головного управління  Пенсійного фонду України Вінни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прац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го захисту насе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райдержадміністрації -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начальник відділ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t>персоніфікованого обліку                                                                     В.ТК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qFormat/>
    <w:rPr>
      <w:sz w:val="27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4:00Z</dcterms:created>
  <dc:creator>Ohorodnyk</dc:creator>
  <dc:description/>
  <cp:keywords/>
  <dc:language>en-US</dc:language>
  <cp:lastModifiedBy>User</cp:lastModifiedBy>
  <cp:lastPrinted>2019-10-11T12:40:00Z</cp:lastPrinted>
  <dcterms:modified xsi:type="dcterms:W3CDTF">2019-10-15T06:25:00Z</dcterms:modified>
  <cp:revision>13</cp:revision>
  <dc:subject/>
  <dc:title>Про комісію  з розгляду  заяв громадян</dc:title>
</cp:coreProperties>
</file>