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628501988"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1  липня   2019 року              м. Погребище                                  №196</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Heading3"/>
        <w:spacing w:before="0" w:after="278"/>
        <w:rPr/>
      </w:pPr>
      <w:r>
        <w:rPr>
          <w:sz w:val="4"/>
          <w:szCs w:val="4"/>
        </w:rPr>
        <w:br w:type="textWrapping" w:clear="all"/>
      </w:r>
      <w:r>
        <w:rPr/>
        <w:t xml:space="preserve">                                                                                              ПАСПОРТ</w:t>
        <w:br/>
        <w:t xml:space="preserve">                                                                       бюджетної програми на _2019_ рік</w:t>
      </w:r>
      <w:bookmarkStart w:id="6" w:name="119"/>
      <w:bookmarkEnd w:id="6"/>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7" w:name="120"/>
            <w:bookmarkEnd w:id="7"/>
            <w:r>
              <w:rPr>
                <w:sz w:val="27"/>
                <w:szCs w:val="27"/>
              </w:rPr>
              <w:t>1.</w:t>
            </w:r>
          </w:p>
        </w:tc>
        <w:tc>
          <w:tcPr>
            <w:tcW w:w="1971" w:type="dxa"/>
            <w:tcBorders/>
          </w:tcPr>
          <w:p>
            <w:pPr>
              <w:pStyle w:val="Style14"/>
              <w:spacing w:before="0" w:after="0"/>
              <w:jc w:val="center"/>
              <w:rPr/>
            </w:pPr>
            <w:bookmarkStart w:id="8" w:name="121"/>
            <w:bookmarkEnd w:id="8"/>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9" w:name="122"/>
            <w:bookmarkEnd w:id="9"/>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0" w:name="123"/>
            <w:bookmarkEnd w:id="10"/>
            <w:r>
              <w:rPr>
                <w:sz w:val="27"/>
                <w:szCs w:val="27"/>
              </w:rPr>
              <w:t>2.</w:t>
            </w:r>
          </w:p>
        </w:tc>
        <w:tc>
          <w:tcPr>
            <w:tcW w:w="1971" w:type="dxa"/>
            <w:tcBorders/>
          </w:tcPr>
          <w:p>
            <w:pPr>
              <w:pStyle w:val="Style14"/>
              <w:spacing w:before="0" w:after="0"/>
              <w:jc w:val="center"/>
              <w:rPr/>
            </w:pPr>
            <w:bookmarkStart w:id="11" w:name="124"/>
            <w:bookmarkEnd w:id="11"/>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2" w:name="125"/>
            <w:bookmarkEnd w:id="12"/>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3" w:name="126"/>
            <w:bookmarkEnd w:id="13"/>
            <w:r>
              <w:rPr>
                <w:sz w:val="27"/>
                <w:szCs w:val="27"/>
              </w:rPr>
              <w:t>3.</w:t>
            </w:r>
          </w:p>
        </w:tc>
        <w:tc>
          <w:tcPr>
            <w:tcW w:w="1971" w:type="dxa"/>
            <w:tcBorders/>
          </w:tcPr>
          <w:p>
            <w:pPr>
              <w:pStyle w:val="Style14"/>
              <w:spacing w:before="0" w:after="0"/>
              <w:jc w:val="center"/>
              <w:rPr/>
            </w:pPr>
            <w:bookmarkStart w:id="14" w:name="127"/>
            <w:bookmarkEnd w:id="14"/>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5" w:name="128"/>
            <w:bookmarkEnd w:id="15"/>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6" w:name="129"/>
            <w:bookmarkEnd w:id="16"/>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4"/>
              <w:spacing w:before="0" w:after="0"/>
              <w:rPr>
                <w:sz w:val="27"/>
                <w:szCs w:val="27"/>
              </w:rPr>
            </w:pPr>
            <w:bookmarkStart w:id="17" w:name="130"/>
            <w:bookmarkEnd w:id="17"/>
            <w:r>
              <w:rPr>
                <w:sz w:val="27"/>
                <w:szCs w:val="27"/>
              </w:rPr>
              <w:t>4. Обсяг бюджетних призначень / бюджетних асигнувань __445__ тис. гривень, у тому числі загального фонду ___160__ тис. гривень та спеціального фонду ___285__ тис. гривень.</w:t>
            </w:r>
          </w:p>
        </w:tc>
      </w:tr>
      <w:tr>
        <w:trPr>
          <w:trHeight w:val="1907" w:hRule="atLeast"/>
        </w:trPr>
        <w:tc>
          <w:tcPr>
            <w:tcW w:w="14783" w:type="dxa"/>
            <w:gridSpan w:val="4"/>
            <w:tcBorders/>
          </w:tcPr>
          <w:p>
            <w:pPr>
              <w:pStyle w:val="Style14"/>
              <w:spacing w:before="0" w:after="100"/>
              <w:rPr/>
            </w:pPr>
            <w:bookmarkStart w:id="18" w:name="131"/>
            <w:bookmarkEnd w:id="18"/>
            <w:r>
              <w:rPr/>
              <w:t>5</w:t>
            </w:r>
            <w:r>
              <w:rPr>
                <w:sz w:val="27"/>
                <w:szCs w:val="27"/>
              </w:rPr>
              <w:t>. Підстави для виконання бюджетної програми</w:t>
            </w:r>
            <w:bookmarkStart w:id="19" w:name="132"/>
            <w:bookmarkEnd w:id="19"/>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 xml:space="preserve">Рішення 31 сесії районної ради  7 скликання від 7лютого 2019р. № 2-31-7/782 «Про внесення змін до районного бюджету на </w:t>
            </w:r>
          </w:p>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Normal"/>
              <w:spacing w:before="0" w:after="120"/>
              <w:jc w:val="both"/>
              <w:rPr>
                <w:sz w:val="27"/>
                <w:szCs w:val="27"/>
              </w:rPr>
            </w:pPr>
            <w:r>
              <w:rPr>
                <w:sz w:val="27"/>
                <w:szCs w:val="27"/>
              </w:rPr>
            </w:r>
          </w:p>
          <w:p>
            <w:pPr>
              <w:pStyle w:val="Normal"/>
              <w:spacing w:before="0" w:after="120"/>
              <w:jc w:val="both"/>
              <w:rPr>
                <w:sz w:val="27"/>
                <w:szCs w:val="27"/>
              </w:rPr>
            </w:pPr>
            <w:r>
              <w:rPr>
                <w:sz w:val="27"/>
                <w:szCs w:val="27"/>
              </w:rPr>
              <w:t>2019 рік ».</w:t>
            </w:r>
            <w:bookmarkStart w:id="20" w:name="133"/>
            <w:bookmarkEnd w:id="20"/>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tc>
      </w:tr>
    </w:tbl>
    <w:p>
      <w:pPr>
        <w:pStyle w:val="Style14"/>
        <w:spacing w:before="0" w:after="0"/>
        <w:jc w:val="center"/>
        <w:rPr>
          <w:sz w:val="8"/>
          <w:szCs w:val="8"/>
          <w:lang w:val="uk-UA"/>
        </w:rPr>
      </w:pPr>
      <w:r>
        <w:rPr>
          <w:sz w:val="8"/>
          <w:szCs w:val="8"/>
          <w:lang w:val="uk-UA"/>
        </w:rPr>
      </w:r>
      <w:bookmarkStart w:id="21" w:name="400"/>
      <w:bookmarkStart w:id="22" w:name="256"/>
      <w:bookmarkStart w:id="23" w:name="190"/>
      <w:bookmarkStart w:id="24" w:name="189"/>
      <w:bookmarkStart w:id="25" w:name="174"/>
      <w:bookmarkStart w:id="26" w:name="171"/>
      <w:bookmarkStart w:id="27" w:name="152"/>
      <w:bookmarkStart w:id="28" w:name="150"/>
      <w:bookmarkStart w:id="29" w:name="144"/>
      <w:bookmarkStart w:id="30" w:name="142"/>
      <w:bookmarkStart w:id="31" w:name="134"/>
      <w:bookmarkStart w:id="32" w:name="400"/>
      <w:bookmarkStart w:id="33" w:name="256"/>
      <w:bookmarkStart w:id="34" w:name="190"/>
      <w:bookmarkStart w:id="35" w:name="189"/>
      <w:bookmarkStart w:id="36" w:name="174"/>
      <w:bookmarkStart w:id="37" w:name="171"/>
      <w:bookmarkStart w:id="38" w:name="152"/>
      <w:bookmarkStart w:id="39" w:name="150"/>
      <w:bookmarkStart w:id="40" w:name="144"/>
      <w:bookmarkStart w:id="41" w:name="142"/>
      <w:bookmarkStart w:id="42" w:name="134"/>
      <w:bookmarkEnd w:id="32"/>
      <w:bookmarkEnd w:id="33"/>
      <w:bookmarkEnd w:id="34"/>
      <w:bookmarkEnd w:id="35"/>
      <w:bookmarkEnd w:id="36"/>
      <w:bookmarkEnd w:id="37"/>
      <w:bookmarkEnd w:id="38"/>
      <w:bookmarkEnd w:id="39"/>
      <w:bookmarkEnd w:id="40"/>
      <w:bookmarkEnd w:id="41"/>
      <w:bookmarkEnd w:id="42"/>
    </w:p>
    <w:p>
      <w:pPr>
        <w:pStyle w:val="Style14"/>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3" w:name="135"/>
            <w:bookmarkEnd w:id="4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4" w:name="136"/>
            <w:bookmarkEnd w:id="4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5" w:name="137"/>
            <w:bookmarkEnd w:id="4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6" w:name="138"/>
            <w:bookmarkEnd w:id="4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7" w:name="139"/>
            <w:bookmarkEnd w:id="4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48" w:name="140"/>
      <w:bookmarkStart w:id="49" w:name="140"/>
      <w:bookmarkEnd w:id="4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0" w:name="143"/>
            <w:bookmarkEnd w:id="5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45"/>
            <w:bookmarkEnd w:id="5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2" w:name="146"/>
            <w:bookmarkEnd w:id="5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3" w:name="147"/>
            <w:bookmarkEnd w:id="5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4" w:name="148"/>
            <w:bookmarkEnd w:id="5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55" w:name="149"/>
            <w:bookmarkEnd w:id="5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napToGrid w:val="false"/>
              <w:spacing w:before="0" w:after="0"/>
              <w:rPr>
                <w:sz w:val="27"/>
                <w:szCs w:val="27"/>
              </w:rPr>
            </w:pPr>
            <w:r>
              <w:rPr>
                <w:sz w:val="27"/>
                <w:szCs w:val="27"/>
              </w:rPr>
            </w:r>
          </w:p>
          <w:p>
            <w:pPr>
              <w:pStyle w:val="Style14"/>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56" w:name="151"/>
            <w:bookmarkStart w:id="57" w:name="151"/>
            <w:bookmarkEnd w:id="5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1050"/>
        <w:gridCol w:w="8595"/>
        <w:gridCol w:w="2058"/>
        <w:gridCol w:w="2397"/>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8" w:name="153"/>
            <w:bookmarkEnd w:id="5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9" w:name="154"/>
            <w:bookmarkEnd w:id="5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60" w:name="155"/>
            <w:bookmarkEnd w:id="6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61" w:name="156"/>
            <w:bookmarkEnd w:id="61"/>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62" w:name="157"/>
            <w:bookmarkEnd w:id="6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3" w:name="158"/>
            <w:bookmarkEnd w:id="6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4" w:name="159"/>
            <w:bookmarkEnd w:id="64"/>
            <w:r>
              <w:rPr>
                <w:sz w:val="27"/>
                <w:szCs w:val="27"/>
              </w:rPr>
              <w:t>16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65" w:name="160"/>
            <w:bookmarkStart w:id="66" w:name="160"/>
            <w:bookmarkEnd w:id="6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7" w:name="161"/>
            <w:bookmarkEnd w:id="67"/>
            <w:r>
              <w:rPr>
                <w:lang w:val="uk-UA"/>
              </w:rPr>
              <w:t>160</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8" w:name="162"/>
            <w:bookmarkEnd w:id="68"/>
            <w:r>
              <w:rPr>
                <w:sz w:val="27"/>
                <w:szCs w:val="27"/>
              </w:rPr>
              <w:t> </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9" w:name="163"/>
            <w:bookmarkEnd w:id="6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70" w:name="164"/>
            <w:bookmarkStart w:id="71" w:name="164"/>
            <w:bookmarkEnd w:id="7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72" w:name="165"/>
            <w:bookmarkEnd w:id="7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73" w:name="166"/>
            <w:bookmarkEnd w:id="73"/>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2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20</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w:t>
            </w:r>
            <w:r>
              <w:rPr>
                <w:sz w:val="27"/>
                <w:szCs w:val="27"/>
                <w:lang w:val="uk-UA"/>
              </w:rPr>
              <w:t>28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445</w:t>
            </w:r>
          </w:p>
        </w:tc>
      </w:tr>
    </w:tbl>
    <w:p>
      <w:pPr>
        <w:pStyle w:val="Style14"/>
        <w:spacing w:before="0" w:after="0"/>
        <w:jc w:val="center"/>
        <w:rPr>
          <w:sz w:val="12"/>
          <w:szCs w:val="12"/>
          <w:lang w:val="uk-UA"/>
        </w:rPr>
      </w:pPr>
      <w:r>
        <w:rPr>
          <w:sz w:val="12"/>
          <w:szCs w:val="12"/>
          <w:lang w:val="uk-UA"/>
        </w:rPr>
      </w:r>
      <w:bookmarkStart w:id="74" w:name="167"/>
      <w:bookmarkStart w:id="75" w:name="167"/>
      <w:bookmarkEnd w:id="7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76" w:name="173"/>
            <w:bookmarkStart w:id="77" w:name="173"/>
            <w:bookmarkEnd w:id="7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78" w:name="175"/>
            <w:bookmarkStart w:id="79" w:name="175"/>
            <w:bookmarkEnd w:id="7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80" w:name="176"/>
            <w:bookmarkEnd w:id="8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81" w:name="177"/>
            <w:bookmarkEnd w:id="8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82" w:name="178"/>
            <w:bookmarkEnd w:id="8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3" w:name="179"/>
            <w:bookmarkEnd w:id="8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4" w:name="180"/>
            <w:bookmarkEnd w:id="8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5" w:name="181"/>
            <w:bookmarkEnd w:id="85"/>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6" w:name="182"/>
            <w:bookmarkEnd w:id="86"/>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7" w:name="183"/>
            <w:bookmarkEnd w:id="87"/>
            <w:r>
              <w:rPr>
                <w:sz w:val="27"/>
                <w:szCs w:val="27"/>
              </w:rPr>
              <w:t>44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8" w:name="184"/>
            <w:bookmarkEnd w:id="8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89" w:name="185"/>
            <w:bookmarkEnd w:id="8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0" w:name="186"/>
            <w:bookmarkEnd w:id="90"/>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1" w:name="187"/>
            <w:bookmarkEnd w:id="91"/>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92" w:name="188"/>
            <w:bookmarkEnd w:id="92"/>
            <w:r>
              <w:rPr>
                <w:sz w:val="27"/>
                <w:szCs w:val="27"/>
              </w:rPr>
              <w:t>445</w:t>
            </w:r>
          </w:p>
        </w:tc>
      </w:tr>
    </w:tbl>
    <w:p>
      <w:pPr>
        <w:pStyle w:val="Style14"/>
        <w:rPr>
          <w:sz w:val="27"/>
          <w:szCs w:val="27"/>
        </w:rPr>
      </w:pPr>
      <w:r>
        <w:rPr>
          <w:sz w:val="27"/>
          <w:szCs w:val="27"/>
        </w:rPr>
        <w:t>11. Результативні показники бюджетної програми</w:t>
      </w:r>
    </w:p>
    <w:tbl>
      <w:tblPr>
        <w:tblW w:w="15276" w:type="dxa"/>
        <w:jc w:val="left"/>
        <w:tblInd w:w="-133" w:type="dxa"/>
        <w:tblLayout w:type="fixed"/>
        <w:tblCellMar>
          <w:top w:w="0" w:type="dxa"/>
          <w:left w:w="108" w:type="dxa"/>
          <w:bottom w:w="0" w:type="dxa"/>
          <w:right w:w="108" w:type="dxa"/>
        </w:tblCellMar>
      </w:tblPr>
      <w:tblGrid>
        <w:gridCol w:w="1049"/>
        <w:gridCol w:w="7337"/>
        <w:gridCol w:w="1308"/>
        <w:gridCol w:w="1683"/>
        <w:gridCol w:w="1278"/>
        <w:gridCol w:w="1528"/>
        <w:gridCol w:w="1093"/>
      </w:tblGrid>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33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93" w:name="191"/>
            <w:bookmarkEnd w:id="93"/>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94" w:name="192"/>
            <w:bookmarkEnd w:id="94"/>
            <w:r>
              <w:rPr/>
              <w:t>Одиниця виміру</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95" w:name="193"/>
            <w:bookmarkEnd w:id="95"/>
            <w:r>
              <w:rPr/>
              <w:t>Джерело інформації</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96" w:name="194"/>
            <w:bookmarkEnd w:id="96"/>
            <w:r>
              <w:rPr/>
              <w:t>Загальний фонд</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7" w:name="195"/>
            <w:bookmarkEnd w:id="97"/>
            <w:r>
              <w:rPr/>
              <w:t>Спеціальний фонд</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98" w:name="196"/>
            <w:bookmarkEnd w:id="98"/>
            <w:r>
              <w:rPr/>
              <w:t>Разом</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9" w:name="197"/>
            <w:bookmarkEnd w:id="99"/>
            <w:r>
              <w:rPr>
                <w:sz w:val="27"/>
                <w:szCs w:val="27"/>
              </w:rPr>
              <w:t>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0" w:name="198"/>
            <w:bookmarkEnd w:id="100"/>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101" w:name="199"/>
            <w:bookmarkEnd w:id="101"/>
            <w:r>
              <w:rPr/>
              <w:t> </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102" w:name="200"/>
            <w:bookmarkEnd w:id="102"/>
            <w:r>
              <w:rPr/>
              <w:t>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03" w:name="201"/>
            <w:bookmarkEnd w:id="103"/>
            <w:r>
              <w:rPr/>
              <w:t> </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104" w:name="202"/>
            <w:bookmarkEnd w:id="104"/>
            <w:r>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05" w:name="203"/>
            <w:bookmarkEnd w:id="105"/>
            <w:r>
              <w:rPr/>
              <w:t> </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6" w:name="204"/>
            <w:bookmarkEnd w:id="10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7" w:name="205"/>
            <w:bookmarkEnd w:id="107"/>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08" w:name="206"/>
            <w:bookmarkEnd w:id="10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09" w:name="207"/>
            <w:bookmarkEnd w:id="109"/>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0" w:name="208"/>
            <w:bookmarkEnd w:id="110"/>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1" w:name="209"/>
            <w:bookmarkEnd w:id="111"/>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12" w:name="210"/>
            <w:bookmarkEnd w:id="112"/>
            <w:r>
              <w:rPr>
                <w:b w:val="false"/>
                <w:sz w:val="27"/>
                <w:szCs w:val="27"/>
                <w:lang w:val="ru-RU"/>
              </w:rPr>
              <w:t>1</w:t>
            </w:r>
            <w:r>
              <w:rPr>
                <w:b w:val="false"/>
                <w:sz w:val="27"/>
                <w:szCs w:val="27"/>
              </w:rPr>
              <w:t> </w:t>
            </w:r>
          </w:p>
        </w:tc>
      </w:tr>
      <w:tr>
        <w:trPr>
          <w:trHeight w:val="337" w:hRule="atLeast"/>
        </w:trPr>
        <w:tc>
          <w:tcPr>
            <w:tcW w:w="1049"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13" w:name="211"/>
            <w:bookmarkStart w:id="114" w:name="211"/>
            <w:bookmarkEnd w:id="11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5" w:name="212"/>
            <w:bookmarkEnd w:id="115"/>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6" w:name="213"/>
            <w:bookmarkEnd w:id="116"/>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7" w:name="214"/>
            <w:bookmarkEnd w:id="117"/>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18" w:name="215"/>
            <w:bookmarkEnd w:id="118"/>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9" w:name="216"/>
            <w:bookmarkEnd w:id="119"/>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20" w:name="217"/>
            <w:bookmarkEnd w:id="120"/>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1" w:name="218"/>
            <w:bookmarkEnd w:id="121"/>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2" w:name="219"/>
            <w:bookmarkEnd w:id="122"/>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3" w:name="220"/>
            <w:bookmarkEnd w:id="123"/>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24" w:name="221"/>
            <w:bookmarkEnd w:id="124"/>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5" w:name="222"/>
            <w:bookmarkEnd w:id="125"/>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6" w:name="223"/>
            <w:bookmarkEnd w:id="126"/>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7" w:name="224"/>
            <w:bookmarkEnd w:id="127"/>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3</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8" w:name="225"/>
            <w:bookmarkStart w:id="129" w:name="225"/>
            <w:bookmarkEnd w:id="129"/>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0" w:name="226"/>
            <w:bookmarkEnd w:id="130"/>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1" w:name="227"/>
            <w:bookmarkEnd w:id="131"/>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2" w:name="228"/>
            <w:bookmarkEnd w:id="132"/>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3" w:name="229"/>
            <w:bookmarkEnd w:id="133"/>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4" w:name="230"/>
            <w:bookmarkEnd w:id="134"/>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35" w:name="231"/>
            <w:bookmarkEnd w:id="135"/>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6" w:name="232"/>
            <w:bookmarkEnd w:id="13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7" w:name="233"/>
            <w:bookmarkEnd w:id="137"/>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8" w:name="234"/>
            <w:bookmarkEnd w:id="138"/>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9" w:name="235"/>
            <w:bookmarkEnd w:id="13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0" w:name="236"/>
            <w:bookmarkEnd w:id="140"/>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37"/>
            <w:bookmarkEnd w:id="141"/>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42" w:name="238"/>
            <w:bookmarkEnd w:id="142"/>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3" w:name="239"/>
            <w:bookmarkStart w:id="144" w:name="239"/>
            <w:bookmarkEnd w:id="14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5" w:name="240"/>
            <w:bookmarkEnd w:id="145"/>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6" w:name="241"/>
            <w:bookmarkEnd w:id="146"/>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7" w:name="242"/>
            <w:bookmarkEnd w:id="147"/>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48" w:name="243"/>
            <w:bookmarkEnd w:id="148"/>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9" w:name="244"/>
            <w:bookmarkEnd w:id="149"/>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50" w:name="245"/>
            <w:bookmarkEnd w:id="150"/>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pPr>
            <w:bookmarkStart w:id="151" w:name="246"/>
            <w:bookmarkEnd w:id="151"/>
            <w:r>
              <w:rPr>
                <w:sz w:val="27"/>
                <w:szCs w:val="27"/>
              </w:rPr>
              <w:t> </w:t>
            </w:r>
            <w:r>
              <w:rPr>
                <w:sz w:val="27"/>
                <w:szCs w:val="27"/>
                <w:lang w:val="uk-UA"/>
              </w:rPr>
              <w:t>5</w:t>
            </w:r>
          </w:p>
        </w:tc>
        <w:tc>
          <w:tcPr>
            <w:tcW w:w="7337" w:type="dxa"/>
            <w:tcBorders>
              <w:top w:val="single" w:sz="4" w:space="0" w:color="000000"/>
              <w:left w:val="single" w:sz="4" w:space="0" w:color="000000"/>
              <w:bottom w:val="single" w:sz="4" w:space="0" w:color="000000"/>
            </w:tcBorders>
          </w:tcPr>
          <w:p>
            <w:pPr>
              <w:pStyle w:val="Normal"/>
              <w:rPr>
                <w:sz w:val="27"/>
                <w:szCs w:val="27"/>
              </w:rPr>
            </w:pPr>
            <w:bookmarkStart w:id="152" w:name="247"/>
            <w:bookmarkEnd w:id="152"/>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3" w:name="251"/>
            <w:bookmarkEnd w:id="153"/>
            <w:r>
              <w:rPr>
                <w:sz w:val="27"/>
                <w:szCs w:val="27"/>
              </w:rPr>
              <w:t>65000 </w:t>
            </w:r>
          </w:p>
        </w:tc>
        <w:tc>
          <w:tcPr>
            <w:tcW w:w="1093"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4" w:name="252"/>
            <w:bookmarkEnd w:id="154"/>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8"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Грн.</w:t>
            </w:r>
          </w:p>
        </w:tc>
        <w:tc>
          <w:tcPr>
            <w:tcW w:w="1683"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pPr>
            <w:r>
              <w:rPr>
                <w:sz w:val="27"/>
                <w:szCs w:val="27"/>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6"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Шт.</w:t>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розрахонок</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3</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0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1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Style14"/>
        <w:tabs>
          <w:tab w:val="clear" w:pos="720"/>
          <w:tab w:val="left" w:pos="690" w:leader="none"/>
        </w:tabs>
        <w:spacing w:before="0" w:after="0"/>
        <w:rPr>
          <w:sz w:val="27"/>
          <w:szCs w:val="27"/>
          <w:lang w:val="uk-UA"/>
        </w:rPr>
      </w:pPr>
      <w:r>
        <w:rPr>
          <w:sz w:val="27"/>
          <w:szCs w:val="27"/>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r>
              <w:rPr>
                <w:sz w:val="26"/>
                <w:szCs w:val="26"/>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5" w:name="257"/>
            <w:bookmarkEnd w:id="155"/>
            <w:r>
              <w:rPr>
                <w:sz w:val="26"/>
                <w:szCs w:val="26"/>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6" w:name="258"/>
            <w:bookmarkEnd w:id="156"/>
            <w:r>
              <w:rPr>
                <w:sz w:val="26"/>
                <w:szCs w:val="26"/>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7" w:name="259"/>
            <w:bookmarkEnd w:id="157"/>
            <w:r>
              <w:rPr>
                <w:sz w:val="26"/>
                <w:szCs w:val="26"/>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58" w:name="260"/>
            <w:bookmarkEnd w:id="158"/>
            <w:r>
              <w:rPr>
                <w:sz w:val="26"/>
                <w:szCs w:val="26"/>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9" w:name="261"/>
            <w:bookmarkEnd w:id="159"/>
            <w:r>
              <w:rPr>
                <w:sz w:val="26"/>
                <w:szCs w:val="26"/>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0" w:name="262"/>
            <w:bookmarkEnd w:id="160"/>
            <w:r>
              <w:rPr>
                <w:sz w:val="26"/>
                <w:szCs w:val="26"/>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1" w:name="263"/>
            <w:bookmarkEnd w:id="16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2" w:name="264"/>
            <w:bookmarkEnd w:id="16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3" w:name="265"/>
            <w:bookmarkEnd w:id="16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4" w:name="266"/>
            <w:bookmarkEnd w:id="164"/>
            <w:r>
              <w:rPr>
                <w:sz w:val="26"/>
                <w:szCs w:val="26"/>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5" w:name="267"/>
            <w:bookmarkEnd w:id="165"/>
            <w:r>
              <w:rPr>
                <w:sz w:val="26"/>
                <w:szCs w:val="26"/>
              </w:rPr>
              <w:t>Він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6" w:name="268"/>
            <w:bookmarkEnd w:id="166"/>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7" w:name="269"/>
            <w:bookmarkEnd w:id="167"/>
            <w:r>
              <w:rPr>
                <w:sz w:val="26"/>
                <w:szCs w:val="26"/>
              </w:rPr>
              <w:t> </w:t>
            </w:r>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8" w:name="270"/>
            <w:bookmarkEnd w:id="168"/>
            <w:r>
              <w:rPr>
                <w:sz w:val="26"/>
                <w:szCs w:val="26"/>
                <w:lang w:val="uk-UA"/>
              </w:rPr>
              <w:t>445</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9" w:name="271"/>
            <w:bookmarkEnd w:id="169"/>
            <w:r>
              <w:rPr>
                <w:sz w:val="26"/>
                <w:szCs w:val="26"/>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0" w:name="272"/>
            <w:bookmarkEnd w:id="170"/>
            <w:r>
              <w:rPr>
                <w:sz w:val="26"/>
                <w:szCs w:val="26"/>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1" w:name="273"/>
            <w:bookmarkEnd w:id="17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2" w:name="274"/>
            <w:bookmarkEnd w:id="17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3" w:name="275"/>
            <w:bookmarkEnd w:id="17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4" w:name="276"/>
            <w:bookmarkEnd w:id="174"/>
            <w:r>
              <w:rPr>
                <w:sz w:val="26"/>
                <w:szCs w:val="26"/>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5" w:name="277"/>
            <w:bookmarkEnd w:id="175"/>
            <w:r>
              <w:rPr>
                <w:sz w:val="26"/>
                <w:szCs w:val="26"/>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6" w:name="278"/>
            <w:bookmarkEnd w:id="17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7" w:name="279"/>
            <w:bookmarkEnd w:id="17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8" w:name="280"/>
            <w:bookmarkEnd w:id="17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9" w:name="281"/>
            <w:bookmarkEnd w:id="179"/>
            <w:r>
              <w:rPr>
                <w:sz w:val="26"/>
                <w:szCs w:val="26"/>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0" w:name="282"/>
            <w:bookmarkEnd w:id="180"/>
            <w:r>
              <w:rPr>
                <w:sz w:val="26"/>
                <w:szCs w:val="26"/>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1" w:name="283"/>
            <w:bookmarkEnd w:id="18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2" w:name="284"/>
            <w:bookmarkEnd w:id="18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3" w:name="285"/>
            <w:bookmarkEnd w:id="18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4" w:name="286"/>
            <w:bookmarkEnd w:id="184"/>
            <w:r>
              <w:rPr>
                <w:sz w:val="26"/>
                <w:szCs w:val="26"/>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5" w:name="287"/>
            <w:bookmarkEnd w:id="185"/>
            <w:r>
              <w:rPr>
                <w:sz w:val="26"/>
                <w:szCs w:val="26"/>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6" w:name="288"/>
            <w:bookmarkEnd w:id="18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7" w:name="289"/>
            <w:bookmarkEnd w:id="18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8" w:name="290"/>
            <w:bookmarkEnd w:id="18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9" w:name="291"/>
            <w:bookmarkEnd w:id="189"/>
            <w:r>
              <w:rPr>
                <w:sz w:val="26"/>
                <w:szCs w:val="26"/>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0" w:name="292"/>
            <w:bookmarkEnd w:id="190"/>
            <w:r>
              <w:rPr>
                <w:sz w:val="26"/>
                <w:szCs w:val="26"/>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1" w:name="293"/>
            <w:bookmarkEnd w:id="19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2" w:name="294"/>
            <w:bookmarkEnd w:id="19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3" w:name="295"/>
            <w:bookmarkEnd w:id="19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4" w:name="296"/>
            <w:bookmarkEnd w:id="194"/>
            <w:r>
              <w:rPr>
                <w:sz w:val="26"/>
                <w:szCs w:val="26"/>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5" w:name="297"/>
            <w:bookmarkEnd w:id="195"/>
            <w:r>
              <w:rPr>
                <w:sz w:val="26"/>
                <w:szCs w:val="26"/>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6" w:name="298"/>
            <w:bookmarkEnd w:id="19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7" w:name="299"/>
            <w:bookmarkEnd w:id="19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8" w:name="300"/>
            <w:bookmarkEnd w:id="19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9" w:name="301"/>
            <w:bookmarkEnd w:id="199"/>
            <w:r>
              <w:rPr>
                <w:sz w:val="26"/>
                <w:szCs w:val="26"/>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0" w:name="302"/>
            <w:bookmarkEnd w:id="200"/>
            <w:r>
              <w:rPr>
                <w:sz w:val="26"/>
                <w:szCs w:val="26"/>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1" w:name="303"/>
            <w:bookmarkEnd w:id="20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2" w:name="304"/>
            <w:bookmarkEnd w:id="20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3" w:name="305"/>
            <w:bookmarkEnd w:id="20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4" w:name="306"/>
            <w:bookmarkEnd w:id="204"/>
            <w:r>
              <w:rPr>
                <w:sz w:val="26"/>
                <w:szCs w:val="26"/>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5" w:name="307"/>
            <w:bookmarkEnd w:id="205"/>
            <w:r>
              <w:rPr>
                <w:sz w:val="26"/>
                <w:szCs w:val="26"/>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6" w:name="308"/>
            <w:bookmarkEnd w:id="20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7" w:name="309"/>
            <w:bookmarkEnd w:id="20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8" w:name="310"/>
            <w:bookmarkEnd w:id="20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9" w:name="311"/>
            <w:bookmarkEnd w:id="209"/>
            <w:r>
              <w:rPr>
                <w:sz w:val="26"/>
                <w:szCs w:val="26"/>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0" w:name="312"/>
            <w:bookmarkEnd w:id="210"/>
            <w:r>
              <w:rPr>
                <w:sz w:val="26"/>
                <w:szCs w:val="26"/>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1" w:name="313"/>
            <w:bookmarkEnd w:id="21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2" w:name="314"/>
            <w:bookmarkEnd w:id="21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3" w:name="315"/>
            <w:bookmarkEnd w:id="21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4" w:name="316"/>
            <w:bookmarkEnd w:id="214"/>
            <w:r>
              <w:rPr>
                <w:sz w:val="26"/>
                <w:szCs w:val="26"/>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5" w:name="317"/>
            <w:bookmarkEnd w:id="215"/>
            <w:r>
              <w:rPr>
                <w:sz w:val="26"/>
                <w:szCs w:val="26"/>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6" w:name="319"/>
            <w:bookmarkEnd w:id="21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7" w:name="320"/>
            <w:bookmarkEnd w:id="21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8" w:name="321"/>
            <w:bookmarkEnd w:id="218"/>
            <w:r>
              <w:rPr>
                <w:sz w:val="26"/>
                <w:szCs w:val="26"/>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9" w:name="322"/>
            <w:bookmarkEnd w:id="219"/>
            <w:r>
              <w:rPr>
                <w:sz w:val="26"/>
                <w:szCs w:val="26"/>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0" w:name="323"/>
            <w:bookmarkEnd w:id="22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1" w:name="324"/>
            <w:bookmarkEnd w:id="22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2" w:name="325"/>
            <w:bookmarkEnd w:id="22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3" w:name="326"/>
            <w:bookmarkEnd w:id="223"/>
            <w:r>
              <w:rPr>
                <w:sz w:val="26"/>
                <w:szCs w:val="26"/>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4" w:name="327"/>
            <w:bookmarkEnd w:id="224"/>
            <w:r>
              <w:rPr>
                <w:sz w:val="26"/>
                <w:szCs w:val="26"/>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5" w:name="328"/>
            <w:bookmarkEnd w:id="22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6" w:name="329"/>
            <w:bookmarkEnd w:id="22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7" w:name="330"/>
            <w:bookmarkEnd w:id="22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8" w:name="331"/>
            <w:bookmarkEnd w:id="228"/>
            <w:r>
              <w:rPr>
                <w:sz w:val="26"/>
                <w:szCs w:val="26"/>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9" w:name="332"/>
            <w:bookmarkEnd w:id="229"/>
            <w:r>
              <w:rPr>
                <w:sz w:val="26"/>
                <w:szCs w:val="26"/>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0" w:name="333"/>
            <w:bookmarkEnd w:id="23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1" w:name="334"/>
            <w:bookmarkEnd w:id="23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2" w:name="335"/>
            <w:bookmarkEnd w:id="23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3" w:name="336"/>
            <w:bookmarkEnd w:id="233"/>
            <w:r>
              <w:rPr>
                <w:sz w:val="26"/>
                <w:szCs w:val="26"/>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4" w:name="337"/>
            <w:bookmarkEnd w:id="234"/>
            <w:r>
              <w:rPr>
                <w:sz w:val="26"/>
                <w:szCs w:val="26"/>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5" w:name="338"/>
            <w:bookmarkEnd w:id="23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6" w:name="339"/>
            <w:bookmarkEnd w:id="23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7" w:name="340"/>
            <w:bookmarkEnd w:id="23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8" w:name="341"/>
            <w:bookmarkEnd w:id="238"/>
            <w:r>
              <w:rPr>
                <w:sz w:val="26"/>
                <w:szCs w:val="26"/>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9" w:name="342"/>
            <w:bookmarkEnd w:id="239"/>
            <w:r>
              <w:rPr>
                <w:sz w:val="26"/>
                <w:szCs w:val="26"/>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0" w:name="343"/>
            <w:bookmarkEnd w:id="24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1" w:name="344"/>
            <w:bookmarkEnd w:id="24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2" w:name="345"/>
            <w:bookmarkEnd w:id="24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3" w:name="346"/>
            <w:bookmarkEnd w:id="243"/>
            <w:r>
              <w:rPr>
                <w:sz w:val="26"/>
                <w:szCs w:val="26"/>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4" w:name="347"/>
            <w:bookmarkEnd w:id="244"/>
            <w:r>
              <w:rPr>
                <w:sz w:val="26"/>
                <w:szCs w:val="26"/>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5" w:name="348"/>
            <w:bookmarkEnd w:id="24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6" w:name="349"/>
            <w:bookmarkEnd w:id="24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7" w:name="350"/>
            <w:bookmarkEnd w:id="24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8" w:name="351"/>
            <w:bookmarkEnd w:id="248"/>
            <w:r>
              <w:rPr>
                <w:sz w:val="26"/>
                <w:szCs w:val="26"/>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9" w:name="352"/>
            <w:bookmarkEnd w:id="249"/>
            <w:r>
              <w:rPr>
                <w:sz w:val="26"/>
                <w:szCs w:val="26"/>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0" w:name="353"/>
            <w:bookmarkEnd w:id="25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1" w:name="354"/>
            <w:bookmarkEnd w:id="25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2" w:name="355"/>
            <w:bookmarkEnd w:id="25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3" w:name="356"/>
            <w:bookmarkEnd w:id="253"/>
            <w:r>
              <w:rPr>
                <w:sz w:val="26"/>
                <w:szCs w:val="26"/>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4" w:name="357"/>
            <w:bookmarkEnd w:id="254"/>
            <w:r>
              <w:rPr>
                <w:sz w:val="26"/>
                <w:szCs w:val="26"/>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5" w:name="358"/>
            <w:bookmarkEnd w:id="25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6" w:name="359"/>
            <w:bookmarkEnd w:id="25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7" w:name="360"/>
            <w:bookmarkEnd w:id="25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8" w:name="361"/>
            <w:bookmarkEnd w:id="258"/>
            <w:r>
              <w:rPr>
                <w:sz w:val="26"/>
                <w:szCs w:val="26"/>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9" w:name="362"/>
            <w:bookmarkEnd w:id="259"/>
            <w:r>
              <w:rPr>
                <w:sz w:val="26"/>
                <w:szCs w:val="26"/>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0" w:name="363"/>
            <w:bookmarkEnd w:id="26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1" w:name="364"/>
            <w:bookmarkEnd w:id="26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2" w:name="365"/>
            <w:bookmarkEnd w:id="26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3" w:name="366"/>
            <w:bookmarkEnd w:id="263"/>
            <w:r>
              <w:rPr>
                <w:sz w:val="26"/>
                <w:szCs w:val="26"/>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4" w:name="367"/>
            <w:bookmarkEnd w:id="264"/>
            <w:r>
              <w:rPr>
                <w:sz w:val="26"/>
                <w:szCs w:val="26"/>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5" w:name="368"/>
            <w:bookmarkEnd w:id="26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6" w:name="369"/>
            <w:bookmarkEnd w:id="26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7" w:name="370"/>
            <w:bookmarkEnd w:id="26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8" w:name="371"/>
            <w:bookmarkEnd w:id="268"/>
            <w:r>
              <w:rPr>
                <w:sz w:val="26"/>
                <w:szCs w:val="26"/>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9" w:name="372"/>
            <w:bookmarkEnd w:id="269"/>
            <w:r>
              <w:rPr>
                <w:sz w:val="26"/>
                <w:szCs w:val="26"/>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0" w:name="373"/>
            <w:bookmarkEnd w:id="27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1" w:name="374"/>
            <w:bookmarkEnd w:id="27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2" w:name="375"/>
            <w:bookmarkEnd w:id="27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3" w:name="376"/>
            <w:bookmarkEnd w:id="273"/>
            <w:r>
              <w:rPr>
                <w:sz w:val="26"/>
                <w:szCs w:val="26"/>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4" w:name="377"/>
            <w:bookmarkEnd w:id="274"/>
            <w:r>
              <w:rPr>
                <w:sz w:val="26"/>
                <w:szCs w:val="26"/>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5" w:name="378"/>
            <w:bookmarkEnd w:id="27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6" w:name="379"/>
            <w:bookmarkEnd w:id="27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7" w:name="380"/>
            <w:bookmarkEnd w:id="27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8" w:name="381"/>
            <w:bookmarkEnd w:id="278"/>
            <w:r>
              <w:rPr>
                <w:sz w:val="26"/>
                <w:szCs w:val="26"/>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9" w:name="382"/>
            <w:bookmarkEnd w:id="279"/>
            <w:r>
              <w:rPr>
                <w:sz w:val="26"/>
                <w:szCs w:val="26"/>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0" w:name="383"/>
            <w:bookmarkEnd w:id="28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1" w:name="384"/>
            <w:bookmarkEnd w:id="28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2" w:name="385"/>
            <w:bookmarkEnd w:id="28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3" w:name="386"/>
            <w:bookmarkEnd w:id="283"/>
            <w:r>
              <w:rPr>
                <w:sz w:val="26"/>
                <w:szCs w:val="26"/>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4" w:name="387"/>
            <w:bookmarkEnd w:id="284"/>
            <w:r>
              <w:rPr>
                <w:sz w:val="26"/>
                <w:szCs w:val="26"/>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5" w:name="388"/>
            <w:bookmarkEnd w:id="28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6" w:name="389"/>
            <w:bookmarkEnd w:id="28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7" w:name="390"/>
            <w:bookmarkEnd w:id="28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8" w:name="391"/>
            <w:bookmarkEnd w:id="288"/>
            <w:r>
              <w:rPr>
                <w:sz w:val="26"/>
                <w:szCs w:val="26"/>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9" w:name="392"/>
            <w:bookmarkEnd w:id="289"/>
            <w:r>
              <w:rPr>
                <w:sz w:val="26"/>
                <w:szCs w:val="26"/>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0" w:name="393"/>
            <w:bookmarkEnd w:id="29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1" w:name="394"/>
            <w:bookmarkEnd w:id="29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2" w:name="395"/>
            <w:bookmarkEnd w:id="292"/>
            <w:r>
              <w:rPr>
                <w:sz w:val="26"/>
                <w:szCs w:val="26"/>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3" w:name="396"/>
            <w:bookmarkEnd w:id="293"/>
            <w:r>
              <w:rPr>
                <w:sz w:val="26"/>
                <w:szCs w:val="26"/>
              </w:rPr>
              <w:t>Усього</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4" w:name="397"/>
            <w:bookmarkEnd w:id="294"/>
            <w:r>
              <w:rPr>
                <w:sz w:val="26"/>
                <w:szCs w:val="26"/>
              </w:rPr>
              <w:t> </w:t>
            </w:r>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5" w:name="398"/>
            <w:bookmarkEnd w:id="295"/>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6" w:name="399"/>
            <w:bookmarkEnd w:id="296"/>
            <w:r>
              <w:rPr>
                <w:sz w:val="26"/>
                <w:szCs w:val="26"/>
                <w:lang w:val="uk-UA"/>
              </w:rPr>
              <w:t>445</w:t>
            </w:r>
          </w:p>
        </w:tc>
      </w:tr>
    </w:tbl>
    <w:p>
      <w:pPr>
        <w:pStyle w:val="Style14"/>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7" w:name="401"/>
            <w:bookmarkEnd w:id="297"/>
            <w:r>
              <w:rPr/>
              <w:t> </w:t>
            </w:r>
            <w:r>
              <w:rPr/>
              <w:br/>
              <w:t> ____________</w:t>
              <w:br/>
            </w:r>
            <w:r>
              <w:rPr>
                <w:sz w:val="20"/>
                <w:szCs w:val="20"/>
              </w:rPr>
              <w:t>(підпис)</w:t>
            </w:r>
          </w:p>
        </w:tc>
        <w:tc>
          <w:tcPr>
            <w:tcW w:w="3808" w:type="dxa"/>
            <w:tcBorders/>
          </w:tcPr>
          <w:p>
            <w:pPr>
              <w:pStyle w:val="Style14"/>
              <w:spacing w:before="0" w:after="0"/>
              <w:jc w:val="center"/>
              <w:rPr/>
            </w:pPr>
            <w:bookmarkStart w:id="298" w:name="402"/>
            <w:bookmarkEnd w:id="298"/>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rPr>
      </w:pPr>
      <w:r>
        <w:rPr>
          <w:sz w:val="16"/>
          <w:szCs w:val="16"/>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299" w:name="403"/>
            <w:bookmarkEnd w:id="299"/>
            <w:r>
              <w:rPr>
                <w:b/>
                <w:bCs/>
                <w:sz w:val="27"/>
                <w:szCs w:val="27"/>
              </w:rPr>
              <w:t>Погоджено:</w:t>
            </w:r>
          </w:p>
        </w:tc>
      </w:tr>
      <w:tr>
        <w:trPr/>
        <w:tc>
          <w:tcPr>
            <w:tcW w:w="4223" w:type="dxa"/>
            <w:tcBorders/>
          </w:tcPr>
          <w:p>
            <w:pPr>
              <w:pStyle w:val="Style14"/>
              <w:spacing w:before="0" w:after="0"/>
              <w:rPr>
                <w:sz w:val="27"/>
                <w:szCs w:val="27"/>
              </w:rPr>
            </w:pPr>
            <w:bookmarkStart w:id="300" w:name="404"/>
            <w:bookmarkEnd w:id="300"/>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1" w:name="405"/>
            <w:bookmarkEnd w:id="301"/>
            <w:r>
              <w:rPr/>
              <w:t> </w:t>
            </w:r>
            <w:r>
              <w:rPr/>
              <w:br/>
              <w:t> ____________</w:t>
              <w:br/>
            </w:r>
            <w:r>
              <w:rPr>
                <w:sz w:val="20"/>
                <w:szCs w:val="20"/>
              </w:rPr>
              <w:t>(підпис)</w:t>
            </w:r>
          </w:p>
        </w:tc>
        <w:tc>
          <w:tcPr>
            <w:tcW w:w="4733" w:type="dxa"/>
            <w:tcBorders/>
          </w:tcPr>
          <w:p>
            <w:pPr>
              <w:pStyle w:val="Style14"/>
              <w:spacing w:before="0" w:after="0"/>
              <w:jc w:val="center"/>
              <w:rPr/>
            </w:pPr>
            <w:bookmarkStart w:id="302" w:name="406"/>
            <w:bookmarkEnd w:id="302"/>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3" w:name="407"/>
            <w:bookmarkEnd w:id="303"/>
            <w:r>
              <w:rPr>
                <w:b/>
                <w:bCs/>
                <w:sz w:val="26"/>
                <w:szCs w:val="26"/>
              </w:rPr>
              <w:t>Дата погодження</w:t>
            </w:r>
          </w:p>
          <w:p>
            <w:pPr>
              <w:pStyle w:val="Style14"/>
              <w:spacing w:before="100" w:after="0"/>
              <w:rPr>
                <w:sz w:val="26"/>
                <w:szCs w:val="26"/>
              </w:rPr>
            </w:pPr>
            <w:bookmarkStart w:id="304" w:name="408"/>
            <w:bookmarkEnd w:id="304"/>
            <w:r>
              <w:rPr>
                <w:b/>
                <w:bCs/>
                <w:sz w:val="26"/>
                <w:szCs w:val="26"/>
              </w:rPr>
              <w:t>М.П.</w:t>
            </w:r>
          </w:p>
        </w:tc>
        <w:tc>
          <w:tcPr>
            <w:tcW w:w="5546" w:type="dxa"/>
            <w:tcBorders/>
          </w:tcPr>
          <w:p>
            <w:pPr>
              <w:pStyle w:val="Style14"/>
              <w:spacing w:before="0" w:after="0"/>
              <w:jc w:val="center"/>
              <w:rPr/>
            </w:pPr>
            <w:bookmarkStart w:id="305" w:name="409"/>
            <w:bookmarkEnd w:id="305"/>
            <w:r>
              <w:rPr/>
              <w:t> </w:t>
            </w:r>
          </w:p>
        </w:tc>
        <w:tc>
          <w:tcPr>
            <w:tcW w:w="4733" w:type="dxa"/>
            <w:tcBorders/>
          </w:tcPr>
          <w:p>
            <w:pPr>
              <w:pStyle w:val="Style14"/>
              <w:spacing w:before="0" w:after="0"/>
              <w:jc w:val="center"/>
              <w:rPr/>
            </w:pPr>
            <w:bookmarkStart w:id="306" w:name="410"/>
            <w:bookmarkEnd w:id="306"/>
            <w:r>
              <w:rPr/>
              <w:t> </w:t>
            </w:r>
          </w:p>
        </w:tc>
      </w:tr>
    </w:tbl>
    <w:p>
      <w:pPr>
        <w:pStyle w:val="Normal"/>
        <w:rPr/>
      </w:pPr>
      <w:r>
        <w:rPr/>
      </w:r>
      <w:bookmarkStart w:id="307" w:name="412"/>
      <w:bookmarkStart w:id="308" w:name="411"/>
      <w:bookmarkStart w:id="309" w:name="117"/>
      <w:bookmarkStart w:id="310" w:name="412"/>
      <w:bookmarkStart w:id="311" w:name="411"/>
      <w:bookmarkStart w:id="312" w:name="117"/>
      <w:bookmarkEnd w:id="310"/>
      <w:bookmarkEnd w:id="311"/>
      <w:bookmarkEnd w:id="312"/>
    </w:p>
    <w:p>
      <w:pPr>
        <w:pStyle w:val="Style14"/>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01T08:56:00Z</cp:lastPrinted>
  <dcterms:modified xsi:type="dcterms:W3CDTF">2019-08-01T05:57:00Z</dcterms:modified>
  <cp:revision>67</cp:revision>
  <dc:subject/>
  <dc:title> </dc:title>
</cp:coreProperties>
</file>