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10180812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24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ГРЕБИЩЕНСЬКА РАЙОННА ДЕРЖАВНА  АДМІНІСТРАЦІЯ ВІННИЦЬКОЇ ОБЛАСТІ</w:t>
      </w:r>
    </w:p>
    <w:p>
      <w:pPr>
        <w:pStyle w:val="FR1"/>
        <w:spacing w:lineRule="auto" w:line="3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151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51920"/>
                          <a:chOff x="0" y="0"/>
                          <a:chExt cx="6400080" cy="15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11.95pt" coordorigin="35,0" coordsize="10079,239">
                <v:rect id="shape_0" stroked="f" o:allowincell="f" style="position:absolute;left:35;top:0;width:10078;height:2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6"/>
        <w:ind w:left="56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ід  03  жовтня 2019  року </w:t>
        <w:tab/>
        <w:tab/>
        <w:t>м. Погребище</w:t>
        <w:tab/>
        <w:tab/>
        <w:tab/>
        <w:t>№  253</w:t>
      </w:r>
    </w:p>
    <w:p>
      <w:pPr>
        <w:pStyle w:val="Style16"/>
        <w:ind w:left="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right="4873" w:hanging="0"/>
        <w:rPr>
          <w:b/>
          <w:b/>
          <w:bCs/>
          <w:sz w:val="28"/>
        </w:rPr>
      </w:pPr>
      <w:r>
        <w:rPr>
          <w:b/>
          <w:bCs/>
          <w:sz w:val="28"/>
        </w:rPr>
        <w:t>Про початок опалювального періоду 2019 – 2020 років у Погребищенському районі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ind w:left="567" w:firstLine="567"/>
        <w:jc w:val="both"/>
        <w:rPr>
          <w:sz w:val="28"/>
        </w:rPr>
      </w:pPr>
      <w:r>
        <w:rPr>
          <w:sz w:val="28"/>
        </w:rPr>
        <w:t>Керуючись статтями 6, 41 Закону України «Про місцеві державні адміністрації», відповідно до Закону України «Про житлово–комунальні послуги», «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холодної та гарячої води і водовідведення», затверджених постановою Кабінету Міністрів України від 21 липня 2005 року № 630,</w:t>
      </w:r>
      <w:r>
        <w:rPr/>
        <w:t xml:space="preserve"> </w:t>
      </w:r>
      <w:r>
        <w:rPr>
          <w:sz w:val="28"/>
        </w:rPr>
        <w:t>враховуючи зниження середньодобової температури зовнішнього повітря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1. Встановити такі строки опалювального періоду 2019 – 2020 років у Погребищенському районі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з 7 жовтня 2019 року по 15 квітня 2020 року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spacing w:before="0" w:after="100"/>
        <w:ind w:left="567" w:firstLine="567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порядження набуває чинності з дати опублікування в районній газеті «Колос»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eastAsia="uk-UA"/>
        </w:rPr>
        <w:t>3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Docdata"/>
        <w:spacing w:before="0" w:after="0"/>
        <w:ind w:left="56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І. МЕДИК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702"/>
        <w:gridCol w:w="1701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робович К.П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роєско Л.М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ловний спеціаліст сектору розвитку житлово–комунального господарства та інфраструктур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іпко Л.В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6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сектору правового забезпечення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нчарук Р.О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right="-16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Ярмолюк Н.Д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Docdata"/>
        <w:tabs>
          <w:tab w:val="clear" w:pos="708"/>
          <w:tab w:val="left" w:pos="453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9:00Z</dcterms:created>
  <dc:creator>Admin</dc:creator>
  <dc:description/>
  <cp:keywords/>
  <dc:language>en-US</dc:language>
  <cp:lastModifiedBy>Альона</cp:lastModifiedBy>
  <cp:lastPrinted>2019-10-03T09:51:00Z</cp:lastPrinted>
  <dcterms:modified xsi:type="dcterms:W3CDTF">2019-10-03T06:51:00Z</dcterms:modified>
  <cp:revision>25</cp:revision>
  <dc:subject/>
  <dc:title/>
</cp:coreProperties>
</file>