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28484416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bidi w:val="0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bidi w:val="0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ind w:left="-284"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w:t>від 17 липня 2019 року            м. Погребище             №188</w:t>
      </w:r>
    </w:p>
    <w:p>
      <w:pPr>
        <w:pStyle w:val="Normal"/>
        <w:ind w:left="-284" w:firstLine="28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Самойлюк Вікторії Ігорівни, 01.06.2004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її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spacing w:before="0" w:after="0"/>
        <w:ind w:left="-142" w:firstLine="142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11 лип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Самойлюк Вікторії Ігорівни, 01.06.2004 р.н., для  її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Самойлюк Юлії Миколаївни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 xml:space="preserve">зареєстрована за адресою: Вінницька область, м. Погребище, вул. Рокитна, 16, кв. 20, проживає разом із заявником за адресою: Вінницька область, м. Погребище, вул. Рокитна, 16, кв. 20. 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9  засідання районної комісії з питань захисту прав дитини від 16.07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Самойлюк Вікторії Ігорівни, 01.06.2004 р.н.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Самойлюк Юлією Миколаївною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ї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188</w:t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17  лип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 31 липня 2019 року за умови, якщо його не буде оскаржено у строк з 17 липня по 30 липня 2019 року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К. Дробович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bidi w:val="0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bidi w:val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40" w:after="0"/>
        <w:ind w:right="200" w:hanging="0"/>
        <w:rPr/>
      </w:pP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zxx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32:00Z</dcterms:created>
  <dc:creator>User</dc:creator>
  <dc:description/>
  <cp:keywords/>
  <dc:language>en-US</dc:language>
  <cp:lastModifiedBy>User</cp:lastModifiedBy>
  <cp:lastPrinted>2019-07-16T17:05:00Z</cp:lastPrinted>
  <dcterms:modified xsi:type="dcterms:W3CDTF">2019-07-19T08:09:00Z</dcterms:modified>
  <cp:revision>5</cp:revision>
  <dc:subject/>
  <dc:title> </dc:title>
</cp:coreProperties>
</file>