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46.4pt" filled="f" o:ole="">
            <v:imagedata r:id="rId3" o:title=""/>
          </v:shape>
          <o:OLEObject Type="Embed" ProgID="Word.Document.12" ShapeID="ole_rId2" DrawAspect="Content" ObjectID="_1305415189"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6 049,681  </w:t>
            </w:r>
            <w:r>
              <w:rPr/>
              <w:t xml:space="preserve"> тис. гривень, у тому числі загального фонду __</w:t>
            </w:r>
            <w:r>
              <w:rPr>
                <w:u w:val="single"/>
                <w:lang w:val="uk-UA"/>
              </w:rPr>
              <w:t>6 025,870</w:t>
            </w:r>
            <w:r>
              <w:rPr/>
              <w:t>_ тис. гривень та спеціального фонду _</w:t>
            </w:r>
            <w:r>
              <w:rPr>
                <w:u w:val="single"/>
                <w:lang w:val="uk-UA"/>
              </w:rPr>
              <w:t>23,811</w:t>
            </w:r>
            <w:r>
              <w:rPr/>
              <w:t>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5 сесії  районної ради 7 скликання від   19  вересня  2019року  №   2-35-7/863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6 025,870</w:t>
            </w:r>
          </w:p>
        </w:tc>
        <w:tc>
          <w:tcPr>
            <w:tcW w:w="1964"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65" w:name="160"/>
            <w:bookmarkStart w:id="66" w:name="160"/>
            <w:bookmarkEnd w:id="66"/>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7" w:name="161"/>
            <w:bookmarkEnd w:id="67"/>
            <w:r>
              <w:rPr>
                <w:lang w:val="uk-UA"/>
              </w:rPr>
              <w:t>6 025,8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2"/>
            <w:bookmarkEnd w:id="68"/>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3"/>
            <w:bookmarkEnd w:id="69"/>
            <w:r>
              <w:rPr>
                <w:lang w:val="uk-UA"/>
              </w:rPr>
              <w:t>Придбання котла</w:t>
            </w:r>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4"/>
            <w:bookmarkEnd w:id="70"/>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5"/>
            <w:bookmarkEnd w:id="71"/>
            <w:r>
              <w:rPr>
                <w:lang w:val="uk-UA"/>
              </w:rPr>
              <w:t>9,600</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6"/>
            <w:bookmarkEnd w:id="72"/>
            <w:r>
              <w:rPr>
                <w:lang w:val="uk-UA"/>
              </w:rPr>
              <w:t>9,600</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Проектування реконструкції приміщення</w:t>
            </w:r>
          </w:p>
        </w:tc>
        <w:tc>
          <w:tcPr>
            <w:tcW w:w="1296"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3" w:name="167"/>
            <w:bookmarkEnd w:id="73"/>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4" w:name="168"/>
            <w:bookmarkEnd w:id="74"/>
            <w:r>
              <w:rPr>
                <w:lang w:val="uk-UA"/>
              </w:rPr>
              <w:t>6 025,87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3,811</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 049,681</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5" w:name="173"/>
            <w:bookmarkEnd w:id="75"/>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5"/>
            <w:bookmarkEnd w:id="76"/>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6"/>
            <w:bookmarkEnd w:id="77"/>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7"/>
            <w:bookmarkEnd w:id="78"/>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9" w:name="178"/>
            <w:bookmarkEnd w:id="79"/>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0" w:name="179"/>
            <w:bookmarkEnd w:id="80"/>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1" w:name="180"/>
            <w:bookmarkEnd w:id="81"/>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2" w:name="181"/>
            <w:bookmarkEnd w:id="82"/>
            <w:r>
              <w:rPr>
                <w:lang w:val="uk-UA"/>
              </w:rPr>
              <w:t>6 025,87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3,811</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 049,681</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4"/>
            <w:bookmarkEnd w:id="83"/>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5"/>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6"/>
            <w:bookmarkEnd w:id="85"/>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7"/>
            <w:bookmarkEnd w:id="86"/>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88"/>
            <w:bookmarkEnd w:id="87"/>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1"/>
            <w:bookmarkEnd w:id="88"/>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2"/>
            <w:bookmarkEnd w:id="89"/>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3"/>
            <w:bookmarkEnd w:id="90"/>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4"/>
            <w:bookmarkEnd w:id="91"/>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5"/>
            <w:bookmarkEnd w:id="92"/>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6"/>
            <w:bookmarkEnd w:id="93"/>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4" w:name="197"/>
            <w:bookmarkEnd w:id="94"/>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5" w:name="198"/>
            <w:bookmarkEnd w:id="95"/>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199"/>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0"/>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1"/>
            <w:bookmarkEnd w:id="9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2"/>
            <w:bookmarkEnd w:id="99"/>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3"/>
            <w:bookmarkEnd w:id="100"/>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1" w:name="204"/>
            <w:bookmarkEnd w:id="101"/>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2" w:name="205"/>
            <w:bookmarkEnd w:id="102"/>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6"/>
            <w:bookmarkEnd w:id="103"/>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4" w:name="207"/>
            <w:bookmarkEnd w:id="104"/>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8"/>
            <w:bookmarkEnd w:id="105"/>
            <w:r>
              <w:rPr/>
              <w:t> </w:t>
            </w:r>
            <w:r>
              <w:rPr>
                <w:lang w:val="uk-UA"/>
              </w:rPr>
              <w:t>158,7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09"/>
            <w:bookmarkEnd w:id="106"/>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0"/>
            <w:bookmarkEnd w:id="107"/>
            <w:r>
              <w:rPr/>
              <w:t> </w:t>
            </w:r>
            <w:r>
              <w:rPr>
                <w:lang w:val="uk-UA"/>
              </w:rPr>
              <w:t>158,7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8" w:name="211"/>
            <w:bookmarkEnd w:id="108"/>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9" w:name="212"/>
            <w:bookmarkEnd w:id="109"/>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0" w:name="213"/>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1" w:name="214"/>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5"/>
            <w:bookmarkEnd w:id="112"/>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6"/>
            <w:bookmarkEnd w:id="113"/>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7"/>
            <w:bookmarkEnd w:id="114"/>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5" w:name="218"/>
            <w:bookmarkEnd w:id="115"/>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6" w:name="219"/>
            <w:bookmarkEnd w:id="116"/>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7" w:name="220"/>
            <w:bookmarkEnd w:id="117"/>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8" w:name="221"/>
            <w:bookmarkEnd w:id="118"/>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2"/>
            <w:bookmarkEnd w:id="119"/>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20" w:name="223"/>
            <w:bookmarkEnd w:id="120"/>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1" w:name="224"/>
            <w:bookmarkStart w:id="122" w:name="224"/>
            <w:bookmarkEnd w:id="122"/>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3" w:name="225"/>
            <w:bookmarkEnd w:id="123"/>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4" w:name="226"/>
            <w:bookmarkEnd w:id="124"/>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7"/>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8"/>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29"/>
            <w:bookmarkEnd w:id="12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0"/>
            <w:bookmarkEnd w:id="12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1"/>
            <w:bookmarkEnd w:id="12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0" w:name="232"/>
            <w:bookmarkEnd w:id="13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1" w:name="233"/>
            <w:bookmarkEnd w:id="131"/>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4"/>
            <w:bookmarkEnd w:id="132"/>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5"/>
            <w:bookmarkEnd w:id="133"/>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4" w:name="236"/>
            <w:bookmarkEnd w:id="134"/>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5" w:name="237"/>
            <w:bookmarkEnd w:id="13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6" w:name="238"/>
            <w:bookmarkEnd w:id="136"/>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7" w:name="239"/>
            <w:bookmarkEnd w:id="137"/>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8" w:name="240"/>
            <w:bookmarkEnd w:id="138"/>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1"/>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2"/>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3"/>
            <w:bookmarkEnd w:id="14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4"/>
            <w:bookmarkEnd w:id="14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5"/>
            <w:bookmarkEnd w:id="14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4" w:name="246"/>
            <w:bookmarkEnd w:id="14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5" w:name="247"/>
            <w:bookmarkEnd w:id="145"/>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6" w:name="248"/>
            <w:bookmarkEnd w:id="146"/>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7" w:name="249"/>
            <w:bookmarkEnd w:id="147"/>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0"/>
            <w:bookmarkEnd w:id="148"/>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1"/>
            <w:bookmarkEnd w:id="149"/>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50" w:name="252"/>
            <w:bookmarkEnd w:id="150"/>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Обсяги витрат на придбання котл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9,6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9,6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Кількість придбаних одиниць</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вартість однієї одиниц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накладна</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9,6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9,6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Рівень забезпеченості котлами до потреб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розрахунок</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8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rPr>
                <w:sz w:val="22"/>
                <w:szCs w:val="22"/>
                <w:lang w:val="uk-UA"/>
              </w:rPr>
            </w:pPr>
            <w:r>
              <w:rPr>
                <w:sz w:val="22"/>
                <w:szCs w:val="22"/>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22"/>
                <w:szCs w:val="22"/>
                <w:lang w:val="uk-UA"/>
              </w:rPr>
            </w:pPr>
            <w:r>
              <w:rPr>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Обсяг проектування реконструкції приміщ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м2</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67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Кількість об’єктів проектування реконструкції</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і витрати на проектування реконструкції обєкт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4,21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4,21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і витрати на 1м2 реконструкції обєкта</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розрахунок</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1,2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1,2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lang w:val="uk-UA"/>
              </w:rPr>
            </w:pPr>
            <w:r>
              <w:rPr>
                <w:b/>
                <w:sz w:val="22"/>
                <w:szCs w:val="22"/>
                <w:lang w:val="uk-UA"/>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b/>
                <w:b/>
                <w:sz w:val="22"/>
                <w:szCs w:val="22"/>
                <w:lang w:val="uk-UA"/>
              </w:rPr>
            </w:pPr>
            <w:r>
              <w:rPr>
                <w:b/>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Рівень готовності проектно кошторисної документації</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Проектно-кошторисна документація</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rPr>
                <w:sz w:val="22"/>
                <w:szCs w:val="22"/>
                <w:lang w:val="uk-UA"/>
              </w:rPr>
            </w:pPr>
            <w:r>
              <w:rPr>
                <w:sz w:val="22"/>
                <w:szCs w:val="22"/>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22"/>
                <w:szCs w:val="22"/>
                <w:lang w:val="uk-UA"/>
              </w:rPr>
            </w:pPr>
            <w:r>
              <w:rPr>
                <w:sz w:val="22"/>
                <w:szCs w:val="22"/>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sz w:val="18"/>
                <w:szCs w:val="18"/>
                <w:lang w:val="uk-UA"/>
              </w:rPr>
            </w:pPr>
            <w:r>
              <w:rPr>
                <w:sz w:val="18"/>
                <w:szCs w:val="18"/>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Style35"/>
        <w:spacing w:before="0" w:after="0"/>
        <w:jc w:val="center"/>
        <w:rPr>
          <w:lang w:val="uk-UA"/>
        </w:rPr>
      </w:pPr>
      <w:r>
        <w:rPr>
          <w:lang w:val="uk-UA"/>
        </w:rPr>
        <w:t>,</w:t>
      </w:r>
    </w:p>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1" w:name="253"/>
            <w:bookmarkEnd w:id="151"/>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2" w:name="255"/>
            <w:bookmarkEnd w:id="152"/>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7"/>
            <w:bookmarkEnd w:id="153"/>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8"/>
            <w:bookmarkEnd w:id="154"/>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59"/>
            <w:bookmarkEnd w:id="155"/>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0"/>
            <w:bookmarkEnd w:id="156"/>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7" w:name="261"/>
            <w:bookmarkEnd w:id="157"/>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8" w:name="262"/>
            <w:bookmarkEnd w:id="158"/>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3"/>
            <w:bookmarkEnd w:id="15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4"/>
            <w:bookmarkEnd w:id="16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5"/>
            <w:bookmarkEnd w:id="16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2" w:name="266"/>
            <w:bookmarkEnd w:id="162"/>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3" w:name="267"/>
            <w:bookmarkEnd w:id="163"/>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8"/>
            <w:bookmarkEnd w:id="16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69"/>
            <w:bookmarkEnd w:id="16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0"/>
            <w:bookmarkEnd w:id="16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7" w:name="271"/>
            <w:bookmarkEnd w:id="167"/>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8" w:name="272"/>
            <w:bookmarkEnd w:id="168"/>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3"/>
            <w:bookmarkEnd w:id="16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4"/>
            <w:bookmarkEnd w:id="17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5"/>
            <w:bookmarkEnd w:id="17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2" w:name="276"/>
            <w:bookmarkEnd w:id="172"/>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3" w:name="277"/>
            <w:bookmarkEnd w:id="173"/>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8"/>
            <w:bookmarkEnd w:id="17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79"/>
            <w:bookmarkEnd w:id="17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0"/>
            <w:bookmarkEnd w:id="17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7" w:name="281"/>
            <w:bookmarkEnd w:id="177"/>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8" w:name="282"/>
            <w:bookmarkEnd w:id="178"/>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3"/>
            <w:bookmarkEnd w:id="17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4"/>
            <w:bookmarkEnd w:id="18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5"/>
            <w:bookmarkEnd w:id="18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2" w:name="286"/>
            <w:bookmarkEnd w:id="182"/>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3" w:name="287"/>
            <w:bookmarkEnd w:id="183"/>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8"/>
            <w:bookmarkEnd w:id="18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89"/>
            <w:bookmarkEnd w:id="18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0"/>
            <w:bookmarkEnd w:id="18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7" w:name="291"/>
            <w:bookmarkEnd w:id="187"/>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8" w:name="292"/>
            <w:bookmarkEnd w:id="188"/>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3"/>
            <w:bookmarkEnd w:id="18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4"/>
            <w:bookmarkEnd w:id="19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5"/>
            <w:bookmarkEnd w:id="19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2" w:name="296"/>
            <w:bookmarkEnd w:id="192"/>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3" w:name="297"/>
            <w:bookmarkEnd w:id="193"/>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8"/>
            <w:bookmarkEnd w:id="19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299"/>
            <w:bookmarkEnd w:id="19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0"/>
            <w:bookmarkEnd w:id="19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7" w:name="301"/>
            <w:bookmarkEnd w:id="197"/>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8" w:name="302"/>
            <w:bookmarkEnd w:id="198"/>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3"/>
            <w:bookmarkEnd w:id="19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4"/>
            <w:bookmarkEnd w:id="20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5"/>
            <w:bookmarkEnd w:id="20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2" w:name="306"/>
            <w:bookmarkEnd w:id="202"/>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3" w:name="307"/>
            <w:bookmarkEnd w:id="203"/>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8"/>
            <w:bookmarkEnd w:id="20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09"/>
            <w:bookmarkEnd w:id="20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0"/>
            <w:bookmarkEnd w:id="20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7" w:name="311"/>
            <w:bookmarkEnd w:id="207"/>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8" w:name="312"/>
            <w:bookmarkEnd w:id="208"/>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3"/>
            <w:bookmarkEnd w:id="20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4"/>
            <w:bookmarkEnd w:id="21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5"/>
            <w:bookmarkEnd w:id="21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2" w:name="316"/>
            <w:bookmarkEnd w:id="212"/>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3" w:name="317"/>
            <w:bookmarkEnd w:id="213"/>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8"/>
            <w:bookmarkEnd w:id="21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19"/>
            <w:bookmarkEnd w:id="21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0"/>
            <w:bookmarkEnd w:id="21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7" w:name="321"/>
            <w:bookmarkEnd w:id="217"/>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8" w:name="322"/>
            <w:bookmarkEnd w:id="218"/>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3"/>
            <w:bookmarkEnd w:id="21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4"/>
            <w:bookmarkEnd w:id="22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5"/>
            <w:bookmarkEnd w:id="22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2" w:name="326"/>
            <w:bookmarkEnd w:id="222"/>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3" w:name="327"/>
            <w:bookmarkEnd w:id="223"/>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8"/>
            <w:bookmarkEnd w:id="22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29"/>
            <w:bookmarkEnd w:id="22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0"/>
            <w:bookmarkEnd w:id="22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7" w:name="331"/>
            <w:bookmarkEnd w:id="227"/>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8" w:name="332"/>
            <w:bookmarkEnd w:id="228"/>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3"/>
            <w:bookmarkEnd w:id="22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4"/>
            <w:bookmarkEnd w:id="23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5"/>
            <w:bookmarkEnd w:id="23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2" w:name="336"/>
            <w:bookmarkEnd w:id="232"/>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3" w:name="337"/>
            <w:bookmarkEnd w:id="233"/>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8"/>
            <w:bookmarkEnd w:id="23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39"/>
            <w:bookmarkEnd w:id="23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0"/>
            <w:bookmarkEnd w:id="23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7" w:name="341"/>
            <w:bookmarkEnd w:id="237"/>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8" w:name="342"/>
            <w:bookmarkEnd w:id="238"/>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3"/>
            <w:bookmarkEnd w:id="23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4"/>
            <w:bookmarkEnd w:id="24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5"/>
            <w:bookmarkEnd w:id="24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2" w:name="346"/>
            <w:bookmarkEnd w:id="242"/>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3" w:name="347"/>
            <w:bookmarkEnd w:id="243"/>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8"/>
            <w:bookmarkEnd w:id="24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49"/>
            <w:bookmarkEnd w:id="24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0"/>
            <w:bookmarkEnd w:id="24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7" w:name="351"/>
            <w:bookmarkEnd w:id="247"/>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8" w:name="352"/>
            <w:bookmarkEnd w:id="248"/>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3"/>
            <w:bookmarkEnd w:id="24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4"/>
            <w:bookmarkEnd w:id="25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5"/>
            <w:bookmarkEnd w:id="25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2" w:name="356"/>
            <w:bookmarkEnd w:id="252"/>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3" w:name="357"/>
            <w:bookmarkEnd w:id="253"/>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8"/>
            <w:bookmarkEnd w:id="25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59"/>
            <w:bookmarkEnd w:id="25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0"/>
            <w:bookmarkEnd w:id="25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7" w:name="361"/>
            <w:bookmarkEnd w:id="257"/>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8" w:name="362"/>
            <w:bookmarkEnd w:id="258"/>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3"/>
            <w:bookmarkEnd w:id="25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4"/>
            <w:bookmarkEnd w:id="26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5"/>
            <w:bookmarkEnd w:id="26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2" w:name="366"/>
            <w:bookmarkEnd w:id="262"/>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3" w:name="367"/>
            <w:bookmarkEnd w:id="263"/>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8"/>
            <w:bookmarkEnd w:id="26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69"/>
            <w:bookmarkEnd w:id="26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0"/>
            <w:bookmarkEnd w:id="26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7" w:name="371"/>
            <w:bookmarkEnd w:id="267"/>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8" w:name="372"/>
            <w:bookmarkEnd w:id="268"/>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3"/>
            <w:bookmarkEnd w:id="26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4"/>
            <w:bookmarkEnd w:id="27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5"/>
            <w:bookmarkEnd w:id="27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2" w:name="376"/>
            <w:bookmarkEnd w:id="272"/>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3" w:name="377"/>
            <w:bookmarkEnd w:id="273"/>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8"/>
            <w:bookmarkEnd w:id="27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79"/>
            <w:bookmarkEnd w:id="27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0"/>
            <w:bookmarkEnd w:id="27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7" w:name="381"/>
            <w:bookmarkEnd w:id="277"/>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8" w:name="382"/>
            <w:bookmarkEnd w:id="278"/>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3"/>
            <w:bookmarkEnd w:id="27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4"/>
            <w:bookmarkEnd w:id="28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5"/>
            <w:bookmarkEnd w:id="28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2" w:name="386"/>
            <w:bookmarkEnd w:id="282"/>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3" w:name="387"/>
            <w:bookmarkEnd w:id="283"/>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8"/>
            <w:bookmarkEnd w:id="284"/>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89"/>
            <w:bookmarkEnd w:id="285"/>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0"/>
            <w:bookmarkEnd w:id="286"/>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7" w:name="391"/>
            <w:bookmarkEnd w:id="287"/>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8" w:name="392"/>
            <w:bookmarkEnd w:id="288"/>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3"/>
            <w:bookmarkEnd w:id="289"/>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4"/>
            <w:bookmarkEnd w:id="290"/>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5"/>
            <w:bookmarkEnd w:id="291"/>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6"/>
            <w:bookmarkEnd w:id="292"/>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7"/>
            <w:bookmarkEnd w:id="2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8"/>
            <w:bookmarkEnd w:id="2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5" w:name="399"/>
            <w:bookmarkEnd w:id="2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6" w:name="401"/>
            <w:bookmarkStart w:id="297" w:name="401"/>
            <w:bookmarkEnd w:id="297"/>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8" w:name="402"/>
            <w:bookmarkEnd w:id="298"/>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9" w:name="403"/>
            <w:bookmarkStart w:id="300" w:name="403"/>
            <w:bookmarkEnd w:id="300"/>
          </w:p>
        </w:tc>
      </w:tr>
      <w:tr>
        <w:trPr/>
        <w:tc>
          <w:tcPr>
            <w:tcW w:w="4484" w:type="dxa"/>
            <w:tcBorders/>
          </w:tcPr>
          <w:p>
            <w:pPr>
              <w:pStyle w:val="Style35"/>
              <w:spacing w:before="100" w:after="100"/>
              <w:rPr>
                <w:lang w:val="uk-UA"/>
              </w:rPr>
            </w:pPr>
            <w:bookmarkStart w:id="301" w:name="404"/>
            <w:bookmarkEnd w:id="301"/>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2" w:name="405"/>
            <w:bookmarkEnd w:id="302"/>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3" w:name="406"/>
            <w:bookmarkEnd w:id="303"/>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4" w:name="407"/>
            <w:bookmarkStart w:id="305" w:name="407"/>
            <w:bookmarkEnd w:id="305"/>
          </w:p>
        </w:tc>
        <w:tc>
          <w:tcPr>
            <w:tcW w:w="5889" w:type="dxa"/>
            <w:tcBorders/>
          </w:tcPr>
          <w:p>
            <w:pPr>
              <w:pStyle w:val="Style35"/>
              <w:spacing w:before="100" w:after="100"/>
              <w:jc w:val="center"/>
              <w:rPr/>
            </w:pPr>
            <w:bookmarkStart w:id="306" w:name="409"/>
            <w:bookmarkEnd w:id="306"/>
            <w:r>
              <w:rPr/>
              <w:t> </w:t>
            </w:r>
          </w:p>
        </w:tc>
        <w:tc>
          <w:tcPr>
            <w:tcW w:w="5027" w:type="dxa"/>
            <w:tcBorders/>
          </w:tcPr>
          <w:p>
            <w:pPr>
              <w:pStyle w:val="Style35"/>
              <w:spacing w:before="100" w:after="100"/>
              <w:jc w:val="center"/>
              <w:rPr/>
            </w:pPr>
            <w:bookmarkStart w:id="307" w:name="410"/>
            <w:bookmarkEnd w:id="307"/>
            <w:r>
              <w:rPr/>
              <w:t> </w:t>
            </w:r>
          </w:p>
        </w:tc>
      </w:tr>
    </w:tbl>
    <w:p>
      <w:pPr>
        <w:pStyle w:val="Normal"/>
        <w:rPr/>
      </w:pPr>
      <w:bookmarkStart w:id="308" w:name="412"/>
      <w:bookmarkStart w:id="309" w:name="411"/>
      <w:bookmarkEnd w:id="308"/>
      <w:bookmarkEnd w:id="309"/>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color w:val="000000"/>
          <w:sz w:val="22"/>
          <w:szCs w:val="22"/>
          <w:lang w:bidi="uk-UA"/>
        </w:rPr>
      </w:pPr>
      <w:r>
        <w:rPr>
          <w:color w:val="000000"/>
          <w:sz w:val="22"/>
          <w:szCs w:val="22"/>
          <w:lang w:bidi="uk-UA"/>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35__ від _____24 верес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9-27T09:47:00Z</dcterms:modified>
  <cp:revision>153</cp:revision>
  <dc:subject/>
  <dc:title> </dc:title>
</cp:coreProperties>
</file>