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  <w:lang w:val="uk-UA"/>
        </w:rPr>
      </w:pP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</w:t>
      </w:r>
      <w:r>
        <w:rPr/>
        <w:t xml:space="preserve">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14817146" r:id="rId2"/>
        </w:object>
      </w:r>
      <w:r>
        <w:rPr>
          <w:color w:val="00007F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bCs/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28523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5pt" to="485.85pt,1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/>
          <w:sz w:val="32"/>
          <w:szCs w:val="32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ід 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uk-UA" w:eastAsia="en-US"/>
        </w:rPr>
        <w:t>20 серпня  2019  року             м. Погребище                          № 207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ро чергування  24-26  серпня   2019 року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 xml:space="preserve">Відповідно до статей 6, 39, 41 Закону України „Про місцеві державні адміністрації”  та  з метою  забезпечення  вирішення  невідкладних  питань  24-26 серпня 2019 року: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>1. Встановити  чергування  керівництва  районної  державної  адміністрації: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4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5 серпня 2019 року- ШАФРАНСЬКИЙ П.П. (тел. 04346 – 2-11-45, 067 1610454);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6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2. Черговому керівнику забезпечити  подання щоденно на 09.00, 13.00 та 17.00 годину стислої інформації щодо ситуації в районі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У  разі  виникнення  позаштатної  події  інформування  здійснювати  негайно.</w:t>
      </w:r>
    </w:p>
    <w:p>
      <w:pPr>
        <w:pStyle w:val="Normal"/>
        <w:spacing w:lineRule="exact" w:line="2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Інформацію  подавати  Вінницькій обласній  державній  адміністрації  за тел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50-42-00, 59-21-10.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 xml:space="preserve"> 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3. Начальникам управлінь та відділів  районної  державної  адміністрації встановити  чергування  працівників  в  зазначений  період   та  у  разі  виникнення  нештатної   події  інформувати   районну  державну  адміністрацію   за  телефонами  2-11-50  або  2-25-41.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en-US" w:eastAsia="en-US"/>
        </w:rPr>
        <w:t>4. Контроль  за  виконанням  цього  розпорядження  залишаю  за  собою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</w:t>
      </w:r>
      <w:r>
        <w:rPr>
          <w:b/>
          <w:bCs/>
          <w:sz w:val="28"/>
          <w:lang w:val="uk-UA" w:eastAsia="en-US"/>
        </w:rPr>
        <w:t xml:space="preserve">Голова районної державної  </w:t>
      </w:r>
    </w:p>
    <w:p>
      <w:pPr>
        <w:pStyle w:val="Normal"/>
        <w:jc w:val="both"/>
        <w:rPr/>
      </w:pPr>
      <w:r>
        <w:rPr>
          <w:b/>
          <w:bCs/>
          <w:sz w:val="28"/>
          <w:lang w:val="uk-UA" w:eastAsia="en-US"/>
        </w:rPr>
        <w:t xml:space="preserve">                 </w:t>
      </w:r>
      <w:r>
        <w:rPr>
          <w:b/>
          <w:bCs/>
          <w:sz w:val="28"/>
          <w:lang w:val="uk-UA" w:eastAsia="en-US"/>
        </w:rPr>
        <w:t xml:space="preserve">адміністрації                                                    І. МЕДИК </w:t>
      </w:r>
    </w:p>
    <w:sectPr>
      <w:type w:val="nextPage"/>
      <w:pgSz w:w="11906" w:h="16838"/>
      <w:pgMar w:left="1134" w:right="567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ind w:right="-97" w:firstLine="567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01:00Z</dcterms:created>
  <dc:creator>Administraziya</dc:creator>
  <dc:description/>
  <cp:keywords/>
  <dc:language>en-US</dc:language>
  <cp:lastModifiedBy>admin</cp:lastModifiedBy>
  <cp:lastPrinted>2019-08-21T08:53:00Z</cp:lastPrinted>
  <dcterms:modified xsi:type="dcterms:W3CDTF">2019-08-21T05:53:00Z</dcterms:modified>
  <cp:revision>7</cp:revision>
  <dc:subject/>
  <dc:title>                                                                                                    </dc:title>
</cp:coreProperties>
</file>