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58191383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жовтня  2019 року                м. Погребище                                     № 25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/>
      </w:pPr>
      <w:r>
        <w:rPr>
          <w:b/>
          <w:sz w:val="28"/>
        </w:rPr>
        <w:t xml:space="preserve">24 квітня 2019 року № 11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пункту 1 розпорядження голови райдержадміністрації від 24 квітня 2019 р. № 115 «Про утворення комісії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»  та затвердити склад  комісії  з призначення населенню житлових субсидій, пільг, державної соціальної допомоги малозабезпеченим сім’ям та соціальних виплат внутрішньо переміщеним особам в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30 травня 2019 року № 145 «Про внесення змін до розпорядження голови райдержадміністрації від 24 квітня 2019 р. № 11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    До розпорядження № 25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від   11.10. 2019 року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11 жовтня 2019 року №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місії з призначення населенню житлових субсидій, пільг, державно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ї допомоги малозабезпеченим сім’ям та соціальних виплат внутрішньо переміщеним особ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праці та соціального захисту населення райдержадміністрації – начальник відділу персоніфікованого обліку, заступник голови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державних соціальних інспекторів управління праці та соціального захисту населення райдерж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ЕЙ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КП «Погребищенський центр первинної медико-санітарної допомоги»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ЦІ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гребищенської філії Він-ниц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дресних, грошових та компенсаційних виплат управління праці та соціального захисту населення райдерж-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До розпорядження № 2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від  11.10.2019 року </w:t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5612"/>
      </w:tblGrid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ФІМОВСЬКИ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ікто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Погребищенської міськ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НІВСЬ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рийому заяв та  документів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д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У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-начальник відділу соціальної роботи Погребищенського район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з призначення грошових допомог та компенсацій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з питань призначення та перерахунку пенсій управління застосування пенсійного законодавства головного управління  Пенсійного фонду України Вінниц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прац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го захисту насел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райдержадміністрації -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начальник відділ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 w:eastAsia="en-US"/>
        </w:rPr>
        <w:t>персоніфікованого обліку                                                                     В.ТК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qFormat/>
    <w:rPr>
      <w:sz w:val="27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34:00Z</dcterms:created>
  <dc:creator>Ohorodnyk</dc:creator>
  <dc:description/>
  <cp:keywords/>
  <dc:language>en-US</dc:language>
  <cp:lastModifiedBy>User</cp:lastModifiedBy>
  <cp:lastPrinted>2019-10-11T12:40:00Z</cp:lastPrinted>
  <dcterms:modified xsi:type="dcterms:W3CDTF">2019-10-15T06:25:00Z</dcterms:modified>
  <cp:revision>13</cp:revision>
  <dc:subject/>
  <dc:title>Про комісію  з розгляду  заяв громадян</dc:title>
</cp:coreProperties>
</file>