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1270918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05  вересня 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227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.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лист громадської організації «Спілка учасників АТО та інших бойових дій Погребищенського району» від 02 вересня 2019 року №1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плану використання коштів загального фонду громадської організації «Спілка учасників АТО та інших бойових дій Погребищенського району» та перенести бюджетні асигнування в сумі 600 грн. з оплати послуг (крім комунальних) на предмети, матеріали, обладнання та інвента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Громадській організації «Спілка учасників АТО та інших бойових дій Погребищенського району» внести зміни до плану використання коштів, управлінню фінансів райдержадміністрації провести фінансува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14"/>
          <w:szCs w:val="14"/>
        </w:rPr>
      </w:pPr>
      <w:r>
        <w:rPr>
          <w:color w:val="000000"/>
          <w:sz w:val="28"/>
          <w:szCs w:val="28"/>
        </w:rPr>
        <w:t>4. Контроль за виконанням цього розпорядження покласти на першого заступника голови районної державної адміністрації</w:t>
      </w:r>
      <w:r>
        <w:rPr>
          <w:color w:val="000000"/>
          <w:sz w:val="28"/>
          <w:szCs w:val="28"/>
          <w:lang w:val="ru-RU"/>
        </w:rPr>
        <w:t xml:space="preserve"> Шафранського П.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1154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ський П.П.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Заступник керівника апарату – начальн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ідділу інформаційної діяльності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рганізаційної роботи та комунікац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 громадскістю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bCs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bCs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>Старинчук В.О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8:00Z</dcterms:created>
  <dc:creator>***</dc:creator>
  <dc:description/>
  <cp:keywords/>
  <dc:language>en-US</dc:language>
  <cp:lastModifiedBy>Admin</cp:lastModifiedBy>
  <cp:lastPrinted>2019-09-06T08:56:00Z</cp:lastPrinted>
  <dcterms:modified xsi:type="dcterms:W3CDTF">2019-09-06T04:56:00Z</dcterms:modified>
  <cp:revision>7</cp:revision>
  <dc:subject/>
  <dc:title>Проект</dc:title>
</cp:coreProperties>
</file>