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4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30.3pt" filled="f" o:ole="">
            <v:imagedata r:id="rId3" o:title=""/>
          </v:shape>
          <o:OLEObject Type="Embed" ProgID="Word.Document.12" ShapeID="ole_rId2" DrawAspect="Content" ObjectID="_1416241253" r:id="rId2"/>
        </w:object>
      </w:r>
    </w:p>
    <w:p>
      <w:pPr>
        <w:sectPr>
          <w:headerReference w:type="default" r:id="rId4"/>
          <w:type w:val="nextPage"/>
          <w:pgSz w:w="11906" w:h="16838"/>
          <w:pgMar w:left="1134" w:right="567" w:gutter="0" w:header="720" w:top="77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232"/>
        <w:shd w:fill="auto" w:val="clear"/>
        <w:ind w:left="8240" w:hanging="0"/>
        <w:rPr>
          <w:color w:val="000000"/>
          <w:sz w:val="24"/>
          <w:szCs w:val="24"/>
          <w:lang w:bidi="uk-UA"/>
        </w:rPr>
      </w:pPr>
      <w:r>
        <w:rPr>
          <w:color w:val="000000"/>
          <w:sz w:val="24"/>
          <w:szCs w:val="24"/>
          <w:lang w:bidi="uk-UA"/>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tabs>
          <w:tab w:val="clear" w:pos="720"/>
          <w:tab w:val="left" w:pos="6420" w:leader="none"/>
        </w:tabs>
        <w:rPr/>
      </w:pPr>
      <w:r>
        <w:rPr/>
        <w:tab/>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5 982,550 </w:t>
            </w:r>
            <w:r>
              <w:rPr/>
              <w:t xml:space="preserve"> тис. гривень, у тому числі загального фонду __</w:t>
            </w:r>
            <w:r>
              <w:rPr>
                <w:u w:val="single"/>
                <w:lang w:val="uk-UA"/>
              </w:rPr>
              <w:t>5 982,550</w:t>
            </w:r>
            <w:r>
              <w:rPr/>
              <w:t>__ тис. гривень та спеціального фонду ______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4 сесії  районної ради 7 скликання від   14 серпня  2019року  №   1-34-7/847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5 982,55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5" w:name="160"/>
            <w:bookmarkEnd w:id="65"/>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6" w:name="161"/>
            <w:bookmarkEnd w:id="66"/>
            <w:r>
              <w:rPr>
                <w:lang w:val="uk-UA"/>
              </w:rPr>
              <w:t>5 982,55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7" w:name="162"/>
            <w:bookmarkEnd w:id="67"/>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3"/>
            <w:bookmarkEnd w:id="68"/>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4"/>
            <w:bookmarkEnd w:id="69"/>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5"/>
            <w:bookmarkEnd w:id="70"/>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6"/>
            <w:bookmarkEnd w:id="71"/>
            <w:r>
              <w:rPr/>
              <w:t>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7"/>
            <w:bookmarkEnd w:id="72"/>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3" w:name="168"/>
            <w:bookmarkEnd w:id="73"/>
            <w:r>
              <w:rPr>
                <w:lang w:val="uk-UA"/>
              </w:rPr>
              <w:t>5 982,55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982,550</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4" w:name="173"/>
            <w:bookmarkEnd w:id="74"/>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5" w:name="175"/>
            <w:bookmarkEnd w:id="75"/>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6"/>
            <w:bookmarkEnd w:id="76"/>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7"/>
            <w:bookmarkEnd w:id="77"/>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8"/>
            <w:bookmarkEnd w:id="78"/>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9" w:name="179"/>
            <w:bookmarkEnd w:id="79"/>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0" w:name="180"/>
            <w:bookmarkEnd w:id="80"/>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1" w:name="181"/>
            <w:bookmarkEnd w:id="81"/>
            <w:r>
              <w:rPr>
                <w:lang w:val="uk-UA"/>
              </w:rPr>
              <w:t>5 982,550</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982,55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2" w:name="184"/>
            <w:bookmarkEnd w:id="82"/>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5"/>
            <w:bookmarkEnd w:id="83"/>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6"/>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7"/>
            <w:bookmarkEnd w:id="85"/>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8"/>
            <w:bookmarkEnd w:id="86"/>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91"/>
            <w:bookmarkEnd w:id="87"/>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2"/>
            <w:bookmarkEnd w:id="88"/>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3"/>
            <w:bookmarkEnd w:id="89"/>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4"/>
            <w:bookmarkEnd w:id="90"/>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5"/>
            <w:bookmarkEnd w:id="91"/>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6"/>
            <w:bookmarkEnd w:id="92"/>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7"/>
            <w:bookmarkEnd w:id="93"/>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4" w:name="198"/>
            <w:bookmarkEnd w:id="94"/>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5" w:name="199"/>
            <w:bookmarkEnd w:id="9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200"/>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1"/>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2"/>
            <w:bookmarkEnd w:id="9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3"/>
            <w:bookmarkEnd w:id="9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4"/>
            <w:bookmarkEnd w:id="10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1" w:name="205"/>
            <w:bookmarkEnd w:id="101"/>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2" w:name="206"/>
            <w:bookmarkEnd w:id="102"/>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7"/>
            <w:bookmarkEnd w:id="103"/>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4" w:name="208"/>
            <w:bookmarkEnd w:id="104"/>
            <w:r>
              <w:rPr/>
              <w:t> </w:t>
            </w:r>
            <w:r>
              <w:rPr>
                <w:lang w:val="uk-UA"/>
              </w:rPr>
              <w:t>159,2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9"/>
            <w:bookmarkEnd w:id="10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10"/>
            <w:bookmarkEnd w:id="106"/>
            <w:r>
              <w:rPr/>
              <w:t> </w:t>
            </w:r>
            <w:r>
              <w:rPr>
                <w:lang w:val="uk-UA"/>
              </w:rPr>
              <w:t>159,2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1"/>
            <w:bookmarkEnd w:id="107"/>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8" w:name="212"/>
            <w:bookmarkEnd w:id="108"/>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9" w:name="213"/>
            <w:bookmarkEnd w:id="10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0" w:name="214"/>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1" w:name="215"/>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6"/>
            <w:bookmarkEnd w:id="11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7"/>
            <w:bookmarkEnd w:id="11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8"/>
            <w:bookmarkEnd w:id="11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5" w:name="219"/>
            <w:bookmarkEnd w:id="115"/>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6" w:name="220"/>
            <w:bookmarkEnd w:id="116"/>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7" w:name="221"/>
            <w:bookmarkEnd w:id="117"/>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8" w:name="222"/>
            <w:bookmarkEnd w:id="118"/>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3"/>
            <w:bookmarkEnd w:id="119"/>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0" w:name="224"/>
            <w:bookmarkStart w:id="121" w:name="224"/>
            <w:bookmarkEnd w:id="121"/>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2" w:name="225"/>
            <w:bookmarkEnd w:id="122"/>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3" w:name="226"/>
            <w:bookmarkEnd w:id="123"/>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4" w:name="227"/>
            <w:bookmarkEnd w:id="124"/>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8"/>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9"/>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30"/>
            <w:bookmarkEnd w:id="127"/>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1"/>
            <w:bookmarkEnd w:id="128"/>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2"/>
            <w:bookmarkEnd w:id="129"/>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0" w:name="233"/>
            <w:bookmarkEnd w:id="130"/>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1" w:name="234"/>
            <w:bookmarkEnd w:id="131"/>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5"/>
            <w:bookmarkEnd w:id="132"/>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6"/>
            <w:bookmarkEnd w:id="133"/>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4" w:name="237"/>
            <w:bookmarkEnd w:id="134"/>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5" w:name="238"/>
            <w:bookmarkEnd w:id="135"/>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6" w:name="239"/>
            <w:bookmarkEnd w:id="136"/>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7" w:name="240"/>
            <w:bookmarkEnd w:id="137"/>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8" w:name="241"/>
            <w:bookmarkEnd w:id="13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2"/>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3"/>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4"/>
            <w:bookmarkEnd w:id="141"/>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5"/>
            <w:bookmarkEnd w:id="142"/>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6"/>
            <w:bookmarkEnd w:id="143"/>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4" w:name="247"/>
            <w:bookmarkEnd w:id="144"/>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5" w:name="248"/>
            <w:bookmarkEnd w:id="145"/>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6" w:name="249"/>
            <w:bookmarkEnd w:id="146"/>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7" w:name="250"/>
            <w:bookmarkEnd w:id="147"/>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1"/>
            <w:bookmarkEnd w:id="148"/>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2"/>
            <w:bookmarkEnd w:id="149"/>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bl>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0" w:name="253"/>
            <w:bookmarkEnd w:id="150"/>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1" w:name="255"/>
            <w:bookmarkEnd w:id="151"/>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2" w:name="257"/>
            <w:bookmarkEnd w:id="152"/>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8"/>
            <w:bookmarkEnd w:id="153"/>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9"/>
            <w:bookmarkEnd w:id="154"/>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60"/>
            <w:bookmarkEnd w:id="155"/>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1"/>
            <w:bookmarkEnd w:id="156"/>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7" w:name="262"/>
            <w:bookmarkEnd w:id="157"/>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8" w:name="263"/>
            <w:bookmarkEnd w:id="1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4"/>
            <w:bookmarkEnd w:id="1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5"/>
            <w:bookmarkEnd w:id="1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6"/>
            <w:bookmarkEnd w:id="161"/>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2" w:name="267"/>
            <w:bookmarkEnd w:id="162"/>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3" w:name="268"/>
            <w:bookmarkEnd w:id="1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9"/>
            <w:bookmarkEnd w:id="1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70"/>
            <w:bookmarkEnd w:id="1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1"/>
            <w:bookmarkEnd w:id="166"/>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7" w:name="272"/>
            <w:bookmarkEnd w:id="167"/>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8" w:name="273"/>
            <w:bookmarkEnd w:id="1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4"/>
            <w:bookmarkEnd w:id="1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5"/>
            <w:bookmarkEnd w:id="1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6"/>
            <w:bookmarkEnd w:id="171"/>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2" w:name="277"/>
            <w:bookmarkEnd w:id="172"/>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3" w:name="278"/>
            <w:bookmarkEnd w:id="1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9"/>
            <w:bookmarkEnd w:id="1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80"/>
            <w:bookmarkEnd w:id="1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1"/>
            <w:bookmarkEnd w:id="176"/>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7" w:name="282"/>
            <w:bookmarkEnd w:id="177"/>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8" w:name="283"/>
            <w:bookmarkEnd w:id="1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4"/>
            <w:bookmarkEnd w:id="1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5"/>
            <w:bookmarkEnd w:id="1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6"/>
            <w:bookmarkEnd w:id="181"/>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2" w:name="287"/>
            <w:bookmarkEnd w:id="182"/>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3" w:name="288"/>
            <w:bookmarkEnd w:id="1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9"/>
            <w:bookmarkEnd w:id="1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90"/>
            <w:bookmarkEnd w:id="1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1"/>
            <w:bookmarkEnd w:id="186"/>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7" w:name="292"/>
            <w:bookmarkEnd w:id="187"/>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8" w:name="293"/>
            <w:bookmarkEnd w:id="1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4"/>
            <w:bookmarkEnd w:id="1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5"/>
            <w:bookmarkEnd w:id="1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6"/>
            <w:bookmarkEnd w:id="191"/>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2" w:name="297"/>
            <w:bookmarkEnd w:id="192"/>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3" w:name="298"/>
            <w:bookmarkEnd w:id="1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9"/>
            <w:bookmarkEnd w:id="1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300"/>
            <w:bookmarkEnd w:id="1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1"/>
            <w:bookmarkEnd w:id="196"/>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7" w:name="302"/>
            <w:bookmarkEnd w:id="197"/>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8" w:name="303"/>
            <w:bookmarkEnd w:id="19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4"/>
            <w:bookmarkEnd w:id="19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5"/>
            <w:bookmarkEnd w:id="20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6"/>
            <w:bookmarkEnd w:id="201"/>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2" w:name="307"/>
            <w:bookmarkEnd w:id="202"/>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3" w:name="308"/>
            <w:bookmarkEnd w:id="20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9"/>
            <w:bookmarkEnd w:id="20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10"/>
            <w:bookmarkEnd w:id="20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1"/>
            <w:bookmarkEnd w:id="206"/>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7" w:name="312"/>
            <w:bookmarkEnd w:id="207"/>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8" w:name="313"/>
            <w:bookmarkEnd w:id="20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4"/>
            <w:bookmarkEnd w:id="20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5"/>
            <w:bookmarkEnd w:id="21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6"/>
            <w:bookmarkEnd w:id="211"/>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2" w:name="317"/>
            <w:bookmarkEnd w:id="212"/>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3" w:name="318"/>
            <w:bookmarkEnd w:id="21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9"/>
            <w:bookmarkEnd w:id="21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20"/>
            <w:bookmarkEnd w:id="21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1"/>
            <w:bookmarkEnd w:id="216"/>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7" w:name="322"/>
            <w:bookmarkEnd w:id="217"/>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8" w:name="323"/>
            <w:bookmarkEnd w:id="21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4"/>
            <w:bookmarkEnd w:id="21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5"/>
            <w:bookmarkEnd w:id="22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6"/>
            <w:bookmarkEnd w:id="221"/>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2" w:name="327"/>
            <w:bookmarkEnd w:id="222"/>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3" w:name="328"/>
            <w:bookmarkEnd w:id="22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9"/>
            <w:bookmarkEnd w:id="22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30"/>
            <w:bookmarkEnd w:id="22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1"/>
            <w:bookmarkEnd w:id="226"/>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7" w:name="332"/>
            <w:bookmarkEnd w:id="227"/>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8" w:name="333"/>
            <w:bookmarkEnd w:id="22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4"/>
            <w:bookmarkEnd w:id="22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5"/>
            <w:bookmarkEnd w:id="23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6"/>
            <w:bookmarkEnd w:id="231"/>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2" w:name="337"/>
            <w:bookmarkEnd w:id="232"/>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3" w:name="338"/>
            <w:bookmarkEnd w:id="23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9"/>
            <w:bookmarkEnd w:id="23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40"/>
            <w:bookmarkEnd w:id="23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1"/>
            <w:bookmarkEnd w:id="236"/>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7" w:name="342"/>
            <w:bookmarkEnd w:id="237"/>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8" w:name="343"/>
            <w:bookmarkEnd w:id="23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4"/>
            <w:bookmarkEnd w:id="23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5"/>
            <w:bookmarkEnd w:id="24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6"/>
            <w:bookmarkEnd w:id="241"/>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2" w:name="347"/>
            <w:bookmarkEnd w:id="242"/>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3" w:name="348"/>
            <w:bookmarkEnd w:id="24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9"/>
            <w:bookmarkEnd w:id="24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50"/>
            <w:bookmarkEnd w:id="24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1"/>
            <w:bookmarkEnd w:id="246"/>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7" w:name="352"/>
            <w:bookmarkEnd w:id="247"/>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8" w:name="353"/>
            <w:bookmarkEnd w:id="24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4"/>
            <w:bookmarkEnd w:id="24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5"/>
            <w:bookmarkEnd w:id="25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6"/>
            <w:bookmarkEnd w:id="251"/>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2" w:name="357"/>
            <w:bookmarkEnd w:id="252"/>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3" w:name="358"/>
            <w:bookmarkEnd w:id="25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9"/>
            <w:bookmarkEnd w:id="25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60"/>
            <w:bookmarkEnd w:id="25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1"/>
            <w:bookmarkEnd w:id="256"/>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7" w:name="362"/>
            <w:bookmarkEnd w:id="257"/>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8" w:name="363"/>
            <w:bookmarkEnd w:id="2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4"/>
            <w:bookmarkEnd w:id="2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5"/>
            <w:bookmarkEnd w:id="2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6"/>
            <w:bookmarkEnd w:id="261"/>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2" w:name="367"/>
            <w:bookmarkEnd w:id="262"/>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3" w:name="368"/>
            <w:bookmarkEnd w:id="2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9"/>
            <w:bookmarkEnd w:id="2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70"/>
            <w:bookmarkEnd w:id="2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1"/>
            <w:bookmarkEnd w:id="266"/>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7" w:name="372"/>
            <w:bookmarkEnd w:id="267"/>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8" w:name="373"/>
            <w:bookmarkEnd w:id="2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4"/>
            <w:bookmarkEnd w:id="2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5"/>
            <w:bookmarkEnd w:id="2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6"/>
            <w:bookmarkEnd w:id="271"/>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2" w:name="377"/>
            <w:bookmarkEnd w:id="272"/>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3" w:name="378"/>
            <w:bookmarkEnd w:id="2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9"/>
            <w:bookmarkEnd w:id="2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80"/>
            <w:bookmarkEnd w:id="2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1"/>
            <w:bookmarkEnd w:id="276"/>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7" w:name="382"/>
            <w:bookmarkEnd w:id="277"/>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8" w:name="383"/>
            <w:bookmarkEnd w:id="2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4"/>
            <w:bookmarkEnd w:id="2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5"/>
            <w:bookmarkEnd w:id="2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6"/>
            <w:bookmarkEnd w:id="281"/>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2" w:name="387"/>
            <w:bookmarkEnd w:id="282"/>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3" w:name="388"/>
            <w:bookmarkEnd w:id="2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9"/>
            <w:bookmarkEnd w:id="2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90"/>
            <w:bookmarkEnd w:id="2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1"/>
            <w:bookmarkEnd w:id="286"/>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7" w:name="392"/>
            <w:bookmarkEnd w:id="287"/>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8" w:name="393"/>
            <w:bookmarkEnd w:id="2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4"/>
            <w:bookmarkEnd w:id="2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5"/>
            <w:bookmarkEnd w:id="2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6"/>
            <w:bookmarkEnd w:id="291"/>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7"/>
            <w:bookmarkEnd w:id="292"/>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8"/>
            <w:bookmarkEnd w:id="293"/>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9"/>
            <w:bookmarkEnd w:id="294"/>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5" w:name="401"/>
            <w:bookmarkStart w:id="296" w:name="401"/>
            <w:bookmarkEnd w:id="296"/>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7" w:name="402"/>
            <w:bookmarkEnd w:id="297"/>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8" w:name="403"/>
            <w:bookmarkStart w:id="299" w:name="403"/>
            <w:bookmarkEnd w:id="299"/>
          </w:p>
        </w:tc>
      </w:tr>
      <w:tr>
        <w:trPr/>
        <w:tc>
          <w:tcPr>
            <w:tcW w:w="4484" w:type="dxa"/>
            <w:tcBorders/>
          </w:tcPr>
          <w:p>
            <w:pPr>
              <w:pStyle w:val="Style35"/>
              <w:spacing w:before="100" w:after="100"/>
              <w:rPr>
                <w:lang w:val="uk-UA"/>
              </w:rPr>
            </w:pPr>
            <w:bookmarkStart w:id="300" w:name="404"/>
            <w:bookmarkEnd w:id="300"/>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1" w:name="405"/>
            <w:bookmarkEnd w:id="301"/>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2" w:name="406"/>
            <w:bookmarkEnd w:id="302"/>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3" w:name="407"/>
            <w:bookmarkStart w:id="304" w:name="407"/>
            <w:bookmarkEnd w:id="304"/>
          </w:p>
        </w:tc>
        <w:tc>
          <w:tcPr>
            <w:tcW w:w="5889" w:type="dxa"/>
            <w:tcBorders/>
          </w:tcPr>
          <w:p>
            <w:pPr>
              <w:pStyle w:val="Style35"/>
              <w:spacing w:before="100" w:after="100"/>
              <w:jc w:val="center"/>
              <w:rPr/>
            </w:pPr>
            <w:bookmarkStart w:id="305" w:name="409"/>
            <w:bookmarkEnd w:id="305"/>
            <w:r>
              <w:rPr/>
              <w:t> </w:t>
            </w:r>
          </w:p>
        </w:tc>
        <w:tc>
          <w:tcPr>
            <w:tcW w:w="5027" w:type="dxa"/>
            <w:tcBorders/>
          </w:tcPr>
          <w:p>
            <w:pPr>
              <w:pStyle w:val="Style35"/>
              <w:spacing w:before="100" w:after="100"/>
              <w:jc w:val="center"/>
              <w:rPr/>
            </w:pPr>
            <w:bookmarkStart w:id="306" w:name="410"/>
            <w:bookmarkEnd w:id="306"/>
            <w:r>
              <w:rPr/>
              <w:t> </w:t>
            </w:r>
          </w:p>
        </w:tc>
      </w:tr>
    </w:tbl>
    <w:p>
      <w:pPr>
        <w:pStyle w:val="Normal"/>
        <w:rPr/>
      </w:pPr>
      <w:bookmarkStart w:id="307" w:name="412"/>
      <w:bookmarkStart w:id="308" w:name="411"/>
      <w:bookmarkEnd w:id="307"/>
      <w:bookmarkEnd w:id="308"/>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sz w:val="22"/>
          <w:szCs w:val="22"/>
        </w:rPr>
      </w:pPr>
      <w:r>
        <w:rPr>
          <w:sz w:val="22"/>
          <w:szCs w:val="22"/>
        </w:rPr>
      </w:r>
    </w:p>
    <w:sectPr>
      <w:headerReference w:type="default" r:id="rId5"/>
      <w:headerReference w:type="first" r:id="rId6"/>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p>
    <w:pPr>
      <w:pStyle w:val="Header"/>
      <w:tabs>
        <w:tab w:val="clear" w:pos="4677"/>
        <w:tab w:val="clear" w:pos="9355"/>
        <w:tab w:val="left" w:pos="1350" w:leader="none"/>
      </w:tabs>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p>
    <w:pPr>
      <w:pStyle w:val="Header"/>
      <w:tabs>
        <w:tab w:val="clear" w:pos="4677"/>
        <w:tab w:val="clear" w:pos="9355"/>
        <w:tab w:val="left" w:pos="1350" w:leader="none"/>
      </w:tabs>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8-23T06:24:00Z</dcterms:modified>
  <cp:revision>149</cp:revision>
  <dc:subject/>
  <dc:title> </dc:title>
</cp:coreProperties>
</file>