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80" w:after="0"/>
        <w:rPr>
          <w:lang w:val="en-US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95824738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ід 25 вересня 2019 року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          м. Погребище          </w:t>
      </w:r>
      <w:r>
        <w:rPr>
          <w:sz w:val="28"/>
          <w:lang w:val="ru-RU" w:eastAsia="en-US"/>
        </w:rPr>
        <w:t xml:space="preserve">           </w:t>
      </w:r>
      <w:r>
        <w:rPr>
          <w:sz w:val="28"/>
          <w:lang w:val="en-US" w:eastAsia="en-US"/>
        </w:rPr>
        <w:t>№241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лаштування дітей, </w:t>
      </w:r>
    </w:p>
    <w:p>
      <w:pPr>
        <w:pStyle w:val="Normal"/>
        <w:rPr/>
      </w:pPr>
      <w:r>
        <w:rPr>
          <w:b/>
          <w:sz w:val="28"/>
          <w:szCs w:val="28"/>
        </w:rPr>
        <w:t>позбавлених батьківського піклуванн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 дитячий будинок сімейного типу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ями 6, 22, 23, 41 Закону України «Про місцеві державні адміністрації», Законом України «Про забезпечення організаційно – правових умов соціального захисту дітей – сиріт та дітей, позбавлених батьківського піклування», на виконання  Указу Президента від 05.05.2008 року №411/2008 «Про  заходи щодо забезпечення захисту і законних інтересів дітей», постанови Кабінету Міністрів України від 26.04.2002 р. №564 «Про затвердження  Положення про дитячий будинок сімейного типу», Порядку призначення і виплати  державної  соціальної допомоги на дітей – сиріт та дітей, позбавлених батьківського піклування, грошового  забезпечення прийомним батькам  за надання соціальних послуг  у дитячих будинках сімейного типу та прийомних сім‘ях за принципом „гроші ходять за дитиною”, затвердженого  постановою  Кабінету Міністрів України від 26.06.2019 р. №552, враховуючи висновок служби у справах дітей Погребищенської райдержадміністрації від 24.09.2019 р. №05-4/465, рекомендацію районного центру соціальних служб для сім‘ї, дітей та молоді від 24.09.2019 р. №463, з метою забезпечення  виховання в сімейному оточенні дітей, позбавлених батьківського піклуван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1. Влаштувати з 30.09.2019 року  на виховання та спільне проживання в дитячий будинок сімейного типу Джури Анатолія Івановича і Джури Оксани Володимирівни, жителів вул. Б. Хмельницького, 31а,  м. Погребище Вінницької області, дітей -</w:t>
      </w:r>
      <w:r>
        <w:rPr>
          <w:sz w:val="28"/>
        </w:rPr>
        <w:t xml:space="preserve"> Москалюк Анну Русланівну, 22.12.2014 р.н., і  Москалюка Ярослава Руслановича, 28.04.2016 р.н.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які перебувають у ОКЗ „Вінницький спеціалізований будинок дитини з ураженням центральної нервової системи та порушенням психіки” і мають статус дітей, позбавлених батьківського піклування, 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ітей відібрано у</w:t>
      </w:r>
      <w:r>
        <w:rPr>
          <w:sz w:val="28"/>
        </w:rPr>
        <w:t xml:space="preserve"> матері – Москалюк Людмили Володимирівни, 31.08.1997 р.н., жительки с. Сопин Погребищенського району Вінницької області, 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       До розпорядження №24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від 25 вересня 2019 ро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класти персональну відповідальність за життя, здоров‘я, фізичний та психічний  розвиток, право на віросповідання дітей </w:t>
      </w:r>
      <w:r>
        <w:rPr>
          <w:sz w:val="28"/>
        </w:rPr>
        <w:t xml:space="preserve">Москалюк Анни Русланівни і  Москалюка Ярослава Руслановича </w:t>
      </w:r>
      <w:r>
        <w:rPr>
          <w:sz w:val="28"/>
          <w:szCs w:val="28"/>
        </w:rPr>
        <w:t>на  батьків – вихователів Джуру Анатолія Івановича і Джуру Оксану Володимирівну  відповідно до п.19 Положення про дитячий будинок сімейного типу, затвердженого постановою Кабінету Міністрів України  від   26.04.2002 року   №56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лужбі у справах дітей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Підготувати договір між органом опіки та піклування Погребищенської районної державної адміністрації та батьками-вихователями про передачу</w:t>
      </w:r>
      <w:r>
        <w:rPr>
          <w:sz w:val="28"/>
        </w:rPr>
        <w:t xml:space="preserve"> Москалюк Анни Русланівни і  Москалюка Ярослава Руслановича</w:t>
      </w:r>
      <w:r>
        <w:rPr>
          <w:sz w:val="28"/>
          <w:szCs w:val="28"/>
        </w:rPr>
        <w:t xml:space="preserve">  в дитячий будинок сімейного типу  Джури А. І. і Джури О. В. на виховання і спільне прожи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безпечити передачу необхідних документів на дітей, позбавлених батьківського піклування, батькам-вихователям у відповідності до чинного законодав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дійснювати постійний контроль за умовами проживання та виховання дітей у дитячому будинку сімейного тип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 Щорічно у встановлені терміни готувати звіт про стан утримання, виховання та розвитку дітей у дитячому будинку сімейного тип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Районному центру соціальних служб для сім’ї, дітей та молоді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Закріпити за дитячим будинком сімейного типу Джури А. І. і Джури О. В. соціального працівн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Забезпечити соціальне супроводження дитячого будинку сімейного типу, надання комплексу послуг, спрямованих на створення належних умов його  функціону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Щорічно у встановлені терміни подавати службі у справах дітей  райдержадміністрації звіт про ефективність функціонування дитячого будинку сімейного тип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праці та соціального захисту населення райдержадміністрації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безпечити  призначення  та  виплату державної  соціальної  допомоги на дітей, грошового забезпечення батькам-вихователям відповідно до Порядку призначення і виплати  державної  соціальної допомоги на дітей – сиріт та дітей, позбавлених батьківського піклування, грошового  забезпечення прийомним батькам  за надання соціальних послуг  у дитячих будинках сімейного типу та прийомних сім‘ях за принципом „гроші ходять за дитиною”, затвердженого  постановою  Кабінету Міністрів України від 26.06.2019 р. №55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       До розпорядження №24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від 25 вересня 2019 ро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Щомісячно здійснювати зазначені виплати на дітей, грошове забезпечення батькам-вихова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Забезпечувати  щорічним  пільговим  оздоровленням вихованців дитячого будинку сімейного типу в дитячих оздоровчих закла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Головному лікарю комунального підприємства „Погребищенський медичний центр первинної медико-санітарної допомоги Погребищенської районної ради”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Закріпити за</w:t>
      </w:r>
      <w:r>
        <w:rPr>
          <w:sz w:val="28"/>
        </w:rPr>
        <w:t xml:space="preserve"> Москалюк Анною Русланівною і  Москалюком Ярославом Руслановичем</w:t>
      </w:r>
      <w:r>
        <w:rPr>
          <w:sz w:val="28"/>
          <w:szCs w:val="28"/>
        </w:rPr>
        <w:t xml:space="preserve">    сімейного лікаря з метою контролю  за станом здоров‘я та розвитку ді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Забезпечити  проходження дітьми щорічного безкоштовного медичного огляду  та здійснення диспансерного нагляду  за ни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 Щорічно у встановлені терміни подавати службі у справах дітей  райдержадміністрації звіт про стан здоров‘я дітей, дотримання батьками-вихователями рекомендацій ліка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ідділу освіти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Забезпечити право дітей на здобуття дошкільної, загальної середньої освіти, а у разі потреби,  індивідуального навч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Щорічно у встановлені  терміни подавати службі у справах дітей райдержадміністрації звіт про рівень розвитку та знань дітей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дітьми гуртків, секцій, участь батьків у вихованні  ді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Погребищенському відділенню поліції Калинівського відділу поліції Головного управління національної поліції у Вінницькій області  забезпечити подання  службі у справах дітей райдержадміністрації щорічного звіту дільничного інспектора  про наявність чи відсутність проявів асоціальної  поведінки з боку дитини та батьків-виховател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ргану опіки та піклування Мончинської сільської ради  відповідно до статті 39 Житлового кодексу України забезпечити захист житлових та майнових прав дітей, позбавлених батьківського піклування,</w:t>
      </w:r>
      <w:r>
        <w:rPr>
          <w:sz w:val="28"/>
        </w:rPr>
        <w:t xml:space="preserve"> Москалюк Анни Русланівни і  Москалюка Ярослава Русланович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Контроль  за виконанням  цього  розпорядження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ло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І. МЕДИК</w:t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>Заступник голови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Дробович К. П.          ___________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___________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ик  служби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справах дітей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Гарнага Л. Б.              _________    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загального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ідділу  апарату </w:t>
      </w:r>
    </w:p>
    <w:p>
      <w:pPr>
        <w:pStyle w:val="Normal"/>
        <w:ind w:firstLine="5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Ярмолюк Н. Д.        ___________    ________</w:t>
      </w:r>
    </w:p>
    <w:p>
      <w:pPr>
        <w:pStyle w:val="Normal"/>
        <w:ind w:firstLine="540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ind w:firstLine="54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4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08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52:00Z</dcterms:created>
  <dc:creator>Chrabanlv0217</dc:creator>
  <dc:description/>
  <dc:language>en-US</dc:language>
  <cp:lastModifiedBy>Ponomarenko</cp:lastModifiedBy>
  <cp:lastPrinted>2019-09-24T16:01:00Z</cp:lastPrinted>
  <dcterms:modified xsi:type="dcterms:W3CDTF">2019-09-27T05:52:00Z</dcterms:modified>
  <cp:revision>2</cp:revision>
  <dc:subject/>
  <dc:title>                                                                                  </dc:title>
</cp:coreProperties>
</file>