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3627779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м. Погребище                             №214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0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,ХХХХ р.н., яка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6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4:00Z</dcterms:modified>
  <cp:revision>6</cp:revision>
  <dc:subject/>
  <dc:title> </dc:title>
</cp:coreProperties>
</file>