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23866885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>08 серпня 2019 року                    м. Погребище               №203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ХХХХХ, ХХХХ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його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05 сер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ХХХХХ, ХХХХ р.н, для  його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ХХХХХ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Вінницька область, 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бище, вул. ХХХХХ, проживає разом із заявником за адресою: Вінницька область, м. Погребище, вул. ХХХХХ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0  засідання районної комісії з питань захисту прав дитини від 06.08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ХХХХХ, ХХХХ р.н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ХХХХ </w:t>
      </w:r>
      <w:r>
        <w:rPr>
          <w:rStyle w:val="1840"/>
          <w:rFonts w:cs="Times New Roman" w:ascii="Times New Roman" w:hAnsi="Times New Roman"/>
          <w:sz w:val="28"/>
          <w:szCs w:val="28"/>
        </w:rPr>
        <w:t>для його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/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____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__ сер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23 серпня 2019 року за умови, якщо його не буде оскаржено у строк з 09 серпня по 22 сер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User</dc:creator>
  <dc:description/>
  <cp:keywords/>
  <dc:language>en-US</dc:language>
  <cp:lastModifiedBy>Admin</cp:lastModifiedBy>
  <cp:lastPrinted>2019-08-06T12:20:00Z</cp:lastPrinted>
  <dcterms:modified xsi:type="dcterms:W3CDTF">2019-09-10T05:43:00Z</dcterms:modified>
  <cp:revision>3</cp:revision>
  <dc:subject/>
  <dc:title> </dc:title>
</cp:coreProperties>
</file>