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585487904"/>
      <w:bookmarkStart w:id="1" w:name="_1559654003"/>
      <w:bookmarkStart w:id="2" w:name="_1559653855"/>
      <w:bookmarkStart w:id="3" w:name="_1559653850"/>
      <w:bookmarkStart w:id="4" w:name="_1559653813"/>
      <w:bookmarkStart w:id="5" w:name="_1559653703"/>
      <w:bookmarkStart w:id="6" w:name="_148342408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38960393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32"/>
        </w:rPr>
        <w:t>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3 вересня 2019 року            м. Погребище                                               № 23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о внесення змін до розпорядження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ід </w:t>
      </w:r>
      <w:r>
        <w:rPr>
          <w:b/>
          <w:sz w:val="28"/>
          <w:szCs w:val="28"/>
          <w:shd w:fill="FFFFFF" w:val="clear"/>
          <w:lang w:eastAsia="ru-RU"/>
        </w:rPr>
        <w:t>02 серпня 2019 року №199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b/>
          <w:bCs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„Про місцеві державні адміністрації” та у  зв’язку з кадровими змін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1.</w:t>
      </w:r>
      <w:r>
        <w:rPr>
          <w:sz w:val="28"/>
          <w:szCs w:val="28"/>
        </w:rPr>
        <w:t xml:space="preserve"> Внести зміни до розпорядження голови райдержадміністрації від 02 серпня 2019 року №199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„ </w:t>
      </w:r>
      <w:r>
        <w:rPr>
          <w:bCs/>
          <w:color w:val="000000"/>
          <w:sz w:val="28"/>
          <w:szCs w:val="28"/>
          <w:lang w:eastAsia="ru-RU"/>
        </w:rPr>
        <w:t xml:space="preserve">Про районну комісію”, затвердивши склад </w:t>
      </w:r>
      <w:r>
        <w:rPr>
          <w:sz w:val="28"/>
          <w:szCs w:val="28"/>
        </w:rPr>
        <w:t>районної комісії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 питань формування пропозицій стосовно потреби щодо спрямування субвенції за напрямами, передбаченими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 Контроль за виконанням цього розпорядження покласти на першого заступника голови райдержадміністрації Шафранського П. П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/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>Голова районної державної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        </w:t>
      </w:r>
      <w:r>
        <w:rPr>
          <w:b/>
          <w:spacing w:val="-2"/>
          <w:sz w:val="28"/>
          <w:lang w:val="uk-UA"/>
        </w:rPr>
        <w:t>адміністрації                                                                       І.МЕДИК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До  розпорядження  № 233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від  23 вересня  2019 року  </w: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5400" w:hanging="0"/>
        <w:rPr/>
      </w:pPr>
      <w:r>
        <w:rPr>
          <w:sz w:val="28"/>
        </w:rPr>
        <w:t xml:space="preserve">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озпорядження  голови                 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йдержадміністрації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>02 серпня 2019 року №199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 xml:space="preserve">(в редакції розпорядження   </w:t>
      </w:r>
    </w:p>
    <w:p>
      <w:pPr>
        <w:pStyle w:val="Normal"/>
        <w:shd w:fill="FFFFFF" w:val="clear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7"/>
          <w:szCs w:val="27"/>
          <w:lang w:eastAsia="ru-RU"/>
        </w:rPr>
        <w:t xml:space="preserve">від 23 вересня 2019 року № 233) 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комісії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з питань формування пропозицій стосовно потреби щодо спрямування субвенції за напрямами, передбаченими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 – 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АФРАН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тро Пет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ерший заступник голови районної державної адміністрації, голова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АРНАГ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ся Борис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альник служби у справах дітей районної державної адміністрації, заступник голови Коміс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ЕМХ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тян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головний спеціаліст відділу бухгалтерського обліку та звітності управління праці та соціального захисту населення районної державної адміністрації, секретар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ІЛ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толій Микола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гребищенський  міський голова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РАТАНЮ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онід Євге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лова Громадської ради при Погребищенській районній державній адміністрації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УТ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інаїда Михай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відділу освіти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ОНЧАР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оман Олексій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відувач сектору правового забезпечення апарату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  До  розпорядження  №23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ід  23 вересня  2019 року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РІ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відувач сектору містобудування та архітектури районної державної адміністрації, головний архітектор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ЕДОШОВЕНКО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лександр Володимирович    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ступник начальника управління фінансів    районної державної адміністрації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ГОРОД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талія Андрії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ловний спеціаліст-юрисконсульт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ТАПЕЦ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Ігор Олекс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ідувач сектору розвитку житлово-комунального господарства та інфраструктури район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АМПУХ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ій Воло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директора Погребищенського районного центру соціальних служб для сім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eastAsia="ru-RU"/>
              </w:rPr>
              <w:t>'</w:t>
            </w:r>
            <w:r>
              <w:rPr>
                <w:color w:val="000000"/>
                <w:sz w:val="28"/>
                <w:szCs w:val="28"/>
                <w:lang w:eastAsia="ru-RU"/>
              </w:rPr>
              <w:t>ї, дітей та молод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НОМ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силь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ідувач сектору з питань опіки та піклування служби у справах дітей район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ТАРИН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лерій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керівника апарату – начальник відділу інформаційної діяльності, організаційної роботи та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ТКАЧ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силь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ступник начальника управління – начальник відділу персоніфікованого обліку управління праці та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  <w:lang w:eastAsia="ru-RU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sz w:val="18"/>
      <w:szCs w:val="18"/>
      <w:lang w:val="ru-RU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53:00Z</dcterms:created>
  <dc:creator>Ohorodnyk</dc:creator>
  <dc:description/>
  <cp:keywords/>
  <dc:language>en-US</dc:language>
  <cp:lastModifiedBy>User</cp:lastModifiedBy>
  <cp:lastPrinted>2019-09-27T15:14:00Z</cp:lastPrinted>
  <dcterms:modified xsi:type="dcterms:W3CDTF">2019-10-01T06:57:00Z</dcterms:modified>
  <cp:revision>20</cp:revision>
  <dc:subject/>
  <dc:title> </dc:title>
</cp:coreProperties>
</file>