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7882517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831" w:dyaOrig="1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4.15pt;width:34.5pt;height:4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39305897" r:id="rId4"/>
        </w:object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     м. Погребище                   №2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Х, ХХХХ р.н., який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3:00Z</dcterms:modified>
  <cp:revision>6</cp:revision>
  <dc:subject/>
  <dc:title> </dc:title>
</cp:coreProperties>
</file>