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522309236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17 липня 2019 року            м. Погребище             №188</w:t>
      </w:r>
    </w:p>
    <w:p>
      <w:pPr>
        <w:pStyle w:val="Normal"/>
        <w:ind w:left="-284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амойлюк Вікторії Ігорівни, 01.06.2004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11 ли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Самойлюк Вікторії Ігорівни, 01.06.2004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Самойлюк Юлії Миколаї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Вінницька область, м. Погребище, вул. Рокитна, 16, кв. 20, проживає разом із заявником за адресою: Вінницька область, м. Погребище, вул. Рокитна, 16, кв. 20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9  засідання районної комісії з питань захисту прав дитини від 16.07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Самойлюк Вікторії Ігорівни, 01.06.2004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Самойлюк Юлією Миколаї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188</w:t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17  ли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31 липня 2019 року за умови, якщо його не буде оскаржено у строк з 17 липня по 30 ли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200" w:hanging="0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07-19T08:09:00Z</dcterms:modified>
  <cp:revision>5</cp:revision>
  <dc:subject/>
  <dc:title> </dc:title>
</cp:coreProperties>
</file>