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zh-CN"/>
        </w:rPr>
      </w:pPr>
      <w:bookmarkStart w:id="0" w:name="_1618316540"/>
      <w:bookmarkEnd w:id="0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40865419" r:id="rId2"/>
        </w:objec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2 серпня</w:t>
      </w:r>
      <w:r>
        <w:rPr>
          <w:sz w:val="24"/>
          <w:szCs w:val="24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м. Погребище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uk-UA"/>
        </w:rPr>
        <w:t>198</w:t>
      </w:r>
    </w:p>
    <w:p>
      <w:pPr>
        <w:pStyle w:val="FR1"/>
        <w:spacing w:lineRule="auto" w:line="240" w:before="8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Про підсумки соціальн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розвитку Погребищенського район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за  І  півріччя  2019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lang w:val="uk-UA"/>
        </w:rPr>
        <w:t>Відповідно до статей 6,13,41 Закону України «Про місцеві державні адміністрації», протоколу засідання колегії районної державної адміністрації  від 19 липня 2019 року №3, з метою забезпечення соціально-економіч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ідділу економічного розвитку і торгівлі райдержадміністрац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9 року провести зустріч з бажаючими займатися підприємницькою діяльністю з метою ознайомлення їх з можливістю фінансової підтримки з районного бюдже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 організувати презентацію інвестиційно-привабливих об’єктів, в тому числі туристичних, з метою залучення інвестиції в економіку район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спільно керівниками бюджетних установ району, міським, сільськими голов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абезпечити   першочергове   спрямування   коштів  бюджетними установами на фінансування захищених статей видатків, зокрема, видатків на оплату праці з нарахуваннями та оплату за спожиті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тримувати чисельність працівників та здійснювати видатки на заробітну плату, включаючи видатки на премії та інші види заохочень чи винагороду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 освіти 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   До 23 серпня 2019 року забезпечити облаштування кімнат для перших класів загальноосвітніх шкіл району відповідно до вимог проекту « Нова українська школа 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3.2.  До 16 серпня 2019 року завершити ремонтні роботи в навчальних закладах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</w:rPr>
        <w:t xml:space="preserve">  від </w:t>
      </w:r>
      <w:r>
        <w:rPr>
          <w:sz w:val="22"/>
          <w:szCs w:val="22"/>
          <w:lang w:val="uk-UA"/>
        </w:rPr>
        <w:t xml:space="preserve">              .</w:t>
      </w:r>
      <w:r>
        <w:rPr>
          <w:sz w:val="22"/>
          <w:szCs w:val="22"/>
        </w:rPr>
        <w:t xml:space="preserve">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   З 19 по 23 серпня  2019 року організувати об’їзди навчальних закладів району з метою вивчення стану їх готовності до нового навчального року.</w:t>
      </w:r>
    </w:p>
    <w:p>
      <w:pPr>
        <w:pStyle w:val="Normal"/>
        <w:ind w:right="-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 провести інвентаризацію роботи управління з державними реєстрами осіб, що потребують соціального захисту, та вжити невідкладних заходів щодо виправлення виявлених недоліків в робот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ристання коштів для санаторно-курортного лікування пільгових категорій громадян у повному обсяз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 широку інформаційно -  роз’яснювальну роботу щодо обов’язків громадян, що потребують соціального захисту, під час оформлення державних допомог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1923" w:hanging="12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2019 року щотижневий моніторинг виплати орендної плати за земельні частки (паї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 жовтня 2019 року забезпечити подання звітності про фактичну урожайність та валовий збір сільськогосподарських культур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  Сектору  розвитку  житлово – комунального  господарства  та інфраструктури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1.    Спільно з керівниками бюджетних установ та організацій до 1 жовтня 2019 року забезпечити готовність закладів бюджетної сфери до початку опалювального пері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   Спільно з сільськими головами до 20 вересня 2019 року проаналізувати ефективність маршрутів автобусного сполучення в районі з метою задоволення потреб у перевезенні його жите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7. Виконавцям цього розпорядження  забезпечити 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згідно з встановленними строками.</w:t>
      </w:r>
    </w:p>
    <w:p>
      <w:pPr>
        <w:pStyle w:val="Normal"/>
        <w:ind w:left="284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firstLine="709"/>
        <w:jc w:val="both"/>
        <w:rPr>
          <w:b/>
          <w:b/>
          <w:spacing w:val="-2"/>
          <w:sz w:val="28"/>
        </w:rPr>
      </w:pPr>
      <w:r>
        <w:rPr>
          <w:sz w:val="28"/>
          <w:szCs w:val="28"/>
        </w:rPr>
        <w:t xml:space="preserve">8.     Контроль за виконанням цього розпорядження покласти на заступників голови райдержадміністрації </w:t>
      </w:r>
      <w:r>
        <w:rPr>
          <w:sz w:val="28"/>
        </w:rPr>
        <w:t>відповідно до розподілу обов’язків.</w:t>
      </w:r>
    </w:p>
    <w:p>
      <w:pPr>
        <w:pStyle w:val="TextBodyIndent"/>
        <w:ind w:left="0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 xml:space="preserve">Голова районної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ind w:left="1070" w:hanging="0"/>
        <w:jc w:val="both"/>
        <w:rPr/>
      </w:pPr>
      <w:r>
        <w:rPr>
          <w:b/>
          <w:spacing w:val="-2"/>
          <w:sz w:val="28"/>
          <w:lang w:val="uk-UA"/>
        </w:rPr>
        <w:t>адміністрації                                               І. МЕДИК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923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user</dc:creator>
  <dc:description/>
  <cp:keywords/>
  <dc:language>en-US</dc:language>
  <cp:lastModifiedBy>Хоменко Л.В</cp:lastModifiedBy>
  <cp:lastPrinted>2019-08-01T12:40:00Z</cp:lastPrinted>
  <dcterms:modified xsi:type="dcterms:W3CDTF">2019-08-05T06:59:00Z</dcterms:modified>
  <cp:revision>6</cp:revision>
  <dc:subject/>
  <dc:title>                                                              </dc:title>
</cp:coreProperties>
</file>