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870904012" r:id="rId2"/>
        </w:object>
      </w:r>
      <w:r>
        <w:rPr>
          <w:lang w:val="uk-UA"/>
        </w:rPr>
        <w:t xml:space="preserve">                                              </w:t>
      </w:r>
      <w:r>
        <w:rPr>
          <w:sz w:val="28"/>
          <w:lang w:val="uk-UA"/>
        </w:rPr>
        <w:t>проект № 136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 xml:space="preserve">  </w:t>
      </w: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</w:rPr>
      </w:pPr>
      <w:r>
        <w:rPr>
          <w:b/>
          <w:color w:val="0D0D0D"/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5 жовтня 2024 </w:t>
      </w:r>
      <w:r>
        <w:rPr>
          <w:sz w:val="28"/>
          <w:szCs w:val="28"/>
        </w:rPr>
        <w:t>року</w:t>
        <w:tab/>
        <w:tab/>
        <w:tab/>
        <w:tab/>
        <w:tab/>
      </w:r>
      <w:r>
        <w:rPr>
          <w:color w:val="FF0000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38 </w:t>
      </w:r>
      <w:r>
        <w:rPr>
          <w:sz w:val="28"/>
          <w:szCs w:val="28"/>
          <w:u w:val="single"/>
        </w:rPr>
        <w:t xml:space="preserve">сесія  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158846319"/>
      <w:bookmarkEnd w:id="0"/>
      <w:r>
        <w:rPr>
          <w:color w:val="000000"/>
          <w:sz w:val="28"/>
          <w:szCs w:val="28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949,488 тис.грн., у тому числі місцевий бюджет збільшити на 103,088  тис.грн. та інші джерела фінансування збільшити на 846,400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8 розділ 1. «Дошкільна освіта»  додатку 3 «Напрями діяльності та заходи Програми», зменшивши фінансування на 60,41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 підпункту 2.4 розділ 2.1. «Підвищення якості шкільної освіти»  додатку 3 «Напрями діяльності та заходи Програми», збільшивши фінансування на 50,27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ом 2.48 розділ 2.1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 підпункту 2.9.1 розділ 2.9. «Надання допомоги дітям-сиротам та дітям позбавлених батьківського піклування, яким виповнюється 18 років»  додатку 3 «Напрями діяльності та заходи Програми»,збільшивши фінансування на 9,05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4.9 розділ 4. «Позашкільна освіта »  додатку 3 «Напрями діяльності та заходи Програми» , збільшивши  фінансування на 2,10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4.10 розділ 4. «Позашкільна освіта»  додатку 3 «Напрями діяльності та заходи Програми», зменшення   фінансування на 2,10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9.1 розділ 9 «Утримання закладів, які забезпечують обслуговування закладів освіти»  додатку 3 «Напрями діяльності та заходи Програми», збільшивши  фінансування за рахунок місцевого бюджету на 5,940 тис.грн. та викласти його у наступній редакції згідно з додатком 2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" w:name="_Hlk158846319"/>
      <w:bookmarkEnd w:id="1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</w:t>
      </w:r>
      <w:r>
        <w:rPr>
          <w:sz w:val="24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         №____ від ___.___.2024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5 702,60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6 717,07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788,00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0,538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numPr>
          <w:ilvl w:val="0"/>
          <w:numId w:val="3"/>
        </w:numPr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шкільна освіта</w:t>
      </w:r>
    </w:p>
    <w:p>
      <w:pPr>
        <w:pStyle w:val="Normal"/>
        <w:spacing w:lineRule="auto" w:line="204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 закладів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,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67,335</w:t>
            </w:r>
          </w:p>
        </w:tc>
      </w:tr>
    </w:tbl>
    <w:p>
      <w:pPr>
        <w:pStyle w:val="Normal"/>
        <w:spacing w:lineRule="auto" w:line="20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закладів загальної середнь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16,42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купівля засобів навчання та комп’ютерного обладнання для оснащення навчального кабінету предмета «Захист Украї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, 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 фінансування (обласний бюджет субвен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38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,400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2.9. </w:t>
      </w:r>
      <w:r>
        <w:rPr>
          <w:b/>
          <w:bCs/>
          <w:sz w:val="24"/>
          <w:szCs w:val="24"/>
        </w:rPr>
        <w:t xml:space="preserve">Надання допомоги дітям-сиротам та дітям позбавлених 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тьківського піклування, яким виповнюється 18 років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39"/>
        <w:gridCol w:w="1275"/>
        <w:gridCol w:w="1701"/>
        <w:gridCol w:w="1418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9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опомогою дітей-сиріт та дітей, позбавлених батьківського піклування, яким виповнилось 18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директор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Позашкільна осві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закладами позашкіль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8,194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освіти мистецькими шк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д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4,2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9.Утримання закладів, які забезпечують обслуговування закладів осві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5,0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4-04-17T14:03:00Z</cp:lastPrinted>
  <dcterms:modified xsi:type="dcterms:W3CDTF">2024-10-04T07:21:00Z</dcterms:modified>
  <cp:revision>148</cp:revision>
  <dc:subject/>
  <dc:title/>
</cp:coreProperties>
</file>