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901978919" r:id="rId2"/>
        </w:object>
      </w:r>
      <w:r>
        <w:rPr>
          <w:lang w:val="uk-UA"/>
        </w:rPr>
        <w:t xml:space="preserve">                                                  </w:t>
      </w:r>
      <w:r>
        <w:rPr>
          <w:lang w:val="uk-UA"/>
        </w:rPr>
        <w:t>проект № 133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 xml:space="preserve">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3 серпня 2024 </w:t>
      </w:r>
      <w:r>
        <w:rPr>
          <w:sz w:val="28"/>
          <w:szCs w:val="28"/>
        </w:rPr>
        <w:t>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>37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сесія  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більшивши фінансування на 46,8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 підпункту 2.4 розділ 2.1. «Підвищення якості шкільної освіти»  додатку 3 «Напрями діяльності та заходи Програми»,зменшивши фінансування на 48,1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9 розділ 4. «Позашкільна освіта »  додатку 3 «Напрями діяльності та заходи Програми» , збільшивши  фінансування на 3,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10 розділ 4. «Позашкільна освіта»  додатку 3 «Напрями діяльності та заходи Програми», зменшення   фінансування на 2,4 тис.грн. та викласти його у наступній редакції згідно з додатком 2.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numPr>
          <w:ilvl w:val="0"/>
          <w:numId w:val="3"/>
        </w:numPr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шкільна освіта</w:t>
      </w:r>
    </w:p>
    <w:p>
      <w:pPr>
        <w:pStyle w:val="Normal"/>
        <w:spacing w:lineRule="auto" w:line="204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,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7,745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66,153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Позашкільна осві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закладами поза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3,794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освіти мистецькими шк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д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2,1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4-17T14:03:00Z</cp:lastPrinted>
  <dcterms:modified xsi:type="dcterms:W3CDTF">2024-08-06T12:14:00Z</dcterms:modified>
  <cp:revision>124</cp:revision>
  <dc:subject/>
  <dc:title/>
</cp:coreProperties>
</file>