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755502093" r:id="rId2"/>
        </w:objec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проект № 1358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Р О Е К Т  Р І Ш Е Н Н Я  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024 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         36 сесія  8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 включення земельних ділянок  водного фонду,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  розташовані    за   межами  населеного  пункту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Селище  до  переліку  земельних  ділянок,  прав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які набуваються на земельних торгах та над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зволу  на  виготовлення  проекту землеустро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щодо їх відведення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, з </w:t>
      </w:r>
      <w:r>
        <w:rPr>
          <w:sz w:val="28"/>
          <w:szCs w:val="28"/>
          <w:lang w:val="uk-UA"/>
        </w:rPr>
        <w:t xml:space="preserve">метою сприяння соціально-економічному розвитку Гніванської міської територіальної громади, та на виконання плану надходжень коштів до міського бюджету, заслухавши інформацію начальника відділу з земельних та житлово-комунальних питань щодо надходження звернень від бажаючих громадян отримати земельні ділянки водного фонду в комплексі з водними об'єктами, які розташовані  за межами населеного пункту села Селище в користування на умовах оренди за цільовим призначенням  для культурно-оздоровчих потреб,  рекреаційних, спортивних і туристичних цілей,  </w:t>
      </w:r>
      <w:r>
        <w:rPr>
          <w:color w:val="000000"/>
          <w:sz w:val="28"/>
          <w:szCs w:val="28"/>
          <w:lang w:val="uk-UA"/>
        </w:rPr>
        <w:t xml:space="preserve">площею 0,2376 га та площею  1,1288 га,  та   про необхідність оформлення документації із землеустрою щодо відведення зазначених земельних ділянок водного фонду в комплексі з розташованим  на них водними об’єктами для реалізації зазначених вище цілей, взявши до уваги рекомендації </w:t>
      </w:r>
      <w:r>
        <w:rPr>
          <w:sz w:val="28"/>
          <w:szCs w:val="28"/>
          <w:lang w:val="uk-UA"/>
        </w:rPr>
        <w:t>постійної комісії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  <w:r>
        <w:rPr>
          <w:color w:val="000000"/>
          <w:sz w:val="28"/>
          <w:szCs w:val="28"/>
          <w:lang w:val="uk-UA"/>
        </w:rPr>
        <w:t xml:space="preserve"> керуючись ст.ст. 12,22,79',59,83,122,123,127,128,134-139 п.24 Перехідних положень Земельного Кодексу України,  Законом України «Про землеустрій», ст.10,51 Водного Кодексу України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ключити до Переліку земельних ділянок комунальної власності,  права на які набуваються  на земельних торгах, земельні ділянки водного фонду в комплексі з розташованими на них водними об’єктами, </w:t>
      </w:r>
      <w:r>
        <w:rPr>
          <w:color w:val="000000"/>
          <w:sz w:val="28"/>
          <w:szCs w:val="28"/>
          <w:lang w:val="uk-UA"/>
        </w:rPr>
        <w:t xml:space="preserve">площею 0,2376 га та площею  1,1288 га </w:t>
      </w:r>
      <w:r>
        <w:rPr>
          <w:sz w:val="28"/>
          <w:szCs w:val="28"/>
          <w:lang w:val="uk-UA"/>
        </w:rPr>
        <w:t xml:space="preserve">, які розташовані за межами населеного пункту с. Селище, </w:t>
      </w:r>
      <w:r>
        <w:rPr>
          <w:color w:val="000000"/>
          <w:sz w:val="28"/>
          <w:szCs w:val="28"/>
          <w:lang w:val="uk-UA"/>
        </w:rPr>
        <w:t>для культурно-оздоровчих  потреб, рекреаційних, спортивних і туристичних цілей (КВЦПЗ - 10.08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Надати дозвіл Гніванській міській раді на виготовлення проекту  землеустрою щодо відведення  земельних ділянок водного фонду в комплексі з розташованими на них водними об’єктами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ощею 0,2376 га та площею  1,1288 га,  які розташовані  за межами населеного пункту  с. Селище, Вінницького району, Вінницької області,  з метою надання їх в користування на умовах оренди на конкурентних засадах (земельних торгах) для культурно-оздоровчих  потреб, рекреаційних, спортивних і туристичних цілей (КВЦПЗ - 10.08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Доручити відділу з земельних та житлово-комунальних питань апарату виконавчого комітету Гніванської міської ради забезпечити підготовку документів для розроблення проекту землеустрою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4. Відповідальність за виконання даного рішення покласти на відділ з земельних та житлово-комунальних питань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-29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2-02-21T18:13:00Z</cp:lastPrinted>
  <dcterms:modified xsi:type="dcterms:W3CDTF">2024-08-07T05:18:00Z</dcterms:modified>
  <cp:revision>515</cp:revision>
  <dc:subject/>
  <dc:title>                                                                                                    </dc:title>
</cp:coreProperties>
</file>