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619612833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1292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червень 2024  року </w:t>
        <w:tab/>
        <w:tab/>
        <w:t xml:space="preserve">                                36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Про перепідписання додаткової угоди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до договору № 35 від 15 липня 2008 року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та № 33 від 15 липня 2008 року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color w:val="000000"/>
          <w:sz w:val="24"/>
          <w:szCs w:val="22"/>
          <w:lang w:eastAsia="uk-UA"/>
        </w:rPr>
      </w:pPr>
      <w:r>
        <w:rPr>
          <w:color w:val="000000"/>
          <w:sz w:val="24"/>
          <w:szCs w:val="22"/>
          <w:lang w:eastAsia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843" w:leader="none"/>
        </w:tabs>
        <w:ind w:firstLine="567"/>
        <w:jc w:val="both"/>
        <w:rPr/>
      </w:pPr>
      <w:r>
        <w:rPr>
          <w:sz w:val="22"/>
          <w:szCs w:val="22"/>
        </w:rPr>
        <w:t xml:space="preserve">Відповідно до ст. ст. 512-514 Цивільного кодексу України, ст.136 Господарського кодексу України, ст.37 Закону України «Про ринок природного газу України», ст. ст. 18, 25, 26, 60 Закону України « Про місцеве самоврядування в Україні», п. п.1.2 глави 1 розподілу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сновні правила технічної експлуатації газорозподільної системи» Кодексу в газорозподільних системах, затвердженого постановою Національної комісії, що здійснює державне регулювання у сфері енергетики та комунальних послуг, від 30.09.2015 № 2494, зареєстрованою в Міністерстві юстиції України 06.11.2015 за № 1379/27824, постанови Національної комісії, що здійснює державне регулювання у сферах енергетики та комунальних послуг, розглянувши лист ТОВ« Газорозподільні мережі України» від 20.05.2024 р № ВФ/100/201/Вих.-162-24, враховуючи висновки і рекомендації комісій з питань комунальної власності, житлово-комунального господарства, енергозбереження та транспорту, та </w:t>
      </w:r>
      <w:r>
        <w:rPr>
          <w:color w:val="000000"/>
          <w:sz w:val="22"/>
          <w:szCs w:val="22"/>
        </w:rPr>
        <w:t>питань прав людини, законності, депутатської діяльності, етики, регламенту та соціального захисту населення</w:t>
      </w:r>
      <w:r>
        <w:rPr>
          <w:sz w:val="22"/>
          <w:szCs w:val="22"/>
        </w:rPr>
        <w:t xml:space="preserve">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дати згоду на перепідписання додаткової угоди до:  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говору № 35 на користування складовими газорозподільної системи від 15 липня 2008 року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2"/>
          <w:szCs w:val="22"/>
        </w:rPr>
        <w:t>договору № 33 на користування складовими газорозподільної системи від 15 липня 2008 ро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Уповноважити міського голову Кулешова Володимира Володимировича укласти та підписати додаткові угоди до договору № 35 на користування складовими газорозподільної системи від 15 липня 2008 року, та договору № 33 на користування складовими газорозподільної системи від 15 липня 2008 року.</w:t>
      </w:r>
    </w:p>
    <w:p>
      <w:pPr>
        <w:pStyle w:val="TextBodyIndent"/>
        <w:numPr>
          <w:ilvl w:val="0"/>
          <w:numId w:val="2"/>
        </w:numPr>
        <w:jc w:val="both"/>
        <w:rPr>
          <w:rFonts w:eastAsia="Calibri"/>
          <w:b/>
          <w:b/>
        </w:rPr>
      </w:pPr>
      <w:r>
        <w:rPr>
          <w:sz w:val="22"/>
          <w:szCs w:val="22"/>
        </w:rPr>
        <w:t xml:space="preserve">Контроль за виконанням цього рішення покласти на постійні комісії з питань комунальної власності, житлово-комунального господарства, енергозбереження та транспорту </w:t>
      </w:r>
      <w:r>
        <w:rPr>
          <w:color w:val="0D0D0D"/>
          <w:sz w:val="22"/>
          <w:szCs w:val="22"/>
        </w:rPr>
        <w:t>(Швець О.Ф.).</w:t>
      </w:r>
    </w:p>
    <w:p>
      <w:pPr>
        <w:pStyle w:val="TextBodyIndent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18:00Z</dcterms:created>
  <dc:creator>Олена</dc:creator>
  <dc:description/>
  <cp:keywords/>
  <dc:language>en-US</dc:language>
  <cp:lastModifiedBy>Админ</cp:lastModifiedBy>
  <cp:lastPrinted>2023-08-11T13:49:00Z</cp:lastPrinted>
  <dcterms:modified xsi:type="dcterms:W3CDTF">2024-06-24T10:19:00Z</dcterms:modified>
  <cp:revision>5</cp:revision>
  <dc:subject/>
  <dc:title> </dc:title>
</cp:coreProperties>
</file>