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764541369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роект № 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листопад 2023 року </w:t>
        <w:tab/>
        <w:tab/>
        <w:t xml:space="preserve">                                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некомерційного підприємства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«ГНІВАНСЬКА МІСЬКА ЛІКАРНЯ»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у новій редакції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З метою приведення статуту комунального некомерційного підприємства «Гніванська міська лікарня»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, та на підставі листа головного лікаря  КНП «Гніванська міська лікарня» № 248 від 22 листопада 2023 року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 xml:space="preserve">Затвердити статут комунального некомерційного підприємства «Гніванська міська лікарня» у новій редакції ( Статут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мінити слово « Головний лікар » на « Директор 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Комунальному некомерційному підприємству  «Гніванська міська лікарня» (Томчук Л.П.) здійснити заходи щодо реєстрації Стату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15:00Z</dcterms:created>
  <dc:creator>Олена</dc:creator>
  <dc:description/>
  <dc:language>en-US</dc:language>
  <cp:lastModifiedBy>RePack by Diakov</cp:lastModifiedBy>
  <cp:lastPrinted>2023-07-21T11:32:00Z</cp:lastPrinted>
  <dcterms:modified xsi:type="dcterms:W3CDTF">2023-11-22T12:31:00Z</dcterms:modified>
  <cp:revision>4</cp:revision>
  <dc:subject/>
  <dc:title/>
</cp:coreProperties>
</file>