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jc w:val="center"/>
        <w:rPr>
          <w:color w:val="000000"/>
          <w:lang w:val="uk-UA"/>
        </w:rPr>
      </w:pPr>
      <w:r>
        <w:rPr>
          <w:lang w:val="uk-UA"/>
        </w:rPr>
        <w:t xml:space="preserve">         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894922797" r:id="rId2"/>
        </w:object>
      </w:r>
      <w:r>
        <w:rPr>
          <w:lang w:val="uk-UA"/>
        </w:rPr>
        <w:t xml:space="preserve">                              </w:t>
      </w:r>
      <w:r>
        <w:rPr>
          <w:sz w:val="28"/>
          <w:lang w:val="uk-UA"/>
        </w:rPr>
        <w:t>проект № 1091</w:t>
      </w:r>
    </w:p>
    <w:p>
      <w:pPr>
        <w:pStyle w:val="Style20"/>
        <w:spacing w:lineRule="auto" w:line="20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spacing w:lineRule="auto" w:line="204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ІННИЦЬКОГО РАЙОНУ ВІННИЦЬКОЇ ОБЛАСТІ</w:t>
      </w:r>
    </w:p>
    <w:p>
      <w:pPr>
        <w:pStyle w:val="Normal"/>
        <w:spacing w:lineRule="auto" w:line="204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pacing w:lineRule="auto" w:line="204"/>
        <w:rPr>
          <w:rFonts w:ascii="Calibri" w:hAnsi="Calibri" w:cs="Calibri"/>
          <w:b/>
          <w:b/>
          <w:color w:val="0D0D0D"/>
          <w:sz w:val="28"/>
          <w:szCs w:val="28"/>
          <w:lang w:val="uk-UA" w:eastAsia="en-US"/>
        </w:rPr>
      </w:pPr>
      <w:r>
        <w:rPr>
          <w:rFonts w:cs="Calibri" w:ascii="Calibri" w:hAnsi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1" name="Прямая соединительная лини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 xml:space="preserve">29 листопада </w:t>
      </w:r>
      <w:r>
        <w:rPr>
          <w:sz w:val="28"/>
          <w:szCs w:val="28"/>
          <w:u w:val="single"/>
          <w:lang w:val="uk-UA"/>
        </w:rPr>
        <w:t>2023 року</w:t>
      </w:r>
      <w:r>
        <w:rPr>
          <w:sz w:val="28"/>
          <w:szCs w:val="28"/>
          <w:lang w:val="uk-UA"/>
        </w:rPr>
        <w:t xml:space="preserve">  </w:t>
        <w:tab/>
        <w:tab/>
        <w:tab/>
        <w:t xml:space="preserve">                             30 сесія 8 скликан</w:t>
        <w:tab/>
        <w:t xml:space="preserve">  </w:t>
      </w:r>
      <w:r>
        <w:rPr>
          <w:color w:val="FFFFFF"/>
          <w:sz w:val="28"/>
          <w:szCs w:val="28"/>
          <w:u w:val="single"/>
          <w:lang w:val="uk-UA"/>
        </w:rPr>
        <w:t>я</w:t>
      </w:r>
    </w:p>
    <w:p>
      <w:pPr>
        <w:pStyle w:val="Style19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м.Гнівань</w:t>
      </w:r>
    </w:p>
    <w:p>
      <w:pPr>
        <w:pStyle w:val="Style19"/>
        <w:spacing w:before="0" w:after="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Комплексної Програми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освіти Гніванської міської територіальної </w:t>
      </w:r>
    </w:p>
    <w:p>
      <w:pPr>
        <w:pStyle w:val="Style19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омади на 2022-2024 ро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повідно до статті 64 Закону України «Про місцеве самоврядування в Україні», статті 89,91 Бюджетного кодексу України, враховуючи висновки постійної комісії питань фінансів, бюджету, планування соціально-економічного розвитку, інвестицій та міжнародного співробітництва, комісії з діяльності у сфері освіти, культури, охорони здоров’я, фізкультури і спорту з метою забезпечення надання стабільної, якісної та повноцінної освіти дітям Гніванської міської територіальної громади, враховуючи пропозиції членів виконкому, депутатів міської ради , Гніванська міська рада ВИРІШИЛА:</w:t>
      </w:r>
    </w:p>
    <w:p>
      <w:pPr>
        <w:pStyle w:val="TextBodyIndent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до Комплексної Програми розвитку освіти Гніванської міської територіальної громади  на 2022-2024 роки, затвердженої рішенням 19 сесії Гніванської міської ради 8 скликання  від 22.12.2022  року № 735, наступні  зміни: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У додатку 1 «Ресурсне забезпечення програми розвитку освіти Гніванської міської територіальної громади на 2022-2024 роки» «Обсяг ресурсів всього» збільшити на 213,599 тис.грн., у тому числі бюджет міської територіальної громади збільшити на 75,300 тис.грн. та інші джерела фінансування збільшити на 138,299 тис.грн.та викласти його в наступній редакції згідно з додатком 1.  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повнити підпунктами 25,26,27,28 розділу 1 «Дошкільна освіта»  додатку 3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18 розділу 1 «Дошкільна освіта»  додатку 3 «Напрями діяльності та заходи Програми», збільшивши суму фінансування на 3,4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нести зміни до підпункту 2.4 розділу 2 «Підвищення якості шкільної освіти»  додатку 3 «Напрями діяльності та заходи Програми», зменшивши  суму фінансування на 32,062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20 розділу 2 «Підвищення якості шкільної освіти»  додатку 3 «Напрями діяльності та заходи Програми», зменшивши суму фінансування на 19,457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32 розділу 2 «</w:t>
      </w:r>
      <w:r>
        <w:rPr>
          <w:bCs/>
          <w:sz w:val="28"/>
          <w:szCs w:val="26"/>
          <w:lang w:val="uk-UA"/>
        </w:rPr>
        <w:t>Підвищення якості шкільної освіти</w:t>
      </w:r>
      <w:r>
        <w:rPr>
          <w:color w:val="000000"/>
          <w:sz w:val="28"/>
          <w:szCs w:val="28"/>
          <w:lang w:val="uk-UA"/>
        </w:rPr>
        <w:t>», зменшивши  суму фінансування на 58,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Доповнити підпунктом 2.34 розділу 2 «Підвищення якості шкільної освіти»  додатку 3 «Напрями діяльності та заходи Програми»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2.7.1 розділ 2.7. «</w:t>
      </w:r>
      <w:r>
        <w:rPr>
          <w:sz w:val="28"/>
          <w:szCs w:val="28"/>
          <w:lang w:val="uk-UA"/>
        </w:rPr>
        <w:t>Шкільний автобус</w:t>
      </w:r>
      <w:r>
        <w:rPr>
          <w:color w:val="000000"/>
          <w:sz w:val="28"/>
          <w:szCs w:val="28"/>
          <w:lang w:val="uk-UA"/>
        </w:rPr>
        <w:t>»  додатку 3 «Напрями діяльності та заходи Програми», зменшивши  суму фінансування на 32,0 тис.грн. та викласти його у наступній редакції згідно з додатком 2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color w:val="000000"/>
          <w:sz w:val="28"/>
          <w:szCs w:val="28"/>
          <w:lang w:val="uk-UA"/>
        </w:rPr>
        <w:t>Внести зміни до підпункту 9.1 розділ 9. «</w:t>
      </w:r>
      <w:r>
        <w:rPr>
          <w:sz w:val="28"/>
          <w:szCs w:val="28"/>
          <w:lang w:val="uk-UA"/>
        </w:rPr>
        <w:t>Утримання закладів, які забезпечують обслуговування закладів освіти</w:t>
      </w:r>
      <w:r>
        <w:rPr>
          <w:color w:val="000000"/>
          <w:sz w:val="28"/>
          <w:szCs w:val="28"/>
          <w:lang w:val="uk-UA"/>
        </w:rPr>
        <w:t>»  додатку 3 «Напрями діяльності та заходи Програми» , збільшивши  суму фінансування на 21,3 тис.грн. та викласти його у наступній редакції згідно з додатком 2.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2. Контроль за виконанням цього рішення покласти на постійні комісії з діяльності у сфері освіти, культури, охорони здоров’я, фізкультури і спорту (Пантя А.П.), постійної комісії з питань фінансів, бюджету, планування  соціально-економічного розвитку, інвестицій та міжнародного співробітництва (Дрозд А.С.).</w:t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7"/>
        <w:ind w:left="0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Міський голова</w:t>
        <w:tab/>
        <w:t xml:space="preserve">                    </w:t>
        <w:tab/>
        <w:tab/>
        <w:t xml:space="preserve">                                 Володимир КУЛЕШ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  <w:lang w:val="uk-UA"/>
        </w:rPr>
        <w:t>Додаток 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center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sz w:val="24"/>
          <w:szCs w:val="24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both"/>
        <w:rPr/>
      </w:pPr>
      <w:r>
        <w:rPr>
          <w:sz w:val="24"/>
          <w:szCs w:val="24"/>
          <w:lang w:val="uk-UA"/>
        </w:rPr>
        <w:t xml:space="preserve">                                                                                     </w:t>
      </w:r>
      <w:r>
        <w:rPr>
          <w:sz w:val="24"/>
          <w:szCs w:val="24"/>
          <w:lang w:val="uk-UA"/>
        </w:rPr>
        <w:t>8 скликання           №____ від ___.___.2023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есурсне забезпечення програми розвитку освіти Гніванської міської територіальної громади на 2022 – 2024 рр.</w:t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52" w:type="dxa"/>
        <w:jc w:val="left"/>
        <w:tblInd w:w="-6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3470"/>
        <w:gridCol w:w="2109"/>
        <w:gridCol w:w="1743"/>
        <w:gridCol w:w="2430"/>
      </w:tblGrid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Обсяг коштів, які пропонується залучити на виконання програм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грн.)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сяг ресурсів всього, у тому числі: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130 443,973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2 865,98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2 368,063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бюджет міської територіальної громади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3 644,573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4 976,42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 417,463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ержавний бюджет (освітня субвенція, інклюзія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3 422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5 462,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           </w:t>
            </w:r>
            <w:r>
              <w:rPr>
                <w:sz w:val="24"/>
                <w:szCs w:val="24"/>
                <w:lang w:eastAsia="ru-RU"/>
              </w:rPr>
              <w:t>49 710,5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інші джерела фінансуванн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 376,7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 427,45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lineRule="auto" w:line="204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240,1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04"/>
        <w:rPr/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  <w:szCs w:val="24"/>
        </w:rPr>
        <w:t>Додаток 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8"/>
          <w:szCs w:val="28"/>
          <w:lang w:val="uk-UA"/>
        </w:rPr>
        <w:t>до рішення   сесії Гніванської міської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04"/>
        <w:jc w:val="right"/>
        <w:rPr/>
      </w:pP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скликання №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від </w:t>
      </w:r>
      <w:r>
        <w:rPr>
          <w:sz w:val="24"/>
          <w:szCs w:val="24"/>
          <w:lang w:val="uk-UA"/>
        </w:rPr>
        <w:t>__</w:t>
      </w:r>
      <w:r>
        <w:rPr>
          <w:sz w:val="24"/>
          <w:szCs w:val="24"/>
        </w:rPr>
        <w:t>.</w:t>
      </w:r>
      <w:r>
        <w:rPr>
          <w:sz w:val="24"/>
          <w:szCs w:val="24"/>
          <w:lang w:val="uk-UA"/>
        </w:rPr>
        <w:t>___</w:t>
      </w:r>
      <w:r>
        <w:rPr>
          <w:sz w:val="24"/>
          <w:szCs w:val="24"/>
        </w:rPr>
        <w:t>.20</w:t>
      </w:r>
      <w:r>
        <w:rPr>
          <w:sz w:val="24"/>
          <w:szCs w:val="24"/>
          <w:lang w:val="uk-UA"/>
        </w:rPr>
        <w:t>23</w:t>
      </w:r>
      <w:r>
        <w:rPr>
          <w:sz w:val="24"/>
          <w:szCs w:val="24"/>
        </w:rPr>
        <w:t xml:space="preserve"> року</w:t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прями діяльності та заходи Програми</w:t>
      </w:r>
    </w:p>
    <w:p>
      <w:pPr>
        <w:pStyle w:val="Normal"/>
        <w:spacing w:lineRule="auto" w:line="204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1.Дошкільна освіта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Придбання морозильної камери у заклад дошкільної освіти №1 Гніванської міської ради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8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5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у Ворошилівський заклад дошкільної освіти Гніванської міської ради з метою проведення поточного ремонту найпростішого укриття господарським способ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   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90,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у Ворошилівський заклад дошкільної освіти Гніванської міської ради з метою проведенняпоточного ремонту водопостачання господарським способ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19,4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7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у Могилівський заклад дошкільної освіти Гніванської міської ради з метою проведення поточного ремонту стелі господарським способо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8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принтера у заклад дошкільної освіти №2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Д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04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2.Підвищення якості шкільної освіти</w:t>
      </w:r>
    </w:p>
    <w:p>
      <w:pPr>
        <w:pStyle w:val="Normal"/>
        <w:spacing w:lineRule="auto" w:line="204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56" w:type="dxa"/>
        <w:jc w:val="left"/>
        <w:tblInd w:w="-4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707"/>
        <w:gridCol w:w="373"/>
        <w:gridCol w:w="8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/>
                <w:b/>
                <w:bCs/>
                <w:i/>
                <w:i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2.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Забезпечення функціонування закладів загальної середньої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шти місцев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Кошти державного бюджету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Інші джерела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171,9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3212,1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0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Cs w:val="24"/>
                <w:lang w:val="uk-UA"/>
              </w:rPr>
            </w:pPr>
            <w:r>
              <w:rPr>
                <w:color w:val="000000"/>
                <w:szCs w:val="24"/>
                <w:lang w:val="uk-UA"/>
              </w:rPr>
              <w:t>29665,973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5462,1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646,8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499,9</w:t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9</w:t>
            </w:r>
          </w:p>
        </w:tc>
      </w:tr>
      <w:tr>
        <w:trPr>
          <w:trHeight w:val="70" w:hRule="atLeast"/>
        </w:trPr>
        <w:tc>
          <w:tcPr>
            <w:tcW w:w="937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334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2.20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иготовлення ПКД, експертний звіт та роботи по об'єкту: «Капітальний ремонт будівлі - заміна вікон (заходи з енергозбереження) Селищенського ліцею Гніванської міської ради» за адресою вул.Зарічна,2 с.Селище, Вінницької області 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6,14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28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2.32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будівельних матеріалів для проведення поточного ремонту господарським способом підлоги у приміщенні коридору основного корпусу та корпусу молодших класів Ворошилівської гімназії Гніванської міської рад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,5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.34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Придбання засобів навчання на виконання Концепції реалізації державної політики у сфері реформування загальної сесредньої освіти «Нова українська школа»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02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Відділ освіти, ЗЗСО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інші джер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299</w:t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04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8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8"/>
          <w:szCs w:val="26"/>
          <w:lang w:val="uk-UA"/>
        </w:rPr>
        <w:t>2.7. Шкільний автобус</w:t>
      </w:r>
    </w:p>
    <w:p>
      <w:pPr>
        <w:pStyle w:val="Normal"/>
        <w:spacing w:lineRule="auto" w:line="204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Cs/>
                <w:sz w:val="22"/>
                <w:szCs w:val="22"/>
                <w:lang w:val="uk-UA"/>
              </w:rPr>
              <w:t>2.7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підвозу учнів і вчителів, які проживають більше 3 км, до ЗЗСО, обслуговування шкільного автобуса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3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0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6,4</w:t>
            </w:r>
          </w:p>
        </w:tc>
      </w:tr>
    </w:tbl>
    <w:p>
      <w:pPr>
        <w:pStyle w:val="Normal"/>
        <w:spacing w:lineRule="auto" w:line="20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9.Утримання закладів, які забезпечують обслуговування закладів освіти</w:t>
      </w:r>
    </w:p>
    <w:p>
      <w:pPr>
        <w:pStyle w:val="Normal"/>
        <w:spacing w:lineRule="auto" w:line="20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2307"/>
        <w:gridCol w:w="886"/>
        <w:gridCol w:w="1200"/>
        <w:gridCol w:w="1680"/>
        <w:gridCol w:w="1080"/>
        <w:gridCol w:w="960"/>
        <w:gridCol w:w="1080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№ 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Перелік заходів програм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Термін виконання зах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2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3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i/>
                <w:sz w:val="22"/>
                <w:szCs w:val="22"/>
                <w:lang w:val="uk-UA"/>
              </w:rPr>
              <w:t>2024</w:t>
            </w:r>
          </w:p>
          <w:p>
            <w:pPr>
              <w:pStyle w:val="Normal"/>
              <w:spacing w:lineRule="auto" w:line="204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(тис.</w:t>
            </w:r>
          </w:p>
          <w:p>
            <w:pPr>
              <w:pStyle w:val="Normal"/>
              <w:spacing w:lineRule="auto" w:line="204"/>
              <w:jc w:val="center"/>
              <w:rPr>
                <w:b/>
                <w:b/>
                <w:i/>
                <w:i/>
                <w:sz w:val="22"/>
                <w:szCs w:val="22"/>
                <w:lang w:val="uk-UA"/>
              </w:rPr>
            </w:pPr>
            <w:r>
              <w:rPr>
                <w:i/>
                <w:sz w:val="22"/>
                <w:szCs w:val="22"/>
                <w:lang w:val="uk-UA"/>
              </w:rPr>
              <w:t>грн.)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/>
                <w:b/>
                <w:bCs/>
                <w:i/>
                <w:i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.1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абезпечення діяльності інших закладів у сфері освіт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2022-202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04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 xml:space="preserve">Відділ освіти, 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ісцевий бюджет</w:t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2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3,5</w:t>
            </w:r>
          </w:p>
        </w:tc>
      </w:tr>
    </w:tbl>
    <w:p>
      <w:pPr>
        <w:pStyle w:val="Normal"/>
        <w:spacing w:lineRule="auto" w:line="20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basedOn w:val="Style11"/>
    <w:qFormat/>
    <w:rPr/>
  </w:style>
  <w:style w:type="character" w:styleId="Style12">
    <w:name w:val="Основной текст Знак"/>
    <w:qFormat/>
    <w:rPr>
      <w:sz w:val="28"/>
      <w:lang w:val="uk-UA"/>
    </w:rPr>
  </w:style>
  <w:style w:type="character" w:styleId="Style13">
    <w:name w:val="Основной текст с отступом Знак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  <w:lang w:val="uk-U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15:00Z</dcterms:created>
  <dc:creator>Оксана</dc:creator>
  <dc:description/>
  <cp:keywords/>
  <dc:language>en-US</dc:language>
  <cp:lastModifiedBy>Админ</cp:lastModifiedBy>
  <cp:lastPrinted>2023-11-21T08:30:00Z</cp:lastPrinted>
  <dcterms:modified xsi:type="dcterms:W3CDTF">2023-11-21T14:49:00Z</dcterms:modified>
  <cp:revision>125</cp:revision>
  <dc:subject/>
  <dc:title/>
</cp:coreProperties>
</file>