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883256697" r:id="rId2"/>
        </w:object>
      </w:r>
      <w:r>
        <w:rPr>
          <w:lang w:val="uk-UA"/>
        </w:rPr>
        <w:t xml:space="preserve">                              </w:t>
      </w:r>
      <w:r>
        <w:rPr>
          <w:sz w:val="28"/>
          <w:lang w:val="uk-UA"/>
        </w:rPr>
        <w:t>проект № 1091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9 листопада </w:t>
      </w:r>
      <w:r>
        <w:rPr>
          <w:sz w:val="28"/>
          <w:szCs w:val="28"/>
          <w:u w:val="single"/>
          <w:lang w:val="uk-UA"/>
        </w:rPr>
        <w:t>2023 року</w:t>
      </w:r>
      <w:r>
        <w:rPr>
          <w:sz w:val="28"/>
          <w:szCs w:val="28"/>
          <w:lang w:val="uk-UA"/>
        </w:rPr>
        <w:t xml:space="preserve">  </w:t>
        <w:tab/>
        <w:tab/>
        <w:tab/>
        <w:t xml:space="preserve">                             30 сесія 8 скликан</w:t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213,599 тис.грн., у тому числі бюджет міської територіальної громади збільшити на 75,300 тис.грн. та інші джерела фінансування збільшити на 138,299 тис.грн.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5,26,27,28 розділу 1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18 розділу 1 «Дошкільна освіта»  додатку 3 «Напрями діяльності та заходи Програми», збільшивши суму фінансування на 3,4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4 розділу 2 «Підвищення якості шкільної освіти»  додатку 3 «Напрями діяльності та заходи Програми», зменшивши  суму фінансування на 32,062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20 розділу 2 «Підвищення якості шкільної освіти»  додатку 3 «Напрями діяльності та заходи Програми», зменшивши суму фінансування на 19,45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32 розділу 2 «</w:t>
      </w:r>
      <w:r>
        <w:rPr>
          <w:bCs/>
          <w:sz w:val="28"/>
          <w:szCs w:val="26"/>
          <w:lang w:val="uk-UA"/>
        </w:rPr>
        <w:t>Підвищення якості шкільної освіти</w:t>
      </w:r>
      <w:r>
        <w:rPr>
          <w:color w:val="000000"/>
          <w:sz w:val="28"/>
          <w:szCs w:val="28"/>
          <w:lang w:val="uk-UA"/>
        </w:rPr>
        <w:t>», зменшивши  суму фінансування на 58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Доповнити підпунктом 2.34 розділу 2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7.1 розділ 2.7. «</w:t>
      </w:r>
      <w:r>
        <w:rPr>
          <w:sz w:val="28"/>
          <w:szCs w:val="28"/>
          <w:lang w:val="uk-UA"/>
        </w:rPr>
        <w:t>Шкільний автобус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, зменшивши  суму фінансування на 32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9.1 розділ 9. «</w:t>
      </w:r>
      <w:r>
        <w:rPr>
          <w:sz w:val="28"/>
          <w:szCs w:val="28"/>
          <w:lang w:val="uk-UA"/>
        </w:rPr>
        <w:t>Утримання закладів, які забезпечують обслуговування закладів освіти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 , збільшивши  суму фінансування на 21,3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09"/>
        <w:gridCol w:w="1743"/>
        <w:gridCol w:w="243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30 443,973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 865,98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 644,5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 976,4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42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76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427,4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дбання морозильної камери у заклад дошкільної освіти №1 Гніванської міської рад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 поточного ремонту найпростішого укритт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   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поточного ремонту водопостачанн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Могилівський заклад дошкільної освіти Гніванської міської ради з метою проведення поточного ремонту стелі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принтера у заклад дошкільної освіти №2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71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1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665,973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6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46,8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99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, експертний звіт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,1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.3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Ворошилівської гімназії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засобів навчання на виконання Концепції реалізації державної політики у сфері реформування загальної сесредньої освіти «Нова українськ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99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7. Шкільний автобус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2.7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підвозу учнів і вчителів, які проживають більше 3 км, до ЗЗСО, обслуговування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6,4</w:t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Утримання закладів, які забезпечують обслуговування закладів освіти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3,5</w:t>
            </w:r>
          </w:p>
        </w:tc>
      </w:tr>
    </w:tbl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11-21T08:30:00Z</cp:lastPrinted>
  <dcterms:modified xsi:type="dcterms:W3CDTF">2023-11-21T14:49:00Z</dcterms:modified>
  <cp:revision>125</cp:revision>
  <dc:subject/>
  <dc:title/>
</cp:coreProperties>
</file>