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1872010274" r:id="rId2"/>
        </w:objec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оект № 1038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У  К  Р  А  Ї  Н  А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НІВАНСЬКА    МІСЬКА       РАДА</w:t>
      </w:r>
    </w:p>
    <w:p>
      <w:pPr>
        <w:pStyle w:val="Heading4"/>
        <w:jc w:val="both"/>
        <w:rPr/>
      </w:pPr>
      <w:r>
        <w:rPr>
          <w:rFonts w:eastAsia="Times New Roman"/>
          <w:iCs/>
          <w:sz w:val="22"/>
          <w:szCs w:val="22"/>
          <w:lang w:val="ru-RU"/>
        </w:rPr>
        <w:t xml:space="preserve">                      </w:t>
      </w:r>
      <w:r>
        <w:rPr>
          <w:iCs/>
          <w:sz w:val="22"/>
          <w:szCs w:val="22"/>
          <w:lang w:val="ru-RU"/>
        </w:rPr>
        <w:t>ВІННИЦЬКИЙ    РАЙОН   ВІННИЦЬКА   ОБЛАСТІ</w:t>
      </w:r>
    </w:p>
    <w:p>
      <w:pPr>
        <w:pStyle w:val="Heading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</w:t>
      </w:r>
      <w:r>
        <w:rPr>
          <w:sz w:val="22"/>
          <w:szCs w:val="22"/>
        </w:rPr>
        <w:t xml:space="preserve">Р І Ш Е Н Н Я    №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19 жовтня 2023 року </w:t>
        <w:tab/>
        <w:tab/>
        <w:t xml:space="preserve">                                             29  сесія 8</w:t>
      </w:r>
      <w:r>
        <w:rPr/>
        <w:t xml:space="preserve">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>Про внесення змін до рішення 27 сесії 8 скликання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 xml:space="preserve">від 16.08.2023 року № 936 «Про врегулювання питання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з складовими Єдиної газорозподільної системи»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rPr>
          <w:color w:val="000000"/>
          <w:sz w:val="24"/>
          <w:szCs w:val="22"/>
          <w:lang w:eastAsia="uk-UA"/>
        </w:rPr>
      </w:pPr>
      <w:r>
        <w:rPr>
          <w:color w:val="000000"/>
          <w:sz w:val="24"/>
          <w:szCs w:val="22"/>
          <w:lang w:eastAsia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84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ідповідно до ст. ст. 512-514 Цивільного кодексу України, ст.136 Господарського кодексу України, ст.37 Закону України «Про ринок природного газу України», ст. ст. 18, 25, 26, 60 Закону України « Про місцеве самоврядування в Україні», п. п.1.2 глави 1 розподілу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сновні правила технічної експлуатації газорозподільної системи» Кодексу в газорозподільних системах, затвердженого постановою Національної комісії, що здійснює державне регулювання у сфері енергетики та комунальних послуг, від 30.09.2015 № 2494, зареєстрованою в Міністерстві юстиції України 06.11.2015 за № 1379/27824, постанови Національної комісії, що здійснює державне регулювання у сферах енергетики та комунальних послуг, від 25.04.2023 № 728 «Про врегулювання окремих питань, пов`язаних з діяльністю суб’єктів природних монополій на ринку природного газу під час дії воєнного стану», рішенням 21 сесії Гніванської міської ради 7 скликання від 17.11.2017 №436 «Про початок реорганізації Демидівської сільської ради шляхом приєднання до Гніванської міської ради», рішення 1 сесії Гніванської міської ради 8 скликання від 25.11.2020 № 13 « Про початок реорганізації Ворошилівської сільської ради шляхом приєднання до Гніванської міської  ради», рішення 1 сесії Гніванської міської ради 8 скликання від 25.11.2020 № 14 «Про початок реорганізації Селищенської  сільської ради шляхом приєднання до Гніванської міської  ради», розглянувши лист ТОВ «ГАЗОРОЗПОДІЛЬНІ МЕРЕЖІ УКРАЇНИ» від 02.10.2023 р № ВФ/200/2-1/108/1-23, враховуючи висновки і рекомендації комісій з питань комунальної власності, житлово-комунального господарства, енергозбереження та транспорту, та </w:t>
      </w:r>
      <w:r>
        <w:rPr>
          <w:color w:val="000000"/>
          <w:sz w:val="22"/>
          <w:szCs w:val="22"/>
        </w:rPr>
        <w:t>питань прав людини, законності, депутатської діяльності, етики, регламенту та соціального захисту населення</w:t>
      </w:r>
      <w:r>
        <w:rPr>
          <w:sz w:val="22"/>
          <w:szCs w:val="22"/>
        </w:rPr>
        <w:t xml:space="preserve"> Гніванська  міська рада,  в и р і ш и л а:</w:t>
      </w:r>
      <w:bookmarkStart w:id="0" w:name="n13"/>
      <w:bookmarkEnd w:id="0"/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843" w:leader="none"/>
        </w:tabs>
        <w:jc w:val="both"/>
        <w:rPr/>
      </w:pPr>
      <w:r>
        <w:rPr>
          <w:sz w:val="22"/>
          <w:szCs w:val="22"/>
        </w:rPr>
        <w:t>Внести зміни до пункту 1 рішення 27 сесії 8 скликання від 16 серпня 2023 року «Про врегулювання питання з складовими Єдиної газорозподільної систем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1843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говір № б/н на користування складовими газоворозподільної системи від 30.12.2013 року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184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інити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184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говір про заміну сторони в зобов’язанні за договором на користування складовими газорозподільної системи № 33 від 15.07.2008 ро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1843" w:leader="none"/>
        </w:tabs>
        <w:jc w:val="both"/>
        <w:rPr/>
      </w:pPr>
      <w:r>
        <w:rPr>
          <w:sz w:val="22"/>
          <w:szCs w:val="22"/>
        </w:rPr>
        <w:t>Договір про заміну сторони в зобов’язанні за договором на користування складовими газорозподільної системи № 35 від 15.07.2008 рок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Уповноважити міського голову Кулешова Володимира Володимировича укласти та підписати Договори заміни сторони зобов</w:t>
      </w:r>
      <w:r>
        <w:rPr>
          <w:sz w:val="22"/>
          <w:szCs w:val="22"/>
          <w:lang w:val="ru-RU"/>
        </w:rPr>
        <w:t>`</w:t>
      </w:r>
      <w:r>
        <w:rPr>
          <w:sz w:val="22"/>
          <w:szCs w:val="22"/>
        </w:rPr>
        <w:t>язання за Договорами на користування складовими Єдино газотранспортної (газорозподільної) системи України.</w:t>
      </w:r>
    </w:p>
    <w:p>
      <w:pPr>
        <w:pStyle w:val="TextBodyIndent"/>
        <w:numPr>
          <w:ilvl w:val="0"/>
          <w:numId w:val="2"/>
        </w:numPr>
        <w:jc w:val="both"/>
        <w:rPr>
          <w:rFonts w:eastAsia="Calibri"/>
          <w:b/>
          <w:b/>
          <w:sz w:val="22"/>
          <w:szCs w:val="22"/>
        </w:rPr>
      </w:pPr>
      <w:r>
        <w:rPr>
          <w:sz w:val="22"/>
          <w:szCs w:val="22"/>
        </w:rPr>
        <w:t>Контроль за виконанням цього рішення покласти на постійні комісії з питань комунальної власності, житлово-комунального господарства, енергозбереження та транспорту,</w:t>
      </w:r>
      <w:r>
        <w:rPr>
          <w:color w:val="0D0D0D"/>
          <w:sz w:val="22"/>
          <w:szCs w:val="22"/>
        </w:rPr>
        <w:t xml:space="preserve"> (Швець О.Ф..), та питань з </w:t>
      </w:r>
      <w:r>
        <w:rPr>
          <w:color w:val="000000"/>
          <w:sz w:val="22"/>
          <w:szCs w:val="22"/>
        </w:rPr>
        <w:t xml:space="preserve">прав людини, законності, депутатської діяльності, етики, регламенту та соціального захисту населення </w:t>
      </w:r>
      <w:r>
        <w:rPr>
          <w:color w:val="000000"/>
          <w:sz w:val="22"/>
          <w:szCs w:val="22"/>
          <w:u w:val="single"/>
        </w:rPr>
        <w:t>(Сивак А.О.)</w:t>
      </w:r>
      <w:r>
        <w:rPr>
          <w:color w:val="000000"/>
          <w:sz w:val="22"/>
          <w:szCs w:val="22"/>
        </w:rPr>
        <w:t>.</w:t>
      </w:r>
    </w:p>
    <w:p>
      <w:pPr>
        <w:pStyle w:val="Style17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TextBodyIndent"/>
        <w:jc w:val="both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rFonts w:eastAsia="Calibri"/>
          <w:b/>
          <w:sz w:val="22"/>
          <w:szCs w:val="22"/>
        </w:rPr>
        <w:t>Міський голова                                              Володимир КУЛЕШОВ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07:00Z</dcterms:created>
  <dc:creator>Олена</dc:creator>
  <dc:description/>
  <cp:keywords/>
  <dc:language>en-US</dc:language>
  <cp:lastModifiedBy>Админ</cp:lastModifiedBy>
  <cp:lastPrinted>2023-08-11T13:49:00Z</cp:lastPrinted>
  <dcterms:modified xsi:type="dcterms:W3CDTF">2023-10-12T13:53:00Z</dcterms:modified>
  <cp:revision>5</cp:revision>
  <dc:subject/>
  <dc:title> </dc:title>
</cp:coreProperties>
</file>