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/>
        </w:rPr>
        <w:t xml:space="preserve">проект № 1016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ЕКТ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/>
        </w:rPr>
      </w:pPr>
      <w:r>
        <w:rPr>
          <w:b/>
          <w:color w:val="0D0D0D"/>
          <w:sz w:val="28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  </w:t>
      </w:r>
      <w:r>
        <w:rPr>
          <w:sz w:val="26"/>
          <w:szCs w:val="26"/>
          <w:u w:val="single"/>
          <w:lang w:val="uk-UA"/>
        </w:rPr>
        <w:t>жовтня 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29  сесія 8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 xml:space="preserve">Про результати ревізії бюдже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ніванської міської територіальн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громади  за період з 01.01.2019 по 31.12.2022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sz w:val="26"/>
          <w:szCs w:val="26"/>
          <w:lang w:val="uk-UA"/>
        </w:rPr>
        <w:t>Відповідно до Плану проведення заходів державного фінансового контролю Північного офісу Держаудитслужби на І квартал 2023 року Управлінням Північного офісу Держаудитслужби у Вінницькій області проведено ревізію бюджету Гніванської міської територіальної громади (далі – громада)</w:t>
      </w:r>
      <w:r>
        <w:rPr>
          <w:bCs/>
          <w:sz w:val="26"/>
          <w:szCs w:val="26"/>
          <w:lang w:val="uk-UA"/>
        </w:rPr>
        <w:t xml:space="preserve"> за період з 01.01.2019 по 31.12.2022 за результатами якої  встановлено ряд недоліків та порушень у роботі учасників бюджетного процесу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нтролем охоплено Гніванську міську раду (далі – Рада), фінансове управління Ради (далі – фінансове управління), комунальну установу «Гніванський центр з обслуговування закладів освіти» (далі – Центр), комунальне некомерційне підприємство «Гніванська міська лікарня» (далі – Лікарня), комунальне підприємство «Гніваньводопостач» (далі – Підприємство). Проведеними заходами державного фінансового контролю встановлено ряд недоліків та порушень законодавства з фінансових питань.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Заслухавши начальника фінансового управління, керівників установ та підприємств щодо результатів ревізії, з метою забезпечення дотримання законодавчих та нормативно-правових актів, що регулюють бюджетний процес, враховуючи неналежний рівень фінансово – бюджетної дисципліни, керуючись ст.ст.114,121 Бюджетного кодексу України, ст.26 Закону України «Про місцеве самоврядування в Україні», на виконання доручення начальника обласної військової адміністрації від 08.08.2023р. №01.01-13/6105 «Про додаткові заходи щодо дотримання фінансово – бюджетної дисципліни в установах, організаціях та на підприємствах області», міська рада ВИРІШИЛА: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Зобов’язати міського голову Кулешова В.В. вжити відповідні дії щодо керівників установ та підприємств, які допустили фінансові порушення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Зобов’язати  фінансове управління (Бережанська О.Г.):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1.Посилити контроль за повнотою надходження доходів та здійснювати видатки бюджету громади відповідно до бюджетного законодавства.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2.2. Встановити постійний контроль за станом усунення об’єктами контролю виявлених ревізіями порушень фінансово-бюджетної дисципліни про що щоквартально до 15 числа місяця наступного за звітним інформувати Управління Північного офісу Держаудитслужби у Вінницькій області та Департамент фінансів обласної військової адміністрації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Міському голові (Кулешову В.В.), фінансовому управлінню (Бережанська О.Г.), комунальній установі «Гніванський центр з обслуговування закладів освіти» (Семко Л.М.), комунальному некомерційному підприємству «Гніванська міська лікарня» (Томчук Л.П.), комунальному підприємству «Гніваньводопостач» (Швець О.Ф.) :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3.1. Детально опрацювати матеріали ревізій по об’єктах, розглянути їх результати на виробничих нарадах у колективах із прийняттям відповідних розпорядчих документів, притягнути до відповідальності осіб, які допустили фінансові порушення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3.2. Забезпечити усунення порушень фінансової дисципліни відповідно до письмових вимог Управління Північного офісу Держаудитслужби у Вінницькій області та вжиття заходів щодо недопущення їх у подальшій роботі з послідуючим його інформуванням про проведену роботу. 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4. Головним розпорядникам бюджетних коштів, керівникам підприємств, установ і організацій: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4.1. З метою недопущення фінансових порушень забезпечити неухильне дотримання бюджетного законодавства України та чинних нормативно-правових актів з питань фінансово-кошторисної дисципліни, порядку ведення бухгалтерського обліку.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4.2. Детально проаналізувати та суттєво поліпшити стан контрольно-економічної роботи, приділити особливу увагу внутрішньому контролю та аудиту.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4.3. Щоквартально до 10 числа місяця наступного за звітним інформувати фінансове управління міської ради про усунення виявлених ревізіями порушень фінансово-бюджетної дисципліни 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bCs/>
          <w:sz w:val="26"/>
          <w:szCs w:val="26"/>
          <w:lang w:val="uk-UA"/>
        </w:rPr>
        <w:t>5. Контроль за виконанням цього рішення покласти на міського голову Кулешова В.В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    Володимир КУЛЕШОВ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4:00Z</dcterms:created>
  <dc:creator>D@vid</dc:creator>
  <dc:description/>
  <cp:keywords/>
  <dc:language>en-US</dc:language>
  <cp:lastModifiedBy>Админ</cp:lastModifiedBy>
  <cp:lastPrinted>2023-08-21T11:43:00Z</cp:lastPrinted>
  <dcterms:modified xsi:type="dcterms:W3CDTF">2023-10-06T11:32:00Z</dcterms:modified>
  <cp:revision>145</cp:revision>
  <dc:subject/>
  <dc:title>Р І Ш Е Н Н Я</dc:title>
</cp:coreProperties>
</file>