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56" w:before="0" w:after="1"/>
        <w:ind w:left="216" w:hanging="10"/>
        <w:jc w:val="center"/>
        <w:rPr>
          <w:color w:val="000000"/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31800" cy="6419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uk-UA" w:eastAsia="en-US"/>
        </w:rPr>
        <w:t xml:space="preserve">                      </w:t>
      </w:r>
      <w:r>
        <w:rPr>
          <w:sz w:val="22"/>
          <w:szCs w:val="22"/>
          <w:lang w:val="uk-UA" w:eastAsia="en-US"/>
        </w:rPr>
        <w:t>проект № 1013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lang w:val="uk-UA" w:eastAsia="en-US"/>
        </w:rPr>
      </w:pPr>
      <w:r>
        <w:rPr>
          <w:b/>
          <w:bCs/>
          <w:color w:val="000000"/>
          <w:lang w:val="uk-UA" w:eastAsia="en-US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 w:eastAsia="en-US"/>
        </w:rPr>
      </w:pPr>
      <w:r>
        <w:rPr>
          <w:b/>
          <w:color w:val="0D0D0D"/>
          <w:sz w:val="32"/>
          <w:szCs w:val="32"/>
          <w:lang w:val="uk-UA" w:eastAsia="en-US"/>
        </w:rPr>
        <w:t xml:space="preserve">РІШЕННЯ № </w:t>
      </w:r>
    </w:p>
    <w:p>
      <w:pPr>
        <w:pStyle w:val="Normal"/>
        <w:spacing w:lineRule="auto" w:line="228"/>
        <w:rPr>
          <w:b/>
          <w:b/>
          <w:color w:val="0D0D0D"/>
          <w:sz w:val="28"/>
          <w:szCs w:val="22"/>
          <w:lang w:val="uk-UA" w:eastAsia="en-US"/>
        </w:rPr>
      </w:pPr>
      <w:r>
        <w:rPr>
          <w:b/>
          <w:color w:val="0D0D0D"/>
          <w:sz w:val="28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6835</wp:posOffset>
                </wp:positionV>
                <wp:extent cx="612775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05pt" to="483.9pt,6.0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_____________ року №</w:t>
      </w:r>
      <w:r>
        <w:rPr>
          <w:sz w:val="26"/>
          <w:szCs w:val="26"/>
          <w:lang w:val="uk-UA"/>
        </w:rPr>
        <w:tab/>
        <w:tab/>
        <w:tab/>
        <w:t xml:space="preserve">                                             </w:t>
      </w:r>
    </w:p>
    <w:p>
      <w:pPr>
        <w:pStyle w:val="Normal"/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Гнівань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до рішення 19 сесії 8 склика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ніванської міської ради від 22.12.2022 №73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Про встановлення на  2023 рік  батьківської  плат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 харчування дітей в закладах  дошкільної  освіти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ніванської  міської ради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Відповідно до статті 25, 32 Закону України «Про місцеве самоврядування в Україні», статті 35 Закону України «Про дошкільну освіту», статті 56 Закону України «Про освіту»,  Законом України «Про повну загальну середню освіту»,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Закону України "Про статус ветеранів війни, гарантії їх соціального захисту", постанови Кабінету Міністрів  України від 26.08.2002 року № 1243 «Про невідкладні питання діяльності дошкільних та інтернатних навчальних закладів», згідно з наказом Міністерства освіти і науки України № 667 від 21.11.2002 року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, Указу Президента України від 24.02.2022 року №64/2022 «Про введення воєнного стану в Україні», Указу Президента України  «Про продовження дії воєнного стану в Україні» від 07.11.2022 р.№757/2022, Закону України «Про внесення змін до деяких Законів України щодо забезпечення безкоштовним харчуванням дітей внутрішньо переміщених осіб» від 16.01.2020 р. №474-ІХ, міська рада 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>1.Внести зміни до п.4 рішення 19 сесії 8 скликання Гніванської міської ради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 xml:space="preserve">  </w:t>
      </w:r>
      <w:r>
        <w:rPr>
          <w:color w:val="000000"/>
          <w:sz w:val="26"/>
          <w:szCs w:val="26"/>
          <w:shd w:fill="FFFFFF" w:val="clear"/>
          <w:lang w:val="uk-UA"/>
        </w:rPr>
        <w:t>від 22.12.2022 №732 та викласти його у наступній редакції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4. Надати на 2023 бюджетний рік пільгу в розмірі 100 % з батьківської плати за харчування в закладах дошкільної освіти Гніванської міської територіальної громади: - дітям, батьки яких є  учасниками АТО чи ООС (на підставі «Порядку встановлення пільги з плати батьків, учасників бойових дій в зоні АТО та зоні ООС за  харчування дітей  в закладах  дошкільної  освіти  Гніванської  міської  ТГ», затвердженому рішенням 2 сесії Гніванської міської ради № 57 від 23.12.2020 року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дітям з числа внутрішньо переміщених осіб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дітям, які мають статус дитини, яка постраждала внаслідок воєнних дій і збройних конфлікт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дітям з особливими освітніми потребами, які навчаються у спеціальних та інклюзивних класах (групах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дітям-сиротам та дітям, позбавленим батьківського піклування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дітям з числа сімей, батьки яких визнані учасниками бойових дій або учасниками війни, які перебувають на військовій службі у військовій частині (довідка Ф-5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дітям осіб, які загинули (пропали безвісти), померли внаслідок поранення, контузії, каліцтва або захворювання, одержаних під час безпосередньої участі у заходах, необхідних для оборони України, захисту безпеки населення та інтересів держави у зв’язку з військовою агресією Російської федерації проти України (ст.10 та 10-1 Закону України «Про статус ветеранів війни, гарантії соціального захисту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дітям, постраждалим внаслідок аварії на Чорнобильській АЕС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дітям, батьки яких потрапили в полон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дітям осіб з інвалідністю внаслідок війни або  отримали травму (поранення, контузію, каліцтво) (на підставі копії відповідного посвідчення або довідки про обставини травми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5. Контроль за виконанням цього рішення покласти на постійну комісію міської ради з діяльності у сфері освіти, культури, охорони здоров’я, фізкультури і спорту (Пантя А.П.) та постійну комісію з питань фінансів, бюджету, планування соціально-економічного розвитку, інвестицій та міжнародного співробітництва (Дрозд А.С.).</w:t>
      </w:r>
    </w:p>
    <w:p>
      <w:pPr>
        <w:pStyle w:val="Standard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       Володимир КУЛЕШ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8"/>
      <w:lang w:val="uk-UA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Rvts0">
    <w:name w:val="rvts0"/>
    <w:basedOn w:val="Style12"/>
    <w:qFormat/>
    <w:rPr/>
  </w:style>
  <w:style w:type="character" w:styleId="Style17">
    <w:name w:val="Слабое выделение"/>
    <w:qFormat/>
    <w:rPr>
      <w:i/>
      <w:iCs/>
      <w:color w:val="40404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9" w:before="60" w:after="0"/>
      <w:jc w:val="center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20:00Z</dcterms:created>
  <dc:creator>AComp</dc:creator>
  <dc:description/>
  <cp:keywords/>
  <dc:language>en-US</dc:language>
  <cp:lastModifiedBy>Админ</cp:lastModifiedBy>
  <cp:lastPrinted>2023-10-04T11:33:00Z</cp:lastPrinted>
  <dcterms:modified xsi:type="dcterms:W3CDTF">2023-10-06T11:29:00Z</dcterms:modified>
  <cp:revision>17</cp:revision>
  <dc:subject/>
  <dc:title>              </dc:title>
</cp:coreProperties>
</file>