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495980584" r:id="rId2"/>
        </w:object>
      </w:r>
      <w:r>
        <w:rPr>
          <w:lang w:val="uk-UA"/>
        </w:rPr>
        <w:t xml:space="preserve">                                     </w:t>
      </w:r>
      <w:r>
        <w:rPr>
          <w:lang w:val="uk-UA"/>
        </w:rPr>
        <w:t>проект № 1058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9 жовтня </w:t>
      </w:r>
      <w:r>
        <w:rPr>
          <w:sz w:val="28"/>
          <w:szCs w:val="28"/>
          <w:u w:val="single"/>
          <w:lang w:val="uk-UA"/>
        </w:rPr>
        <w:t>2023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29 сесія 8 скликання</w:t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117,855 тис.грн., у тому числі бюджет міської територіальної громади збільшити на 117,855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2,23 розділ 1.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меншивши суму фінансування на 892,6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11 розділ 1. «Дошкільна освіта»  додатку 3 «Напрями діяльності та заходи Програми», зменшивши суму фінансування на 29,23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4 розділ 2. «Підвищення якості шкільної освіти»  додатку 3 «Напрями діяльності та заходи Програми» , збільшивши суму фінансування на 933,035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6 розділ 2. «Підвищення якості шкільної освіти»  додатку 3 «Напрями діяльності та заходи Програми» , збільшивши суму фінансування на 132,373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асувати підпункт 2.18 розділ 2. «Підвищення якості шкільної освіти»  додатку 3 «Напрями діяльності та заходи Програми» «Придбання будівельних матеріалів для проведення поточного ремонту господарським способом спортивного майданчика у ОЗО “НВК ЗЗСО І-ІІІ ступенів-гімназія №2” за адресою  вул. І.Франка буд.36, м.Гнівань, Вінницької області , а саме улаштування зони для баскетболу з бетонної площадки»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20 розділ 2. «Підвищення якості шкільної освіти»  додатку 3 «Напрями діяльності та заходи Програми» , зменшивши суму фінансування на 132,373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23 розділ 2. «Підвищення якості шкільної освіти»  додатку 3 «Напрями діяльності та заходи Програми» , зменшивши суму фінансування на 16,172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2.32 розділ 2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до підпункту 2.8.3 розділ 9. «Організація оздоровлення та відпочинку дітей та здобувачів освіти»  додатку 3 «Напрями діяльності та заходи Програми» , зменшивши суму фінансування на 11,0 тис.грн. та викласти його у наступній редакції згідно з додатком 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0"/>
        <w:gridCol w:w="2109"/>
        <w:gridCol w:w="1743"/>
        <w:gridCol w:w="243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сурсів всього, у тому числі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30 443,973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 652,38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 368,0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 644,5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 901,1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 417,4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 (освітня субвенція, інклюзі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42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 46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49 710,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ші джерела фінансув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76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289,15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функціонування закладів дошкільн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42,1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89,7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0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23,2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,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плити індукційної(енергозберігаючої) у заклад дошкільної освіти№3</w:t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   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 пральної машини у Селищенський заклад дошкільної освіти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для облаштування місця зберігання дров’яної деревини «ДРОВНИК» у заклад дошкільної освіти №4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державн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71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21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698,035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6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46,8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99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онструкція ко-тельні ОЗО “НВК ЗЗСО І-ІІІ ступенів-гімназія №2” за адре-сою  вул. І.Франка буд.36, м.Гнівань, Вінницької області (коригування 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881,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7,8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для проведення поточного ремонту господарським способом спортивного майданчика у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ОЗО “НВК ЗЗСО І-ІІІ ступенів-гімназія №2” за адресою  вул. І.Франка буд.36, м.Гнівань, Вінницької області</w:t>
            </w:r>
            <w:r>
              <w:rPr>
                <w:bCs/>
                <w:sz w:val="24"/>
                <w:szCs w:val="24"/>
                <w:lang w:val="uk-UA"/>
              </w:rPr>
              <w:t xml:space="preserve"> , а саме улаштування зони для баскетболу з бетонної площад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    освіти,   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КД, експертний звіт та роботи по об'єкту: «Капітальний ремонт будівлі - заміна вікон (заходи з енергозбереження) Селищенського ліцею Гніванської міської ради» за адресою вул.Зарічна,2 с.Селище, Вінницької області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.23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плити індукційної (енергозберігаючої) у Селищенський ліцей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2.32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для проведення поточного ремонту господарським способом підлоги у приміщенні коридору основного корпусу та корпусу молодших класів Ворошилівської гімназії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5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9.Організація оздоровлення та відпочинку дітей та здобувачів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8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рганізація оздоровлення та відпочинку дітей пільгової категорії  в стаціонарних таборах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директор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Андрій ВИСІДАЛКО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Админ</cp:lastModifiedBy>
  <cp:lastPrinted>2023-10-13T14:21:00Z</cp:lastPrinted>
  <dcterms:modified xsi:type="dcterms:W3CDTF">2023-10-16T06:41:00Z</dcterms:modified>
  <cp:revision>113</cp:revision>
  <dc:subject/>
  <dc:title/>
</cp:coreProperties>
</file>