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false"/>
        <w:spacing w:lineRule="auto" w:line="252" w:before="0" w:after="160"/>
        <w:jc w:val="center"/>
        <w:rPr>
          <w:rFonts w:ascii="Liberation Serif;Times New Roman" w:hAnsi="Liberation Serif;Times New Roman" w:eastAsia="SimSun;宋体" w:cs="Mangal"/>
          <w:kern w:val="2"/>
          <w:lang w:val="uk-UA" w:eastAsia="zh-CN" w:bidi="hi-IN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 w:eastAsia="en-US"/>
        </w:rPr>
        <w:t xml:space="preserve">                                </w:t>
      </w:r>
      <w:r>
        <w:rPr>
          <w:sz w:val="28"/>
          <w:szCs w:val="20"/>
          <w:lang w:val="uk-UA" w:eastAsia="en-US"/>
        </w:rPr>
        <w:t>прокт № 517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ОГО 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 РІШЕННЯ </w:t>
      </w:r>
    </w:p>
    <w:p>
      <w:pPr>
        <w:pStyle w:val="Normal"/>
        <w:spacing w:lineRule="auto" w:line="216"/>
        <w:jc w:val="center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2550</wp:posOffset>
                </wp:positionV>
                <wp:extent cx="6115685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.55pt;margin-top:6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sz w:val="26"/>
          <w:szCs w:val="26"/>
          <w:u w:val="single"/>
          <w:lang w:val="uk-UA" w:eastAsia="en-US"/>
        </w:rPr>
        <w:t xml:space="preserve">  </w:t>
      </w:r>
      <w:r>
        <w:rPr>
          <w:sz w:val="26"/>
          <w:szCs w:val="26"/>
          <w:u w:val="single"/>
          <w:lang w:val="uk-UA" w:eastAsia="en-US"/>
        </w:rPr>
        <w:t>2021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                    </w:t>
      </w:r>
      <w:r>
        <w:rPr>
          <w:sz w:val="26"/>
          <w:szCs w:val="26"/>
          <w:u w:val="single"/>
          <w:lang w:val="uk-UA" w:eastAsia="en-US"/>
        </w:rPr>
        <w:t>9 сесія 8 скликання</w:t>
      </w:r>
    </w:p>
    <w:p>
      <w:pPr>
        <w:pStyle w:val="Normal"/>
        <w:rPr>
          <w:rFonts w:ascii="Liberation Serif;Times New Roman" w:hAnsi="Liberation Serif;Times New Roman" w:eastAsia="SimSun;宋体" w:cs="Mangal"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передачу земельної ділянки в корист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 умовах  оренди по вул. Промисловій, 5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 Бабич Б.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ідповідно  ст.26, 33  Закону України "Про місцеве самоврядування в Україні" розглянувши заяву гр. Бабич Батіми Нігметівни з проханням передати їй земельну ділянку, на якій розташовані належні їй об’єкти нерухомого майна,  площею 2,1332 га, в м Гнівань, по вул. .Промисловій, 5, кадастровий номер 0524510500:01:047:0020, із земель комунальної власності, категорії землі промисловості , транспорту, зв’язку, енергетики, оборони та іншого призначення,   за цільовим призначенням для  розміщення та експлуатації основних, підсобних і допоміжних будівель та споруд підприємств переробної, машинобудівної та іншої промисловості,  яка утворилась внаслідок поділу земельної ділянки площею 2,5230 га, кадастровий номер 0524510500:01:047:0019,  керуючись  ст.12,93,95,96,116,122,123,124,125,126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технічну документацію щодо поділу земельної ділянки, комунальної власності,  площею 2,5230 га, кадастровий номер 0524510500:01:047:0019 на дві ділянки: площею 0,3898 га, кадастровий номер 0524510500:01:047:0021 та площею 2,1332 га кадастровий номер  0524510500:01:047:0020 без зміни цільового призначення, розроблений  ФОП Солейко В.Ф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2. Передати гр. Бабич Батімі Нігметівні, яка зареєстрована в м. Вінниця, вул. Хмельницьке Шосе,11 кв.17, земельну ділянку площею 2,1332 га кадастровий номер  0524510500:01:047:0020, яка розташована в м. Гнівань, по вул. Промисловій,5, Вінницької області, Вінницького району, із земель комунальної власності, категорії - землі промисловості, транспорту, зв’язку, енергетики, оборони та іншого призначення,  за цільовим призначенням для 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 в користування на умовах оренди, строком на 10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Гр. Бабич Б.Н. в місячний термін укласти договір оренди земельної ділянки, та з моменту його підписання сплачувати орендну плату на умовах вказаних в договорі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4. Суму та ставку орендної плати, умови її сплати  встановити в договорі оренди відповідно до законодавств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</w:t>
      </w:r>
      <w:r>
        <w:rPr>
          <w:color w:val="000000"/>
          <w:sz w:val="26"/>
          <w:szCs w:val="26"/>
          <w:lang w:val="uk-UA"/>
        </w:rPr>
        <w:t xml:space="preserve">  Встановити обмеження (обтяження) у вигляді: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5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2. дотримання вимог Земельного Кодексу України щодо цільового використання земельної ділянк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3. здійснення благоустрою прилеглої території відповідно діючих на території Гніванської міської ради правил благоустрою, затверджених рішенням 6 сесії Гніванської міської ради 6 скликання від 11.03.2011 року № 85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5.4. дотримання вимог Закону України «Про відходи».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6. Юридичному відділу виконкому Гніванської міської ради забезпечити  реєстрацію речових  прав на вищезазначену земельну ділянку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7. В разі порушення вимог даного рішення міська рада залишає за собою право відмінити рішення сесії та вжити заходів щодо надання  прав користування земельною ділянкою іншому землекористувачу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 xml:space="preserve">8. Відповідальність за виконанням даного рішення покласти на начальника відділу з земельних та житлово-комунальних питань Ровінську В.Д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9</w:t>
      </w:r>
      <w:r>
        <w:rPr>
          <w:sz w:val="26"/>
          <w:szCs w:val="26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В.В.Кулеш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0-04-03T14:32:00Z</cp:lastPrinted>
  <dcterms:modified xsi:type="dcterms:W3CDTF">2021-12-21T11:19:00Z</dcterms:modified>
  <cp:revision>221</cp:revision>
  <dc:subject/>
  <dc:title>17 червня 2004 року                                           13 сесія 4 скликання</dc:title>
</cp:coreProperties>
</file>