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801386113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ект № 476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ННИЦЬКОГО</w:t>
      </w:r>
      <w:r>
        <w:rPr>
          <w:b/>
          <w:sz w:val="28"/>
          <w:szCs w:val="28"/>
        </w:rPr>
        <w:t xml:space="preserve">    РАЙОНУ  ВІННИЦЬКОЇ    ОБЛАСТІ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  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дн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9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 надання  дозволу  на розроблення проект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    землеустрою   щодо  відведення  земельних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лянок комунальної власності, що розташовані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 м.Гнівань по вул.Європейській та вул.Собор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  постійне   користування   КП « Комунальн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нок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 25, 26, 33, 59  Закону  України "Про місцеве самоврядування   в Україні"  з метою впорядкування торгівельної діяльності на території міста Гнівань, заслухавши інформацію начальника відділу з земельних та житлово-комунальних питань Ровінської В.Д. про необхідність формування  земельних ділянок площею 0,0700 га по вулиці Європейській та 0,0400 га по вулиці Соборній, в м.Гнівань  для будівництва та обслуговування об'єктів торгівлі, на яких провадиться торгівельна діяльність, суб’єктами підприємницької діяльності, з торгівельних кіосків,  транспортних засобів, лотків та інше, для подальшого надання їх новоствореному комунальному підприємству КП «Комунальний ринок» в постійне користування,  керуючись ст. </w:t>
      </w:r>
      <w:r>
        <w:rPr>
          <w:sz w:val="28"/>
          <w:szCs w:val="28"/>
          <w:lang w:val="uk-UA"/>
        </w:rPr>
        <w:t xml:space="preserve">12,92,95,96,116,122,123,125,126 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 «Про землеустрій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 Надати дозвіл на виготовлення проекту із землеустрою щодо відведення земельних ділянок площею 0,0700 га, по вулиці Європейській (ринок промислової групи), та 0,0400 га по вул. Соборній (ринок  продуктової групи, біля 9-ти поверхового будинку)  в м.Гнівань із земель категорії земель громадської та житлової забудови для подальшої передачі їх   в постійне користування  КП «Комунальний ринок» для будівництва та обслуговування об'єктів торгівлі (КВЦПЗ 03.07)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Керівництву  КП «Комунальний</w:t>
        <w:tab/>
        <w:t xml:space="preserve"> ринок» розробити проект із землеустрою та представити на розгляд та затвердження на чергову сесію Гніванської міської рад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11-26T16:50:00Z</cp:lastPrinted>
  <dcterms:modified xsi:type="dcterms:W3CDTF">2021-11-29T13:34:00Z</dcterms:modified>
  <cp:revision>511</cp:revision>
  <dc:subject/>
  <dc:title>                                                                                                    </dc:title>
</cp:coreProperties>
</file>