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787466421" r:id="rId2"/>
        </w:object>
      </w:r>
      <w:r>
        <w:rPr>
          <w:sz w:val="28"/>
          <w:szCs w:val="28"/>
          <w:lang w:val="uk-UA"/>
        </w:rPr>
        <w:t xml:space="preserve">                  </w:t>
      </w:r>
      <w:r>
        <w:rPr>
          <w:sz w:val="28"/>
          <w:szCs w:val="28"/>
          <w:lang w:val="uk-UA"/>
        </w:rPr>
        <w:t>проект № 513</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9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Про затвердження  технічної документації</w:t>
      </w:r>
    </w:p>
    <w:p>
      <w:pPr>
        <w:pStyle w:val="Normal"/>
        <w:rPr>
          <w:color w:val="000000"/>
          <w:sz w:val="28"/>
          <w:szCs w:val="28"/>
          <w:lang w:val="uk-UA"/>
        </w:rPr>
      </w:pPr>
      <w:r>
        <w:rPr>
          <w:color w:val="000000"/>
          <w:sz w:val="28"/>
          <w:szCs w:val="28"/>
          <w:lang w:val="uk-UA"/>
        </w:rPr>
        <w:t>з нормативно-грошової  оцінки  земельної</w:t>
      </w:r>
    </w:p>
    <w:p>
      <w:pPr>
        <w:pStyle w:val="Normal"/>
        <w:rPr>
          <w:color w:val="000000"/>
          <w:sz w:val="28"/>
          <w:szCs w:val="28"/>
          <w:lang w:val="uk-UA"/>
        </w:rPr>
      </w:pPr>
      <w:r>
        <w:rPr>
          <w:color w:val="000000"/>
          <w:sz w:val="28"/>
          <w:szCs w:val="28"/>
          <w:lang w:val="uk-UA"/>
        </w:rPr>
        <w:t xml:space="preserve">ділянки   що  передбачається   до   надання </w:t>
      </w:r>
    </w:p>
    <w:p>
      <w:pPr>
        <w:pStyle w:val="Normal"/>
        <w:rPr>
          <w:color w:val="000000"/>
          <w:sz w:val="28"/>
          <w:szCs w:val="28"/>
          <w:lang w:val="uk-UA"/>
        </w:rPr>
      </w:pPr>
      <w:r>
        <w:rPr>
          <w:color w:val="000000"/>
          <w:sz w:val="28"/>
          <w:szCs w:val="28"/>
          <w:lang w:val="uk-UA"/>
        </w:rPr>
        <w:t xml:space="preserve">ТОВ «Демидівський граніт» на  території </w:t>
      </w:r>
    </w:p>
    <w:p>
      <w:pPr>
        <w:pStyle w:val="Normal"/>
        <w:rPr>
          <w:color w:val="000000"/>
          <w:sz w:val="28"/>
          <w:szCs w:val="28"/>
          <w:lang w:val="uk-UA"/>
        </w:rPr>
      </w:pPr>
      <w:r>
        <w:rPr>
          <w:color w:val="000000"/>
          <w:sz w:val="28"/>
          <w:szCs w:val="28"/>
          <w:lang w:val="uk-UA"/>
        </w:rPr>
        <w:t>Гніванської МТГ</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6, 33 Закону  України "Про місцеве самоврядування   в Україні"  розглянувши  технічну документацію з нормативно-грошової оцінки земельної ділянки площею 4,8268 га, кадастровий номер 0521080600:07:001:0197,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ТОВ «Демидівський кар’єр» за цільовим призначенням для розміщення та експлуатації основних, підсобних і допоміжних будівель і споруд підприємство, що пов'язані з користуванням надрами (Код цільового використання КВЦПЗ – 11.01), керуючись ст.ст. 12,19,65,66,78,83,93,186,201, 122 Земельного Кодексу України,  ст.38,39 Закону України «Про землеустрій», Законом України „Про оцінку земель ”, ст. 271 Податкового Кодексу України, Законом України «Про державний земельний кадастр»,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технічну документацію з нормативно-грошової оцінки земельної ділянки площею 4,8268 га, кадастровий номер 0521080600:07:001:0197,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ТОВ «Демидівський кар’єр» за цільовим призначенням для розміщення та експлуатації основних, підсобних і допоміжних будівель і споруд підприємство, що пов'язані з користуванням надрами (Код цільового використання КВЦПЗ – 11.01) розроблену   ДП «Центр державного земельного кадастру» Вінницька регіональна філія  станом на 30 листопада 2021 року.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Затвердити нормативну грошову оцінку земельної ділянки площею 4,8268 га, кадастровий номер 0521080600:07:001:0197, яка розташована на території Гніванської міської територіальної громади за межами населеного пункту села Демидівка, та передбачається до надання в користування ТОВ «Демидівський кар’єр» за цільовим призначенням для розміщення та експлуатації основних, підсобних і допоміжних будівель і споруд підприємство, що пов'язані з користуванням надрами (Код цільового використання КВЦПЗ – 11.01) в сумі  2 644 805 грн. (два міліонна шістсот сорок чотири тисячі вісімсот п’ять грн.).</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становити, що нормативна грошова оцінка застосовується з  дня її прийняття Гніванською міською радою.</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4. Відділу з земельних та житлово-комунальних питань забезпечити передачу нормативно-грошової оцінки до органів державної влади, які здійснюють державне регулювання у сфері оцінки земель згідно закону.</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5. Землекористувачу ТОВ «Демидівський кар’єр»  виконувати  вимоги законодавства щодо застосування нормативно грошової оцінки земе6льної ділянки , яка передбачається до надання в користування на умовах оренди. </w:t>
      </w:r>
    </w:p>
    <w:p>
      <w:pPr>
        <w:pStyle w:val="Normal"/>
        <w:shd w:fill="FFFFFF" w:val="clear"/>
        <w:autoSpaceDE w:val="false"/>
        <w:ind w:right="282" w:hanging="0"/>
        <w:jc w:val="both"/>
        <w:rPr/>
      </w:pPr>
      <w:r>
        <w:rPr>
          <w:sz w:val="28"/>
          <w:szCs w:val="28"/>
          <w:lang w:val="uk-UA"/>
        </w:rPr>
        <w:t xml:space="preserve">      </w:t>
      </w:r>
      <w:r>
        <w:rPr>
          <w:sz w:val="28"/>
          <w:szCs w:val="28"/>
          <w:lang w:val="uk-UA"/>
        </w:rPr>
        <w:t>6.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p>
      <w:pPr>
        <w:pStyle w:val="Normal"/>
        <w:tabs>
          <w:tab w:val="clear" w:pos="708"/>
          <w:tab w:val="left" w:pos="142" w:leader="none"/>
        </w:tabs>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09T12:29:00Z</cp:lastPrinted>
  <dcterms:modified xsi:type="dcterms:W3CDTF">2021-12-09T11:10:00Z</dcterms:modified>
  <cp:revision>475</cp:revision>
  <dc:subject/>
  <dc:title>                                                                                                    </dc:title>
</cp:coreProperties>
</file>