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794927850" r:id="rId2"/>
        </w:objec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роект № 498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9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 проектів  землеустрою щод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ведення   земельних    ділянок  та передачу їх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безоплатно  у  власність  із  земель комунально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ності Гніванської територіальної гром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 26, 33 Закону  України "Про місцеве самоврядування   в Україні"  розглянувши  заяви громадян, про   затвердження  проектів із  землеустрою щодо відведення земельних ділянок, та передачу їх безоплатно в приватну власність, керуючись ст.ст. 12,78,79,79`80,81,90,91,116,118,121,122,125,126 Земельного Кодексу України,  Законом України «Про землеустрій», Законом України „Про реєстрацію речових прав на нерухоме майно та їх обтяжень”, Законом України «Про державний земельний кадастр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 Затвердити проект землеустрою щодо відведення земельної ділянки, яка розташована в с. Селище, по вул. Лісова,22, Вінницької області, Вінницького району, площею 0,1200 га,  кадастровий номер 0524585600:02:003:0402  та передати її безоплатно у   власність гр. Гарбуз Петру Григоровичу  для індивідуального садівництва.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 Затвердити проект землеустрою щодо відведення земельної ділянки, яка розташована в с.Демидівка, по вул. Центральна,36, Вінницької області, Вінницького району, площею 0,4200 га,  кадастровий номер 0521080600:01:003:0282  та передати її безоплатно у   власність гр. Слівак Івану Степан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 Затвердити проект землеустрою щодо відведення земельної ділянки, яка розташована в с. Ворошилівка, по вул. Ніщинського, Вінницької області, Вінницького району, площею 0,1125 га,  кадастровий номер 0524581800:02:001:0360  та передати її безоплатно у   власність гр. Сотник Наталії Павлівні  для будівництва і обслуговування житлового будинку,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 Затвердити проект землеустрою щодо відведення земельної ділянки, яка розташована на території Гніванської міської територіальної громади, за межами населеного пункту с.Могилівка, площею 2,0000 га,  кадастровий номер 0521080600:07:001:0191  та передати її безоплатно у   власність гр. Шпирко Василю Петр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5.  Затвердити проект землеустрою щодо відведення земельної ділянки, яка розташована в м. Гнівань, Вінницької області, Вінницького району,  площею 0,1000 га, кадастровий номер 0524510500:01:056:0084   та передати її безоплатно в приватну  власність гр. Ружицькому Ярославу Сергійовичу для будівництва та обслуговування жилого будинку та господарських будівель і споруд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  Затвердити проект землеустрою щодо відведення земельної ділянки, яка розташована в м. Гнівань, Вінницької області, Вінницького району,  площею 0,1000 га, кадастровий номер 0524510500:01:056:0083   та передати її безоплатно в приватну  власність гр. Мельнику Євгенію Едуардовичу для будівництва та обслуговування жил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7.  Затвердити проект землеустрою щодо відведення земельної ділянки, яка розташована в с.Демидівка, Вінницької області, Вінницького району,  площею 0,3800 га, кадастровий номер 0521080600:01:005:0181   та передати її безоплатно в приватну  власність гр. Яворській Марії Іванівн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8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1   та передати її безоплатно в приватну  власність гр. Галузінському Тарасу Леонід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9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1,9943 га, кадастровий номер 0521080600:02:008:0149   та передати її безоплатно в приватну  власність гр. Войналович Ірині Леонідівні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0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0   та передати її безоплатно в приватну  власність гр.  Кисляк Валентину Михайл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1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2   та передати її безоплатно в приватну  власність гр.  Сорочук Івану Василь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2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3   та передати її безоплатно в приватну  власність гр.  Сокіл Андрію Анатолій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3. Рекомендувати  землевласникам зареєструвати право власності на земельну ділянку в Державному реєстрі  речових прав та  виконувати права та обов`язки, що передбачені  Земельним  Кодексом, Податковим Кодексом та іншими законодавчими актами 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4. Попередити землевласників про те, що право на отримання безоплатно в приватну власність земельних ділянок надається один раз по кожному цільовому призначенню, відповідно до норм безоплатної приватизації.</w:t>
      </w:r>
    </w:p>
    <w:p>
      <w:pPr>
        <w:pStyle w:val="Normal"/>
        <w:shd w:fill="FFFFFF" w:val="clear"/>
        <w:autoSpaceDE w:val="false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02T13:27:00Z</cp:lastPrinted>
  <dcterms:modified xsi:type="dcterms:W3CDTF">2021-12-02T14:55:00Z</dcterms:modified>
  <cp:revision>471</cp:revision>
  <dc:subject/>
  <dc:title>                                                                                                    </dc:title>
</cp:coreProperties>
</file>