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79683167" r:id="rId2"/>
        </w:objec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роект № 498.1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uk-UA"/>
        </w:rPr>
        <w:t>21</w:t>
      </w:r>
      <w:r>
        <w:rPr>
          <w:b/>
          <w:sz w:val="26"/>
          <w:szCs w:val="26"/>
        </w:rPr>
        <w:t xml:space="preserve"> року</w:t>
        <w:tab/>
      </w:r>
      <w:bookmarkStart w:id="0" w:name="_GoBack"/>
      <w:bookmarkEnd w:id="0"/>
      <w:r>
        <w:rPr>
          <w:b/>
          <w:sz w:val="26"/>
          <w:szCs w:val="26"/>
          <w:lang w:val="uk-UA"/>
        </w:rPr>
        <w:t xml:space="preserve">                                                                 9 </w:t>
      </w:r>
      <w:r>
        <w:rPr>
          <w:b/>
          <w:sz w:val="26"/>
          <w:szCs w:val="26"/>
        </w:rPr>
        <w:t xml:space="preserve">сесія  </w:t>
      </w:r>
      <w:r>
        <w:rPr>
          <w:b/>
          <w:sz w:val="26"/>
          <w:szCs w:val="26"/>
          <w:lang w:val="uk-UA"/>
        </w:rPr>
        <w:t>8</w:t>
      </w:r>
      <w:r>
        <w:rPr>
          <w:b/>
          <w:sz w:val="26"/>
          <w:szCs w:val="26"/>
        </w:rPr>
        <w:t xml:space="preserve"> скликання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Про затвердження  проектів  землеустрою щодо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відведення   земельних    ділянок  та передачу їх 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безоплатно  у  власність  із  земель комунальної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ласності Гніванської територіальної громади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 xml:space="preserve">Відповідно   ст. 26, 33 Закону  України "Про місцеве самоврядування   в Україні"  розглянувши  заяви громадян, про   затвердження  проектів із  землеустрою щодо відведення земельних ділянок, та передачу їх безоплатно в приватну власність, керуючись ст.ст. 12,78,79,79`80,81,90,91,116,118,121,122,125,126 Земельного Кодексу України,  Законом України «Про землеустрій», Законом України „Про реєстрацію речових прав на нерухоме майно та їх обтяжень”, Законом України «Про державний земельний кадастр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1.  Затвердити проект землеустрою щодо відведення земельної ділянки, яка розташована в с. Селище, по вул. Лісова,22, Вінницької області, Вінницького району, площею 0,1200 га,  кадастровий номер 0524585600:02:003:0402  та передати її безоплатно у   власність гр. Гарбуз Петру Григоровичу  для індивідуального садівництва.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2.  Затвердити проект землеустрою щодо відведення земельної ділянки, яка розташована в с.Демидівка, по вул. Центральна,36, Вінницької області, Вінницького району, площею 0,4200 га,  кадастровий номер 0521080600:01:003:0282  та передати її безоплатно у   власність гр. С</w:t>
      </w:r>
      <w:r>
        <w:rPr>
          <w:color w:val="FF0000"/>
          <w:sz w:val="26"/>
          <w:szCs w:val="26"/>
          <w:lang w:val="uk-UA"/>
        </w:rPr>
        <w:t>п</w:t>
      </w:r>
      <w:r>
        <w:rPr>
          <w:color w:val="000000"/>
          <w:sz w:val="26"/>
          <w:szCs w:val="26"/>
          <w:lang w:val="uk-UA"/>
        </w:rPr>
        <w:t>івак Івану Степан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3.  Затвердити проект землеустрою щодо відведення земельної ділянки, яка розташована в с. Ворошилівка, по вул. Ніщинського, Вінницької області, Вінницького (Тиврівського) району, площею 0,1125 га,  кадастровий номер 0524581800:02:001:0360  та передати її безоплатно у   власність гр. Сотник Наталії Павлівні  для будівництва і обслуговування житлового будинку,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4.  Затвердити проект землеустрою щодо відведення земельної ділянки, яка розташована на території Гніванської міської територіальної громади, за межами населеного пункту с.Могилівка, Вінницького району, Вінницької області, площею 2,0000 га,  кадастровий номер 0521080600:07:001:0191  та передати її безоплатно у   власність гр. Шпирко Василю Петр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5.  Затвердити проект землеустрою щодо відведення земельної ділянки, яка розташована в м. Гнівань, Вінницької області, Вінницького району,  площею 0,1000 га, кадастровий номер 0524510500:01:056:0084   та передати її безоплатно в приватну  власність гр. Ружицькому Ярославу Сергійовичу для будівництва та обслуговування жилого будинку та господарських будівель і споруд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6.  Затвердити проект землеустрою щодо відведення земельної ділянки, яка розташована в м. Гнівань, Вінницької області, Вінницького району,  площею 0,1000 га, кадастровий номер 0524510500:01:056:0083   та передати її безоплатно в приватну  власність гр. Мельнику Євгенію Едуардовичу для будівництва та обслуговування жилого будинку та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7.  Затвердити проект землеустрою щодо відведення земельної ділянки, яка розташована по вул. Садова, 25 с. Демидівка, Вінницької області, Вінницького району,  площею 0,3800 га, кадастровий номер 0521080600:01:005:0181 та передати її безоплатно в приватну  власність гр. Яворській Марії Іванівні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8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2,0000 га, кадастровий номер 0521080600:02:008:0151   та передати її безоплатно в приватну  власність гр. Галузінському Тарасу Леонід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9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1,9943 га, кадастровий номер 0521080600:02:008:0149   та передати її безоплатно в приватну  власність гр. Войналович Ірині Леонідівні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10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2,0000 га, кадастровий номер 0521080600:02:008:0150 та передати її безоплатно в приватну  власність гр.  Кисляк Валентину Михайл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>11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2,0000 га, кадастровий номер 0521080600:02:008:0152   та передати її безоплатно в приватну  власність гр.  Сорочук Івану Василь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12.  Затвердити проект землеустрою щодо відведення земельної ділянки, яка розташована за межами села Могилівка, Вінницької області, Вінницького району,  площею 2,0000 га, кадастровий номер 0521080600:02:008:0153   та передати її безоплатно в приватну  власність гр.  Сокіл Андрію Анатолій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13.  Затвердити проект землеустрою щодо відведення земельної ділянки, яка розташована за межами села Рижавка, Вінницької області, Вінницького району,  площею 2,0000 га, кадастровий номер 0521084500:06:001:0131   та передати її безоплатно в приватну  власність гр.  Некрас Богдану Роман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14.   Затвердити проект землеустрою щодо відведення земельної ділянки, яка розташована в с. Селище по вул. Ватутіна, Вінницької області, Вінницького району,  площею 0,1500 га, кадастровий номер 0524585600:02:002:0</w:t>
      </w:r>
      <w:r>
        <w:rPr>
          <w:b/>
          <w:color w:val="FF0000"/>
          <w:sz w:val="26"/>
          <w:szCs w:val="26"/>
          <w:lang w:val="uk-UA"/>
        </w:rPr>
        <w:t>6</w:t>
      </w:r>
      <w:r>
        <w:rPr>
          <w:b/>
          <w:sz w:val="26"/>
          <w:szCs w:val="26"/>
          <w:lang w:val="uk-UA"/>
        </w:rPr>
        <w:t>48   та передати її безоплатно в приватну  власність гр.  Романчук Івану Радіоновичу  для будівництва та обслуговування житлового будинку та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5.   Затвердити проект землеустрою щодо відведення земельної ділянки, яка розташована в с. Селище по вул. Ватутіна, Вінницької області, Вінницького району,  площею 0,1500 га, кадастровий номер 0524585600:02:002:0</w:t>
      </w:r>
      <w:r>
        <w:rPr>
          <w:b/>
          <w:color w:val="FF0000"/>
          <w:sz w:val="26"/>
          <w:szCs w:val="26"/>
          <w:lang w:val="uk-UA"/>
        </w:rPr>
        <w:t>6</w:t>
      </w:r>
      <w:r>
        <w:rPr>
          <w:b/>
          <w:sz w:val="26"/>
          <w:szCs w:val="26"/>
          <w:lang w:val="uk-UA"/>
        </w:rPr>
        <w:t>49   та передати її безоплатно в приватну  власність гр.  Романчук  Галині Онуфріївні  для будівництва та обслуговування житлового будинку та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6.   Затвердити проект землеустрою щодо відведення земельної ділянки, яка розташована на території Гніванської міської ради в с. Селище по вул. Автомобілістів,24, Вінницької області, Вінницького району,  площею 0,0800 га, кадастровий номер 0524585600:01:003:0518   та передати її безоплатно в приватну  власність гр.  Берещуку Віктору Онуфрійовичу  для індивідуального садівниц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7.   Затвердити проект землеустрою щодо відведення земельної ділянки, яка розташована в м.Гнівань, Вінницької області, Вінницького району,  площею 0,1000 га, кадастровий номер 0524510500:01:056:0082   та передати її безоплатно в приватну  власність гр. Горпинюк Михайлу Вікторовичу  для будівництва та обслуговування житлового будинку та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8.   Затвердити проект землеустрою щодо відведення земельної ділянки, яка розташована в м.Гнівань, Вінницької області, Вінницького району,  площею 0,1000 га, кадастровий номер 0524510500:01:056:1285   та передати її безоплатно в приватну  власність гр. Василенко Арині Віталіївні  для будівництва і обслуговування житлового будинку та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19.   Затвердити проект землеустрою щодо відведення земельної ділянки, яка розташована в с.Потоки, по вул.Семенишина, </w:t>
      </w:r>
      <w:r>
        <w:rPr>
          <w:b/>
          <w:color w:val="FF0000"/>
          <w:sz w:val="26"/>
          <w:szCs w:val="26"/>
          <w:lang w:val="uk-UA"/>
        </w:rPr>
        <w:t>б/н</w:t>
      </w:r>
      <w:r>
        <w:rPr>
          <w:b/>
          <w:sz w:val="26"/>
          <w:szCs w:val="26"/>
          <w:lang w:val="uk-UA"/>
        </w:rPr>
        <w:t xml:space="preserve"> Вінницької області, Вінницького району,  площею 0,2000 га, кадастровий номер 0521084500:01:009:0031   та передати її безоплатно в приватну  власність гр. Гуцол Марії Михайлівні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20.   Затвердити проект землеустрою щодо відведення земельної ділянки, яка розташована в с. Ворошилівка, по вул. Шевченка,10, Вінницької області, Вінницького району,  площею 0,1200 га, кадастровий номер 0524581800:02:001:0358   та передати її безоплатно в приватну  власність гр. Стахову Миколі Володимировичу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21.   Затвердити проект землеустрою щодо відведення земельної ділянки, яка розташована в с. Ворошилівка, по вул. Ніщинського, Вінницької області, Вінницького району,  площею 0,1004 га, кадастровий номер 0524581800:02:001:0359   та передати її безоплатно в приватну  власність гр. Коваль Лідії Олексіївні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2.   Затвердити проект землеустрою щодо відведення земельної ділянки, яка розташована в м.Гнівань, Вінницької області, Вінницького району,  площею 0,1000 га, кадастровий номер 0524510500:01:056:0081   та передати її безоплатно в приватну  власність гр. Чорному Олегу Віталійовичу  для будівництва і обслуговування житлового будинку та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3.   Затвердити проект землеустрою щодо відведення земельної ділянки частки (пай), яка розташована на території Гніванської міської територіальної громади, Вінницької області, Вінницького (Жмериньського) району,  площею 3,7434 га, кадастровий номер 0521084500:05:001:0027   та передати її в приватну  власність гр. Запрутняк Ігору Миколайовичу  для ведення товарного сільськогосподарського виробниц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4.   Затвердити проект землеустрою щодо відведення земельної ділянки частки (пай), яка розташована на території Гніванської міської територіальної громади, Вінницької області, Вінницького (Жмеринського) району,  площею 3,7434 га, кадастровий номер 0521084500:05:001:0028   та передати її в приватну  власність гр. Запрутняк Ігору Миколайовичу  для ведення товарного сільськогосподарського виробниц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25.   Затвердити проект землеустрою щодо відведення земельної ділянки, яка розташована в с. Потоки, по вул. Шкільній,26, Вінницької області, Вінницького (Жмеринського) району, площею 0,4500 га, кадастровий номер 0521084500:01:005:0034   та передати її безоплатно в приватну  власність гр. Лаврик Оксані Олександрівні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26.   Затвердити проект землеустрою щодо відведення земельної ділянки, яка розташована в с. Ворошилівка, Вінницької області, Вінницького району,  площею 1,7826 га, кадастровий номер 0524581800:01:002:0459   та передати її безоплатно в приватну  власність гр. Лисаку Владиславу Вікторовичу  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8.   Затвердити проект землеустрою щодо відведення земельної ділянки, яка розташована на території Гніванської міської ради, Вінницької області, Вінницького району,  площею 2,0000 га, кадастровий номер 0521084500:06:001:0132   та передати її безоплатно в приватну  власність гр. Можаровій Аллі Григорівні  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lang w:val="ru-RU"/>
        </w:rPr>
      </w:pPr>
      <w:r>
        <w:rPr>
          <w:sz w:val="26"/>
          <w:szCs w:val="26"/>
        </w:rPr>
        <w:t>29. Затвердити проект із землеустрою щодо відведення земельної ділянки загальною площею 0,1000 га, кадастровий номер 0524510500:01:056:008</w:t>
      </w:r>
      <w:r>
        <w:rPr>
          <w:color w:val="FF0000"/>
          <w:sz w:val="26"/>
          <w:szCs w:val="26"/>
        </w:rPr>
        <w:t>1</w:t>
      </w:r>
      <w:r>
        <w:rPr>
          <w:sz w:val="26"/>
          <w:szCs w:val="26"/>
        </w:rPr>
        <w:t xml:space="preserve">, яка розташована в м. Гнівань Вінницького району Вінницької області та передати її безоплатно в приватну власність із земель комунальної власності, гр. Чорному Олександру </w:t>
      </w:r>
      <w:r>
        <w:rPr>
          <w:color w:val="FF0000"/>
          <w:sz w:val="26"/>
          <w:szCs w:val="26"/>
        </w:rPr>
        <w:t>Віталійовичу</w:t>
      </w:r>
      <w:r>
        <w:rPr>
          <w:sz w:val="26"/>
          <w:szCs w:val="26"/>
        </w:rPr>
        <w:t>, для будівництва і обслуговування житлового будинку, господарських будівель і споруд.</w:t>
      </w:r>
    </w:p>
    <w:p>
      <w:pPr>
        <w:pStyle w:val="Western"/>
        <w:spacing w:lineRule="auto" w:line="240" w:before="280" w:after="0"/>
        <w:ind w:right="113" w:hanging="0"/>
        <w:jc w:val="both"/>
        <w:rPr>
          <w:lang w:val="ru-RU"/>
        </w:rPr>
      </w:pPr>
      <w:r>
        <w:rPr>
          <w:sz w:val="26"/>
          <w:szCs w:val="26"/>
        </w:rPr>
        <w:t>30. Затвердити проект із землеустрою щодо відведення земельної ділянки загальною площею 0,1000 га, кадастровий номер 0521084500:01:008:0043, яка розташована по вул. Зарічна, с. Потоки, Вінницького району Вінницької області та передати її безоплатно в приватну власність із земель комунальної власності, гр. Шумійчук Віталію Семеновичу,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lang w:val="ru-RU"/>
        </w:rPr>
      </w:pPr>
      <w:r>
        <w:rPr>
          <w:sz w:val="26"/>
          <w:szCs w:val="26"/>
        </w:rPr>
        <w:t>31. Затвердити проект із землеустрою щодо відведення земельної ділянки загальною площею 0,1921 га, кадастровий номер 0521084500:01:007:0016, яка розташована по вул. Садова, с. Потоки, Вінницького району Вінницької області та передати її безоплатно в приватну власність із земель комунальної власності, гр. Шумійчук Наталії Василівні,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32. Затвердити проект із землеустрою щодо відведення земельної ділянки загальною площею 0,1000 га, кадастровий номер 0521084500:01:008:0042, яка розташована по вул. Зарічна, с. Потоки, Вінницького району Вінницької області та передати її безоплатно в приватну власність із земель комунальної власності, гр. Шумійчук Наталії Василівні, для індивідуального садівниц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lang w:val="ru-RU"/>
        </w:rPr>
      </w:pPr>
      <w:r>
        <w:rPr>
          <w:sz w:val="26"/>
          <w:szCs w:val="26"/>
        </w:rPr>
        <w:t>33. Затвердити проект із землеустрою щодо відведення земельної ділянки загальною площею 1,7526 га, кадастровий номер 0524581800:01:002:0459, яка розташована на території Гніванської міської ради за межами с. Ворошилівка Вінницького району Вінницької області та передати її безоплатно в приватну власність із земель комунальної власності, гр. Лисак Владиславу Вікторовичу,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lang w:val="ru-RU"/>
        </w:rPr>
      </w:pPr>
      <w:r>
        <w:rPr>
          <w:sz w:val="26"/>
          <w:szCs w:val="26"/>
        </w:rPr>
        <w:t>34. Затвердити проект із землеустрою щодо відведення земельної ділянки загальною площею 0,1400 га, кадастровий номер 0521080600:02:001:0208, яка розташована по вул. Партизанська, 25 с. Могилівка, Вінницького району Вінницької області та передати її безоплатно в приватну власність із земель комунальної власності, гр. Марчук Наталії Анатоліївні,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lang w:val="ru-RU"/>
        </w:rPr>
      </w:pPr>
      <w:r>
        <w:rPr>
          <w:sz w:val="26"/>
          <w:szCs w:val="26"/>
        </w:rPr>
        <w:t>35. Затвердити проект із землеустрою щодо відведення земельної ділянки загальною площею 2,0000 га, кадастровий номер 0524581800:05:001:0245, яка розташована на території Гніванської міської ради Вінницького району Вінницької області та передати її безоплатно в приватну власність із земель комунальної власності, гр. Щур Володимиру Івановичу,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lang w:val="ru-RU"/>
        </w:rPr>
      </w:pPr>
      <w:r>
        <w:rPr>
          <w:sz w:val="26"/>
          <w:szCs w:val="26"/>
        </w:rPr>
        <w:t>36. Затвердити проект із землеустрою щодо відведення земельної ділянки загальною площею 0,2600 га, кадастровий номер 0521080600:02:004:0147, яка розташована по вул. Миру, б/н с. Могилівка, Вінницького району Вінницької області та передати її безоплатно в приватну власність із земель комунальної власності, гр. Слободянік Олені Петрівні,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/>
      </w:pPr>
      <w:r>
        <w:rPr>
          <w:sz w:val="26"/>
          <w:szCs w:val="26"/>
        </w:rPr>
        <w:t>37. Затвердити проект із землеустрою щодо відведення земельної ділянки загальною площею 2,0000 га, кадастровий номер 0521080600:02:008:0153, яка розташована на території Гніванської міської ради за межами                 с. Могилівка, Вінницького району Вінницької області та передати її безоплатно в приватну власність із земель комунальної власності, гр. Вишар Сергію Васильовичу,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lang w:val="ru-RU"/>
        </w:rPr>
      </w:pPr>
      <w:r>
        <w:rPr>
          <w:sz w:val="26"/>
          <w:szCs w:val="26"/>
        </w:rPr>
        <w:t>38. Затвердити проект із землеустрою щодо відведення земельної ділянки загальною 1,0000 га, кадастровий номер 0521084500:01:002:0040, яка розташована в с. Потоки, Вінницького (Жмеринського) району Вінницької області та передати її безоплатно в приватну власність із земель комунальної власності, гр. Саракуз Роману Анатолійовичу,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39. Затвердити проект із землеустрою щодо відведення земельної ділянки загальною площею 2,0000 га, кадастровий номер 0521084500:06:001:0132, яка розташована на території Гніванської міської ради (за межами                 населеного пункту), Вінницького району Вінницької області та передати її безоплатно в приватну власність із земель комунальної власності, гр. Мажаровій Аллі Григорівні, для ведення особистого селянського господарства.</w:t>
      </w:r>
    </w:p>
    <w:p>
      <w:pPr>
        <w:pStyle w:val="Western"/>
        <w:spacing w:lineRule="auto" w:line="240" w:before="280" w:after="0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40. Затвердити проект із землеустрою щодо відведення земельної ділянки загальною площею 2,0000 га, кадастровий номер 0521084500:06:001:0133, яка розташована на території Гніванської міської ради (за межами                 населеного пункту), Вінницького району Вінницької області та передати її безоплатно в приватну власність із земель комунальної власності, гр. Додон Ігору Віталійовичу,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41. Рекомендувати  землевласникам зареєструвати право власності на земельну ділянку в Державному реєстрі  речових прав та  виконувати права та обов`язки, що передбачені  Земельним  Кодексом, Податковим Кодексом та іншими законодавчими актами  Україн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42. Попередити землевласників про те, що право на отримання безоплатно в приватну власність земельних ділянок надається один раз по кожному цільовому призначенню, відповідно до норм безоплатної приватизації.</w:t>
      </w:r>
    </w:p>
    <w:p>
      <w:pPr>
        <w:pStyle w:val="Normal"/>
        <w:shd w:fill="FFFFFF" w:val="clear"/>
        <w:autoSpaceDE w:val="false"/>
        <w:ind w:right="282" w:hanging="0"/>
        <w:jc w:val="both"/>
        <w:rPr/>
      </w:pPr>
      <w:r>
        <w:rPr>
          <w:sz w:val="26"/>
          <w:szCs w:val="26"/>
          <w:lang w:val="uk-UA"/>
        </w:rPr>
        <w:t>43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Берещук М.В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    </w:t>
      </w:r>
      <w:r>
        <w:rPr>
          <w:color w:val="000000"/>
          <w:sz w:val="26"/>
          <w:szCs w:val="26"/>
          <w:lang w:val="uk-UA"/>
        </w:rPr>
        <w:t>Міський голова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2-14T15:12:00Z</cp:lastPrinted>
  <dcterms:modified xsi:type="dcterms:W3CDTF">2021-12-14T15:34:00Z</dcterms:modified>
  <cp:revision>488</cp:revision>
  <dc:subject/>
  <dc:title>                                                                                                    </dc:title>
</cp:coreProperties>
</file>