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35pt;height:36.2pt" filled="f" o:ole="">
            <v:imagedata r:id="rId3" o:title=""/>
          </v:shape>
          <o:OLEObject Type="Embed" ProgID="" ShapeID="ole_rId2" DrawAspect="Content" ObjectID="_1344136376" r:id="rId2"/>
        </w:objec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проект № 526</w:t>
      </w:r>
    </w:p>
    <w:p>
      <w:pPr>
        <w:pStyle w:val="Normal"/>
        <w:ind w:right="-5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 К  Р  А  Ї  Н  А</w:t>
      </w:r>
    </w:p>
    <w:p>
      <w:pPr>
        <w:pStyle w:val="Normal"/>
        <w:ind w:right="-57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НІВАНСЬКА    МІСЬКА     РАДА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ТИВРІВСЬКОГО    РАЙОНУ  ВІННИЦЬКОЇ    ОБЛАСТІ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 w:eastAsia="en-US"/>
        </w:rPr>
      </w:pPr>
      <w:r>
        <w:rPr>
          <w:rFonts w:eastAsia="Arial Unicode MS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 Р О Е К Т  Р І Ш Е Н Н Я  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 xml:space="preserve"> року</w:t>
        <w:tab/>
      </w: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                                                              9 </w:t>
      </w:r>
      <w:r>
        <w:rPr>
          <w:b/>
          <w:sz w:val="28"/>
          <w:szCs w:val="28"/>
        </w:rPr>
        <w:t xml:space="preserve">сесія 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  затвердження    проекту   із  землеустрою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щодо   відведення   земельної    в  м. Гнівань  п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улиці  Соборна 104   та передачу її  в оренд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правом подальшого викупу гр. Подудало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талію Григорович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Відповідно   ст.26, 33 Закону  України "Про місцеве самоврядування   в Україні"  розглянувши  лист гр. Подудало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талію Григоровичу з проханням затвердити проект із землеустрою щодо відведення земельної ділянки площею 0,4450 га, , яка розташована в місті Гнівань, по вул. Соборна 104, на території Гніванської міської ради Вінницької області, Вінницького району та передати її  в оренду з правом подальшого викупу для для будівництва та обслуговування будівель торгівлі,  керуючись ст. </w:t>
      </w:r>
      <w:r>
        <w:rPr>
          <w:sz w:val="28"/>
          <w:szCs w:val="28"/>
          <w:lang w:val="uk-UA"/>
        </w:rPr>
        <w:t xml:space="preserve">12,19,38,39,79',92,95,96,116,122,123,125,126,134 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 Законом України «Про землеустрій», Законом України  «Про реєстрацію речових прав на нерухоме майно та їх обтяжень», міська рада ВИРІШИЛА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1. В рішенні 9 сесії 8 скликання № 470 від 15 грудня 2021 року, в пункті 1 замінити слово «Віктор» на слово «Віталій»;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2. Затвердити проект землеустрою щодо відведення земельної ділянки  загальною площею 0,4450 га, в оренду гр.,  Подудало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талію Григоровичу ,  для будівництва та обслуговування будівель торгівлі, за рахунок земель житлової та громадської забудови комунальної власності, яка розташована  в місті Гнівань, по вул. Соборна 104, на території Гніванської міської ради Вінницької області, Вінницького району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Змінити цільове призначення земельної ділянки загальною площею 0,0650 га., з кадастровим номером 0524510500:01:009:0038, з «для будівництва та обслуговування будівель закладів побутового обслуговування (код 03.13) » на «для будівництва та обслуговування  будівель торгівлі (код 03.07)»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Об'єднати в одну земельну ділянку : земельні ділянки з кадастровим номером 0524510500:01:009:0038, площею 0,0650 га, та з кадастровим номером 0524510500:01:009:0041, площею 0,3800 г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5. Передати в оренду з правом подальшого викупу гр. Подудало Віталію Григоровичу земельну ділянку загальною площею 0,4450 га для будівництва та обслуговування будівель торгівді яка розташована в м. Гнівань, вулиця Соборна, 104, на території Гніванської міської ради, Вінницького району Вінницької області.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6. Юридичному відділу апарату Гніванської міської ради забезпечити реєстрацію права комунальної власності за Гніванською міською радою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7. гр. Подудало Віталію Григоровичу зареєструвати право постійного користування в державному реєстрі речових прав на нерухоме майно та суворо дотримуватись  вимог Земельного та Податкового кодексів Україн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8. Відповідальність за виконанням даного рішення покласти на відділ з земельних та житлово-комунальних питань Ровінська В.Д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. 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.Кулешов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1:00Z</dcterms:created>
  <dc:creator>Admin</dc:creator>
  <dc:description/>
  <cp:keywords/>
  <dc:language>en-US</dc:language>
  <cp:lastModifiedBy>Админ</cp:lastModifiedBy>
  <cp:lastPrinted>2021-12-24T13:02:00Z</cp:lastPrinted>
  <dcterms:modified xsi:type="dcterms:W3CDTF">2021-12-24T15:19:00Z</dcterms:modified>
  <cp:revision>510</cp:revision>
  <dc:subject/>
  <dc:title>                                                                                                    </dc:title>
</cp:coreProperties>
</file>