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16"/>
        <w:jc w:val="center"/>
        <w:rPr>
          <w:color w:val="000000"/>
          <w:sz w:val="22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</w:t>
      </w:r>
      <w:r>
        <w:rPr>
          <w:rFonts w:eastAsia="Calibri"/>
          <w:sz w:val="22"/>
          <w:szCs w:val="22"/>
          <w:lang w:val="uk-UA" w:eastAsia="en-US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7pt;height:49.65pt" filled="f" o:ole="">
            <v:imagedata r:id="rId3" o:title=""/>
          </v:shape>
          <o:OLEObject Type="Embed" ProgID="" ShapeID="ole_rId2" DrawAspect="Content" ObjectID="_935700492" r:id="rId2"/>
        </w:object>
      </w: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</w:t>
      </w:r>
      <w:r>
        <w:rPr>
          <w:rFonts w:eastAsia="Calibri"/>
          <w:sz w:val="22"/>
          <w:szCs w:val="22"/>
          <w:lang w:val="uk-UA" w:eastAsia="en-US"/>
        </w:rPr>
        <w:t>проект № 515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ІННИЦЬКОГО РАЙОНУ ВІННИЦЬКОЇ ОБЛАСТІ</w:t>
      </w:r>
    </w:p>
    <w:p>
      <w:pPr>
        <w:pStyle w:val="Normal"/>
        <w:spacing w:lineRule="auto" w:line="216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ПРОЄКТ </w:t>
      </w:r>
      <w:r>
        <w:rPr>
          <w:b/>
          <w:color w:val="0D0D0D"/>
          <w:sz w:val="32"/>
          <w:szCs w:val="32"/>
        </w:rPr>
        <w:t xml:space="preserve">РІШЕННЯ </w:t>
      </w:r>
    </w:p>
    <w:p>
      <w:pPr>
        <w:pStyle w:val="Normal"/>
        <w:spacing w:lineRule="auto" w:line="216"/>
        <w:rPr>
          <w:b/>
          <w:b/>
          <w:color w:val="0D0D0D"/>
          <w:sz w:val="28"/>
          <w:szCs w:val="22"/>
          <w:lang w:val="uk-UA"/>
        </w:rPr>
      </w:pPr>
      <w:r>
        <w:rPr>
          <w:b/>
          <w:color w:val="0D0D0D"/>
          <w:sz w:val="28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  <w:u w:val="single"/>
          <w:lang w:val="uk-UA"/>
        </w:rPr>
        <w:t>____ грудня 2021 року</w:t>
      </w:r>
      <w:r>
        <w:rPr>
          <w:sz w:val="26"/>
          <w:szCs w:val="26"/>
          <w:lang w:val="uk-UA"/>
        </w:rPr>
        <w:tab/>
        <w:tab/>
        <w:t xml:space="preserve">              </w:t>
        <w:tab/>
        <w:tab/>
        <w:t xml:space="preserve">   </w:t>
      </w:r>
      <w:r>
        <w:rPr>
          <w:sz w:val="26"/>
          <w:szCs w:val="26"/>
          <w:u w:val="single"/>
          <w:lang w:val="uk-UA"/>
        </w:rPr>
        <w:t>____ сесія  8  скликання</w:t>
      </w:r>
    </w:p>
    <w:p>
      <w:pPr>
        <w:pStyle w:val="Normal"/>
        <w:ind w:right="-574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розгляд заяв громадян  про виділення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емельних ділянок на території Гніванськ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міської територіальної гром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Відповідно   ст. 26, 33 Закону  України "Про місцеве самоврядування   в Україні"  розглянувши  заяви громадян, які виявили бажання отримати земельні ділянки на території Гніванської міської територіальної громади, взявши до уваги пропозиції постійної комісії  міської ради  з питань земельних відносин, природокористування, планування території, будівництва, архітектури, охорони пам'яток історичного середовища та благоустрою,  керуючись ст.ст. 12, 39,79`,116,118, 121, 122, 125, 126  Земельного Кодексу України,  міська рада ВИРІШИЛА: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1. Відмовити гр. Мукомел Олександрі Анатоліївні у проханні про надання дозволу на виготовлення проекту  із землеустрою щодо відведення земельної  ділянки  площею 2,0000 га, яка межує з земельною ділянкою  кадастровий номер 0524585600:01:002:0273 в зв’язку з невідповідністю місця цільового призначення генеральному плану села Селище.(ст.123 п.3 ЗКУ)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2. Відмовити гр. Філіпповій Катерині Костянтинівні в наданні дозволу на розроблення проекту із землеустрою щодо відведення земельної ділянки  площею 0,1500 га для будівництва та обслуговування житлового будинку, господарських будівель і споруд в селі Селище по вул. Ватутіна, поряд зх. ділянкою кадастровий номер 0524585600: 02:002:0252 в зв’язку з передачею земельної ділянки іншому землекористувачу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3. Контроль за виконанням даного рішення покласти на постійну комісію міської ради  з питань земельних відносин, природокористування, планування території, будівництва, архітектури, охорони пам'яток історичного середовища та благоустрою. (Берещук М.В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В.В.Кулеш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ageinfoitem">
    <w:name w:val="stage-info-item"/>
    <w:basedOn w:val="Style12"/>
    <w:qFormat/>
    <w:rPr/>
  </w:style>
  <w:style w:type="character" w:styleId="Labelprice">
    <w:name w:val="label-price"/>
    <w:basedOn w:val="Style12"/>
    <w:qFormat/>
    <w:rPr/>
  </w:style>
  <w:style w:type="character" w:styleId="Amountcurrency">
    <w:name w:val="amount-currency"/>
    <w:basedOn w:val="Style12"/>
    <w:qFormat/>
    <w:rPr/>
  </w:style>
  <w:style w:type="character" w:styleId="Labelminimum">
    <w:name w:val="label-minimu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1-12-09T12:32:00Z</cp:lastPrinted>
  <dcterms:modified xsi:type="dcterms:W3CDTF">2021-12-21T10:31:00Z</dcterms:modified>
  <cp:revision>203</cp:revision>
  <dc:subject/>
  <dc:title/>
</cp:coreProperties>
</file>