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</w:t>
      </w:r>
      <w:r>
        <w:rPr>
          <w:rFonts w:eastAsia="Calibri"/>
          <w:sz w:val="28"/>
          <w:szCs w:val="28"/>
          <w:lang w:val="uk-UA" w:eastAsia="en-US"/>
        </w:rPr>
        <w:t>проект № 49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w:t xml:space="preserve">ПРОЄКТ РІШЕННЯ №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8"/>
          <w:szCs w:val="28"/>
          <w:u w:val="single"/>
          <w:lang w:val="uk-UA"/>
        </w:rPr>
        <w:t>Грудня  2021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9 </w:t>
      </w:r>
      <w:r>
        <w:rPr>
          <w:sz w:val="28"/>
          <w:szCs w:val="28"/>
          <w:u w:val="single"/>
          <w:lang w:val="uk-UA"/>
        </w:rPr>
        <w:t>сесія  8  скликання</w:t>
      </w:r>
    </w:p>
    <w:p>
      <w:pPr>
        <w:pStyle w:val="Normal"/>
        <w:ind w:right="-57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внесення  змін  в рішення  се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нів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до  ст. 26,33  Закону України "Про місцеве самоврядування в Україні" розглянувши заяву гр. Самойлова С.А. та Жиле О.О., які повідомили про те, що немає можливості сплатити всі кошти в сумі 162 202 грн. за  викуп земельної ділянки під об’єктами нерухомого майна по вул. Залізнична,6  тому просять  розстрочення платежу строком  на 2 роки,  керуючись ст.12,122  Земельного Кодексу України, Законом України „Про землеустрій» , Рішенням Конституційного суду по справі № 1-9/2009 від 16 квітня 2009 року, Гніванська міська рада 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нести зміни наступні в рішення 8 сесії Гніванської міської ради 8 скликання  № 447 від 12 листопада 2021 року «Про продаж земельної ділянки по вул. Залізничній,6  Самойлову С.А. Жиле О.О.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1. п. 3 викласти в наступній редакції:</w:t>
      </w:r>
    </w:p>
    <w:p>
      <w:pPr>
        <w:pStyle w:val="Normal"/>
        <w:ind w:right="282"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3. Продати гр. Самойлову Сергію Анатолійовичу та  гр. Жиле Олександру Олександровичу земельну ділянку площею  0,1388 га, кадастровий номер  </w:t>
      </w:r>
      <w:r>
        <w:rPr>
          <w:sz w:val="28"/>
          <w:szCs w:val="28"/>
        </w:rPr>
        <w:t>0524510500:01:063:0003</w:t>
      </w:r>
      <w:r>
        <w:rPr>
          <w:sz w:val="28"/>
          <w:szCs w:val="28"/>
          <w:lang w:val="uk-UA"/>
        </w:rPr>
        <w:t xml:space="preserve">,  яка розташована в м. Гнівань по вул.  Залізнична,6,  із земель комунальної власності, за категорією: землі житлової та громадської забудови,  цільове призначення  </w:t>
      </w:r>
      <w:r>
        <w:rPr>
          <w:color w:val="000000"/>
          <w:sz w:val="28"/>
          <w:szCs w:val="28"/>
          <w:lang w:val="uk-UA"/>
        </w:rPr>
        <w:t xml:space="preserve">КВЦПЗ  03.07 для будівництва та обслуговування будівель торгівлі,  за ціною </w:t>
      </w:r>
      <w:r>
        <w:rPr>
          <w:sz w:val="28"/>
          <w:szCs w:val="28"/>
          <w:lang w:val="uk-UA"/>
        </w:rPr>
        <w:t>162 202 грн. 00 коп.( сто шістдесят дві тисячі двісті дві    грн. 00 коп.) з розстроченням платежу строком на 2  роки згідно умов продажу, які викладені у   додатку, що додається до рішення.»</w:t>
      </w:r>
    </w:p>
    <w:p>
      <w:pPr>
        <w:pStyle w:val="Normal"/>
        <w:ind w:right="282"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Пункт 2 додатку до рішення викласти в наступній редакції:</w:t>
      </w:r>
    </w:p>
    <w:p>
      <w:pPr>
        <w:pStyle w:val="Normal"/>
        <w:ind w:right="282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Покупцеві сплатити зазначені в п.1 кошти в сумі 162 202 грн. 00 коп. з розстроченням платежу терміном на 2 роки  в наступному порядку:</w:t>
      </w:r>
    </w:p>
    <w:p>
      <w:pPr>
        <w:pStyle w:val="Normal"/>
        <w:ind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50 відсотків основної суми в розмірі 81 101 грн. (вісімдесят одна тисяча сто одна грн. сплатити до укладення договору купівлі продажу земельної ділянки на рахунок місцевого бюджету.</w:t>
      </w:r>
    </w:p>
    <w:p>
      <w:pPr>
        <w:pStyle w:val="Normal"/>
        <w:ind w:right="282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ешта суми в розмірі 81 101 грн. сплачувати протягом 2-х років згідно з графіком, який є невід'ємною частиною договору купівлі-продажу.</w:t>
      </w:r>
    </w:p>
    <w:p>
      <w:pPr>
        <w:pStyle w:val="Normal"/>
        <w:ind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ри цьому під час визначення розміру платежу враховується індекс інфляції, встановлений Держкомстатом.</w:t>
      </w:r>
    </w:p>
    <w:p>
      <w:pPr>
        <w:pStyle w:val="Normal"/>
        <w:ind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плачений покупцем авансовий внесок на витрати, пов'язані з виготовленням звіту з експертної грошової оцінки земельної ділянки, відшкодовується у встановленому законодавством порядк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В.В.Кулешов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vts23">
    <w:name w:val="rvts23"/>
    <w:basedOn w:val="Style11"/>
    <w:qFormat/>
    <w:rPr/>
  </w:style>
  <w:style w:type="character" w:styleId="Rvts68">
    <w:name w:val="rvts68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52">
    <w:name w:val="rvts52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4:00Z</dcterms:created>
  <dc:creator>Администратор</dc:creator>
  <dc:description/>
  <cp:keywords/>
  <dc:language>en-US</dc:language>
  <cp:lastModifiedBy>Админ</cp:lastModifiedBy>
  <cp:lastPrinted>2021-12-01T17:42:00Z</cp:lastPrinted>
  <dcterms:modified xsi:type="dcterms:W3CDTF">2021-12-01T15:48:00Z</dcterms:modified>
  <cp:revision>138</cp:revision>
  <dc:subject/>
  <dc:title>17 вересня 2003 року                                                   9 сесія 4 скликання</dc:title>
</cp:coreProperties>
</file>