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color w:val="000000"/>
          <w:lang w:val="uk-UA" w:eastAsia="en-US"/>
        </w:rPr>
      </w:pPr>
      <w:r>
        <w:rPr>
          <w:lang w:val="uk-UA"/>
        </w:rPr>
        <w:t xml:space="preserve">  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 w:eastAsia="en-US"/>
        </w:rPr>
        <w:t xml:space="preserve">                              </w:t>
      </w:r>
      <w:r>
        <w:rPr>
          <w:rFonts w:eastAsia="Calibri"/>
          <w:lang w:val="uk-UA" w:eastAsia="en-US"/>
        </w:rPr>
        <w:t>проект № 490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lang w:val="uk-UA" w:eastAsia="en-US"/>
        </w:rPr>
      </w:pPr>
      <w:r>
        <w:rPr>
          <w:rFonts w:eastAsia="Calibri"/>
          <w:b/>
          <w:color w:val="0D0D0D"/>
          <w:lang w:val="uk-UA" w:eastAsia="en-US"/>
        </w:rPr>
        <w:t xml:space="preserve">ПРОЄКТ РІШЕННЯ </w:t>
      </w:r>
    </w:p>
    <w:p>
      <w:pPr>
        <w:pStyle w:val="Normal"/>
        <w:rPr>
          <w:rFonts w:eastAsia="Calibri"/>
          <w:b/>
          <w:b/>
          <w:color w:val="0D0D0D"/>
          <w:lang w:val="uk-UA" w:eastAsia="en-US"/>
        </w:rPr>
      </w:pPr>
      <w:r>
        <w:rPr>
          <w:rFonts w:eastAsia="Calibri"/>
          <w:b/>
          <w:color w:val="0D0D0D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грудня 2021 року</w:t>
      </w:r>
      <w:r>
        <w:rPr>
          <w:lang w:val="uk-UA"/>
        </w:rPr>
        <w:tab/>
        <w:tab/>
        <w:tab/>
        <w:t xml:space="preserve">                        </w:t>
        <w:tab/>
        <w:t xml:space="preserve">    </w:t>
        <w:tab/>
        <w:t xml:space="preserve">    9  </w:t>
      </w:r>
      <w:r>
        <w:rPr>
          <w:u w:val="single"/>
          <w:lang w:val="uk-UA"/>
        </w:rPr>
        <w:t>сесія  8  скликанн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-574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  затвердження    проекту   із   землеустрою   щодо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ведення  земельних  ділянок у власність гр.Чорном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Ігору Олеговичу  у розмірі земельної частки  (паю) для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дення товарного сільськогосподарського виробництв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  території  Гніванської територіальної грома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розглянувши  заяву гр. Чорному Ігору Олеговичу, який  проживає в м. Гнівань по пров. Побузькому,3а з проханням затвердити  проект із  землеустрою щодо відведення земельних ділянок у власність в розмірі земельної частки (паю), яка розташована на території Гніванської міської ради, за межами населеного пункту села Ворошилівка, для ведення товарного сільськогосподарського виробництва, взявши до уваги рішення Вінницького апеляційного адміністративного суду у справі № 802/172/15-а від 06 травня 2015 року,  керуючись ст.ст. 12,22,25,78,79,79',80,81,90,91,125,126 Земельного Кодексу України,  Законом України «Про землеустрій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  Затвердити проект із землеустрою щодо відведення земельних ділянок у власність Чорному Ігору Олеговичу, у розмірі земельної частки (паю), яка розташована на території Гніванської міської ради, за межами населеного пункту села Ворошилівка, площею 1,4415 га, кадастровий номер 0524581800:01:002:0140    та площею 0,0759 га, кадастровий номер 0524581800:01:002:0139 для ведення товарного сільськогосподарського виробництва, розроблений  ДП «Вінницький науково-дослідний проектний інститут землеустрою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 Передати  Чорному Ігору Олеговичу земельні ділянки площею 1,4415 га, кадастровий номер 0524581800:01:002:0140    та площею 0,0759 га, кадастровий номер 0524581800:01:002:0139 у приватну власність із земель комунальної власності, категорії сільськогосподарського призначення,  для ведення товарного сільськогосподарського виробництва, які розташовані на території Гніванської міської ради, за межами населеного пункту села Ворошилівк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Рекомендувати  землевласнику зареєструвати право власності на земельні ділянки в Державному реєстрі  речових прав   на об'єкти нерухомого майна та  виконувати права та обов'язки, що передбачені  Земельним, Податковим Кодексами та іншими законодавчими актами  Україн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4</w:t>
      </w:r>
      <w:r>
        <w:rPr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>Міський голова                  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2-01T14:49:00Z</cp:lastPrinted>
  <dcterms:modified xsi:type="dcterms:W3CDTF">2021-12-01T15:36:00Z</dcterms:modified>
  <cp:revision>504</cp:revision>
  <dc:subject/>
  <dc:title>                                                                                                    </dc:title>
</cp:coreProperties>
</file>