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color w:val="000000"/>
          <w:sz w:val="22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</w:t>
      </w:r>
      <w:r>
        <w:rPr>
          <w:rFonts w:eastAsia="Calibri"/>
          <w:sz w:val="22"/>
          <w:szCs w:val="22"/>
          <w:lang w:val="uk-UA"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pt;height:49.65pt" filled="f" o:ole="">
            <v:imagedata r:id="rId3" o:title=""/>
          </v:shape>
          <o:OLEObject Type="Embed" ProgID="" ShapeID="ole_rId2" DrawAspect="Content" ObjectID="_404885888" r:id="rId2"/>
        </w:object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проект № 512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spacing w:lineRule="auto" w:line="216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ПРОЄКТ </w:t>
      </w:r>
      <w:r>
        <w:rPr>
          <w:b/>
          <w:color w:val="0D0D0D"/>
          <w:sz w:val="32"/>
          <w:szCs w:val="32"/>
        </w:rPr>
        <w:t xml:space="preserve">РІШЕННЯ </w:t>
      </w:r>
    </w:p>
    <w:p>
      <w:pPr>
        <w:pStyle w:val="Normal"/>
        <w:spacing w:lineRule="auto" w:line="216"/>
        <w:rPr>
          <w:b/>
          <w:b/>
          <w:color w:val="0D0D0D"/>
          <w:sz w:val="28"/>
          <w:szCs w:val="22"/>
          <w:lang w:val="uk-UA"/>
        </w:rPr>
      </w:pPr>
      <w:r>
        <w:rPr>
          <w:b/>
          <w:color w:val="0D0D0D"/>
          <w:sz w:val="28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/>
        </w:rPr>
        <w:t>____ грудня 2021 року</w:t>
      </w:r>
      <w:r>
        <w:rPr>
          <w:sz w:val="26"/>
          <w:szCs w:val="26"/>
          <w:lang w:val="uk-UA"/>
        </w:rPr>
        <w:tab/>
        <w:tab/>
        <w:t xml:space="preserve">              </w:t>
        <w:tab/>
        <w:tab/>
        <w:t xml:space="preserve">   </w:t>
      </w:r>
      <w:r>
        <w:rPr>
          <w:sz w:val="26"/>
          <w:szCs w:val="26"/>
          <w:u w:val="single"/>
          <w:lang w:val="uk-UA"/>
        </w:rPr>
        <w:t>____ сесія  8  скликання</w:t>
      </w:r>
    </w:p>
    <w:p>
      <w:pPr>
        <w:pStyle w:val="Normal"/>
        <w:ind w:right="-574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озгляд заяв громадян  про виділ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емельних ділянок на території Гніван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іської територіальної гром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Відповідно   ст. 26, 33 Закону  України "Про місцеве самоврядування   в Україні"  розглянувши  заяви громадян, які виявили бажання отримати земельні ділянки на території Гніванської міської територіальної громади, взявши до уваги пропозиції постійної комісії 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,  керуючись ст.ст. 12, 39,79`,116,118, 121, 122, 125, 126  Земельного Кодексу України,  міська рада ВИРІШИЛА: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1. Відмовити гр. Шагі Миколі Петровичу у проханні про надання дозволу на виготовлення технічної документації із землеустрою щодо встановлення (відновлення)  земельної ділянки частки (паю) площею 2,528 га, кадастровий номер 0524585600:01:006:0241 в зв’язку з тим, що ділянка сформована, як об’єкт цивільних прав – визначені її площа та межі, та інформація про неї внесена до Державного земельного кадастру (ст.79` ЗКУ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Відмовити гр. Іщенко Віктору Івановичу в наданні дозволу на розроблення проекту із землеустрою щодо відведення земельної ділянки в оренду площею 0,1200 га для ведення садівництва в селі Демидівка по вул. Луговій, в зв’язку з відсутністю сформованих ділянок даного цільового призначення (ст.79`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Відмовити гр. Дільмуховій Галині Володимирівні в наданні дозволу на розроблення проекту із землеустрою щодо відведення земельної ділянки безоплатно  у власність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 земельної ділянки 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Відмовити гр. Дзьонь Валентину Івановичу, в наданні дозволу на розроблення проекту із землеустрою щодо відведення земельної ділянки безоплатно  у власність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 земельної ділянки 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Відмовити гр. Смакогуз Тарасу Олеговичу, в наданні дозволу на розроблення проекту із землеустрою щодо відведення земельної ділянки безоплатно  у власність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земельної ділянки(ст.118 п.6 ЗКУ).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Відмовити гр. Московичову Сергію Івановичу, в наданні дозволу на розроблення проекту із землеустрою щодо відведення земельної ділянки безоплатно  у власність площею 0,2500  га для будівництва та обслуговування житлового будинку та господарських будівель і споруд з відсутністю генерального плану села Борсків (ст.39 ЗКУ) 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 Відмовити гр. Чернецькій Оксані Андріївні, у проханні виділити земельну ділянку 1,0000 га  га для ведення особистого селянського господарства в зв’язку з використаним нею права безоплатної приватизації за даним цільовим призначенням. (ст.116 п.4 ЗКУ) 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5. Відмовити гр. Кривонос Тетяні Миколаївні, в наданні дозволу на розроблення проекту із землеустрою щодо відведення земельної ділянки безоплатно  у власність площею 0,0440  га, яка розташована в с.Селище по вул.. Паркова в зв’язку з відсутність погодження  (відмови)  попереднього землекористувача.  (ст.118 п.6 ЗКУ) 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6. Відмовити гр. Ніколаєнко Олександру Васильовичу, в наданні дозволу на розроблення проекту із землеустрою щодо відведення земельної ділянки безоплатно  у власність площею 0,1000  га, яка розташована в м.Гнівань по вул. Зарічній, яка відповідає місцю розташування, зазначеному у заяві, в зв’язку з переданим рішенням 15 сесії Гніванської міської ради 3 скликання правом  приватної власності іншому землевласнику.  (ст.78 ЗКУ) .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7. Відмовити гр. Зонюк Дмитру Миколайовичу, в наданні дозволу на розроблення проекту із землеустрою щодо відведення земельної ділянки безоплатно  у власність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земельної ділянки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8. Відмовити гр. Волосяному Володимиру Олексійовичу, в наданні дозволу на розроблення проекту із землеустрою щодо відведення земельної ділянки безоплатно  у власність площею 0,6800  га, яка розташована за межами населеного пункту села Грижинці , в зв’язку з набутим правом власності відповідно до  рішення 4 сесії Гніванської міської ради 5 скликання іншим землекористувачем.  (ст.78 ЗКУ) .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9. Відмовити гр. Ягнич Олександру Олександровичу в прохання про виділення земельної ділянки  площею 0,1200 га для ведення садівництва, та 0,0100 га для індивідуального гаражного будівництва в зв’язку з відсутністю сформованих ділянок даного цільового призначення (ст.79`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0. Відмовити гр. Хвастовій Тетяні Миколаївні, в наданні дозволу на розроблення проекту із землеустрою щодо відведення земельної ділянки безоплатно  у власність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земельної ділянки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1. Відмовити гр. Блонському Віталію Петровичу, в проханні надати земельну ділянку 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земельної ділянки та вказаним в змісті заяви вид права користування нею. 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2. Відмовити гр. Шуневич Юрію Олексійовичу, в проханні передати земельну ділянку  площею 1,6000  га для ведення особистого селянського господарства в зв’язку за рахунок  земельної ділянки за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hd w:fill="FFFFFF" w:val="clear"/>
        </w:rPr>
        <w:t>0524585600:01:006:0311</w:t>
      </w:r>
      <w:r>
        <w:rPr>
          <w:color w:val="333333"/>
          <w:shd w:fill="FFFFFF" w:val="clear"/>
          <w:lang w:val="uk-UA"/>
        </w:rPr>
        <w:t xml:space="preserve">  в зв’язку не зареєстрованим правом комунальної власності Гніванською міською територіальною громадою.</w:t>
      </w:r>
      <w:r>
        <w:rPr>
          <w:color w:val="000000"/>
          <w:lang w:val="uk-UA"/>
        </w:rPr>
        <w:t>. (ст.117 ст.122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3. Відмовити гр. Касько Василю Генадійовичу, в проханні надати дозвіл на виготовлення проекту із землеустрою щодо відведення земельної ділянки  площею 2,0000  га для ведення особистого селянського господарства в зв’язку з відсутністю графічного матеріалу з зазначеним бажаним місцем розташування земельної ділянки та вказаним в змісті заяви вид права користування нею. (ст.118 п.6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12. Відмовити гр. Шуневич Роман Ярославович, в проханні передати земельну ділянку  площею 1,6000  га для ведення особистого селянського господарства в зв’язку за рахунок  земельної ділянки за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hd w:fill="FFFFFF" w:val="clear"/>
        </w:rPr>
        <w:t>0524585600:01:006:0311</w:t>
      </w:r>
      <w:r>
        <w:rPr>
          <w:color w:val="333333"/>
          <w:shd w:fill="FFFFFF" w:val="clear"/>
          <w:lang w:val="uk-UA"/>
        </w:rPr>
        <w:t xml:space="preserve">  в зв’язку не зареєстрованим правом комунальної власності Гніванською міською територіальною громадою.</w:t>
      </w:r>
      <w:r>
        <w:rPr>
          <w:color w:val="000000"/>
          <w:lang w:val="uk-UA"/>
        </w:rPr>
        <w:t>. (ст.117, ст.122  ЗКУ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В.В.Кулеш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ageinfoitem">
    <w:name w:val="stage-info-item"/>
    <w:basedOn w:val="Style12"/>
    <w:qFormat/>
    <w:rPr/>
  </w:style>
  <w:style w:type="character" w:styleId="Labelprice">
    <w:name w:val="label-price"/>
    <w:basedOn w:val="Style12"/>
    <w:qFormat/>
    <w:rPr/>
  </w:style>
  <w:style w:type="character" w:styleId="Amountcurrency">
    <w:name w:val="amount-currency"/>
    <w:basedOn w:val="Style12"/>
    <w:qFormat/>
    <w:rPr/>
  </w:style>
  <w:style w:type="character" w:styleId="Labelminimum">
    <w:name w:val="label-minim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2T15:41:00Z</cp:lastPrinted>
  <dcterms:modified xsi:type="dcterms:W3CDTF">2021-12-09T10:07:00Z</dcterms:modified>
  <cp:revision>198</cp:revision>
  <dc:subject/>
  <dc:title/>
</cp:coreProperties>
</file>