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730796689" r:id="rId2"/>
        </w:objec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ект № 470          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ННИЦЬКОГО</w:t>
      </w:r>
      <w:r>
        <w:rPr>
          <w:b/>
          <w:sz w:val="28"/>
          <w:szCs w:val="28"/>
        </w:rPr>
        <w:t xml:space="preserve">    РАЙОНУ  ВІННИЦЬКОЇ 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  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день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uk-UA"/>
        </w:rPr>
        <w:t xml:space="preserve">                                                         9  </w:t>
      </w:r>
      <w:r>
        <w:rPr>
          <w:sz w:val="28"/>
          <w:szCs w:val="28"/>
        </w:rPr>
        <w:t xml:space="preserve">сесія 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гр. Подудало В.Г. на виготовлення проекту  із землеустрою  щодо відведення    земельної  ділянки   в   м. Гнівань  по  вул.Соборній,104 в користування на умовах орен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 26  Закону України "Про місцеве самоврядування в Україні",  розглянувши заяву гр. Самборського Романа Миколайовича, який діє від імені власника об'єктів нерухомого майна Подудало Віктора Григоровича за до дорученням,  з проханням надати дозвіл на виготовлення проекту із землеустрою щодо відведення  земельної ділянки, площею 0,5000 га,    яка розташована за адресою м. Гнівань, вул. Соборній,104 під об’єктами нерухомого майна, в користування на умовах оренди, для будівництва та обслуговування об'єктів торгівлі,   керуючись  ст.12,79',93,95,96,116,122,124,123 Земельного Кодексу України,  ст.19,20,22,25,50 Закону України „Про землеустрій», міська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Надати дозвіл гр. Подудало Віктору Григоровичу на виготовлення проекту із землеустрою щодо відведення земельної ділянки площею 0,5000 га, яка розташована в м. Гнівань, по вул. Соборній,104, в межах населеного пункту м Гнівань, в користування на умовах оренди, із земель комунальної власності, категорії - землі житлової та громадської забудови,  цільове призначення -  для будівництва та обслуговування будівель торгівлі, код згідно КВЦПЗ 03.0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Громадянину Подудало В.Г. за власні кошти виготовити проект із землеустрою, погодити його в установленому законодавством порядку та представити на розгляд та затвердження сесії міської рад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В.В.Кулеш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1-09-20T13:51:00Z</cp:lastPrinted>
  <dcterms:modified xsi:type="dcterms:W3CDTF">2021-11-29T12:59:00Z</dcterms:modified>
  <cp:revision>203</cp:revision>
  <dc:subject/>
  <dc:title>17 червня 2004 року                                           13 сесія 4 скликання</dc:title>
</cp:coreProperties>
</file>