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886471736" r:id="rId2"/>
        </w:objec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ект № 468      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ННИЦЬКОГО</w:t>
      </w:r>
      <w:r>
        <w:rPr>
          <w:b/>
          <w:sz w:val="28"/>
          <w:szCs w:val="28"/>
        </w:rPr>
        <w:t xml:space="preserve">    РАЙОНУ  ВІННИЦЬКОЇ 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І Ш Е Н Н Я  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9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дозвіл  на   продаж  земельних  ділянок  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Гнівань по вул.Соборна,43, гр.Лабунцю Ю.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готовлення експертної оці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 ст.26, 33  Закону України "Про місцеве самоврядування в Україні" розглянувши заяву Лабунця Юрія Івановича з проханням надати дозвіл на викуп земельних  ділянок: діл. 1 -  площею  0,0151 га, кадастровий номер 0524510500:01:004:0005, за цільовим призначенням для обслуговування будівель торгівлі, діл. 2 – площею 0,0600 га за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 на яких розташовані належні йому об’єкти нерухомого майна, за адресою: м.Гнівань, вул. Соборна, 43, м. Гнівань, Вінницького  району, Вінницької області,   керуючись ст.12,79',83,122,123,125, 127,128  Земельного Кодексу України, ст.19,25,55  Закону України «Про землеустрій», міська рада ВИРІШИЛА: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Надати дозвіл гр. Лабунцю Юрію Івановичу на виготовлення технічної документації щодо встановлення (відновлення) меж земельної ділянки в натурі (на місцевості)  площею 0,0600 га, яка розташована в м. Гнівань по вул. Соборній,43, та використовується ним на правах оренди за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 відповідно до договору оренди, який укладений 01.02.2007  року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дати дозвіл на продаж земельних ділянок:  діл. 1 -  площею  0,0151 га, кадастровий номер 0524510500:01:004:0005, за цільовим призначенням для будівництва та  обслуговування будівель торгівлі, діл. 2 – площею 0,0600 га за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, які розташовані за адресою: вул. Соборна, 43, м. Гнівань, Вінницького району, Вінницької області гр. Лабунцю Ю.І. без проведення земель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Надати дозвіл виконавчому комітету Гніванської міської ради на виготовлення  експертно-грошової оцінки земельних ділянок:  діл. 1 -  площею  0,0151 га, кадастровий номер 0524510500:01:004:0005, за цільовим призначенням для будівництва та  обслуговування будівель торгівлі, діл. 2 – площею 0,0600 га за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, які розташовані за адресою: вул. Соборна, 43, м. Гнівань, Вінницького району, Вінниц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Фінансування робіт  по   виготовленню технічної документації з  експертної грошової оцінки земельної ділянки здійснити за рахунок авансового внеску, який має бути  внесений на  рахунок Гніванської міської ради покупцем в сумі, яка не повинна перевищувати 20 відсотків вартості земельної ділянки, визначеної за нормативною  грошовою  оцінкою  земельної  ділянки. </w:t>
      </w:r>
    </w:p>
    <w:p>
      <w:pPr>
        <w:pStyle w:val="Normal"/>
        <w:shd w:fill="FFFFFF" w:val="clear"/>
        <w:autoSpaceDE w:val="false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1-11-25T17:52:00Z</cp:lastPrinted>
  <dcterms:modified xsi:type="dcterms:W3CDTF">2021-11-29T12:49:00Z</dcterms:modified>
  <cp:revision>171</cp:revision>
  <dc:subject/>
  <dc:title>17 червня 2004 року                                           13 сесія 4 скликання</dc:title>
</cp:coreProperties>
</file>