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35pt;height:36.2pt" filled="f" o:ole="">
            <v:imagedata r:id="rId3" o:title=""/>
          </v:shape>
          <o:OLEObject Type="Embed" ProgID="" ShapeID="ole_rId2" DrawAspect="Content" ObjectID="_1885500563" r:id="rId2"/>
        </w:objec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проект № 528</w:t>
      </w:r>
    </w:p>
    <w:p>
      <w:pPr>
        <w:pStyle w:val="Normal"/>
        <w:ind w:right="-57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 К  Р  А  Ї  Н  А</w:t>
      </w:r>
    </w:p>
    <w:p>
      <w:pPr>
        <w:pStyle w:val="Normal"/>
        <w:ind w:right="-57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НІВАНСЬКА    МІСЬКА     РАДА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ТИВРІВСЬКОГО    РАЙОНУ  ВІННИЦЬКОЇ    ОБЛАСТІ</w:t>
      </w:r>
    </w:p>
    <w:p>
      <w:pPr>
        <w:pStyle w:val="Normal"/>
        <w:rPr>
          <w:rFonts w:eastAsia="Arial Unicode MS"/>
          <w:b/>
          <w:b/>
          <w:sz w:val="28"/>
          <w:szCs w:val="28"/>
          <w:lang w:val="uk-UA" w:eastAsia="en-US"/>
        </w:rPr>
      </w:pPr>
      <w:r>
        <w:rPr>
          <w:rFonts w:eastAsia="Arial Unicode MS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 Р О Е К Т  Р І Ш Е Н Н Я  №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1</w:t>
      </w:r>
      <w:r>
        <w:rPr>
          <w:b/>
          <w:sz w:val="28"/>
          <w:szCs w:val="28"/>
        </w:rPr>
        <w:t xml:space="preserve"> року</w:t>
        <w:tab/>
      </w: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                                                             9 </w:t>
      </w:r>
      <w:r>
        <w:rPr>
          <w:b/>
          <w:sz w:val="28"/>
          <w:szCs w:val="28"/>
        </w:rPr>
        <w:t xml:space="preserve">сесія  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Про затвердження  проектів  землеустрою щод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ведення   земельних    ділянок  та передачу їх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безоплатно  у  власність  із  земель комунально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ласності Гніванської територіальної гром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Відповідно   ст. 26, 33 Закону  України "Про місцеве самоврядування   в Україні"  розглянувши  заяви громадян, про   затвердження  проектів із  землеустрою щодо відведення земельних ділянок, та передачу їх безоплатно в приватну власність, керуючись ст.ст. 12,78,79,79`80,81,90,91,116,118,121,122,125,126 Земельного Кодексу України,  Законом України «Про землеустрій», Законом України „Про реєстрацію речових прав на нерухоме майно та їх обтяжень”, Законом України «Про державний земельний кадастр», міська рада ВИРІШИЛА: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проект землеустрою щодо відведення земельної ділянки, яка розташована на території Гніванської міської територіальної громади, за межами населеного пункту Потоки, площею 2,0000 га,  кадастровий номер 0521080600:07:001:0135  та передати її безоплатно у   власність гр. Язвінському Сергію Олеговичу   для ведення особистого селянського господарств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2.  Затвердити проект землеустрою щодо відведення земельної ділянки, яка розташована на території Гніванської міської територіальної громади, за межами населеного пункту с.Потоки, площею 2,0000 га,  кадастровий номер 0521080600:07:001:0136  та передати її безоплатно у   власність гр. Левандовському Андрію Павловичу  для ведення особистого селянського господарств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3.  Затвердити проект землеустрою щодо відведення земельної ділянки, яка розташована на території Гніванської міської територіальної громади, за межами населеного пункту с.Потоки, площею 2,0000 га,  кадастровий номер 0521080600:07:001:0134  та передати її безоплатно у   власність гр. Слободянюку Назару Васильовичу   для ведення особистого селянського господарств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29. Рекомендувати  землевласникам зареєструвати право власності на земельну ділянку в Державному реєстрі  речових прав та  виконувати права та обов`язки, що передбачені  Земельним  Кодексом, Податковим Кодексом та іншими законодавчими актами  Україн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0. Попередити землевласників про те, що право на отримання безоплатно в приватну власність земельних ділянок надається один раз по кожному цільовому призначенню, відповідно до норм безоплатної приватизації.</w:t>
      </w:r>
    </w:p>
    <w:p>
      <w:pPr>
        <w:pStyle w:val="Normal"/>
        <w:shd w:fill="FFFFFF" w:val="clear"/>
        <w:autoSpaceDE w:val="false"/>
        <w:ind w:right="282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1.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(Берещук М.В.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В.В.Кулешов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14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51:00Z</dcterms:created>
  <dc:creator>Admin</dc:creator>
  <dc:description/>
  <cp:keywords/>
  <dc:language>en-US</dc:language>
  <cp:lastModifiedBy>Админ</cp:lastModifiedBy>
  <cp:lastPrinted>2021-12-02T13:27:00Z</cp:lastPrinted>
  <dcterms:modified xsi:type="dcterms:W3CDTF">2021-12-24T15:22:00Z</dcterms:modified>
  <cp:revision>477</cp:revision>
  <dc:subject/>
  <dc:title>                                                                                                    </dc:title>
</cp:coreProperties>
</file>