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490581189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531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  <w:u w:val="single"/>
        </w:rPr>
        <w:t xml:space="preserve">січня 2022 року </w:t>
        <w:tab/>
        <w:tab/>
        <w:t xml:space="preserve">                                  9 </w:t>
      </w:r>
      <w:r>
        <w:rPr/>
        <w:t xml:space="preserve"> сесія 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закладу «Гніванська дитяча музична школа»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у новій редакції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 метою приведення статуту комунального закладу «Гніванська дитяча музична школа»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, та на підставі листа директора КЗ «Гніванська дитяча музична школа» № 39 від 13 вересня 2021 року, Гніванська  міська рада  в и р і ш и л а: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bookmarkStart w:id="0" w:name="n13"/>
      <w:bookmarkEnd w:id="0"/>
      <w:r>
        <w:rPr>
          <w:sz w:val="22"/>
          <w:szCs w:val="22"/>
        </w:rPr>
        <w:t xml:space="preserve">Затвердити статут Комунального закладу «Гніванська дитяча музична школа» у новій редакції ( Статут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иректору Комунального закладу «Гніванська дитяча музична школа» (Гуцал Т.В.) здійснити заходи щодо реєстрації Статуту.</w:t>
      </w:r>
    </w:p>
    <w:p>
      <w:pPr>
        <w:pStyle w:val="TextBodyIndent"/>
        <w:numPr>
          <w:ilvl w:val="0"/>
          <w:numId w:val="2"/>
        </w:numPr>
        <w:jc w:val="both"/>
        <w:rPr>
          <w:color w:val="0D0D0D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Контроль за виконанням цього рішення покласти на постійну комісію з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(Сивак А.О.).</w:t>
      </w:r>
    </w:p>
    <w:p>
      <w:pPr>
        <w:pStyle w:val="TextBodyIndent"/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                     В. В.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01:00Z</dcterms:created>
  <dc:creator>Олена</dc:creator>
  <dc:description/>
  <cp:keywords/>
  <dc:language>en-US</dc:language>
  <cp:lastModifiedBy>Админ</cp:lastModifiedBy>
  <cp:lastPrinted>2021-08-03T12:21:00Z</cp:lastPrinted>
  <dcterms:modified xsi:type="dcterms:W3CDTF">2022-01-10T07:12:00Z</dcterms:modified>
  <cp:revision>6</cp:revision>
  <dc:subject/>
  <dc:title> </dc:title>
</cp:coreProperties>
</file>