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50.1pt" filled="f" o:ole="">
            <v:imagedata r:id="rId3" o:title=""/>
          </v:shape>
          <o:OLEObject Type="Embed" ProgID="" ShapeID="ole_rId2" DrawAspect="Content" ObjectID="_1865110263" r:id="rId2"/>
        </w:object>
      </w:r>
      <w:r>
        <w:rPr>
          <w:lang w:val="uk-UA"/>
        </w:rPr>
        <w:t xml:space="preserve">                    </w:t>
      </w:r>
      <w:r>
        <w:rPr>
          <w:lang w:val="uk-UA"/>
        </w:rPr>
        <w:t>Проект № 462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32"/>
          <w:lang w:val="en-US" w:eastAsia="en-US"/>
        </w:rPr>
      </w:pPr>
      <w:r>
        <w:rPr>
          <w:b/>
          <w:color w:val="0D0D0D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>_____________року</w:t>
        <w:tab/>
        <w:tab/>
        <w:tab/>
        <w:tab/>
        <w:tab/>
        <w:t xml:space="preserve">  </w:t>
      </w:r>
      <w:r>
        <w:rPr>
          <w:color w:val="FFFFFF"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       ___</w:t>
      </w:r>
      <w:r>
        <w:rPr>
          <w:sz w:val="26"/>
          <w:szCs w:val="26"/>
          <w:u w:val="single"/>
          <w:lang w:val="uk-UA"/>
        </w:rPr>
        <w:t>сесія 8 скликання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.Гнівань</w:t>
      </w:r>
    </w:p>
    <w:p>
      <w:pPr>
        <w:pStyle w:val="Style13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розміщення  коштів бюджету Гніванськ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територіальної громади на депозитних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рахунках в установах банків у 2022 році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З метою забезпечення ефективного використання коштів бюджету Гніванської міської територіальної громади, керуючись ч.1 ст.59 та п.2 ст.70 Закону України «Про місцеве самоврядування в Україні», п.8 ст.16 Бюджетного Кодексу України, постановою Кабінету Міністрів України від 12 січня 2011р. №6 «Про затвердження Порядку розміщення тимчасово вільних коштів місцевих бюджетів на вкладних (депозитних) рахунках у банках» (зі змінами) міська рада ВИРІШИЛА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Дозволити фінансовому управлінню Гніванської міської ради здійснювати у 2022 році розміщення тимчасово вільних коштів загального та спеціального фондів  бюджету Гніванської міської територіальної громади на депозитних рахунках в установах банків у порядку, встановленому Кабінетом Міністрів України, згідно з вимогами Бюджетного Кодексу України, без обмеження граничної суми розміщення. Розмір коштів для розміщення на депозитних рахунках встановлює  постійна комісія мі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. Розміщення тимчасово вільних коштів бюджету Гніванської міської територіальної громади на депозитних рахунках в установах банків здійснити на конкурсній основі. Для п</w:t>
      </w:r>
      <w:r>
        <w:rPr>
          <w:sz w:val="26"/>
          <w:szCs w:val="26"/>
        </w:rPr>
        <w:t>рове</w:t>
      </w:r>
      <w:r>
        <w:rPr>
          <w:sz w:val="26"/>
          <w:szCs w:val="26"/>
          <w:lang w:val="uk-UA"/>
        </w:rPr>
        <w:t>дення</w:t>
      </w:r>
      <w:r>
        <w:rPr>
          <w:sz w:val="26"/>
          <w:szCs w:val="26"/>
        </w:rPr>
        <w:t xml:space="preserve"> конкурс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визначення установи банку для розміщення тимчасово вільних коштів бюджету </w:t>
      </w:r>
      <w:r>
        <w:rPr>
          <w:sz w:val="26"/>
          <w:szCs w:val="26"/>
          <w:lang w:val="uk-UA"/>
        </w:rPr>
        <w:t xml:space="preserve"> Гніванської міської територіальної громади </w:t>
      </w:r>
      <w:r>
        <w:rPr>
          <w:sz w:val="26"/>
          <w:szCs w:val="26"/>
        </w:rPr>
        <w:t>на депозитних рахунках у 20</w:t>
      </w:r>
      <w:r>
        <w:rPr>
          <w:sz w:val="26"/>
          <w:szCs w:val="26"/>
          <w:lang w:val="uk-UA"/>
        </w:rPr>
        <w:t>22</w:t>
      </w:r>
      <w:r>
        <w:rPr>
          <w:sz w:val="26"/>
          <w:szCs w:val="26"/>
        </w:rPr>
        <w:t xml:space="preserve"> році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1.  Затвердити склад конкурсної комісії з визначення установи банку для розміщення тимчасово вільних коштів бюджету</w:t>
      </w:r>
      <w:r>
        <w:rPr>
          <w:sz w:val="26"/>
          <w:szCs w:val="26"/>
          <w:lang w:val="uk-UA"/>
        </w:rPr>
        <w:t xml:space="preserve"> Гніванської міської територіальної громади </w:t>
      </w:r>
      <w:r>
        <w:rPr>
          <w:sz w:val="26"/>
          <w:szCs w:val="26"/>
        </w:rPr>
        <w:t>на депозитних рахунках у 20</w:t>
      </w:r>
      <w:r>
        <w:rPr>
          <w:sz w:val="26"/>
          <w:szCs w:val="26"/>
          <w:lang w:val="uk-UA"/>
        </w:rPr>
        <w:t>22</w:t>
      </w:r>
      <w:r>
        <w:rPr>
          <w:sz w:val="26"/>
          <w:szCs w:val="26"/>
        </w:rPr>
        <w:t xml:space="preserve"> році (додаток 1)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2.</w:t>
      </w:r>
      <w:r>
        <w:rPr>
          <w:sz w:val="26"/>
          <w:szCs w:val="26"/>
        </w:rPr>
        <w:t>2. Затвердити Положення про конкурсну комісію з визначення установи банку для розміщення тимчасово вільних коштів бюджету</w:t>
      </w:r>
      <w:r>
        <w:rPr>
          <w:sz w:val="26"/>
          <w:szCs w:val="26"/>
          <w:lang w:val="uk-UA"/>
        </w:rPr>
        <w:t xml:space="preserve"> Гніванської міської територіальної громади </w:t>
      </w:r>
      <w:r>
        <w:rPr>
          <w:sz w:val="26"/>
          <w:szCs w:val="26"/>
        </w:rPr>
        <w:t>на депозитних рахунках</w:t>
      </w:r>
      <w:r>
        <w:rPr>
          <w:sz w:val="26"/>
          <w:szCs w:val="26"/>
          <w:lang w:val="uk-UA"/>
        </w:rPr>
        <w:t xml:space="preserve"> у 2022 році</w:t>
      </w:r>
      <w:r>
        <w:rPr>
          <w:sz w:val="26"/>
          <w:szCs w:val="26"/>
        </w:rPr>
        <w:t xml:space="preserve"> (додаток 2)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3. Затвердити Умови проведення конкурсу з визначення установи банку для розміщення тимчасово вільних коштів бюджету</w:t>
      </w:r>
      <w:r>
        <w:rPr>
          <w:sz w:val="26"/>
          <w:szCs w:val="26"/>
          <w:lang w:val="uk-UA"/>
        </w:rPr>
        <w:t xml:space="preserve"> Гніванської міської територіальної громади </w:t>
      </w:r>
      <w:r>
        <w:rPr>
          <w:sz w:val="26"/>
          <w:szCs w:val="26"/>
        </w:rPr>
        <w:t>на депозитних рахунках у 202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 році (додаток 3)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>. Конкурсній комісії провести конкурс з визначення установи банку для розміщення у 202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 році тимчасово вільних коштів бюджету</w:t>
      </w:r>
      <w:r>
        <w:rPr>
          <w:sz w:val="26"/>
          <w:szCs w:val="26"/>
          <w:lang w:val="uk-UA"/>
        </w:rPr>
        <w:t xml:space="preserve"> Гніванської міської територіальної громади </w:t>
      </w:r>
      <w:r>
        <w:rPr>
          <w:sz w:val="26"/>
          <w:szCs w:val="26"/>
        </w:rPr>
        <w:t xml:space="preserve">на депозитних рахунках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 (Дрозд А.С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                       В.В.Кулешов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sz w:val="26"/>
          <w:szCs w:val="26"/>
          <w:lang w:val="uk-UA"/>
        </w:rPr>
        <w:t xml:space="preserve">до  рішення ___сесії Гніванської міської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/>
      </w:pPr>
      <w:r>
        <w:rPr>
          <w:sz w:val="26"/>
          <w:szCs w:val="26"/>
          <w:lang w:val="uk-UA"/>
        </w:rPr>
        <w:t xml:space="preserve">ради 8 скликання від __.__.2021 р  №___                                    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center"/>
        <w:rPr/>
      </w:pPr>
      <w:r>
        <w:rPr>
          <w:b/>
          <w:sz w:val="26"/>
          <w:szCs w:val="26"/>
          <w:lang w:val="uk-UA"/>
        </w:rPr>
        <w:t>Склад конкурсної комісії з визначення установи банку для розміщення тимчасово вільних коштів бюджету Гніванської міської територіальної громади на депозитних рахунках у 2022 році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Голова конкурсної комісії: </w:t>
      </w:r>
      <w:r>
        <w:rPr>
          <w:b/>
          <w:sz w:val="26"/>
          <w:szCs w:val="26"/>
          <w:lang w:val="uk-UA"/>
        </w:rPr>
        <w:t xml:space="preserve">Яковець Олена Миколаївна </w:t>
      </w:r>
      <w:r>
        <w:rPr>
          <w:sz w:val="26"/>
          <w:szCs w:val="26"/>
          <w:lang w:val="uk-UA"/>
        </w:rPr>
        <w:t xml:space="preserve">– перший заступник міського голови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Секретар конкурсної комісії: </w:t>
      </w:r>
      <w:r>
        <w:rPr>
          <w:b/>
          <w:sz w:val="26"/>
          <w:szCs w:val="26"/>
          <w:lang w:val="uk-UA"/>
        </w:rPr>
        <w:t>Гарматовська Вікторія Ярославівна</w:t>
      </w:r>
      <w:r>
        <w:rPr>
          <w:sz w:val="26"/>
          <w:szCs w:val="26"/>
          <w:lang w:val="uk-UA"/>
        </w:rPr>
        <w:t xml:space="preserve"> – головний спеціаліст юридичного відділу              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Члени конкурсної комісії :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b/>
          <w:sz w:val="26"/>
          <w:szCs w:val="26"/>
          <w:lang w:val="uk-UA"/>
        </w:rPr>
        <w:t>Поштар Оксана Віталіївна</w:t>
      </w:r>
      <w:r>
        <w:rPr>
          <w:sz w:val="26"/>
          <w:szCs w:val="26"/>
          <w:lang w:val="uk-UA"/>
        </w:rPr>
        <w:t xml:space="preserve"> – керуюча справами виконкому;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Мазур Віталій Петрович – </w:t>
      </w:r>
      <w:r>
        <w:rPr>
          <w:sz w:val="26"/>
          <w:szCs w:val="26"/>
          <w:lang w:val="uk-UA"/>
        </w:rPr>
        <w:t>заступник міського голови;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ережанська Олена Григорівна </w:t>
      </w:r>
      <w:r>
        <w:rPr>
          <w:sz w:val="26"/>
          <w:szCs w:val="26"/>
          <w:lang w:val="uk-UA"/>
        </w:rPr>
        <w:t>– начальник фінансового управління   Гніванської  міської ради;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b/>
          <w:sz w:val="26"/>
          <w:szCs w:val="26"/>
          <w:lang w:val="uk-UA"/>
        </w:rPr>
        <w:t>Чорна Людмила Петрівна</w:t>
      </w:r>
      <w:r>
        <w:rPr>
          <w:sz w:val="26"/>
          <w:szCs w:val="26"/>
          <w:lang w:val="uk-UA"/>
        </w:rPr>
        <w:t xml:space="preserve"> – начальник бухгалтерського відділу, головний бухгалтер;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b/>
          <w:sz w:val="26"/>
          <w:szCs w:val="26"/>
          <w:lang w:val="uk-UA"/>
        </w:rPr>
        <w:t>Михайлюк Оксана Іванівна</w:t>
      </w:r>
      <w:r>
        <w:rPr>
          <w:sz w:val="26"/>
          <w:szCs w:val="26"/>
          <w:lang w:val="uk-UA"/>
        </w:rPr>
        <w:t xml:space="preserve"> – начальник юридичного відділу;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едставник управління  Державної казначейської служби України у Тиврівському районі Вінницької області ( за згодою) ;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едставник структурного підрозділу Національного  банку України (за згодою)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ради                                                                                                А.Т. Висідалко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2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sz w:val="26"/>
          <w:szCs w:val="26"/>
          <w:lang w:val="uk-UA"/>
        </w:rPr>
        <w:t xml:space="preserve">До  рішення __ сесії Гніванської міської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ади 8 скликання від __.__.2021 р  №____                                   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ЛОЖЕННЯ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конкурсну комісію з визначення  установи банку для розміщення тимчасово вільних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uk-UA"/>
        </w:rPr>
        <w:t>коштів  бюджету Гніванської міської територіальної громади на депозитних рахунках у 2022 році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Загальні положення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1. Конкурсна комісія утворюється з метою визначення установи банку для розміщення тимчасово вільних коштів міського бюджету на депозитних рахунках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2. Конкурсна комісія утворюється рішенням сесії міської ради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3. Кількісний склад конкурсної комісії повинен бути не менше п’яти осіб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4. Персональний склад конкурсної комісії затверджується рішенням сесії міської ради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1.5. Конкурсна комісія у своїй діяльності керується Бюджетним Кодексом України, постановою  Кабінету Міністрів України від 12.01.2011р. №6 «Про затвердження Порядку розміщення тимчасово вільних коштів місцевих бюджетів на вкладних (депозитних) рахунках у банках» (зі змінами), та іншими законодавчими та нормативними документами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Основні завдання та функції конкурсної комісії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Розглядає та затверджує текст заявки – пропозиції банку щодо розміщення тимчасово вільних коштів бюджету Гніванської міської територіальної громади на депозитних рахунках, а також  приймає рішення щодо розміщення на сайті міської ради оголошення про проведення конкурсу з визначення установи банку для розміщення тимчасово вільних коштів бюджету міської територіальної громади на депозитних рахунках.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2.2. Розглядає пропозиції банків і визначає переможця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Організація роботи конкурсної комісії.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 Засідання конкурсної комісії проводиться в міру необхідності і вважається правомочним, якщо на ньому присутні не менш як дві третини її членів.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3.2. Роботою конкурсної комісії керує її голова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3. Голова конкурсної комісії в межах своєї компетенції: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- скликає засідання комісії;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- головує на засіданнях;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- дає доручення членам комісії;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- організовує підготовку матеріалів на розгляд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4. Рішення конкурсної комісії приймається відкритим голосуванням, простою більшістю голосів членів комісії, присутніх на її засіданні. У разі рівного розподілу голосів вирішальним є голос голови конкурсної комісії.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3.5.  Конкурсна комісія має право звертатися до банків, які подали пропозиції, за роз’ясненням та наданням додаткової інформації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6.  Рішення конкурсної комісії оформляється протоколом, який підписується всіма її членами, що брали участь в голосуванні. У разі незгоди з рішенням член комісії може письмово викласти свою позицію, що додається до протоколу засідання комісії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7. Рішення конкурсної комісії передається фінансовому управлінню Гніванської міської ради для врахування при підготовці укладання договору з банком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3.8. У разі коли банк, що визнаний переможцем, відмовився від укладання з  фінансовим управлінням Гніванської міської ради договору банківського вкладу (депозиту), конкурсна комісія має право визначити інший банк, розглянувши протягом трьох робочих днів подані пропозиції повторно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/>
      </w:pPr>
      <w:r>
        <w:rPr>
          <w:sz w:val="26"/>
          <w:szCs w:val="26"/>
          <w:lang w:val="uk-UA"/>
        </w:rPr>
        <w:t>Секретар ради                                                                                                 А.Т. Висідалко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ind w:left="0" w:right="-36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3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 рішення ___ сесії Гніванської  міської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ади 8 скликання від __.___.2021 р  №____                                    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center"/>
        <w:rPr/>
      </w:pPr>
      <w:r>
        <w:rPr>
          <w:b/>
          <w:sz w:val="26"/>
          <w:szCs w:val="26"/>
          <w:lang w:val="uk-UA"/>
        </w:rPr>
        <w:t>Умови проведення конкурсу  з визначення установи банку для розміщення тимчасово вільних коштів бюджету Гніванської міської територіальної громади   на депозитних рахунках у 2022 році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У відповідності до норм ст. 16. Бюджетного кодексу України, постанови Кабінету Міністрів України від 12 січня 2011 p. N 6 «Про затвердження Порядку розміщення тимчасово вільних коштів місцевих бюджетів на вкладних (депозитних) рахунках у банках» (зі змінами), згідно з  рішенням Гніванської міської ради від ______________ 2021 року  № ____ «Про бюджет  Гніванської міської територіальної громади на 2022 рік», рішенням ___ сесії Гніванської міської ради 8 скликання від __.__.2021р №____ «Про розміщення коштів бюджету Гніванської міської територіальної громади на депозитних рахунках в установах банків у 2022 році», конкурс з визначення установи банку для розміщення тимчасово вільних коштів  бюджету Гніванської територіальної громади на депозитних рахунках у 2022 році проводиться на наступних умовах: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У конкурсі можуть брати участь банки, філії (відділення)  яких розташовані в м. Вінниці та м.Гнівані (далі – банки), за умови якщо: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1.  держава прямо та/або опосередковано володіє 75 чи більше відсотками їх статутного капіталу та/або голосів;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1.2. до яких  протягом останнього року Національний банк не застосовував таких заходів впливу, як обмеження, зупинення чи припинення здійснення окремих видів операцій та віднесення банку до категорії проблемних або неплатоспроможних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Конкурс проводиться при наявності не менше двох пропозицій від банків, які прийняті до розгляду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3. Розміщення тимчасово вільних коштів бюджету Гніванської міської територіальної громади здійснюється в обсягах фактично вільних залишків коштів загального та спеціального фондів бюджету міської територіальної громади, без обмеження граничною сумою розміщення.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Учасник конкурсу повинен надати конкурсній комісії з визначення установи банку для розміщення тимчасово вільних коштів бюджету територіальної громади на депозитних рахунках, такі документи: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1. заяву на участь у конкурсі;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2. конкурсну пропозицію, суттєвими умовами якої є:  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2.1. річна процентна ставка;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2.2. термін, протягом якого банк здійснює повернення коштів на рахунок міського бюджету за письмовим зверненням міської ради; 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2.3. незнижувальний залишок на депозитному рахунку; 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2.4. умови та періодичність сплати процентів; 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2.5. проект договору банківського вкладу;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/>
      </w:pPr>
      <w:r>
        <w:rPr>
          <w:sz w:val="26"/>
          <w:szCs w:val="26"/>
          <w:lang w:val="uk-UA"/>
        </w:rPr>
        <w:t xml:space="preserve">4.3.  завірені належним чином копії: 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3.1.  свідоцтва про державну реєстрацію банку, виданого Національним банком України; 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3.2. статуту банку; 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3.3. положення про Вінницьку (-ке), Гніванську (-ке) філію (відділення) банку; 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3.4. банківської ліцензії на право здійснення банківських операцій;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3.5. довіреності керуючому Вінницькою (-им), Гніванською (-им) філією (відділенням) банку;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3.6. довідки Національного банку України щодо відповідності банку, який приймає участь у конкурсі, умовам розміщення тимчасово вільних коштів місцевих бюджетів на вкладних (депозитних) рахунках у банках, визначених у підпункті 6) пункту 3 Порядку розміщення тимчасово вільних коштів місцевих бюджетів на вкладних (депозитних) рахунках у банках, затвердженого постановою Кабінету Міністрів України від 12.01.2011 N6 (зі змінами)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4.4. Витяг з Єдиного державного реєстру юридичних осіб, фізичних осіб підприємців та громадських формувань, щодо юридичної особи та відокремленого підрозділу (філії) юридичної особи завірені належним чином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Обов’язковими умовами при укладені договору банківського вкладу (депозиту) між фінансовим управлінням Гніванської міської ради і банком є: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1. можливість постійного поповнення вкладу;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2. права вкладника на повернення вкладу (депозиту) або його частини на першу вимогу вкладника відповідно до потреби у фінансуванні видатків;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3. заборона безспірного списання банком коштів із вкладного (депозитного) рахунку міської ради;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/>
      </w:pPr>
      <w:r>
        <w:rPr>
          <w:sz w:val="26"/>
          <w:szCs w:val="26"/>
          <w:lang w:val="uk-UA"/>
        </w:rPr>
        <w:t xml:space="preserve">5.4. в разі неповернення чи несвоєчасного повернення коштів із вкладних (депозитних) рахунків на відповідні рахунки бюджету Гніванської міської територіальної громади, відкриті в органах Державної казначейської служби, з яких перераховувалися тимчасово вільні кошти для розміщення на вкладних (депозитних) рахунках, банк несе відповідальність у вигляді пені в розмірі подвійної облікової ставки Національного банку України, що діяла в період, за який сплачується пеня, від неперерахованого Депозиту та/або нарахованих процентів за кожний день прострочення.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highlight w:val="green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Тимчасово вільні кошти можуть розміщуватись на вкладних (депозитних) рахунках у банках лише у межах поточного бюджетного періоду та повинні бути повернуті на рахунки бюджету, з яких вони перераховувалися, не пізніше ніж за 10 днів до закінчення такого бюджетного періоду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7. В Договорі банківського вкладу з банком - переможцем конкурсу мають бути враховані і інші вимоги, визначені Порядком розміщення  тимчасово вільних коштів місцевих бюджетів на вкладних (депозитних) рахунках у банках, затвердженим постановою Кабінету Міністрів України від 12.01. 2011p. N 6 (зі змінами).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 Критеріями при визначенні банку - переможця є: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1. розмір процентної ставки за вкладом (депозитом);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/>
      </w:pPr>
      <w:r>
        <w:rPr>
          <w:sz w:val="26"/>
          <w:szCs w:val="26"/>
          <w:lang w:val="uk-UA"/>
        </w:rPr>
        <w:t xml:space="preserve">8.2. термін повернення коштів на рахунок бюджету Гніванської міської територіальної громади за письмовим зверненням фінансового управління Гніванської міської ради;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3. розмір незнижувального залишку на депозитному(-их) рахунку(-ах) або його відсутність;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4. строки перерахування до бюджету Гніванської міської територіальної громади  процентів за вкладом;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5. позитивний досвід спільної роботи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9. Переможцем конкурсу визначається банк, який за інших рівних умов запропонував найвищу процентну ставку за вкладом (депозитом) на відповідний строк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10. Пропозиції подаються в запечатаному конверті до 15-00 год. до 18 січня  2022 р. за адресою: м. Гнівань, вул. Соборна, 64. Контактний телефон 3-50-36 (Гарматовська В.В.) На конверті з пропозицією необхідно вказати: "Не відкривати до 15-15 год. 18 січня 2022р."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11. Розкриття пропозицій  та засідання конкурсної комісії відбудеться 18 січня  2022р. о 15-15 год. за адресою: м. Гнівань, вул. Соборна, 64 в залі засідань 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2. Конкурсна комісія має право звертатися до банків, які подали пропозиції, за роз’ясненнями та наданням додаткової інформації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3. Використання відомостей, що містяться у пропозиціях банків, здійснюється з додержанням вимог законодавства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4. Інформація, що стосується розгляду, пояснення, оцінки та порівняння пропозицій, є конфіденційною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5. Учасник має право відізвати свою заяву на участь у конкурсі до встановленого терміну проведення конкурсу, повідомивши про це письмово конкурсну комісію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6. До участі в конкурсі не допускаються банки, які не подали усіх документів, необхідних для участі в конкурсі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7. Переможця серед банків, які надали заяву на участь у конкурсі, конкурсні пропозиції та всі необхідні документи, визначає конкурсна комісія, враховуючи критерії, зазначені пунктом 8 умов проведення конкурсу.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18. У разі коли банк, що визнаний переможцем, відмовляється від укладення з фінансовим управлінням Гніванської міської ради договору банківського вкладу (депозиту), конкурсна комісія має право визначити інший банк, розглянувши протягом трьох робочих днів подані пропозиції повторно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ради                                                                                                 А.Т. Висідалко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  <w:lang w:val="uk-UA"/>
    </w:rPr>
  </w:style>
  <w:style w:type="paragraph" w:styleId="13">
    <w:name w:val="Обычный+13"/>
    <w:basedOn w:val="Normal"/>
    <w:qFormat/>
    <w:pPr/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35:00Z</dcterms:created>
  <dc:creator>Admin</dc:creator>
  <dc:description/>
  <cp:keywords/>
  <dc:language>en-US</dc:language>
  <cp:lastModifiedBy>Админ</cp:lastModifiedBy>
  <cp:lastPrinted>2021-01-11T17:10:00Z</cp:lastPrinted>
  <dcterms:modified xsi:type="dcterms:W3CDTF">2021-11-10T11:01:00Z</dcterms:modified>
  <cp:revision>5</cp:revision>
  <dc:subject/>
  <dc:title> </dc:title>
</cp:coreProperties>
</file>