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  <w:lang w:val="ru-RU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</w:t>
      </w:r>
      <w:r>
        <w:rPr>
          <w:sz w:val="28"/>
          <w:szCs w:val="28"/>
        </w:rPr>
        <w:t>проєкт № 47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РІШЕННЯ № </w:t>
      </w:r>
    </w:p>
    <w:p>
      <w:pPr>
        <w:pStyle w:val="Normal"/>
        <w:rPr>
          <w:b/>
          <w:b/>
          <w:color w:val="0D0D0D"/>
          <w:sz w:val="28"/>
          <w:szCs w:val="20"/>
          <w:lang w:val="ru-RU" w:eastAsia="en-US"/>
        </w:rPr>
      </w:pPr>
      <w:r>
        <w:rPr>
          <w:b/>
          <w:color w:val="0D0D0D"/>
          <w:sz w:val="28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грудня</w:t>
      </w:r>
      <w:r>
        <w:rPr>
          <w:sz w:val="26"/>
          <w:szCs w:val="26"/>
          <w:u w:val="single"/>
        </w:rPr>
        <w:t xml:space="preserve">  2021 року   </w:t>
      </w:r>
      <w:r>
        <w:rPr>
          <w:sz w:val="26"/>
          <w:szCs w:val="26"/>
        </w:rPr>
        <w:t xml:space="preserve">                                                                    9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</w:rPr>
        <w:t xml:space="preserve"> сесія 8 скликання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о оплату праці міського голови</w:t>
      </w:r>
    </w:p>
    <w:p>
      <w:pPr>
        <w:pStyle w:val="Normal"/>
        <w:rPr/>
      </w:pPr>
      <w:r>
        <w:rPr/>
        <w:t>в 202</w:t>
      </w:r>
      <w:r>
        <w:rPr>
          <w:lang w:val="ru-RU"/>
        </w:rPr>
        <w:t>2</w:t>
      </w:r>
      <w:r>
        <w:rPr/>
        <w:t xml:space="preserve"> році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 міська рада ВИРІШИЛ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 Відповідно до  постанови Кабінету Міністрів України від 09.03.2006 року № 268 "Про впорядкування умов оплати праці працівників апарату органів виконавчої влади, органів прокуратури, судів та інших органів" із змінами та доповненнями, Положення про преміювання працівників апарату міської ради встановити з 01 січня 2022 року: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2 бюджетний рік міському голові Кулешову Володимиру Володимировичу надбавку за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виконання особливо важливої роботи в розмірі 100% його посадового окладу з урахуванням надбавки за ранг посадової особи місцевого самоврядування та вислуги років, як посадовій особі, що постійно займається розробленням проектів нормативно-правових актів та проводить експертизу таких актів;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здійснювати преміювання з січня по грудень 2022 року за якісне виконання службових обов’язків, творчий підхід до вирішення соціально-економічних проблем міста міського голови Кулешова В.В. у розмірі 45 % до посадового окладу з урахуванням надбавок за ранг, вислугу років, виконання особливо важливої роботи,  тощо щомісячно у межах фонду оплати праці. При наявності економії фонду оплати праці щомісячний розмір премії (а також преміювання з нагоди відзначення державних, професійних свят, ювілеїв) може бути збільшений відповідно до Положення про преміювання працівників виконавчого апарату згідно з  рішенням виконавчого комітету міської рад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ротягом 2022 року надати міському голові Кулешову В.В матеріальні допомоги для вирішення соціально-побутових питань та допомогу на оздоровлення в розмірі посадового окладу.</w:t>
      </w:r>
    </w:p>
    <w:p>
      <w:pPr>
        <w:pStyle w:val="TextBody"/>
        <w:rPr>
          <w:color w:val="000000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 </w:t>
      </w:r>
      <w:r>
        <w:rPr>
          <w:color w:val="000000"/>
          <w:kern w:val="2"/>
          <w:szCs w:val="28"/>
        </w:rPr>
        <w:t xml:space="preserve">Контроль за виконанням цього рішення покласти на постійну комісію міської ради з </w:t>
      </w:r>
      <w:r>
        <w:rPr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Cs w:val="28"/>
        </w:rPr>
        <w:t xml:space="preserve"> (Дрозд А.С.)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90" w:after="9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               В.В. Кулешов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33:00Z</dcterms:created>
  <dc:creator>Олена</dc:creator>
  <dc:description/>
  <cp:keywords/>
  <dc:language>en-US</dc:language>
  <cp:lastModifiedBy>Админ</cp:lastModifiedBy>
  <cp:lastPrinted>2021-11-24T14:27:00Z</cp:lastPrinted>
  <dcterms:modified xsi:type="dcterms:W3CDTF">2021-11-29T13:43:00Z</dcterms:modified>
  <cp:revision>73</cp:revision>
  <dc:subject/>
  <dc:title> </dc:title>
</cp:coreProperties>
</file>