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40.8pt" filled="f" o:ole="">
            <v:imagedata r:id="rId3" o:title=""/>
          </v:shape>
          <o:OLEObject Type="Embed" ProgID="" ShapeID="ole_rId2" DrawAspect="Content" ObjectID="_705648171" r:id="rId2"/>
        </w:object>
      </w: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проект № 48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 xml:space="preserve">У  К  Р  А  Ї  Н  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НІВАНСЬКА    МІСЬКА       РА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ВІННИЦЬКОГО </w:t>
      </w:r>
      <w:r>
        <w:rPr>
          <w:b/>
          <w:bCs/>
          <w:sz w:val="22"/>
          <w:szCs w:val="22"/>
        </w:rPr>
        <w:t xml:space="preserve">  РАЙОНУ  ВІННИЦЬКОЇ    ОБЛАСТІ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80645</wp:posOffset>
                </wp:positionV>
                <wp:extent cx="46958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35pt" to="422.2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листопад 2021</w:t>
      </w:r>
      <w:r>
        <w:rPr>
          <w:sz w:val="28"/>
          <w:szCs w:val="28"/>
          <w:u w:val="single"/>
        </w:rPr>
        <w:t xml:space="preserve"> р</w:t>
      </w:r>
      <w:r>
        <w:rPr>
          <w:sz w:val="28"/>
          <w:szCs w:val="28"/>
          <w:u w:val="single"/>
          <w:lang w:val="uk-UA"/>
        </w:rPr>
        <w:t>ок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color w:val="262626"/>
          <w:sz w:val="28"/>
          <w:szCs w:val="28"/>
          <w:u w:val="single"/>
          <w:lang w:val="uk-UA"/>
        </w:rPr>
        <w:t xml:space="preserve">    </w:t>
      </w:r>
      <w:r>
        <w:rPr>
          <w:color w:val="262626"/>
          <w:sz w:val="28"/>
          <w:szCs w:val="28"/>
          <w:u w:val="single"/>
        </w:rPr>
        <w:t>сесія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>8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ведення  дачного (садового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инку в житловий будин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заяву гр. Таран Василя Петровича про переведення йому садового будинку № 7, який розташований на власній земельній ділянці кадастровий № 0524585600:01:003:0067  площею 0,0555 га в садово-городньому товаристві «Автомобіліст» в межах с. Селища, Тиврівського району, Вінницької області в житловий будинок, враховуючи звіт про проведення технічного огляду будинку, розроблений ФОП  Белень Максим  Валерійович, керуючись ст.ст. Закону України  «Про місцеве самоврядування в Україні» та п.2-5 « Порядку переведення дачних і садових будинків, що відповідають державним будівельним нормам,  у жилі будинки», затвердженого Постановою КМУ № 321 від 29.04.2015 р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еревести садовий будинок в житловий будинок,  який належить гр. Таран Василю Петровичу, розташований на земельній ділянці кадастровий № 0524585600:01:003:0067  площею 0,0555 га , для індивідуального садівництва за адресою: Вінницька область, Вінницький район, с. Селище,  вул. Вишнева,7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Рекомендувати заявнику звернутись в органи реєстрації речових прав на нерухоме  майно для внесення відповідних змін до записів Державного реєстру прав на нерухоме майно в порядку , визначеному законодавством.</w:t>
      </w:r>
    </w:p>
    <w:p>
      <w:pPr>
        <w:pStyle w:val="TextBodyIndent"/>
        <w:ind w:left="0" w:hanging="0"/>
        <w:jc w:val="both"/>
        <w:rPr>
          <w:color w:val="0D0D0D"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постійну комісію з </w:t>
      </w:r>
      <w:r>
        <w:rPr>
          <w:color w:val="000000"/>
          <w:sz w:val="28"/>
          <w:szCs w:val="28"/>
        </w:rPr>
        <w:t xml:space="preserve">питань </w:t>
      </w:r>
      <w:r>
        <w:rPr>
          <w:color w:val="000000"/>
          <w:sz w:val="28"/>
          <w:szCs w:val="28"/>
          <w:lang w:val="uk-UA"/>
        </w:rPr>
        <w:t>прав людини, законності, депутатської діяльності, етики, регламенту та соціального захисту населення</w:t>
      </w:r>
      <w:r>
        <w:rPr>
          <w:sz w:val="28"/>
          <w:szCs w:val="28"/>
          <w:lang w:val="uk-UA"/>
        </w:rPr>
        <w:t xml:space="preserve"> (____________).</w:t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                      </w:t>
        <w:tab/>
        <w:tab/>
        <w:t xml:space="preserve">     В.В.Кулешов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57:00Z</dcterms:created>
  <dc:creator>Оксана</dc:creator>
  <dc:description/>
  <cp:keywords/>
  <dc:language>en-US</dc:language>
  <cp:lastModifiedBy>Админ</cp:lastModifiedBy>
  <cp:lastPrinted>2020-02-04T15:50:00Z</cp:lastPrinted>
  <dcterms:modified xsi:type="dcterms:W3CDTF">2021-12-01T14:47:00Z</dcterms:modified>
  <cp:revision>11</cp:revision>
  <dc:subject/>
  <dc:title/>
</cp:coreProperties>
</file>