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526350755" r:id="rId2"/>
        </w:objec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ННИЦЬКОГО</w:t>
      </w:r>
      <w:r>
        <w:rPr>
          <w:b/>
          <w:sz w:val="28"/>
          <w:szCs w:val="28"/>
        </w:rPr>
        <w:t xml:space="preserve">    РАЙОНУ  ВІННИЦЬКОЇ    ОБЛАСТ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  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9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комунально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ності, що розташовані в м.Гнівань по ву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совій,  22   в   постійне   користування   КП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 Комунальний ринок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 25, 26, 33, 59  Закону  України "Про місцеве самоврядування   в Україні"  з метою впорядкування торгівельної діяльності на території міста Гнівань, заслухавши інформацію начальника відділу з земельних та житлово-комунальних питань Ровінської В.Д. про виділення земельних ділянок комунальної власності,  що розташовані в м. Гнівань, по вул. Лісовій,22,   площею 0,3244 га  кадастровий номер 0524510500:01:003:0126,  площею 0,2552 га кадастровий номер 0524510500:01:003:0127, категорії громадської та житлової забудови,  за цільовим призначенням для будівництва та обслуговування об'єктів торгівлі, на яких провадиться торгівельна діяльність, суб’єктами підприємницької діяльності, з торгівельних кіосків,  транспортних засобів, лотків та інше, новоствореному комунальному підприємству КП «Комунальний ринок» в постійне користування,  керуючись ст. </w:t>
      </w:r>
      <w:r>
        <w:rPr>
          <w:sz w:val="28"/>
          <w:szCs w:val="28"/>
          <w:lang w:val="uk-UA"/>
        </w:rPr>
        <w:t xml:space="preserve">12,92,95,96,116,122,123,125,126 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 «Про реєстрацію речових прав на нерухоме майно та їх обтяжень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Передати КП «Комунальний ринок» земельні ділянки комунальної власності із земель категорії Громадської та житлової забудови,  що розташовані в м. Гнівань, по вул. Лісовій,22, Вінницької області, Вінницького району, площею 0,3244 га, кадастровий номер 0524510500:01:003:0126,  площею 0,2552 га, кадастровий номер 0524510500:01:003:0127, в постійне користування  для будівництва та обслуговування об'єктів торгівлі (КВЦПЗ 03.07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Керівництву  КП «Комунальний</w:t>
        <w:tab/>
        <w:t xml:space="preserve"> ринок» зареєструвати  право постійного користування на земельні ділянки в Державному реєстрі речових прав на нерухоме майно та виконувати обов’язки землекористувача передбачені Земельним та Податковим Кодексами України.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0-26T15:27:00Z</cp:lastPrinted>
  <dcterms:modified xsi:type="dcterms:W3CDTF">2021-11-29T13:34:00Z</dcterms:modified>
  <cp:revision>508</cp:revision>
  <dc:subject/>
  <dc:title>                                                                                                    </dc:title>
</cp:coreProperties>
</file>