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.35pt;height:36.2pt" filled="f" o:ole="">
            <v:imagedata r:id="rId3" o:title=""/>
          </v:shape>
          <o:OLEObject Type="Embed" ProgID="" ShapeID="ole_rId2" DrawAspect="Content" ObjectID="_1255395863" r:id="rId2"/>
        </w:objec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проект № 290</w:t>
      </w:r>
    </w:p>
    <w:p>
      <w:pPr>
        <w:pStyle w:val="Normal"/>
        <w:ind w:right="-57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 К  Р  А  Ї  Н  А</w:t>
      </w:r>
    </w:p>
    <w:p>
      <w:pPr>
        <w:pStyle w:val="Normal"/>
        <w:ind w:right="-57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НІВАНСЬКА    МІСЬКА     РАДА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>ТИВРІВСЬКОГО    РАЙОНУ  ВІННИЦЬКОЇ    ОБЛАСТІ</w:t>
      </w:r>
    </w:p>
    <w:p>
      <w:pPr>
        <w:pStyle w:val="Normal"/>
        <w:rPr>
          <w:rFonts w:eastAsia="Arial Unicode MS"/>
          <w:b/>
          <w:b/>
          <w:sz w:val="28"/>
          <w:szCs w:val="28"/>
          <w:lang w:val="uk-UA" w:eastAsia="en-US"/>
        </w:rPr>
      </w:pPr>
      <w:r>
        <w:rPr>
          <w:rFonts w:eastAsia="Arial Unicode MS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85090</wp:posOffset>
                </wp:positionV>
                <wp:extent cx="6155055" cy="0"/>
                <wp:effectExtent l="0" t="28575" r="0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6.7pt" to="483.65pt,6.7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 Р О Е К Т  Р І Ш Е Н Н Я  №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21</w:t>
      </w:r>
      <w:r>
        <w:rPr>
          <w:b/>
          <w:sz w:val="28"/>
          <w:szCs w:val="28"/>
        </w:rPr>
        <w:t xml:space="preserve"> року</w:t>
        <w:tab/>
      </w:r>
      <w:bookmarkStart w:id="0" w:name="_GoBack"/>
      <w:bookmarkEnd w:id="0"/>
      <w:r>
        <w:rPr>
          <w:b/>
          <w:sz w:val="28"/>
          <w:szCs w:val="28"/>
          <w:lang w:val="uk-UA"/>
        </w:rPr>
        <w:t xml:space="preserve">                                                                  5 </w:t>
      </w:r>
      <w:r>
        <w:rPr>
          <w:b/>
          <w:sz w:val="28"/>
          <w:szCs w:val="28"/>
        </w:rPr>
        <w:t xml:space="preserve">сесія  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  розгляд депутатського зверн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знюк А.В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Відповідно   ст.49, 26, 33 Закону  України "Про місцеве самоврядування   в Україні",  розглянувши  звернення депутата Вознюк А.В. щодо виконання вимог рішення сесії про відшкодування збитків депутатом Романенком С.М. в сумі 223525 грн. 39 коп., взявши до уваги пропозиції комісії з самоврядного контролю за використання та охороною земель територіальної громади, яка утворена та діє на підставі рішення 3 сесії Гніванської міської ради 8 скликання від 16 лютого 2021 року № 112,  міська рада ВИРІШИЛА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1. В зв'язку з порушенням Земельного законодавства власником об'єктів нерухомого майна Колодієм О.В.,  які розташовані на земельній ділянці комунальної власності в м. Гнівань по вул. Лісовій,22 площею 0,8123 га, кадастровий номер 0524510500:01:003:0112, а саме відсутність права на земельну ділянку, самовільне її використання для провадження господарської діяльності, несплату орендної плати, провести поділ з подальшим затвердженням документації із землеустрою  на засіданні чергової сесії, земельної ділянки в порядку визначеному рішенням 1 сесії Гніванської міської ради 8 скликання від 1 грудня 2020 року № 46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</w:t>
      </w:r>
      <w:r>
        <w:rPr>
          <w:color w:val="000000"/>
          <w:sz w:val="28"/>
          <w:szCs w:val="28"/>
          <w:lang w:val="uk-UA"/>
        </w:rPr>
        <w:t>Виконавець – Ровінська В.Д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2.  Заборонити Колодію О.В. здійснення підприємницької діяльності на земельні ділянці комунальної власності в м. Гнівань по вул. Лісовій,22 площею 0,8123 га, кадастровий номер 0524510500:01:003:0112 до укладання та реєстрації договору оренди земельної ділянки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3. Зобов'язати власника нерухомого майна Колодія О.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-  укласти договір оренди земельної ділянки під об’єктами нерухомого майна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-  сплатити нанесені збитки внаслідок несплати орендної плати, визначені відповідно до актів</w:t>
      </w:r>
      <w:r>
        <w:rPr>
          <w:sz w:val="28"/>
          <w:szCs w:val="28"/>
          <w:lang w:val="uk-UA"/>
        </w:rPr>
        <w:t xml:space="preserve"> комісії з визначення та відшкодування збитків власникам землі та землекористувачу, а також власнику іншого нерухомого майна комунальної власності про визначення збитків власнику землі в особі Гніванської міської ради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color w:val="000000"/>
          <w:sz w:val="28"/>
          <w:szCs w:val="28"/>
          <w:lang w:val="uk-UA"/>
        </w:rPr>
        <w:t>Виконавець – Михайлюк О.І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. Апарату Гніванської міської ради звернутись до головного управління Держпродслужби у Вінницькій області щодо перевірки  законних підстав здійснення господарської діяльності на земельній ділянці комунальної власності</w:t>
      </w:r>
      <w:r>
        <w:rPr>
          <w:color w:val="000000"/>
          <w:sz w:val="28"/>
          <w:szCs w:val="28"/>
          <w:lang w:val="uk-UA"/>
        </w:rPr>
        <w:t xml:space="preserve"> в м. Гнівань по вул. Лісовій,22 площею 0,8123 га, кадастровий номер 0524510500:01:003:0112 та вжиття відповідних заході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</w:t>
      </w:r>
      <w:r>
        <w:rPr>
          <w:color w:val="000000"/>
          <w:sz w:val="28"/>
          <w:szCs w:val="28"/>
          <w:lang w:val="uk-UA"/>
        </w:rPr>
        <w:t>Виконавець – Ровінська В.Д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5. Апарату Гніванської міської ради посилити контроль за термінами відшкодування Колодієм О.В. та Романенком С.М. збитків нанесених міському бюджету внаслідок несплати орендної плати, які визначені відповідно до актів</w:t>
      </w:r>
      <w:r>
        <w:rPr>
          <w:sz w:val="28"/>
          <w:szCs w:val="28"/>
          <w:lang w:val="uk-UA"/>
        </w:rPr>
        <w:t xml:space="preserve"> комісії з визначення та відшкодування збитків власнику землі та землекористувачу, а також власнику іншого нерухомого майна комунальної власності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</w:t>
      </w:r>
      <w:r>
        <w:rPr>
          <w:color w:val="000000"/>
          <w:sz w:val="28"/>
          <w:szCs w:val="28"/>
          <w:lang w:val="uk-UA"/>
        </w:rPr>
        <w:t>Виконавець – Михайлюк О.І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>. Контроль за виконанням даного рішення покласти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(Берещук М.В.)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В.В.Кулешов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sectPr>
      <w:type w:val="nextPage"/>
      <w:pgSz w:w="11906" w:h="16838"/>
      <w:pgMar w:left="1800" w:right="146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5:51:00Z</dcterms:created>
  <dc:creator>Admin</dc:creator>
  <dc:description/>
  <cp:keywords/>
  <dc:language>en-US</dc:language>
  <cp:lastModifiedBy>Админ</cp:lastModifiedBy>
  <cp:lastPrinted>2021-06-15T08:52:00Z</cp:lastPrinted>
  <dcterms:modified xsi:type="dcterms:W3CDTF">2021-06-15T09:57:00Z</dcterms:modified>
  <cp:revision>500</cp:revision>
  <dc:subject/>
  <dc:title>                                                                                                    </dc:title>
</cp:coreProperties>
</file>