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794850700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290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5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 розгляд депутатського звер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знюк А.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49, 26, 33 Закону  України "Про місцеве самоврядування   в Україні",  розглянувши  звернення депутата Вознюк А.В. щодо виконання вимог рішення сесії про відшкодування збитків депутатом Романенком С.М. в сумі 223525 грн. 39 коп., взявши до уваги пропозиції комісії з самоврядного контролю за використання та охороною земель територіальної громади, яка утворена та діє на підставі рішення 3 сесії Гніванської міської ради 8 скликання від 16 лютого 2021 року № 112,  міська рада ВИРІШИЛА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В зв'язку з порушенням Земельного законодавства власником об'єктів нерухомого майна Колодієм О.В.,  які розташовані на земельній ділянці комунальної власності в м. Гнівань по вул. Лісовій,22 площею 0,8123 га, кадастровий номер 0524510500:01:003:0112, а саме відсутність права на земельну ділянку, самовільне її використання для провадження господарської діяльності, несплату орендної плати, провести поділ з подальшим затвердженням документації із землеустрою  на засіданні чергової сесії, земельної ділянки в порядку визначеному рішенням 1 сесії Гніванської міської ради 8 скликання від 1 грудня 2020 року № 46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Ровінська В.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 Заборонити Колодію О.В. здійснення підприємницької діяльності на земельні ділянці комунальної власності в м. Гнівань по вул. Лісовій,22 площею 0,8123 га, кадастровий номер 0524510500:01:003:0112 до укладання та реєстрації договору оренди земельної ділянк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Зобов'язати власника нерухомого майна Колодія О.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 укласти договір оренди земельної ділянки під об’єктами нерухомого майн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 сплатити нанесені збитки внаслідок несплати орендної плати, визначені відповідно до актів</w:t>
      </w:r>
      <w:r>
        <w:rPr>
          <w:sz w:val="28"/>
          <w:szCs w:val="28"/>
          <w:lang w:val="uk-UA"/>
        </w:rPr>
        <w:t xml:space="preserve"> комісії з визначення та відшкодування збитків власникам землі та землекористувачу, а також власнику іншого нерухомого майна комунальної власності про визначення збитків власнику землі в особі Гніванської міської рад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Михайлюк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Апарату Гніванської міської ради звернутись до головного управління Держпродслужби у Вінницькій області щодо перевірки  законних підстав здійснення господарської діяльності на земельній ділянці комунальної власності</w:t>
      </w:r>
      <w:r>
        <w:rPr>
          <w:color w:val="000000"/>
          <w:sz w:val="28"/>
          <w:szCs w:val="28"/>
          <w:lang w:val="uk-UA"/>
        </w:rPr>
        <w:t xml:space="preserve"> в м. Гнівань по вул. Лісовій,22 площею 0,8123 га, кадастровий номер 0524510500:01:003:0112 та вжиття відповідних заході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Ровінська В.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 Апарату Гніванської міської ради посилити контроль за термінами відшкодування Колодієм О.В. та Романенком С.М. збитків нанесених міському бюджету внаслідок несплати орендної плати, які визначені відповідно до актів</w:t>
      </w:r>
      <w:r>
        <w:rPr>
          <w:sz w:val="28"/>
          <w:szCs w:val="28"/>
          <w:lang w:val="uk-UA"/>
        </w:rPr>
        <w:t xml:space="preserve"> комісії з визначення та відшкодування збитків власнику землі та землекористувачу, а також власнику іншого нерухомого майна комунальної власності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uk-UA"/>
        </w:rPr>
        <w:t>Виконавець – Михайлюк О.І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06-15T08:52:00Z</cp:lastPrinted>
  <dcterms:modified xsi:type="dcterms:W3CDTF">2021-06-15T09:57:00Z</dcterms:modified>
  <cp:revision>500</cp:revision>
  <dc:subject/>
  <dc:title>                                                                                                    </dc:title>
</cp:coreProperties>
</file>