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251200707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257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затвердження   проекту із   землеустрою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    відведення      земельної  частки (пай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а належить гр. Гуменюк Вікторії Юріївн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розглянувши  заяву громадянки Гуменюк Вікторії Юріївни, жителькит села Потоки, вул.Боженка,26/2  з проханням затвердити  проекти землеустрою щодо відведення земельної ділянки частки (пай), яка розташована на території Гніванської міської ради, за межами населеного пункту села Потоки) , керуючись ст.ст. 12,22,25,78,79,79',80,81,90,91,125,126 Земельного Кодексу України,  Законом України «Про землеустрій», Законом України „Про реєстрацію речових прав на нерухоме майно та їх обтяжень”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  Затвердити проект землеустрою щодо відведення земельної ділянки частки (пай), яка розташована на території Гніванської міської ради, за межами населеного пункту села Потоки), площею 3,7434 га, кадастровий номер 0521084500:001:0033  яка належить гр.. Гуменюк Вікторії Юріївні на підставі свідоцтва про право на спадщину за законом від 21 січня 2021 року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Рекомендувати  землевласнику зареєструвати право власності в Державному реєстрі  речових прав   на об'єкти нерухомого майн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Землевласнику  виконувати права та обов'язки, що передбачені  Земельним , Податковим Кодексами та іншими законодавчими актами  Україн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В.В.Кулешов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1-05-16T09:02:00Z</cp:lastPrinted>
  <dcterms:modified xsi:type="dcterms:W3CDTF">2021-05-17T09:21:00Z</dcterms:modified>
  <cp:revision>496</cp:revision>
  <dc:subject/>
  <dc:title>                                                                                                    </dc:title>
</cp:coreProperties>
</file>