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888790870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проект № 292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5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 затвердження    проекту   із  землеустро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щодо  відведення  земельної   в  м. Гнівань  дл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розміщення,   знешкодження   та    утиліз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ходів  (під  сміттезвалищем),  та </w:t>
      </w:r>
      <w:r>
        <w:rPr>
          <w:sz w:val="28"/>
          <w:szCs w:val="28"/>
          <w:lang w:val="uk-UA"/>
        </w:rPr>
        <w:t xml:space="preserve">передачу її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користування КП «Гніваньводопостач»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  розглянувши  проект із землеустрою щодо відведенні земельної ділянки площею 2,0000 га, кадастровий номер 0524510500:02:004:0002, яка розташована на території Гніванської міської ради, в межах населеного пункту міста Гнівань, категорії землі промисловості, транспорту, зв'язку, енергетики, оборони та іншого призначення, цільове призначення 11.02 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розміщення, знешкодження та утилізацію відходів -  сміттєзвалища,  яке перебуває на балансі КП «Гніваньводопостач»,  керуючись ст.ст. </w:t>
      </w:r>
      <w:r>
        <w:rPr>
          <w:sz w:val="28"/>
          <w:szCs w:val="28"/>
          <w:lang w:val="uk-UA"/>
        </w:rPr>
        <w:t xml:space="preserve">12,65,66,92,95,96,112,113,116,122,123,125,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 Законом України «Про землеустрій», Законом України  «Про реєстрацію речових прав на нерухоме майно та їх обтяжень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  Затвердити проект землеустрою щодо відведення земельної ділянки площею 2,0000 га, кадастровий номер 0524510500:02:004:0002, яка розташована на території Гніванської міської ради, в межах населеного пункту міста Гнівань, категорії - землі промисловості, транспорту, зв'язку, енергетики, оборони та іншого призначення, цільове призначення КВЦПЗ 11.02 -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, знешкодження та утилізацію відходів – сміттєзвалища,  яке перебуває на балансі КП «Гніваньводопостач»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Передати КП «Гніваньводопостач» в постійне користування земельну ділянку площею 2,0000 га, кадастровий номер 0524510500:02:004:0002, яка розташована на території Гніванської міської ради, в межах населеного пункту міста Гнівань, категорії - землі промисловості, транспорту, зв'язку, енергетики, оборони та іншого призначення, цільове призначення КВЦПЗ 11.02 -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, знешкодження та утилізацію відходів – сміттєзвалища,  яке перебуває на балансі КП «Гніваньводопостач»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Виконавчому апарату Гніванської міської ради  зареєструвати право комунальної власності Гніванської міської ради та право постійного користування  КП «Гніваньводопостач» в Державному реєстрі  речових прав   на об'єкти нерухомого майн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Землекористувачу  виконувати права та обов'язки, що передбачені  Земельним, Податковим Кодексами України та іншими законодавчими актами  Україн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06-15T07:41:00Z</cp:lastPrinted>
  <dcterms:modified xsi:type="dcterms:W3CDTF">2021-06-15T09:59:00Z</dcterms:modified>
  <cp:revision>499</cp:revision>
  <dc:subject/>
  <dc:title>                                                                                                    </dc:title>
</cp:coreProperties>
</file>