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713902013" r:id="rId2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проект № 272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4"/>
          <w:lang w:val="ru-RU"/>
        </w:rPr>
        <w:t xml:space="preserve">                               </w:t>
      </w:r>
      <w:r>
        <w:rPr>
          <w:iCs/>
          <w:sz w:val="24"/>
          <w:lang w:val="ru-RU"/>
        </w:rPr>
        <w:t>ТИВРІВСЬКОГО    РАЙОНУ   ВІННИЦЬКОЇ    ОБЛАСТІ</w:t>
      </w:r>
    </w:p>
    <w:p>
      <w:pPr>
        <w:pStyle w:val="Heading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Р І Ш Е Н Н Я    №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</wp:posOffset>
                </wp:positionH>
                <wp:positionV relativeFrom="paragraph">
                  <wp:posOffset>126365</wp:posOffset>
                </wp:positionV>
                <wp:extent cx="6029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9.95pt" to="477.4pt,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 xml:space="preserve">                     </w:t>
      </w:r>
      <w:r>
        <w:rPr>
          <w:szCs w:val="26"/>
          <w:u w:val="single"/>
        </w:rPr>
        <w:t xml:space="preserve">травня 2021 року </w:t>
        <w:tab/>
        <w:tab/>
        <w:tab/>
        <w:tab/>
        <w:tab/>
        <w:t xml:space="preserve">                 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lang w:eastAsia="uk-UA"/>
        </w:rPr>
        <w:t xml:space="preserve">Про передачу в оренду об’єктів комунальної власності </w:t>
      </w:r>
    </w:p>
    <w:p>
      <w:pPr>
        <w:pStyle w:val="Normal"/>
        <w:shd w:fill="FFFFFF" w:val="clear"/>
        <w:rPr/>
      </w:pPr>
      <w:r>
        <w:rPr>
          <w:color w:val="000000"/>
          <w:sz w:val="24"/>
          <w:lang w:eastAsia="uk-UA"/>
        </w:rPr>
        <w:t xml:space="preserve">Гніванської територіальної громади для розміщення 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>служби у справах дітей, соціального захисту та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охорони здоров’я Гніванської міської ради </w:t>
      </w:r>
    </w:p>
    <w:p>
      <w:pPr>
        <w:pStyle w:val="Normal"/>
        <w:shd w:fill="FFFFFF" w:val="clear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З метою врегулювання </w:t>
      </w:r>
      <w:r>
        <w:rPr>
          <w:color w:val="000000"/>
          <w:sz w:val="24"/>
          <w:lang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 та клопотання начальника служби у справах дітей, соціального захисту та охорони здоров`я Гніванської міської ради від 21.05.2021 року № 17, </w:t>
      </w:r>
      <w:r>
        <w:rPr>
          <w:sz w:val="24"/>
        </w:rPr>
        <w:t>відповідно до Закону України «Про оренду державного та комунального майна»,  пункту 31 статті 26, пункту 5 статті 60 Закону України «Про місцеве самоврядування в Україні», Гніванська  міська рада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и р і ш и л 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Оголосити про намір щодо передачі в оренду наступного об’єкта комунальної власності Гніванської міської рад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sz w:val="24"/>
        </w:rPr>
        <w:t>частину приміщення Гніванської міської ради, загальною площею 15,1 м. кв., згідно технічного паспорта на нежитлові приміщення міської ради №55 (приміщення 10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Включити зазначені в п.1 даного рішення об’єкти комунальної власності Гніванської територіальної громади до Переліку другого  типу відповідно до Закону України «Про оренду державного та комунального майна» (Перелік об’єктів, щодо яких прийнято рішення про передачу в оренду без проведення аукціону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Затвердити наступні умови оренди майна, зазначеного в п.1 даного рішенн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sz w:val="24"/>
        </w:rPr>
        <w:t>частина приміщення Гніванської міської ради, загальною площею 15,1 м. кв., яка знаходиться за адресою: Вінницька область, Тиврівський район, м. Гнівань, вул. Соборна №64.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розмір орендної плати  - 1 грн. на рік;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 строк оренди – 5 рокі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Затвердити наступні додаткові умови оренди майна, зазначеного в п.1 даного рішення: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заключити договір про відшкодування витрат балансоутримувачем орендованого  приміщення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4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Міський голова                                                                   В.В.Кулешов</w:t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29:00Z</dcterms:created>
  <dc:creator>Олена</dc:creator>
  <dc:description/>
  <cp:keywords/>
  <dc:language>en-US</dc:language>
  <cp:lastModifiedBy>Админ</cp:lastModifiedBy>
  <cp:lastPrinted>2020-12-15T09:20:00Z</cp:lastPrinted>
  <dcterms:modified xsi:type="dcterms:W3CDTF">2021-05-28T05:55:00Z</dcterms:modified>
  <cp:revision>5</cp:revision>
  <dc:subject/>
  <dc:title> </dc:title>
</cp:coreProperties>
</file>