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825902516" r:id="rId2"/>
        </w:object>
      </w:r>
      <w:r>
        <w:rPr>
          <w:sz w:val="28"/>
          <w:szCs w:val="28"/>
          <w:lang w:val="uk-UA"/>
        </w:rPr>
        <w:tab/>
        <w:tab/>
        <w:tab/>
        <w:t xml:space="preserve"> проект № 271</w:t>
      </w:r>
    </w:p>
    <w:p>
      <w:pPr>
        <w:pStyle w:val="Heading2"/>
        <w:rPr/>
      </w:pPr>
      <w:r>
        <w:rPr>
          <w:rFonts w:eastAsia="Cambria" w:cs="Cambria"/>
          <w:lang w:val="uk-UA"/>
        </w:rPr>
        <w:t xml:space="preserve">                                                              </w:t>
      </w:r>
      <w:r>
        <w:rPr/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  № 681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1 року</w:t>
      </w:r>
      <w:r>
        <w:rPr>
          <w:sz w:val="28"/>
          <w:szCs w:val="28"/>
          <w:lang w:val="ru-RU"/>
        </w:rPr>
        <w:tab/>
        <w:t xml:space="preserve">                                </w:t>
        <w:tab/>
        <w:t xml:space="preserve">                </w:t>
      </w:r>
      <w:r>
        <w:rPr>
          <w:sz w:val="28"/>
          <w:szCs w:val="28"/>
          <w:u w:val="single"/>
          <w:lang w:val="ru-RU"/>
        </w:rPr>
        <w:t>5 сесія  8 склика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проекту  із   землеустрою   щод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 земельної     ділянки   в   с.Ворошилів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вул. Центральній,24, передачу її в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мовах   оренди  Тростогон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26, 33  Закону України "Про місцеве самоврядування в Україні" розглянувши заяву гр. Тростогон Світлани Василівни з проханням затвердити проект  із землеустрою щодо відведення земельної ділянки площею 0,0800 га, кадастровий номер 0524581800:02:002:0575, за адресою с. Ворошилівка, Тиврівського району, Вінницької області, вул. Центральна,24 на якій розташовано належний їй об’єкт нерухомого майна,  передати її в користування на умовах оренди для будівництва та обслуговування об'єктів торгівлі, керуючись  ст.12,93,95,96,116,122,123,124,125,126,127,128   Земельного Кодексу України, ст.19,20,25,50 Закону України „Про землеустрій , Законом України „Про оренду землі”,Закон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ект  із землеустрою щодо  відведення земельної ділянки в користування на умовах оренди, загальною  площею 0,0800 га, кадастровий номер 0524581800:02:002:0575,  яка розташована за адресою с. Ворошилівка, Тиврівського району, Вінницької області, вул. Центральна,24, в межах населеного пункту, в користування на умовах оренди гр. Тростогон С.В. для будівництва та обслуговування будівель торгівлі, розроблений ФОП Коник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Тростогон Світлані Василівні земельну ділянку площею 0,0800 га, кадастровий номер 0524581800:02:002:0575,  яка розташована за адресою с. Ворошилівка, Тиврівського району, Вінницької області, вул. Центральна,24, в межах населеного пункту,  із земель комунальної власності, категорії земель житлової та громадської забудови, за цільовим призначенням (КЦВЗ 03.07) для будівництва та обслуговування будівель торгівлі , в користування на умовах оренди строком на 10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Гр. Тростогон С.В. в місячний термін укласти договір оренди земельної ділянки, та з моменту його підписання сплачувати орендну плату на умовах вказаних в договор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Суму орендної плати та умови її сплати  встановити в договорі оренди відповідно до законодавств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Ставку орендної плати передбачити в договорі відповідно до визначеного рішенням Гніванської міської ради процентного відношення до нормативно-грошової оцінки, яка діє в межах населеного пункту села Ворошилівка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Встановити обмеження (обтяження) у вигляді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6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2. дотримання вимог Земельного Кодексу України щодо цільового використання земельної ділянк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3. здійснення благоустрою прилеглої території відповідно діючих на території Гніванської міської ради правил благоустрою, затверджених рішенням 6 сесії Гніванської міської ради 6 скликання від 11.03.2011 року № 85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4. дотримання вимог Закону України «Про відходи»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Юридичному відділу виконкому Гніванської міської ради забезпечити  реєстрацію речових  прав на вищезазначену земельну ділянку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В разі порушення вимог даного рішення міська рада залишає за собою право відмінити рішення сесії та вжити заходів щодо надання  прав користування земельною ділянкою іншому землекористувачу.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В.В.Кулеш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05-20T09:09:00Z</cp:lastPrinted>
  <dcterms:modified xsi:type="dcterms:W3CDTF">2021-05-28T05:53:00Z</dcterms:modified>
  <cp:revision>191</cp:revision>
  <dc:subject/>
  <dc:title>17 червня 2004 року                                           13 сесія 4 скликання</dc:title>
</cp:coreProperties>
</file>