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6.2pt" filled="f" o:ole="">
            <v:imagedata r:id="rId3" o:title=""/>
          </v:shape>
          <o:OLEObject Type="Embed" ProgID="" ShapeID="ole_rId2" DrawAspect="Content" ObjectID="_1571579804" r:id="rId2"/>
        </w:object>
      </w:r>
      <w:r>
        <w:rPr>
          <w:sz w:val="28"/>
          <w:szCs w:val="28"/>
          <w:lang w:val="uk-UA"/>
        </w:rPr>
        <w:tab/>
        <w:tab/>
        <w:tab/>
        <w:t xml:space="preserve"> проект № 270</w:t>
      </w:r>
    </w:p>
    <w:p>
      <w:pPr>
        <w:pStyle w:val="Heading2"/>
        <w:rPr/>
      </w:pPr>
      <w:r>
        <w:rPr>
          <w:rFonts w:eastAsia="Cambria" w:cs="Cambria"/>
          <w:lang w:val="uk-UA"/>
        </w:rPr>
        <w:t xml:space="preserve">                                                              </w:t>
      </w:r>
      <w:r>
        <w:rPr/>
        <w:t>У  К  Р  А  Ї  Н 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</w:rPr>
        <w:t>ТИВРІВСЬКОГО    РАЙОНУ  ВІННИЦЬКОЇ    ОБЛАСТІ</w:t>
      </w:r>
    </w:p>
    <w:p>
      <w:pPr>
        <w:pStyle w:val="Heading1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  № 681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21 року</w:t>
      </w:r>
      <w:r>
        <w:rPr>
          <w:sz w:val="28"/>
          <w:szCs w:val="28"/>
          <w:lang w:val="ru-RU"/>
        </w:rPr>
        <w:tab/>
        <w:t xml:space="preserve">                                                 </w:t>
        <w:tab/>
        <w:t xml:space="preserve">                </w:t>
      </w:r>
      <w:r>
        <w:rPr>
          <w:sz w:val="28"/>
          <w:szCs w:val="28"/>
          <w:u w:val="single"/>
          <w:lang w:val="ru-RU"/>
        </w:rPr>
        <w:t>5 сесія  8 скликанн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продаж   земельної 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Тростогон С.В. в с.Ворошил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вул. Центральна,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ст.26, 33  Закону України "Про місцеве самоврядування в Україні" розглянувши заяву гр. Тростогон Світлани Володимирівни з проханням дозволити викупити  земельну ділянку  площею 0,0800 га, кадастровий номер 0524581800:02:002:0575, за адресою с. Ворошилівка, Тиврівського району, Вінницької області, вул. Центральна,24 на якій розташовано належний їй об’єкт нерухомого майна,   керуючись ст.12,122,127,128  Земельного Кодексу України, міська рада 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Дозволити продаж земельної ділянки площею 0,0800 га, кадастровий номер 0524581800:02:002:0575, за адресою с. Ворошилівка, Тиврівського району, Вінницької області, вул. Центральна,24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Надати дозвіл виконавчому комітету Гніванської міської ради на проведення експертно-грошової оцінки земельної  ділянки площею 0,0800 га, кадастровий номер 0524581800:02:002:0575, комунальної власності, за категорії землі житловї та громадської забудови, цільове призначення  ( КВЦПЗ 03.07) для будівництва та обслуговування будівель торгів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Фінансування робіт  з  проведення  експертної грошової оцінки земельної ділянки здійснити за рахунок авансового внеску, який має бути  внесений гр. Тростогон С.В. на  рахунок Гніванської міської ради в сумі,  яка не повинна перевищувати 20 відсотків вартості земельної ділянки,  визначеної за нормативною  грошовою  оцінкою  земельної 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В.В.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0-11-11T16:26:00Z</cp:lastPrinted>
  <dcterms:modified xsi:type="dcterms:W3CDTF">2021-05-28T05:53:00Z</dcterms:modified>
  <cp:revision>180</cp:revision>
  <dc:subject/>
  <dc:title>17 червня 2004 року                                           13 сесія 4 скликання</dc:title>
</cp:coreProperties>
</file>