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219068731" r:id="rId2"/>
        </w:objec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проект № 269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 xml:space="preserve"> року</w:t>
        <w:tab/>
      </w:r>
      <w:r>
        <w:rPr>
          <w:sz w:val="28"/>
          <w:szCs w:val="28"/>
          <w:lang w:val="uk-UA"/>
        </w:rPr>
        <w:t xml:space="preserve">                                                                       5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 xml:space="preserve"> 8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гр.Наумовій Н.В. на виготовлення проекту  із землеустрою  щодо відведення    земельної  ділянки   в   с. Демидівка  по  вул.Центральній,5  у власність шляхом викуп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ст. 26,33   Закону України "Про місцеве самоврядування в Україні",  розглянувши заяву гр. Наумової Наталії Василівни з проханням надати дозвіл на виготовлення проекту із землеустрою щодо відведення  земельної ділянки, площею 0,1200 га,   яка розташована за адресою с. Демидівка, вул.Центральній,2, в межах населеного пункту,  у власність шляхом викупу, для будівництва та обслуговування будівель торгівлі,    керуючись  ст.12,38,39,79',80,81,90,91,116,122,127,128 Земельного Кодексу України,  ст.19,20,22,25,50 Закону України „Про землеустрій», 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Надати дозвіл гр. Наумовій Наталії Василівні на виготовлення проекту із землеустрою щодо відведення земельної ділянки площею 0,1200 га, яка розташована в с. Демидівка, по вул. Центральній,2, в межах населеного пункту, у власність шляхом викупу, із земель комунальної власності, категорії - землі житлової та громадської забудови,  цільове призначення (КВЦПЗ 03.07)  для будівництва та обслуговування будівель торгівлі, під  обслуговування належних їй будів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Громадянці Наумовій Н.В. за власні кошти виготовити проект із землеустрою, погодити його в установленому законодавством порядку та представити на розгляд та затвердження сесі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В.В.Кулеш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6:00Z</dcterms:created>
  <dc:creator>Администратор</dc:creator>
  <dc:description/>
  <cp:keywords/>
  <dc:language>en-US</dc:language>
  <cp:lastModifiedBy>Админ</cp:lastModifiedBy>
  <cp:lastPrinted>2021-05-19T18:10:00Z</cp:lastPrinted>
  <dcterms:modified xsi:type="dcterms:W3CDTF">2021-05-28T05:52:00Z</dcterms:modified>
  <cp:revision>202</cp:revision>
  <dc:subject/>
  <dc:title>17 червня 2004 року                                           13 сесія 4 скликання</dc:title>
</cp:coreProperties>
</file>