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center"/>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595811626" r:id="rId2"/>
        </w:object>
      </w:r>
      <w:r>
        <w:rPr>
          <w:sz w:val="28"/>
          <w:szCs w:val="28"/>
          <w:lang w:val="uk-UA"/>
        </w:rPr>
        <w:t xml:space="preserve">                  </w:t>
      </w:r>
      <w:r>
        <w:rPr>
          <w:sz w:val="28"/>
          <w:szCs w:val="28"/>
          <w:lang w:val="uk-UA"/>
        </w:rPr>
        <w:t>проект № 293</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1</w:t>
      </w:r>
      <w:r>
        <w:rPr>
          <w:b/>
          <w:sz w:val="28"/>
          <w:szCs w:val="28"/>
        </w:rPr>
        <w:t xml:space="preserve"> року</w:t>
        <w:tab/>
      </w:r>
      <w:bookmarkStart w:id="0" w:name="_GoBack"/>
      <w:bookmarkEnd w:id="0"/>
      <w:r>
        <w:rPr>
          <w:b/>
          <w:sz w:val="28"/>
          <w:szCs w:val="28"/>
          <w:lang w:val="uk-UA"/>
        </w:rPr>
        <w:t xml:space="preserve">                                                                  5 </w:t>
      </w:r>
      <w:r>
        <w:rPr>
          <w:b/>
          <w:sz w:val="28"/>
          <w:szCs w:val="28"/>
        </w:rPr>
        <w:t xml:space="preserve">сесія  </w:t>
      </w:r>
      <w:r>
        <w:rPr>
          <w:b/>
          <w:sz w:val="28"/>
          <w:szCs w:val="28"/>
          <w:lang w:val="uk-UA"/>
        </w:rPr>
        <w:t>8</w:t>
      </w:r>
      <w:r>
        <w:rPr>
          <w:b/>
          <w:sz w:val="28"/>
          <w:szCs w:val="28"/>
        </w:rPr>
        <w:t xml:space="preserve"> скликання</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в   с.  Могилівка</w:t>
      </w:r>
    </w:p>
    <w:p>
      <w:pPr>
        <w:pStyle w:val="Normal"/>
        <w:rPr/>
      </w:pPr>
      <w:r>
        <w:rPr>
          <w:color w:val="000000"/>
          <w:sz w:val="28"/>
          <w:szCs w:val="28"/>
          <w:lang w:val="uk-UA"/>
        </w:rPr>
        <w:t xml:space="preserve">під  артезіанською свердловиною,  та </w:t>
      </w:r>
      <w:r>
        <w:rPr>
          <w:sz w:val="28"/>
          <w:szCs w:val="28"/>
          <w:lang w:val="uk-UA"/>
        </w:rPr>
        <w:t xml:space="preserve">організацію </w:t>
      </w:r>
    </w:p>
    <w:p>
      <w:pPr>
        <w:pStyle w:val="Normal"/>
        <w:rPr/>
      </w:pPr>
      <w:r>
        <w:rPr>
          <w:sz w:val="28"/>
          <w:szCs w:val="28"/>
          <w:lang w:val="uk-UA"/>
        </w:rPr>
        <w:t xml:space="preserve">зон санітарної охорони  навколо неї та передачу її </w:t>
      </w:r>
    </w:p>
    <w:p>
      <w:pPr>
        <w:pStyle w:val="Normal"/>
        <w:rPr>
          <w:sz w:val="28"/>
          <w:szCs w:val="28"/>
          <w:lang w:val="uk-UA"/>
        </w:rPr>
      </w:pPr>
      <w:r>
        <w:rPr>
          <w:sz w:val="28"/>
          <w:szCs w:val="28"/>
          <w:lang w:val="uk-UA"/>
        </w:rPr>
        <w:t>в постійне користування КП «Гніваньводопостач»</w:t>
      </w: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26, 33 Закону  України "Про місцеве самоврядування   в Україні"  розглянувши  проект із землеустрою щодо відведенні земельної ділянки площею 0,2800 га, кадастровий номер 0524510500:02:004:0129, яка розташована на території Гніванської міської ради, в межах населеного пункту села Могилівка по вул.Миру, категорії  для розміщення та експлуатації основних, підсобних і допоміжних будівель та споруд технічної інфраструктури, цільове призначення КВЦПЗ 11.04 виробництва та розподілення газу, постачання пари та гарячої води, збирання, очищення та розподілення води,  для обслуговування артезіанської свердловини, яка перебуває на балансі КП «Гніваньводопостач», та організацію зон санітарної охорони навколо неї,  керуючись ст.ст. </w:t>
      </w:r>
      <w:r>
        <w:rPr>
          <w:sz w:val="28"/>
          <w:szCs w:val="28"/>
          <w:lang w:val="uk-UA"/>
        </w:rPr>
        <w:t xml:space="preserve">12,58-64,92,95,96,112,113,116,122,123,125,126 </w:t>
      </w:r>
      <w:r>
        <w:rPr>
          <w:color w:val="000000"/>
          <w:sz w:val="28"/>
          <w:szCs w:val="28"/>
          <w:lang w:val="uk-UA"/>
        </w:rPr>
        <w:t xml:space="preserve">Земельного Кодексу України,  Законом України «Про землеустрій»,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1.  Затвердити проект землеустрою щодо відведення земельної ділянки площею 0,2800 га,  яка розташована на території Гніванської міської ради, в межах населеного пункту села Могилівка по вул.Миру,  кадастровий номер 0521084500:02:004:0129,  для розміщення та експлуатації основних, підсобних і допоміжних будівель та споруд технічної інфраструктури ( цільове призначення КВЦПЗ 11.04 виробництва та розподілення газу, постачання пари та гарячої води, збирання, очищення та розподілення води),  для обслуговування артезіанської свердловини, яка перебуває на балансі КП «Гніваньводопостач», та організацію зон санітарної охорони навколо неї.</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2.Передати КП «Гніваньводопостач» в постійне користування земельну ділянку площею 0,2800 га,  яка розташована на території Гніванської міської ради, в межах населеного пункту села Могилівка по вул.Миру,  кадастровий номер 0521084500:02:004:0129 для розміщення та експлуатації основних, підсобних і допоміжних будівель та споруд технічної інфраструктури, цільове призначення КВЦПЗ 11.04 виробництва та розподілення газу, постачання пари та гарячої води, збирання, очищення та розподілення води,  для обслуговування артезіанської свердловини, яка перебуває на балансі підприємства, та організацію зон санітарної охорони навколо неї.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3. Виконавчому апарату Гніванської міської ради  зареєструвати право комунальної власності Гніванської міської ради та право постійного користування  КП «Гніваньводопостач» в Державному реєстрі  речових прав   на об'єкти нерухомого майна.</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 xml:space="preserve">4. Землекористувачу  виконувати права та обов'язки, що передбачені  Земельним, Податковим Кодексами України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5</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06-15T07:10:00Z</cp:lastPrinted>
  <dcterms:modified xsi:type="dcterms:W3CDTF">2021-06-15T10:00:00Z</dcterms:modified>
  <cp:revision>501</cp:revision>
  <dc:subject/>
  <dc:title>                                                                                                    </dc:title>
</cp:coreProperties>
</file>