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6152605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.07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306</w:t>
      </w:r>
    </w:p>
    <w:p>
      <w:pPr>
        <w:pStyle w:val="Normal"/>
        <w:ind w:right="538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структури КУ «Центр надання соціальних послуг» Брусилівської селищної рад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Про соціальні послуги»,  постанов Кабінету Міністрів України від 03.03.2020 р. № 117 «Деякі питання діяльності  центрів надання соціальних послуг»; від 01.06.2020 р. № 587 «Про організацію надання соціальних послуг»; від  01.06.2020 р. № 585 «Про забезпечення соціального захисту дітей, які перебувають у складних життєвих обставинах», від 03.03.2020 р. «Про затвердження критеріїв діяльності надавачів соціальних послуг», враховуючи рішення  виконкому Брусилівської селищної ради від 11.07.2024 р. № 2382 «Про утворення  мобільної  бригади соціально-психологічної  допомоги особам, які постраждали від домашнього насильства та/або за ознакою статі» та 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 18.07.2024,  селищна рада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зміни до структури Комунальної установи «Центр надання соціальних послуг» Брусилівської селищної ради, збільшивши загальну чисельність посад на 2  штатні одиниц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ивести з апарату центру КУ «Центр надання соціальних послуг» Брусилівської селищної ради поса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одій автотранспортних засобів -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Вивести з служби соціальної роботи КУ «Центр надання соціальних послуг» Брусилівської селищної ради посаду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ахівець із соціальної роботи - 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вести до структури Комунальної установи «Центр надання соціальних послуг» Брусилівської селищної рад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більну бригаду соціально-психологічної допомоги особам, які постраждали від домашнього насильства та/або насильства за ознакою ста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ладі трьох посад 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хівець із соціальної роботи -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ий психолог /психолог -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ій автотраспортних засобів - 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Ввести до служби паліативного догляду  (з надання медико-соціальних послуг) КУ «Центр надання соціальних послуг» Брусилівської селищної ради посаду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ахівець з фізичної реабілітації - 1 штатна одиниця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Комунальної установи «Центр надання соціальних послуг» Брусилівської селищної ради, з урахуванням змін, зазначених в п.1 даного рішення, у новій редакції згідно додат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, що структура КУ «Центр надання соціальних послуг» Брусилівської селищної ради, затверджена даним рішенням, набирає чинності з 01.10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иректору КУ «Центр надання соціальних послуг» Брусилівської селищної ради Мазуренко В.В. забезпечити вжиття організаційних заходів щодо приведення штатного розпису установи  у відповідність до затвердженої структури та штатної чисельності працівників та ввести його в дію з 01.10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важати таким, що з 30.09.2024 втрачає чинність рішення 56 сесії Брусилівської селищної ради восьмого скликання від 17.04.2024 № 2150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. Встановити, що дане рішення набирає чинності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ня його офіційного оприлюднення.</w:t>
      </w:r>
    </w:p>
    <w:p>
      <w:pPr>
        <w:pStyle w:val="Style13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</w:t>
        <w:tab/>
        <w:t xml:space="preserve">   Володимир ГАБЕНЕЦ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3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60  сесії 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лищної ради 8 скликання 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 24.07.2024      № 2306</w:t>
      </w:r>
    </w:p>
    <w:p>
      <w:pPr>
        <w:pStyle w:val="Normal"/>
        <w:ind w:right="16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Normal"/>
        <w:ind w:right="1615" w:hanging="0"/>
        <w:jc w:val="center"/>
        <w:rPr/>
      </w:pPr>
      <w:r>
        <w:rPr/>
        <w:t xml:space="preserve"> </w:t>
      </w:r>
      <w:r>
        <w:rPr/>
        <w:t>Комунальної установи «Центр надання соціальних послуг» Брусилівської селищної ради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877"/>
        <w:gridCol w:w="441"/>
      </w:tblGrid>
      <w:tr>
        <w:trPr>
          <w:trHeight w:val="8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центр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менедж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ер (управитель) у соціальній сфері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 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84" w:hRule="atLeast"/>
        </w:trPr>
        <w:tc>
          <w:tcPr>
            <w:tcW w:w="89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 /психоло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з перевезення осіб з інвалідністю та дітей з інвалідністю, які мають порушення опорно-рухового апарат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соціальних послуг за місцем проживання/перебуванн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робіт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надання соціальних послуг в умовах цілодобового постійного/тимчасового перебування/проживанн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шиніст (оператор) котельні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паліативного догляду (з наданням медико-соціальних послуг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фізичної реабілітації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робіт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 Віктор ШКУРАТІВСЬКИЙ  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46:00Z</dcterms:created>
  <dc:creator>NOVIYPC</dc:creator>
  <dc:description/>
  <cp:keywords/>
  <dc:language>en-US</dc:language>
  <cp:lastModifiedBy>я</cp:lastModifiedBy>
  <cp:lastPrinted>2024-07-25T08:25:00Z</cp:lastPrinted>
  <dcterms:modified xsi:type="dcterms:W3CDTF">2024-07-25T05:27:00Z</dcterms:modified>
  <cp:revision>17</cp:revision>
  <dc:subject/>
  <dc:title>ПРОЕКТ</dc:title>
</cp:coreProperties>
</file>