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82845</wp:posOffset>
                </wp:positionH>
                <wp:positionV relativeFrom="paragraph">
                  <wp:posOffset>-10160</wp:posOffset>
                </wp:positionV>
                <wp:extent cx="939165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95pt;height:24.8pt;mso-wrap-distance-left:9.05pt;mso-wrap-distance-right:9.05pt;mso-wrap-distance-top:3.6pt;mso-wrap-distance-bottom:3.6pt;margin-top:-0.8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ШІСТДЕСЯТ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 24.07.2024                                                                                               № 2316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spacing w:lineRule="auto" w:line="240" w:before="120" w:after="120"/>
        <w:ind w:right="5244" w:hanging="0"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Про затвердження проектів землеустрою щодо відведення земельних ділянок у комунальну власність Брусилівської селищної ради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240" w:before="120" w:after="120"/>
        <w:ind w:righ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ст. 25, п. 34 ст. 26, ст. ст.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12, 83, 122, 181-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кону України «Про землеустрій»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18.07.202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5812571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771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6000:11:000:0440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Висок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3578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7000:04:000:0572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3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1,7381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7000:04:000:0571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4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2,1247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7000:04:000:0573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5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4,8196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7000:04:000:0574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6.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3318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601:01:001:1158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  <w:t xml:space="preserve">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7.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6,026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600:02:000:0410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8.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307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600:03:000:0534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9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397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4783700:01:000:0309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0.</w:t>
      </w:r>
      <w:bookmarkStart w:id="1" w:name="_Hlk167453836"/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</w:t>
      </w:r>
      <w:bookmarkEnd w:id="1"/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5,9669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600:03:000:0533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1.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Затвердити проект землеустрою, розроблений ТОВ «Геометр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земельні ділянки запасу ( земельні ділянки, які не надані у власність або користування громадянами чи юридичними особами), площею 34,9101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300:05:000:8105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Водотиї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2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збереження, використання та відтворення зелених зон і зелених насаджень, площею 0,300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55100:01:001:0699, яка розташована за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адресою: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uk-UA"/>
        </w:rPr>
        <w:t>вул. Захисників України, селище Брусилів,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 Житомирський район, Житомирська область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3.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4217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3800:02:000:0255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Привороття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4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2,4992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3800:02:000:0251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Привороття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9748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6000:09:000:0233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тав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8871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6000:09:000:0232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тав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1,325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6000:10:000:1103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тавище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796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500:03:000:0352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Містечко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3691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500:03:000:0351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Містечко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4965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500:03:000:0350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Містечко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1837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2500:03:000:0349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Містечко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  <w:r>
        <w:rPr>
          <w:rFonts w:eastAsia="SimSun;宋体" w:cs="Times New Roman" w:ascii="Times New Roman" w:hAnsi="Times New Roman"/>
          <w:color w:val="FF0000"/>
          <w:sz w:val="28"/>
          <w:szCs w:val="28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58125710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2. 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ідділу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(Молчанова Я.С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у, визначеному чинним законодавством, забезпечити внесення д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ржавного реєстру речових прав на нерухоме майно відомостей про наявне право комунальної власності, відповідно до пунктів 1-21 дан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3.  Відділу бухгалтерського обліку та звітності Брусилівської селищної ради (Омельчук Т.В.) забезпечити постановку земельних ділянок,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пунктів 1-21 даного рішення,</w:t>
      </w:r>
      <w:r>
        <w:rPr>
          <w:rFonts w:cs="Times New Roman" w:ascii="Times New Roman" w:hAnsi="Times New Roman"/>
          <w:sz w:val="28"/>
          <w:szCs w:val="28"/>
        </w:rPr>
        <w:t xml:space="preserve"> на балансовий обл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4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SimSun;宋体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eastAsia="SimSun;宋体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>
      <w:rFonts w:eastAsia="SimSun;宋体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51:00Z</dcterms:created>
  <dc:creator>NOVIYPC</dc:creator>
  <dc:description/>
  <cp:keywords/>
  <dc:language>en-US</dc:language>
  <cp:lastModifiedBy>я</cp:lastModifiedBy>
  <cp:lastPrinted>2024-07-26T09:03:00Z</cp:lastPrinted>
  <dcterms:modified xsi:type="dcterms:W3CDTF">2024-07-26T06:05:00Z</dcterms:modified>
  <cp:revision>7</cp:revision>
  <dc:subject/>
  <dc:title>ПРОЕКТ</dc:title>
</cp:coreProperties>
</file>