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24.07.2024                                                                                               № 2299</w:t>
            </w:r>
          </w:p>
        </w:tc>
      </w:tr>
    </w:tbl>
    <w:p>
      <w:pPr>
        <w:pStyle w:val="Normal"/>
        <w:ind w:right="60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 імені Максима Дяченка футбольному полю в селищі Брусилі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, 73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враховуючи пропозицію відділу освіти  та спорту селищної ради щодо присвоєння  імені загиблого захисника України Максима Дяченка футбольному полю в селищі Брусилів, рекомендації   громадських слухань щодо присвоєння  імені Максима Дяченка футбольному полю в селищі Брусилів (протокол від 12.07.2024) та рекомендації спільного засідання постійної депутатської комісії з гуманітарних питань та постійної депутатської комісії з  питань дотримання  законності, правопорядку, прав людини, безпеки громади,  регламенту, депутатської діяльності, етики та місцевого самоврядування  </w:t>
      </w:r>
      <w:r>
        <w:rPr>
          <w:bCs/>
          <w:sz w:val="28"/>
          <w:szCs w:val="28"/>
          <w:lang w:val="uk-UA"/>
        </w:rPr>
        <w:t xml:space="preserve">від 18.07.2024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  <w:t>1. Присвоїти ім’я Максима Дяченка футбольному полю за адресою: селище Брусилів, вул. Захисників України,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иректору  </w:t>
      </w:r>
      <w:r>
        <w:rPr>
          <w:sz w:val="28"/>
          <w:szCs w:val="28"/>
        </w:rPr>
        <w:t>КЗ</w:t>
      </w:r>
      <w:r>
        <w:rPr>
          <w:bCs/>
          <w:iCs/>
          <w:sz w:val="28"/>
          <w:szCs w:val="28"/>
        </w:rPr>
        <w:t xml:space="preserve"> «Брусилівська дитячо-юнацька спортивна школа» </w:t>
      </w:r>
      <w:r>
        <w:rPr>
          <w:sz w:val="28"/>
          <w:szCs w:val="28"/>
          <w:lang w:val="uk-UA"/>
        </w:rPr>
        <w:t>Тюрменко Л.А. вжити заходів щодо  приведення назви  футбольного поля у відповідність до  цього рішення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3. Встановити, що дане рішення набирає чинності </w:t>
      </w:r>
      <w:bookmarkStart w:id="0" w:name="_Hlk155691554"/>
      <w:r>
        <w:rPr>
          <w:rFonts w:eastAsia="Calibri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12:00Z</dcterms:created>
  <dc:creator>я</dc:creator>
  <dc:description/>
  <cp:keywords/>
  <dc:language>en-US</dc:language>
  <cp:lastModifiedBy>я</cp:lastModifiedBy>
  <cp:lastPrinted>2024-07-26T09:15:00Z</cp:lastPrinted>
  <dcterms:modified xsi:type="dcterms:W3CDTF">2024-07-26T06:15:00Z</dcterms:modified>
  <cp:revision>12</cp:revision>
  <dc:subject/>
  <dc:title> </dc:title>
</cp:coreProperties>
</file>