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en-US"/>
        </w:rPr>
        <w:t xml:space="preserve">                </w:t>
      </w: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022158829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313045</wp:posOffset>
                </wp:positionH>
                <wp:positionV relativeFrom="paragraph">
                  <wp:posOffset>65405</wp:posOffset>
                </wp:positionV>
                <wp:extent cx="1337945" cy="489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945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5.35pt;height:38.55pt;mso-wrap-distance-left:9.05pt;mso-wrap-distance-right:9.05pt;mso-wrap-distance-top:3.6pt;mso-wrap-distance-bottom:3.6pt;margin-top:5.15pt;mso-position-vertical-relative:text;margin-left:418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ШІСТДЕСЯТОЇ 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ЕСІЇ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 БРУСИЛІВСЬКОЇ СЕЛИЩНОЇ РАДИ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 </w:t>
      </w:r>
      <w:r>
        <w:rPr>
          <w:rFonts w:cs="Times New Roman" w:ascii="Times New Roman" w:hAnsi="Times New Roman"/>
          <w:sz w:val="28"/>
          <w:szCs w:val="28"/>
          <w:lang w:val="uk-UA"/>
        </w:rPr>
        <w:t>24.07.2024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339</w:t>
      </w:r>
    </w:p>
    <w:p>
      <w:pPr>
        <w:pStyle w:val="Normal"/>
        <w:spacing w:lineRule="auto" w:line="240" w:before="0" w:after="0"/>
        <w:ind w:right="572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договору оренди землі, земельна ділянка за межами населеного пункту села Дивин площею 66,1743 га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TextBodyIndent"/>
        <w:tabs>
          <w:tab w:val="clear" w:pos="708"/>
          <w:tab w:val="left" w:pos="12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ст. 25, п. 34 ч.1 ст. 26, ст. ст. 59, 60, 73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кону України «Про місцеве самоврядування в Україні», відповідно до ст. ст. 12, 83, 93, 122 Земельного кодексу України, ст. 7, ч. 2 ст. 12 Закону України «Про оренду землі», Закону України «Про адміністративну процедуру», розглянувши заяву ТОВ «АСТ» від 11.07.2024 та протокол № 15/07/2024 загальних зборів учасників Товариства з обмеженою відповідальністю «Аграрні Системні Технології» (надалі – «Товариство») від 15.07.2024,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враховуючи 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рекомендації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постійної депутатської комісії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від </w:t>
        <w:softHyphen/>
        <w:softHyphen/>
        <w:softHyphen/>
        <w:softHyphen/>
        <w:softHyphen/>
        <w:softHyphen/>
        <w:softHyphen/>
        <w:softHyphen/>
        <w:softHyphen/>
        <w:softHyphen/>
        <w:t>18.07.2024, селищна рада</w:t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зміни до Договору оренди землі № 2 від 29.03.2010, укладеного між Брусилівською селищною радою Житомирського району Житомирської області (код ЄДРПОУ 04348504) та Товариством з обмеженою відповідальністю «АСТ»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код ЄДРПОУ 03568089), земельна ділянка загальною площею 66,1743 га, кадастровий номер 1820980700:02:000:0189, з цільовим призначенням – для ведення товарного сільськогосподарського виробництва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а розташована за межами села Дивин Житомирського району Житомирської області (далі за текстом – Договір) та замінити сторону Орендаря з ТОВ «АСТ» (код ЄДРПОУ 03568089) на ТОВ «Фастів-Агро» (код ЄДРПОУ </w:t>
      </w:r>
      <w:r>
        <w:rPr>
          <w:rFonts w:cs="Times New Roman" w:ascii="Times New Roman" w:hAnsi="Times New Roman"/>
          <w:color w:val="1F1F1F"/>
          <w:sz w:val="28"/>
          <w:szCs w:val="28"/>
          <w:lang w:val="uk-UA"/>
        </w:rPr>
        <w:t>43013772</w:t>
      </w:r>
      <w:r>
        <w:rPr>
          <w:rFonts w:cs="Times New Roman" w:ascii="Times New Roman" w:hAnsi="Times New Roman"/>
          <w:sz w:val="28"/>
          <w:szCs w:val="28"/>
          <w:lang w:val="uk-UA"/>
        </w:rPr>
        <w:t>), в зв’язку зі зміною найменування Орендар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Доручити селищному голові Габенцю Володимиру Васильовичу від імені Брусилівської селищної ради Житомирського району Житомирської області укласти додаткову угоду до Договору оренди землі № 2 від 29.03.2010, укладеного між Брусилівською селищною радою Житомирського району Житомирської області та ТОВ «АСТ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код ЄДРПОУ 03568089), якою внести зміни до Договору відповідно пункту 1 даного рішення, а сам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. Змінити найменування Орендаря за текстом Договору оренди землі     № 2 від 29.03.2010 з ТОВ «АСТ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код ЄДРПОУ 03568089) на  ТОВ «Фастів-Агро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код ЄДРПОУ 43013772)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. Інші умови Договору залишити без змін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24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3. У разі відсутності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Брусилівськог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ого голови Габенця В.В. доручити секретарю селищної ради Шкуратівському Віктору Вікторовичу здійснювати дії зазначені в п. 2 даного рішення відповідно до п. 1) ч. 5 ст. 50 Закону України «Про місцеве самоврядування в Україні» та ст. 24 Регламенту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V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ІІІ склика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1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Рекомендувати ТОВ «Фастів-Агро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код ЄДРПОУ 43013772) після закінчення терміну дії Договору оренди землі № 2 від 29.03.2010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термін визначений Договором, звернутися до Брусилівської селищної ради щодо переукладання договору оренди на новий строк або повернути земельну ділянку в стані придатному для подальшого використання за цільовим призначенням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Рекомендувати ТОВ «Фастів-Агро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код ЄДРПОУ 43013772), відділу земельних відносин Брусилівської селищної ради (Молчанова Я.С.) </w:t>
      </w:r>
      <w:r>
        <w:rPr>
          <w:rFonts w:cs="Times New Roman" w:ascii="Times New Roman" w:hAnsi="Times New Roman"/>
          <w:sz w:val="28"/>
          <w:szCs w:val="28"/>
        </w:rPr>
        <w:t xml:space="preserve">внести відомості до Державного </w:t>
      </w:r>
      <w:r>
        <w:rPr>
          <w:rFonts w:cs="Times New Roman" w:ascii="Times New Roman" w:hAnsi="Times New Roman"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</w:rPr>
        <w:t>еєстру речових прав на нерухоме майно про інше речове право в порядку, визначеному чинним законодавством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  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6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      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7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 Володимир ГАБЕНЕЦЬ</w:t>
      </w:r>
    </w:p>
    <w:sectPr>
      <w:type w:val="nextPage"/>
      <w:pgSz w:w="11906" w:h="16838"/>
      <w:pgMar w:left="1701" w:right="70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Times New Roman"/>
    </w:rPr>
  </w:style>
  <w:style w:type="character" w:styleId="Style16">
    <w:name w:val="Тема примечания Знак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0:49:00Z</dcterms:created>
  <dc:creator>NOVIYPC</dc:creator>
  <dc:description/>
  <cp:keywords/>
  <dc:language>en-US</dc:language>
  <cp:lastModifiedBy>я</cp:lastModifiedBy>
  <cp:lastPrinted>2024-07-23T08:57:00Z</cp:lastPrinted>
  <dcterms:modified xsi:type="dcterms:W3CDTF">2024-07-25T11:34:00Z</dcterms:modified>
  <cp:revision>4</cp:revision>
  <dc:subject/>
  <dc:title>ПРОЕКТ</dc:title>
</cp:coreProperties>
</file>