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lang w:val="uk-UA" w:eastAsia="en-US"/>
        </w:rPr>
        <w:t xml:space="preserve"> 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7784633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2.15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.07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36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розглянувши заяви ПП «Україна» від 27.06.2024, ТОВ «Долинівське» від 27.06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8.07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від 22.12.201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им підприємством  «Україна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0374636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5,981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0300:02:000:61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Водотиї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від 21.12.201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Долинівське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0526739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4,664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5300:06:000:810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Долинівк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угоди до договорів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ів 1, 2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  <w:tab/>
        <w:t>Рекомендувати заявникам укласти додаткові угоди протягом тридцяти календарних днів з дня  офіційного оприлюднення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4:00Z</dcterms:created>
  <dc:creator>NOVIYPC</dc:creator>
  <dc:description/>
  <cp:keywords/>
  <dc:language>en-US</dc:language>
  <cp:lastModifiedBy>я</cp:lastModifiedBy>
  <cp:lastPrinted>2024-07-26T13:30:00Z</cp:lastPrinted>
  <dcterms:modified xsi:type="dcterms:W3CDTF">2024-07-26T10:30:00Z</dcterms:modified>
  <cp:revision>9</cp:revision>
  <dc:subject/>
  <dc:title>ПРОЕКТ</dc:title>
</cp:coreProperties>
</file>