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1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грами економічного і соціального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итку Брусилівської селищної</w:t>
      </w:r>
    </w:p>
    <w:p>
      <w:pPr>
        <w:pStyle w:val="Style30"/>
        <w:ind w:left="10620" w:hanging="0"/>
        <w:rPr/>
      </w:pPr>
      <w:r>
        <w:rPr>
          <w:rFonts w:cs="Times New Roman" w:ascii="Times New Roman" w:hAnsi="Times New Roman"/>
          <w:lang w:val="uk-UA"/>
        </w:rPr>
        <w:t xml:space="preserve">територіальної громади на 2024-2026 роки </w:t>
      </w:r>
    </w:p>
    <w:p>
      <w:pPr>
        <w:pStyle w:val="Normal"/>
        <w:spacing w:before="240" w:after="24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перспективних проектів та заходів, реалізація яких передбачається у 2024-2026</w:t>
      </w:r>
      <w:r>
        <w:rPr/>
        <w:t xml:space="preserve"> роках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4"/>
        <w:gridCol w:w="7228"/>
        <w:gridCol w:w="587"/>
        <w:gridCol w:w="202"/>
        <w:gridCol w:w="912"/>
        <w:gridCol w:w="502"/>
        <w:gridCol w:w="202"/>
        <w:gridCol w:w="997"/>
        <w:gridCol w:w="224"/>
        <w:gridCol w:w="202"/>
        <w:gridCol w:w="1215"/>
        <w:gridCol w:w="39"/>
        <w:gridCol w:w="21"/>
        <w:gridCol w:w="142"/>
        <w:gridCol w:w="1417"/>
        <w:gridCol w:w="16"/>
        <w:gridCol w:w="127"/>
      </w:tblGrid>
      <w:tr>
        <w:trPr>
          <w:trHeight w:val="86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816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Назва проекту, заходу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Орієнтовна сума (тис. грн.)</w:t>
            </w:r>
          </w:p>
        </w:tc>
        <w:tc>
          <w:tcPr>
            <w:tcW w:w="42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Рік впровадження (тис. грн.)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4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16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0" w:hRule="atLeast"/>
        </w:trPr>
        <w:tc>
          <w:tcPr>
            <w:tcW w:w="1445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хорона здоров’я 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0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ідвалу приміщення КНП «Центр ПМСД» Брусилівської селищної ради за адресою:  вул. Захисників України, 41,             селище Брусилів, 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4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муфельної печі з переведенням на альтернативний вид палива КНП «Брусилівська лікарня», :  вул. Захисників України, 41,         селище Брусилів,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локальних очисних споруд КНП «Брусилівська лікарня» вул. Захисників України, 41, селище Брусилів,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даху  приміщення  амбулаторії загальної практики сімейної медицини вул. Миру, 204, с. Морозівка,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системи теплопостачання з встановлення твердопаливного котла в приміщенні амбулаторії загальної практики сімейної медицини  вул. Шкільна, 1, с. Привороття,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покрівлі головного корпусу КНП «Брусилівська лікарня» з встановленням  автономної сонячної електростанції за адресою: вулиця Захисників України, 41, селище Брусилів,  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986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8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ідвалу приміщення головного корпусу КНП «Брусилівська лікарня» за адресою: вулиця Захисників України, 41, селище Брусилів,  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езервного водопостачання в КНП «Брусилівська лікарня»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5576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557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97" w:hRule="atLeast"/>
        </w:trPr>
        <w:tc>
          <w:tcPr>
            <w:tcW w:w="14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віта, фізичне виховання та спорт</w:t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точний ремонт електромережі харчоблоків закладів дошкільної 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4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4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точний ремонт електромережі харчоблоків закладів загальної середньої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6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6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6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апітальний ремонт приміщення Водотиї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мназ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Брусилівської селищної ради за адресою: вул. Центральна, 24, с. Водотиї, 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65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будівлі корпусу молодших класів Брусилівського ліцею № 1 імені І.І.Огієнка Брусилівської селищної ради за адресою:               вул. Небесної Сотні, 17,  селище  Брусилів, 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96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2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2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2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 закладів загальної середньої освіти Брусилівської селищної ради сучасними комп’ютерними комплексами, комплектами інтерактивного мультимедійного обладнання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кабінетами природничо-математичного циклу закладів загальної середньої освіти 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відкритого тренажерного комплексу для Брусилівського ліцею ім. Г.О.Готовчиця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пожеж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жежної сигналізації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закладах загальної середньої 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8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пожеж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жежної сигналізації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закладах дошкільної 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аштування блискавкозахисту будівель закладів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вогнезахисної обробки дерев’яних конструкцій будівель закладів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шкільних автобусів (2 одиниці)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харчоблоку Брусилівського ліцею ім. Г.О. Готовчиця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обладнання для харчоблоків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4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Соловіївської гімназії Брусилівської селищної ради (заміна вікон та дверей на металопластикові),                            вул. Центральна, 19а, с. Соловіїв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1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фасаду приміщення Брусилівського ліцею імені               Г.О. Готовчиця Брусилівської селищної ради Житомирського району, 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приміщення Брусилівського закладу дошкільної освіти «Віночок»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 шкільними партами закладів загальної середньої освіти Брусилівської  селищної ради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5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 комп’ютерним обладнанням  закладів загальної середньої освіти Брусилівської  селищної ради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69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(енергоефективна термосанація) будівлі Брусилівського ліцею № 1 імені І.І.Огієнка Брусилівської селищної ради з встановленням автономної сонячної електростанції за адресою:                    вулиця Небесної Сотні, 17, селище Брусилів, 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66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66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66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(енергоефективна термосанація) Брусилівського ліцею імені Г.О.Готовчиця Брусилівської селищної ради з встановленням  автономної сонячної електростанції за адресою: вулиця Полякова, 1-А,  селище Брусилів,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0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0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закладів дошкільної освіти Брусилівської селищної ради меблями, кухонним обладнанням та інвентарем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закладів загальної середньої  освіти Брусилівської селищної ради меблями, кухонним обладнанням та інвентарем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4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п’ютерним, мультимедійним  та інтерактивним обладнанням  закладів дошкільної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5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п’ютерним, мультимедійним  та інтерактивним обладнанням  закладів позашкільної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5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5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5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5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водомережі та каналізаційної системи закладів загальної середньої освіти 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7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водомережі та каналізаційної системи закладів дошкільної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8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оточних ремонтів найпростіших укриттів закладів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апітального ремонту адміністративного приміщення відділу освіти та спорту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0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5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апітального ремонту адміністративного приміщення Брусилівської мистецької школ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езервного водопостачання в закладах загальної середньої освіти 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2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езервного водопостачання у закладах позашкільної освіти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3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проєктів, відібраних відповідно до конкурсу визначеному в Положенні про шкільний громадський бюджет Брусилівської селищної ради, у закладах загальної середньої освіт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ка проєктної документації та вишукувальні роботи по об’єкту «Нове будівництво споруди подвійного призначення із захисними властивостями протирадіаційного укриття на території Брусилівського ліцею № 1 імені І.І.Огієнка, за адресою: вул. Небесної Сотні, 17, селище Брусилів, Житомирський район, Житомирська область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674,5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674,5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</w:t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проєктної документації та вишукувальні роботи по об’єкту: «Реконструкція  харчоблоку Брусилівського ліцею ім. Г.О. Готовчиця під тип «Опорна кухня» за адресою: вул. Полякова, 1А, селище Брусилів,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638,45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638,4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86472,95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5466,9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3250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85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44" w:hRule="atLeast"/>
        </w:trPr>
        <w:tc>
          <w:tcPr>
            <w:tcW w:w="14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Культура та дозвілля</w:t>
            </w:r>
          </w:p>
        </w:tc>
      </w:tr>
      <w:tr>
        <w:trPr>
          <w:trHeight w:val="3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точний ремонт підсобного приміщення Брусилівського селищного будинку культури  вул. Митрополита Іларіона, 17, селище Брусилі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Хомутецького сільського будинку культури, с. Хомутец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Приворотського сільського будинку культури, с. Привороття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Озерського сільського будинку культури, с. Озера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 ремонт даху  приміщення Йосипівського сільського клубу,          с. Йосипівка,   Житомирський район, Житомирська област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9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20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641" w:hRule="atLeast"/>
        </w:trPr>
        <w:tc>
          <w:tcPr>
            <w:tcW w:w="14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 w:val="false"/>
                <w:color w:val="FF0000"/>
                <w:sz w:val="24"/>
                <w:szCs w:val="24"/>
                <w:shd w:fill="FFFFFF" w:val="clear"/>
                <w:lang w:val="uk-UA"/>
              </w:rPr>
              <w:t xml:space="preserve">                                     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 w:val="false"/>
                <w:color w:val="FF0000"/>
                <w:sz w:val="24"/>
                <w:szCs w:val="24"/>
                <w:shd w:fill="FFFFFF" w:val="clear"/>
                <w:lang w:val="uk-UA"/>
              </w:rPr>
              <w:t xml:space="preserve">                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IV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. Благоустрій, розвиток інженерної та транспортної інфраструктури</w:t>
            </w:r>
          </w:p>
        </w:tc>
      </w:tr>
      <w:tr>
        <w:trPr>
          <w:trHeight w:val="44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та встановлення автобусних зупинок по маршрутах руху шкільних автобусі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B0F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існуючих зупинок громадського транспорту в населених пунктах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 xml:space="preserve">Реконструкція, капітальний, поточний ремонт та відновлення мереж вуличного освітлення населених пунктів громади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територій населених пунктів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1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кладовищ на території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124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, капітальний, поточний ремонт водогінних мереж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Капітальний ремонт доріг комунальної власності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доріг комунальної власності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дорожнього покриття прибудинкових територій об’єктів комунальної власності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Утримання доріг комунальної власності селищної ради, в тому числі очищення вулиць від снігу та посипка реагент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Облаштування місць для паркування автотранспорту на території населених пунктів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58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спецтехніки, обладнання для комунальних підприємств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5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Інвентаризація не діючих свердловин та їх тампона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Будівництво, облаштування, проведення робіт з благоустрою, утримання парків, скверів, паркових зон в населених пунктах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становлення автономних сонячних електростанцій на об’єктах комунальної власності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Будівництво системи водовідведення в селищі Брусилів Житомирський  район  Житомирська област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519" w:hRule="atLeast"/>
        </w:trPr>
        <w:tc>
          <w:tcPr>
            <w:tcW w:w="14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V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. Охорона довкілля та безпека</w:t>
            </w:r>
          </w:p>
        </w:tc>
      </w:tr>
      <w:tr>
        <w:trPr>
          <w:trHeight w:val="110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полігону твердих побутових відході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заводу з переробки  або утилізації твердих побутових відході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1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Забезпечення централізованого вивозу сміття на території 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1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Впровадження методики організації роздільного збору твердих побутових відходів у житловому секторі та підприємствах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5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 та облаштування контейнерних майданчиків на території населених пунктів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5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6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та встановлення контейнерів для роздільного збору твердих побутових відходів на території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7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Розчистка русел та приток річки Здвиж на території  населених пунктах: с. Карабачин, селище Брусилів, с. Лазарівка, с. Містечко,            с. Ковганівк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8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місцевої пожежної охорон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9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 Центру безпеки Брусилівської селищної територіальної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0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капітальний та поточний ремонт протипожежного водопостачання селища, сільських населених пунктів (пожежні гідранти, пожежні водойми, водонапірні вежі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1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пожежного автомобіля для потреб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автоматизованої системи централізованого оповіщення населення гром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капітальний  та поточний ремонт захисних споруд цивільного захист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641" w:hRule="atLeast"/>
        </w:trPr>
        <w:tc>
          <w:tcPr>
            <w:tcW w:w="14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VI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Підвищення ефективності управління комунальним майном територіальної громади</w:t>
            </w:r>
          </w:p>
        </w:tc>
      </w:tr>
      <w:tr>
        <w:trPr>
          <w:trHeight w:val="28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експертної оцінки об’єктів комунальної власності та проведення державної реєстрації об’єктів нерухомого майна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ої документації щодо встановлення меж земельних ділянок в натурі (на місцевості) під об’єктами комунальної власності Брусилівської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3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их паспортів на нерухомі об’єкти комунальної власності Брусилівської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реконструкції, капітального та поточного ремонту будівель, приміщень, споруд, майнових комплексів комунальної власності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641" w:hRule="atLeast"/>
        </w:trPr>
        <w:tc>
          <w:tcPr>
            <w:tcW w:w="14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VII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Створення умов для  належного функціонування територіальної громади</w:t>
            </w:r>
          </w:p>
        </w:tc>
      </w:tr>
      <w:tr>
        <w:trPr>
          <w:trHeight w:val="4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uk-UA" w:eastAsia="uk-UA"/>
              </w:rPr>
              <w:t>1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 xml:space="preserve">Реконструкція нежитлової будівлі, адміністративного будинку за адресою: вулиця Базарна (Калініна), 14, селище Брусилі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8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ргтехніки для структурних підрозділів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14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фісних меблів для укомплектування робочих кабінетів структурних підрозділів селищної рад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VIII</w:t>
      </w:r>
      <w:r>
        <w:rPr/>
        <w:t>. Соціальний захист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827"/>
        <w:gridCol w:w="1440"/>
        <w:gridCol w:w="1440"/>
        <w:gridCol w:w="162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поточного ремонту   у житловій будівлі – місці тимчасового проживання/перебування внутрішньо переміщених осіб за адресою: вул. Центральна, 25, с. Пилипон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4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капітального ремонту житлової будівлі для розміщення внутрішньо переміщених осіб та/або евакуйованих осіб за адресою:                   вул. Калинівка, 30, с. Див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6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апітального ремонту житлової будівлі для розміщення внутрішньо переміщених осіб та/або евакуйованих осіб за адресою:                          вул. Центральна, 29б., с. Соболівка,  Житомирський  район, Житомир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поточного ремонту у  житловій будівлі - місці для тимчасового проживання/перебування для розміщення внутрішньо переміщених та/або евакуйованих осіб  за адресою:    вул. Вишнева, 63,  с. Яструбенька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засобів протипожежної безпеки для житлових будівель-місць тимчасового проживання/перебування внутрішньо переміщених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блів, електропобутової техніки, кухонного інвентаря для житлової будівлі   для розміщення внутрішньо переміщених осіб та/або евакуйованих осіб за адресою: вул. Вишнева, 63, с. Яструбенька,  Житомирський район, Житомир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блів, електропобутової техніки, кухонного інвентаря для житлової будівлі  для розміщення внутрішньо переміщених осіб та/або евакуйованих осіб  за адресою: вул. Калинівка, 30, с. Дивин,  Житомирський  район, Житомир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блів, електропобутової техніки, кухонного інвентаря для житлової будівлі   для розміщення внутрішньо переміщених осіб та/або евакуйованих осіб за адресою: вул. Центральна, 29 Б, с. Соболівка,  Житомирський район, Житомирська обл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07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47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53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3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3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      Віктор  ШКУРАТІВСЬКИ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3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Style3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Програми економічного і соціального</w:t>
      </w:r>
    </w:p>
    <w:p>
      <w:pPr>
        <w:pStyle w:val="Style3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розвитку Брусилівської селищної</w:t>
      </w:r>
    </w:p>
    <w:p>
      <w:pPr>
        <w:pStyle w:val="Style30"/>
        <w:spacing w:before="0" w:after="24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територіальної громади на 2024-2026 роки</w:t>
      </w:r>
    </w:p>
    <w:p>
      <w:pPr>
        <w:pStyle w:val="Normal"/>
        <w:tabs>
          <w:tab w:val="clear" w:pos="708"/>
          <w:tab w:val="left" w:pos="6180" w:leader="none"/>
        </w:tabs>
        <w:spacing w:before="0" w:after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перспективних проектів та заходів, реалізація яких передбачається  у 2024 – 2026 роках за джерелами фінансування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15"/>
        <w:gridCol w:w="1865"/>
        <w:gridCol w:w="826"/>
        <w:gridCol w:w="28"/>
        <w:gridCol w:w="44"/>
        <w:gridCol w:w="94"/>
        <w:gridCol w:w="955"/>
        <w:gridCol w:w="18"/>
        <w:gridCol w:w="303"/>
        <w:gridCol w:w="835"/>
        <w:gridCol w:w="299"/>
        <w:gridCol w:w="145"/>
        <w:gridCol w:w="832"/>
        <w:gridCol w:w="157"/>
        <w:gridCol w:w="995"/>
        <w:gridCol w:w="130"/>
        <w:gridCol w:w="1004"/>
        <w:gridCol w:w="284"/>
        <w:gridCol w:w="134"/>
        <w:gridCol w:w="716"/>
        <w:gridCol w:w="142"/>
        <w:gridCol w:w="330"/>
        <w:gridCol w:w="13"/>
        <w:gridCol w:w="2070"/>
      </w:tblGrid>
      <w:tr>
        <w:trPr>
          <w:trHeight w:val="653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лік заходів, проекті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треба в коштах на реалізацію заходів, проектів тис. грн.</w:t>
            </w:r>
          </w:p>
        </w:tc>
        <w:tc>
          <w:tcPr>
            <w:tcW w:w="5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гнозні обсяги та джерела фінансування у 2024 - 2026 роках (тис. грн.)</w:t>
            </w:r>
          </w:p>
        </w:tc>
        <w:tc>
          <w:tcPr>
            <w:tcW w:w="2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чікуваний результат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 реалізації заходу, проекту</w:t>
            </w:r>
          </w:p>
        </w:tc>
      </w:tr>
      <w:tr>
        <w:trPr>
          <w:trHeight w:val="400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 тому числі:</w:t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311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171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підвалу приміщення КНП «Центр ПМСД» Брусилівської селищної ради за адресою:  вул. Захисників України, 41,             селище Брусилів, 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ПМСД» Брусилівської селищної рад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</w:t>
            </w:r>
          </w:p>
        </w:tc>
      </w:tr>
      <w:tr>
        <w:trPr>
          <w:trHeight w:val="421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Реконструкція муфельної печі з переведенням на альтернативний вид палива КНП «Брусилівська лікарня»:  вул. Захисників України, 41, селище  Брусилів,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Брусилівська лікарня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</w:t>
            </w:r>
          </w:p>
        </w:tc>
      </w:tr>
      <w:tr>
        <w:trPr>
          <w:trHeight w:val="962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Будівництво локальних очисних споруд КНП «Брусилівська лікарня»: вул. Захисників України, 41, селище Брусилів,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Брусилівська лікарня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</w:t>
            </w:r>
          </w:p>
        </w:tc>
      </w:tr>
      <w:tr>
        <w:trPr>
          <w:trHeight w:val="39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даху  приміщення  амбулаторії загальної практики сімейної медицини вул. Миру, 204, с. Морозівка,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ПМСД» Брусилівської селищної рад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сягнення значної економії бюджетних коштів на енергоносії </w:t>
            </w:r>
          </w:p>
        </w:tc>
      </w:tr>
      <w:tr>
        <w:trPr>
          <w:trHeight w:val="278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системи теплопостачання з встановлення твердопаливного котла в приміщенні амбулаторії загальної практики сімейної медицини  вул. Шкільна, 1, с. Привороття,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ПМСД» Брусилівської селищної рад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сягнення значної економії бюджетних коштів на енергоносії </w:t>
            </w:r>
          </w:p>
        </w:tc>
      </w:tr>
      <w:tr>
        <w:trPr>
          <w:trHeight w:val="39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окрівлі головного корпусу КНП «Брусилівська лікарня» з встановленням  автономної сонячної електростанції за адресою: вулиця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ників України, 41, селище Брусилів,   Житомирський район,</w:t>
            </w:r>
            <w:r>
              <w:rPr>
                <w:rFonts w:cs="Times New Roman" w:ascii="Times New Roman" w:hAnsi="Times New Roman"/>
                <w:lang w:val="uk-UA"/>
              </w:rPr>
              <w:t xml:space="preserve">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Брусилівська лікарня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8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8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, досягнення значної економії бюджетних коштів на енергоносії</w:t>
            </w:r>
          </w:p>
        </w:tc>
      </w:tr>
      <w:tr>
        <w:trPr>
          <w:trHeight w:val="39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ідвалу приміщення головного корпусу КНП «Брусилівська лікарня» за адресою: вулиця Захисників України, 41, селище Брусилів,  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Брусилівська лікарн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</w:t>
            </w:r>
          </w:p>
        </w:tc>
      </w:tr>
      <w:tr>
        <w:trPr>
          <w:trHeight w:val="39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езервного водопостачання в КНП «Брусилівська лікарня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Брусилівська лікарн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</w:t>
            </w:r>
          </w:p>
        </w:tc>
      </w:tr>
      <w:tr>
        <w:trPr>
          <w:trHeight w:val="487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. Освіта, фізичне виховання та спорт</w:t>
            </w:r>
          </w:p>
        </w:tc>
      </w:tr>
      <w:tr>
        <w:trPr>
          <w:trHeight w:val="338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точний ремонт електромережі харчоблоків закладів дошкільної 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надавачів та отримувачів дошкільної освіти</w:t>
            </w:r>
          </w:p>
        </w:tc>
      </w:tr>
      <w:tr>
        <w:trPr>
          <w:trHeight w:val="36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точний ремонт електромережі харчоблоків закладів загальної середньої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надавачів та отримувачів освіти</w:t>
            </w:r>
          </w:p>
        </w:tc>
      </w:tr>
      <w:tr>
        <w:trPr>
          <w:trHeight w:val="368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апітальний ремонт приміщення Водотиївськ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мназ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Брусилівської селищної ради за адресою: вул. Центральна, 24, с. Водотиї, 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технічного стану будівлі поточних ремонтів</w:t>
            </w:r>
          </w:p>
        </w:tc>
      </w:tr>
      <w:tr>
        <w:trPr>
          <w:trHeight w:val="20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будівлі корпусу молодших класів Брусилівського ліцею № 1 імені І.І.Огієнка Брусилівської селищної ради за адресою:               вул. Небесної Сотні, 17,  селище  Брусилів, 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6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6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технічного стану будівлі Брусилівського ліцею №1 імені І.І.Огієнка</w:t>
            </w:r>
          </w:p>
        </w:tc>
      </w:tr>
      <w:tr>
        <w:trPr>
          <w:trHeight w:val="411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 закладів загальної середньої освіти Брусилівської селищної ради сучасними комп’ютерними комплексами, комплектами інтерактивного мультимедійного обладнанн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провадження сучасних технологій, що забезпечують подальше удосконалення навчально-виховного процесу </w:t>
            </w:r>
          </w:p>
        </w:tc>
      </w:tr>
      <w:tr>
        <w:trPr>
          <w:trHeight w:val="433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кабінетами природничо-математичного циклу закладів загальної середньої освіти 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оптимальних умов для  організації навчально-виховного процесу з природничо-математичних предметів </w:t>
            </w:r>
          </w:p>
        </w:tc>
      </w:tr>
      <w:tr>
        <w:trPr>
          <w:trHeight w:val="5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відкритого тренажерного комплексу для Брусилівського ліцею ім. Г.О.Готовчиця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учасних умов для заняття фізичною культурою і спортом, організація дозвілля, підвищення рівня фізичної та загальної культури</w:t>
            </w:r>
          </w:p>
        </w:tc>
      </w:tr>
      <w:tr>
        <w:trPr>
          <w:trHeight w:val="558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пожеж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жежної сигналізації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закладах загальної середньої 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оєчасне виявлення осередків загорянь, оповіщення про них людей та підрозділів пожежної охорони</w:t>
            </w:r>
          </w:p>
        </w:tc>
      </w:tr>
      <w:tr>
        <w:trPr>
          <w:trHeight w:val="32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пожеж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жежної сигналізації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закладах дошкільної 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оєчасне виявлення осередків загорянь, оповіщення про них людей та підрозділів пожежної охорони</w:t>
            </w:r>
          </w:p>
        </w:tc>
      </w:tr>
      <w:tr>
        <w:trPr>
          <w:trHeight w:val="342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лаштування блискавкозахисту будівель закладів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оптимальних умов для  організації навчально-виховного процесу</w:t>
            </w:r>
          </w:p>
        </w:tc>
      </w:tr>
      <w:tr>
        <w:trPr>
          <w:trHeight w:val="54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вогнезахисної обробки дерев’яних конструкцій будівель закладів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еншення часу тління деревини горищного перекриття</w:t>
            </w:r>
          </w:p>
        </w:tc>
      </w:tr>
      <w:tr>
        <w:trPr>
          <w:trHeight w:val="35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шкільних автобусів (2 одиниці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оптимальних умов для  організації навчально-виховного процесу</w:t>
            </w:r>
          </w:p>
        </w:tc>
      </w:tr>
      <w:tr>
        <w:trPr>
          <w:trHeight w:val="51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харчоблоку Брусилівського ліцею ім. Г.О. Готовчиц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учасної їдальні, забезпечення школярів здоровим, повноцінним харчуванням </w:t>
            </w:r>
          </w:p>
        </w:tc>
      </w:tr>
      <w:tr>
        <w:trPr>
          <w:trHeight w:val="552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обладнання для харчоблокі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учасної їдальні, забезпечення школярів здоровим, повноцінним харчуванням</w:t>
            </w:r>
          </w:p>
        </w:tc>
      </w:tr>
      <w:tr>
        <w:trPr>
          <w:trHeight w:val="452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Соловіївської гімназії Брусилівської селищної ради (заміна вікон та дверей на металопластикові),                            вул. Центральна, 19а,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Соловіїв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щодо забезпечення належного теплового режиму в приміщеннях закладу в закладі освіти</w:t>
            </w:r>
          </w:p>
        </w:tc>
      </w:tr>
      <w:tr>
        <w:trPr>
          <w:trHeight w:val="236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фасаду приміщення Брусилівського ліцею імені               Г.О. Готовчиця Брусилівської селищної ради 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умов щодо забезпечення належного теплового режиму в приміщеннях закладу, скорочення споживання теплової енергії на опалення </w:t>
            </w:r>
          </w:p>
        </w:tc>
      </w:tr>
      <w:tr>
        <w:trPr>
          <w:trHeight w:val="177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приміщення Брусилівського закладу дошкільної освіти «Віночок»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комфортних умов у закладах дошкільної освіти</w:t>
            </w:r>
          </w:p>
        </w:tc>
      </w:tr>
      <w:tr>
        <w:trPr>
          <w:trHeight w:val="27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 шкільними партами закладів загальної середньої освіти Брусилівської  селищної ради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комфортних умов  у закладах загальної середньої освіти</w:t>
            </w:r>
          </w:p>
        </w:tc>
      </w:tr>
      <w:tr>
        <w:trPr>
          <w:trHeight w:val="161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 комп’ютерним обладнанням  закладів загальної середньої освіти Брусилівської  селищної ради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комфортних умов  у закладах загальної середньої освіти</w:t>
            </w:r>
          </w:p>
        </w:tc>
      </w:tr>
      <w:tr>
        <w:trPr>
          <w:trHeight w:val="459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(енергоефективна термосанація) будівлі Брусилівського ліцею № 1 імені І.І.Огієнка Брусилівської селищної ради з встановленням автономної сонячної електростанції за адресою:                    вулиця Небесної Сотні, 17, селище Брусилів, 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563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(енергоефективна термосанація) Брусилівського ліцею імені Г.О.Готовчиця Брусилівської селищної ради з встановленням  автономної сонячної електростанції за адресою: вулиця Полякова, 1-А ,  селище Брусилів,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9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26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закладів дошкільної освіти Брусилівської селищної ради меблями, кухонним обладнанням та інвентаре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 комфортних умов у закладах дошкільної освіти</w:t>
            </w:r>
          </w:p>
        </w:tc>
      </w:tr>
      <w:tr>
        <w:trPr>
          <w:trHeight w:val="27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закладів загальної середньої  освіти Брусилівської селищної ради меблями, кухонним обладнанням та інвентаре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4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4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1993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п’ютерним, мультимедійним  та інтерактивним обладнанням  закладів дошкільної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 комфортних умов у закладах дошкільної освіти</w:t>
            </w:r>
          </w:p>
        </w:tc>
      </w:tr>
      <w:tr>
        <w:trPr>
          <w:trHeight w:val="1993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п’ютерним, мультимедійним  та інтерактивним обладнанням  закладів позашкільної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5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7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 комфортних умов у закладах позашкільної освіти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водомережі та каналізаційної системи закладів загальної середньої освіти 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7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7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199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водомережі та каналізаційної системи закладів дошкільної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8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8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оточних ремонтів найпростіших укриттів закладів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безпечних умов щодо проведення навчального процесу у  закладах освіти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апітального ремонту адміністративного приміщення відділу освіти та спорту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фортних умов для працівників відділу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апітального ремонту адміністративного приміщення Брусилівської мистецької шко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фортних умов для працівників  та учнів мистецької школи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езервного водопостачання в закладах загальної середньої освіти 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безпечних умов щодо проведення навчального процесу у  закладах освіти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езервного водопостачання у закладах позашкільної освіти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безпечних умов  у  закладах позашкільної освіти</w:t>
            </w:r>
          </w:p>
        </w:tc>
      </w:tr>
      <w:tr>
        <w:trPr>
          <w:trHeight w:val="41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проєктів, відібраних відповідно до конкурсу визначеному в Положенні про шкільний громадський бюджет Брусилівської селищної ради, у закладах загальної середньої осві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 межах кошторисних призначен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фортних умов для працівників  та учнів закладів  загальної середньої освіти</w:t>
            </w:r>
          </w:p>
        </w:tc>
      </w:tr>
      <w:tr>
        <w:trPr>
          <w:trHeight w:val="155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проєктної документації та вишукувальні роботи по об’єкту «Нове будівництво споруди подвійного призначення із захисними властивостями протирадіаційного укриття на території Брусилівського ліцею № 1 імені І.І.Огієнка, за адресою: вул. Небесної Сотні, 17, селище Брусилів,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4,5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4,5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74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безпечних та комфортних умов для працівників  та учнів закладів  загальної середньої освіти</w:t>
            </w:r>
          </w:p>
        </w:tc>
      </w:tr>
      <w:tr>
        <w:trPr>
          <w:trHeight w:val="371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проєктної документації та вишукувальні роботи по об’єкту: «Реконструкція  харчоблоку Брусилівського ліцею ім. Г.О. Готовчиця під тип «Опорна кухня» за адресою: вул. Полякова, 1А, селище Брусилів,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8,4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8,4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38,4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комфортних умов для працівників  та учнів закладів  загальної середньої освіти</w:t>
            </w:r>
          </w:p>
        </w:tc>
      </w:tr>
      <w:tr>
        <w:trPr>
          <w:trHeight w:val="475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І. Культура та дозвілля</w:t>
            </w:r>
          </w:p>
        </w:tc>
      </w:tr>
      <w:tr>
        <w:trPr>
          <w:trHeight w:val="395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точний ремонт підсобного приміщення Брусилівського селищного будинку культури  вул. Митрополита Іларіона, 17, селище Брусилі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 належних умов для працівників будинку культури та населення громади</w:t>
            </w:r>
          </w:p>
        </w:tc>
      </w:tr>
      <w:tr>
        <w:trPr>
          <w:trHeight w:val="583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Хомутецького сільського будинку культури, с. Хомутец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 належних умов для працівників будинку культури та населення громади</w:t>
            </w:r>
          </w:p>
        </w:tc>
      </w:tr>
      <w:tr>
        <w:trPr>
          <w:trHeight w:val="561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Приворотського сільського будинку культури, с. Привороття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 належних умов для працівників будинку культури та населення громади</w:t>
            </w:r>
          </w:p>
        </w:tc>
      </w:tr>
      <w:tr>
        <w:trPr>
          <w:trHeight w:val="515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Озерського сільського будинку культури, с. Озера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 належних умов для працівників будинку культури та населення громади</w:t>
            </w:r>
          </w:p>
        </w:tc>
      </w:tr>
      <w:tr>
        <w:trPr>
          <w:trHeight w:val="515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 ремонт даху  приміщення Йосипівського сільського клубу,          с. Йосипівка,   Житомирський район, Житомирська обла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 належних умов для працівників будинку культури та населення громади</w:t>
            </w:r>
          </w:p>
        </w:tc>
      </w:tr>
      <w:tr>
        <w:trPr>
          <w:trHeight w:val="421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Благоустрій, розвиток інженерної та транспортної інфраструктури</w:t>
            </w:r>
          </w:p>
        </w:tc>
      </w:tr>
      <w:tr>
        <w:trPr>
          <w:trHeight w:val="35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та встановлення автобусних зупинок по маршрутах руху шкільних автобусі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інфраструктури населених пунктів</w:t>
            </w:r>
          </w:p>
        </w:tc>
      </w:tr>
      <w:tr>
        <w:trPr>
          <w:trHeight w:val="37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існуючих зупинок громадського транспорту в  населених пунктах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інфраструктури населених пунктів</w:t>
            </w:r>
          </w:p>
        </w:tc>
      </w:tr>
      <w:tr>
        <w:trPr>
          <w:trHeight w:val="38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 xml:space="preserve">Реконструкція, капітальний, поточний ремонт та відновлення мереж вуличного освітлення населених пунктів громад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інфраструктури населених пунктів</w:t>
            </w:r>
          </w:p>
        </w:tc>
      </w:tr>
      <w:tr>
        <w:trPr>
          <w:trHeight w:val="42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територій населених пунктів селищної р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благоустрою населених пунктів</w:t>
            </w:r>
          </w:p>
        </w:tc>
      </w:tr>
      <w:tr>
        <w:trPr>
          <w:trHeight w:val="42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кладовищ на території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 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благоустрою кладовищ</w:t>
            </w:r>
          </w:p>
        </w:tc>
      </w:tr>
      <w:tr>
        <w:trPr>
          <w:trHeight w:val="44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, капітальний, поточний ремонт водогінних мереж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ребійне водопостачання та забезпечення населення якісною питною водою</w:t>
            </w:r>
          </w:p>
        </w:tc>
      </w:tr>
      <w:tr>
        <w:trPr>
          <w:trHeight w:val="44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Капітальний ремонт доріг комунальної власності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; 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 інфраструктури населених пунктів</w:t>
            </w:r>
          </w:p>
        </w:tc>
      </w:tr>
      <w:tr>
        <w:trPr>
          <w:trHeight w:val="43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доріг комунальної власності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; 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 інфраструктури населених пунктів</w:t>
            </w:r>
          </w:p>
        </w:tc>
      </w:tr>
      <w:tr>
        <w:trPr>
          <w:trHeight w:val="43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дорожнього покриття прибудинкових територій об’єктів комунальної власност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; 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 інфраструктури населених пунктів</w:t>
            </w:r>
          </w:p>
        </w:tc>
      </w:tr>
      <w:tr>
        <w:trPr>
          <w:trHeight w:val="43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Утримання доріг комунальної власності селищної ради, в тому числі очищення вулиць від снігу та посипка реагента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; 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 інфраструктури населених пунктів</w:t>
            </w:r>
          </w:p>
        </w:tc>
      </w:tr>
      <w:tr>
        <w:trPr>
          <w:trHeight w:val="33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Облаштування місць для паркування автотранспорту на території населених пунктів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містобудування та архітектури; Відділ комунальної власності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 інфраструктури населених пунктів</w:t>
            </w:r>
          </w:p>
        </w:tc>
      </w:tr>
      <w:tr>
        <w:trPr>
          <w:trHeight w:val="50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спецтехніки, обладнання для комунальних підприємств селищної р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; 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цнення матеріально-технічної бази комунальних підприємств</w:t>
            </w:r>
          </w:p>
        </w:tc>
      </w:tr>
      <w:tr>
        <w:trPr>
          <w:trHeight w:val="177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Інвентаризація не діючих свердловин та їх тампона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умов навколишнього середовища громади</w:t>
            </w:r>
          </w:p>
        </w:tc>
      </w:tr>
      <w:tr>
        <w:trPr>
          <w:trHeight w:val="51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Будівництво, облаштування, проведення робіт з благоустрою, утримання парків, скверів, паркових зон в населених пунктах громад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додаткових умов для культурного дозвілля мешканців та гостей громади</w:t>
            </w:r>
          </w:p>
        </w:tc>
      </w:tr>
      <w:tr>
        <w:trPr>
          <w:trHeight w:val="193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становлення автономних сонячних електростанцій на об’єктах комунальної власност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 містобудування та архітектури, 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умов щодо забезпечення належного енергетичного режиму </w:t>
            </w:r>
          </w:p>
        </w:tc>
      </w:tr>
      <w:tr>
        <w:trPr>
          <w:trHeight w:val="51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Будівництво системи водовідведення в селищі Брусилів Житомирський  район  Житомирська област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 містобудування та архітектури, Відділ комунальної власност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сприятливих умов для жителів громади та покращення умов навколишнього середовища громади</w:t>
            </w:r>
          </w:p>
        </w:tc>
      </w:tr>
      <w:tr>
        <w:trPr>
          <w:trHeight w:val="353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Охорона довкілля та безпека</w:t>
            </w:r>
          </w:p>
        </w:tc>
      </w:tr>
      <w:tr>
        <w:trPr>
          <w:trHeight w:val="39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полігону твердих побутових відході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52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заводу з переробки  або утилізації твердих побутових відході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48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Забезпечення централізованого вивозу сміття на території  гром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55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Впровадження методики організації роздільного збору твердих побутових відходів у житловому секторі та підприємствах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268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Будівництво та облаштування контейнерних майданчиків на території населених пунктів громади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46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та встановлення контейнерів для роздільного збору твердих побутових відходів на території гром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53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Розчистка русел та приток річки Здвиж по населених пунктах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. Карабачин,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елищі Брусилів,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. Лазарівка, с. Містечко, с. Ковганівка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овлення та підтримка сприятливого гідрологічного режиму та санітарного стану</w:t>
            </w:r>
          </w:p>
        </w:tc>
      </w:tr>
      <w:tr>
        <w:trPr>
          <w:trHeight w:val="569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місцевої пожежної охорон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ліквідації надзвичайних ситуацій</w:t>
            </w:r>
          </w:p>
        </w:tc>
      </w:tr>
      <w:tr>
        <w:trPr>
          <w:trHeight w:val="491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 Центру безпеки Брусилівської селищної територіальної гром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безпечних умов проживання на території громади</w:t>
            </w:r>
          </w:p>
        </w:tc>
      </w:tr>
      <w:tr>
        <w:trPr>
          <w:trHeight w:val="32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капітальний та поточний ремонт протипожежного водопостачання селища, сільських населених пунктів (пожежні гідранти, пожежні водойми, водонапірні вежі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часного реагування на пожежі в умовах надзвичайної ситуації</w:t>
            </w:r>
          </w:p>
        </w:tc>
      </w:tr>
      <w:tr>
        <w:trPr>
          <w:trHeight w:val="5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пожежного автомобіля для потреб гром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часного реагування на пожежі в умовах надзвичайної ситуації</w:t>
            </w:r>
          </w:p>
        </w:tc>
      </w:tr>
      <w:tr>
        <w:trPr>
          <w:trHeight w:val="35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автоматизованої системи централізованого оповіщення населення гром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часного реагування в умовах надзвичайної ситуації</w:t>
            </w:r>
          </w:p>
        </w:tc>
      </w:tr>
      <w:tr>
        <w:trPr>
          <w:trHeight w:val="37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капітальний та поточний ремонт захисних споруд цивільного захист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з питань надзвичайних ситуацій, цивільного захисту населення, екології , мобілізаційної та оборонної робо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резерву для ліквідації НС</w:t>
            </w:r>
          </w:p>
        </w:tc>
      </w:tr>
      <w:tr>
        <w:trPr>
          <w:trHeight w:val="417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uk-UA"/>
              </w:rPr>
              <w:t xml:space="preserve">    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en-US"/>
              </w:rPr>
              <w:t>VI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uk-UA"/>
              </w:rPr>
              <w:t>. Підвищення ефективності управління комунальним майном територіальної громади</w:t>
            </w:r>
          </w:p>
        </w:tc>
      </w:tr>
      <w:tr>
        <w:trPr>
          <w:trHeight w:val="3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експертної оцінки об’єктів комунальної власності та проведення державної реєстрації об’єктів нерухомого майна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орядкування комунального майна згідно діючого законодавства</w:t>
            </w:r>
          </w:p>
        </w:tc>
      </w:tr>
      <w:tr>
        <w:trPr>
          <w:trHeight w:val="55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ої документації щодо встановлення меж земельних ділянок в натурі (на місцевості) під об’єктами комунальної власності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емельних віднос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надання в оренду та продаж комунального майна, надходження додаткових коштів до селищного бюджету</w:t>
            </w:r>
          </w:p>
        </w:tc>
      </w:tr>
      <w:tr>
        <w:trPr>
          <w:trHeight w:val="5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их паспортів на нерухомі об’єкти комунальної власності Брусилівської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орядкування комунального майна згідно діючого законодавства</w:t>
            </w:r>
          </w:p>
        </w:tc>
      </w:tr>
      <w:tr>
        <w:trPr>
          <w:trHeight w:val="362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реконструкції, капітального та поточного ремонту будівель, приміщень, споруд, майнових комплексів комунальної власності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орядкування комунального майна згідно діючого законодав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15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en-US"/>
              </w:rPr>
              <w:t>VII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uk-UA"/>
              </w:rPr>
              <w:t>. Створення умов для належного функціонування територіальної громади</w:t>
            </w:r>
          </w:p>
        </w:tc>
      </w:tr>
      <w:tr>
        <w:trPr>
          <w:trHeight w:val="55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 нежитлової будівлі, адміністративного будинку за адресою:  вул. Базарна (Калініна), 14, селище Брусилів, Житомирського району, Житомирської області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істобудування та архітектур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фективне використання об’єктів комунальної власності</w:t>
            </w:r>
          </w:p>
        </w:tc>
      </w:tr>
      <w:tr>
        <w:trPr>
          <w:trHeight w:val="35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ргтехніки для структурних підрозділів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умов належного функціонування селищної ради</w:t>
            </w:r>
          </w:p>
        </w:tc>
      </w:tr>
      <w:tr>
        <w:trPr>
          <w:trHeight w:val="126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фісних меблів для укомплектування робочих кабінетів структурних підрозділів селищної р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умов належного функціонування селищної ради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VIII</w:t>
      </w:r>
      <w:r>
        <w:rPr/>
        <w:t>. Соціальний захист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558"/>
        <w:gridCol w:w="1134"/>
        <w:gridCol w:w="1134"/>
        <w:gridCol w:w="1134"/>
        <w:gridCol w:w="1275"/>
        <w:gridCol w:w="1276"/>
        <w:gridCol w:w="1417"/>
        <w:gridCol w:w="1139"/>
        <w:gridCol w:w="2262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поточного ремонту   у житловій будівлі – місці тимчасового проживання/перебування внутрішньо переміщених осіб за адресою: вул. Центральна, 25, с. Пилипонк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належних умов  для розміщення внутрішньо переміщених та/або евакуйованих осіб у зв’язку із введенням воєнного  стану 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капітального ремонту житлової будівлі для розміщення внутрішньо переміщених осіб та/або евакуйованих осіб за адресою:                   вул. Калинівка, 30, с. Диви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апітального ремонту житлової будівлі для розміщення внутрішньо переміщених осіб та/або евакуйованих осіб за адресою:                          вул. Центральна, 29б., с. Соболівка,  Житомирський  район, Житомирська обл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поточного ремонту у  житловій будівлі - місці для тимчасового проживання/перебування для розміщення внутрішньо переміщених та/або евакуйованих осіб  за адресою:    вул. Вишнева, 63,  с. Яструбенька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итомирський район,  Житомирська обл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засобів протипожежної безпеки для житлових будівель-місць тимчасового проживання/перебування внутрішньо переміщених осі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блів, електропобутової техніки, кухонного інвентаря для житлової будівлі   для розміщення внутрішньо переміщених осіб та/або евакуйованих осіб за адресою: вул. Вишнева, 63, с. Яструбенька,  Житомирський район Житомирська обл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блів, електропобутової техніки, кухонного інвентаря для житлової будівлі  для розміщення внутрішньо переміщених осіб та/або евакуйованих осіб  за адресою: вул. Калинівка, 30, с. Дивин,  Житомирський  район Житомирська обл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еблів, електропобутової техніки, кухонного інвентаря для житлової будівлі   для розміщення внутрішньо переміщених осіб та/або евакуйованих осіб за адресою: вул. Центральна, 29 Б, с. Соболівка,  Житомирський район Житомирська обла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Центр надання соціаль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 для розміщення внутрішньо переміщених та/або евакуйованих осіб у зв’язку із введенням воєнного  стану</w:t>
            </w:r>
          </w:p>
        </w:tc>
      </w:tr>
    </w:tbl>
    <w:p>
      <w:pPr>
        <w:pStyle w:val="Style3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3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3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3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Віктор  ШКУРАТІВСЬКИЙ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</w:p>
    <w:p>
      <w:pPr>
        <w:pStyle w:val="Style3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3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9912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>Додаток 3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грами економічного і соціального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итку Брусилівської селищної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ериторіальної громади на 2024-2026 роки </w:t>
      </w:r>
    </w:p>
    <w:p>
      <w:pPr>
        <w:pStyle w:val="Style3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3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селищних цільових програм, які планується виконувати у 2024-2026 роках з використанням коштів бюджету селищної ради</w:t>
      </w:r>
    </w:p>
    <w:p>
      <w:pPr>
        <w:pStyle w:val="Style3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175"/>
        <w:gridCol w:w="5245"/>
      </w:tblGrid>
      <w:tr>
        <w:trPr>
          <w:trHeight w:val="4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Найменування діючих селищних цільових прог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окумент, яким затверджено програм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розвитку архівної справи Комунальної установи «Трудовий архів Брусилівської селищної ради» на 2021-2025 ро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5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фінансової підтримки комунального некомерційного підприємства «Брусилівська лікарня» на 2023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3 сесії селищної ради 8 скликання від 15.11.2022 № 125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фінансової підтримки комунального некомерційного підприємства «Центр первинної медико-санітарної допомоги» Брусилівської селищної ради на 2023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3 сесії селищної ради 8 скликання від 15.11.2022 № 126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надання фінансової підтримки хворим нефрологічного профілю на 2024 рі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 1882 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сну програму соціального захисту населення Брусилівської селищної територіальної громади на 2024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5 сесії селищної ради 8 скликання від 20.03.2024 № 2105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благоустрою населених пунктів Брусилівської селищної територіальної громади на 2024 рі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 1870  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економічного і соціального розвитку Брусилівської селищної ради на 2024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 1865   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організації харчування дітей дошкільного та шкільного віку у закладах освіти Брусилівської селищної ради на 2021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53</w:t>
            </w:r>
          </w:p>
        </w:tc>
      </w:tr>
      <w:tr>
        <w:trPr>
          <w:trHeight w:val="5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підвезення учасників  освітнього процесу до закладів освіти  Брусилівської селищної ради на  2023-2027 ро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3 сесії селищної ради 8 скликання від 15.11.2022 № 1271</w:t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проведення культурно-масових заходів на території Брусилівської селищної територіальної громади на 2024 роц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9 сесії селищної ради 8 скликання від 22.11.2023 № 1881</w:t>
            </w:r>
          </w:p>
        </w:tc>
      </w:tr>
      <w:tr>
        <w:trPr>
          <w:trHeight w:val="8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мплексна Програма забезпечення пожежної та техногенної безпеки, захисту населення і території Брусилівської селищної ради від надзвичайних ситуацій на 2021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4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   фінансової підтримки комунальних підприємств  </w:t>
            </w:r>
          </w:p>
          <w:p>
            <w:pPr>
              <w:pStyle w:val="Style30"/>
              <w:spacing w:lineRule="auto" w:line="254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ої селищної ради Житомирського району  Житомирської області на 2022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5 сесії селищної ради 8 скликання від 25.07.2023 № 166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ворення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римання фонду захисних споруд цивіль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організації заходів, пов’язаних з проведення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їх технічної інвентаризації на 2021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0 сесії селищної ради 8 скликання від 19.09.2022 № 1189</w:t>
            </w:r>
          </w:p>
        </w:tc>
      </w:tr>
      <w:tr>
        <w:trPr>
          <w:trHeight w:val="6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зайнятості населення  на території Брусилівської селищної територіальної </w:t>
            </w:r>
          </w:p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и на 2024-2026 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 1866 </w:t>
            </w:r>
          </w:p>
        </w:tc>
      </w:tr>
      <w:tr>
        <w:trPr>
          <w:trHeight w:val="6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ограма «Питна вода Брусилівської селищ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ї громади на 2024-2026 рок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1871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атизації комунального майна  Брусилівської селищної територіальної громади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9 сесії селищної ради 8 скликання від 22.11.2023 №187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грама запобігання, протидії домашньому насильству та торгівлі лю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 на території Брусилівської селищно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ї грома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-20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1875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підтримки сім’ї, забезпечення гендерної рівності на території Брусилівської селищ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ї громади на 2024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 1876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сна програма забезпечення охорони прав і свобод людини, протидії злочинності, підтримання публічної безпеки і порядку на території Брусилівської селищної територіальної громади на 2024 – 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9 сесії селищної ради 8 скликання від  22.11.2023 № 186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и  забезпечення  містобудівною документацією населених пунктів</w:t>
            </w:r>
          </w:p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ої селищної територіальної громади на 2021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7 сесії селищної ради 8 скликання від 24.03.2021 № 24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а розвитку земельних віднос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та охорони зем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території Брусилівської селищно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ї грома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7 сесії селищної ради 8 скликання від 15.05.2024 № 221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плексна програма створення та використання матеріального резерву для запобігання, ліквідації надзвичайних ситуацій техногенного, природного і воєнного характеру та їх наслідків на території Брусилівської селищної ради на період  2023-2027 ро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3 сесії селищної ради  8 скликання від 15.11.2022   № 1258</w:t>
            </w:r>
          </w:p>
        </w:tc>
      </w:tr>
      <w:tr>
        <w:trPr>
          <w:trHeight w:val="8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військово-патріотичного виховання дітей та молоді на території  Брусилівської селищної територіальної громади на 2022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70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розвитку футболу Брусилівської селищної територіальної громади на 2022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 № 70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охорони навколишнього середовища на території Брусилівської селищної територіальної громади на 2022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4 сесії селищної ради 8 скликання від 22.10.2021 № 63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омплексна Програма розвитку фізичної культури і спорту для дітей шкільного віку </w:t>
            </w:r>
          </w:p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а молоді на території Брусилівської селищної територіальної громади на 2021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9 сесії селищної ради  8 скликання від 25.05.2021    № 33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езпе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ежної та техноген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пе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акладах осві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русилівської селищної  ради  на 2024 – 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9 сесії селищної ради  8 скликання від 22.11.2023 № 187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сна програма оздоровлення та відпочинку дітей, які потребують особливої соціальної уваги та підтримки на 2022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69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індивідуального житлового будівництва «Власний дім» на 2022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69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проведення обов’язкових профілактичних медичних оглядів працівників закладів та установ освіти Брусилівської селищної ради на 2024 -2026 ро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 1879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збереження та забезпечення епідемічної безпеки в закладах освіти Брусилівської селищної ради на 2022-2024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7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« Обдаровані діти – майбутнє Брусилівщини» на 2023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3 сесії селищної ради 8 скликання від 15.11.2022 № 127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підтримки фермерських та особистих селянських господарств Брусилівської селищної територіальної громади на 2022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7 сесії селищної ради 8 скликання від 22.12.2021 № 82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відшкодування різниці в тарифах на послуги із централізованого водопостачання комунальним підприємствам Брусилівської селищної ради на 2023-2024 роки та Порядку проведення розрахунків, обліку та відшкодування різниці в тарифах на послуги із централізованого водопостачання комунальним підприємствам Брусилівської селищної ра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3 сесії селищної ради 8 скликання від 15.11.2022 № 126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</w:t>
            </w:r>
            <w:bookmarkStart w:id="0" w:name="_Hlk147226569"/>
            <w:bookmarkStart w:id="1" w:name="_Hlk148015738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грації, соціальної адаптації та захисту внутрішньо переміщених осіб на території Брусилівської селищної територіальної громади на 2024-2026 роки</w:t>
            </w:r>
            <w:bookmarkEnd w:id="0"/>
            <w:bookmarkEnd w:id="1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ішення 49 сесії селищної ради 8 скликання від 22.11.2023 № 1873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розвитку Брусилівської державної податкової інспекції Головного управління  державної податкової служби у Житомирській області щодо облаштування сервісного центру  обслуговування платників податків на 2023-2025 ро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7 сесії селищної ради 8 скликання від 15.02.2023 № 138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 забезпечення територіальної  оборони на території Брусилівської селищної територіальної громади та підтримки військових формувань Збройних сил України  на 2024 рік</w:t>
            </w:r>
          </w:p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9 сесії селищної ради 8 скликання від 22.11.2023 № 186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ревіталізації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чок, струмків,  урочищ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русилівської селищної територіальної громади на 2024-2030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9 сесії селищної ради 8 скликання від 19.06.2024 № 227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оротьби з онкологічними захворюваннями на 2024- 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9 сесії селищної ради 8 скликання від 19.06.2024 № 225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гр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постраждалих осіб на 2024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6 сесії селищної ради 8 скликання від 17.04.2024 № 214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гр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кривдників на 2024-2025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6 сесії селищної ради 8 скликання від 17.04.2024 № 214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грама підтримки Захисників і Захисниць  України, членів їх сімей на території Брусилівської селищної територіальної громади на 2024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5 сесії селищної ради 8 скликання від 20.03.2024 № 210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54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грама із забезпечення та захисту прав дітей на території    Брусилівської селищної територіальної громади на 2024-2026 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1 сесії селищної ради 8 скликання від 20.12.2023 № 1959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89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Віктор  ШКУРАТІВСЬКИЙ</w:t>
      </w:r>
    </w:p>
    <w:sectPr>
      <w:type w:val="nextPage"/>
      <w:pgSz w:orient="landscape" w:w="16838" w:h="11906"/>
      <w:pgMar w:left="1134" w:right="53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UkrainianBaltica">
    <w:altName w:val="Times New Roman"/>
    <w:charset w:val="00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Calibri" w:cs="Calibri Light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libri Light" w:hAnsi="Calibri Light" w:cs="Times New Roman"/>
      <w:b/>
      <w:bCs/>
      <w:color w:val="2E74B5"/>
      <w:sz w:val="28"/>
      <w:szCs w:val="28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InternetLink">
    <w:name w:val="Hyperlink"/>
    <w:basedOn w:val="Style10"/>
    <w:rPr>
      <w:rFonts w:cs="Times New Roman"/>
      <w:color w:val="0563C1"/>
      <w:u w:val="single"/>
    </w:rPr>
  </w:style>
  <w:style w:type="character" w:styleId="VisitedInternetLink">
    <w:name w:val="FollowedHyperlink"/>
    <w:basedOn w:val="Style10"/>
    <w:rPr>
      <w:rFonts w:cs="Times New Roman"/>
      <w:color w:val="954F72"/>
      <w:u w:val="single"/>
    </w:rPr>
  </w:style>
  <w:style w:type="character" w:styleId="HTML">
    <w:name w:val="Стандартный HTML Знак"/>
    <w:basedOn w:val="Style10"/>
    <w:qFormat/>
    <w:rPr>
      <w:rFonts w:ascii="Arial Unicode MS" w:hAnsi="Arial Unicode MS" w:eastAsia="Arial Unicode MS" w:cs="Arial Unicode MS"/>
      <w:sz w:val="20"/>
      <w:szCs w:val="20"/>
      <w:lang w:val="en-US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3">
    <w:name w:val="Основной текст Знак"/>
    <w:basedOn w:val="Style10"/>
    <w:qFormat/>
    <w:rPr>
      <w:rFonts w:cs="Times New Roman"/>
      <w:sz w:val="24"/>
      <w:szCs w:val="24"/>
      <w:lang w:val="uk-UA"/>
    </w:rPr>
  </w:style>
  <w:style w:type="character" w:styleId="11">
    <w:name w:val="Основной текст Знак1"/>
    <w:basedOn w:val="Style10"/>
    <w:qFormat/>
    <w:rPr>
      <w:rFonts w:eastAsia="SimSun;宋体" w:cs="Times New Roman"/>
    </w:rPr>
  </w:style>
  <w:style w:type="character" w:styleId="31">
    <w:name w:val="Основной текст Знак3"/>
    <w:basedOn w:val="Style10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rFonts w:cs="Times New Roman"/>
      <w:sz w:val="24"/>
      <w:szCs w:val="24"/>
      <w:lang w:val="uk-UA"/>
    </w:rPr>
  </w:style>
  <w:style w:type="character" w:styleId="12">
    <w:name w:val="Основной текст с отступом Знак1"/>
    <w:basedOn w:val="Style10"/>
    <w:qFormat/>
    <w:rPr>
      <w:rFonts w:eastAsia="SimSun;宋体" w:cs="Times New Roman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бичний Знак"/>
    <w:qFormat/>
    <w:rPr>
      <w:rFonts w:eastAsia="Times New Roman"/>
      <w:sz w:val="24"/>
      <w:szCs w:val="24"/>
      <w:lang w:val="ru-RU" w:bidi="ar-SA"/>
    </w:rPr>
  </w:style>
  <w:style w:type="character" w:styleId="111">
    <w:name w:val="Знак1 Знак Знак1"/>
    <w:qFormat/>
    <w:rPr>
      <w:rFonts w:ascii="Times New Roman" w:hAnsi="Times New Roman" w:cs="Times New Roman"/>
      <w:i/>
      <w:sz w:val="24"/>
      <w:lang w:val="uk-UA"/>
    </w:rPr>
  </w:style>
  <w:style w:type="character" w:styleId="Stile00text1">
    <w:name w:val="stile00text1"/>
    <w:qFormat/>
    <w:rPr>
      <w:rFonts w:ascii="Arial" w:hAnsi="Arial" w:cs="Arial"/>
      <w:spacing w:val="0"/>
      <w:position w:val="0"/>
      <w:sz w:val="18"/>
      <w:sz w:val="18"/>
      <w:vertAlign w:val="baseline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13">
    <w:name w:val="Знак Знак1"/>
    <w:qFormat/>
    <w:rPr>
      <w:rFonts w:ascii="Arial Unicode MS" w:hAnsi="Arial Unicode MS" w:eastAsia="Arial Unicode MS" w:cs="Arial Unicode MS"/>
      <w:lang w:val="ru-RU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6">
    <w:name w:val="Текст выноски Знак"/>
    <w:basedOn w:val="Style10"/>
    <w:qFormat/>
    <w:rPr>
      <w:rFonts w:ascii="Tahoma" w:hAnsi="Tahoma" w:eastAsia="SimSun;宋体" w:cs="Tahoma"/>
      <w:sz w:val="16"/>
      <w:szCs w:val="16"/>
    </w:rPr>
  </w:style>
  <w:style w:type="character" w:styleId="SubtleReference">
    <w:name w:val="Subtle Reference"/>
    <w:basedOn w:val="Style10"/>
    <w:qFormat/>
    <w:rPr>
      <w:rFonts w:cs="Times New Roman"/>
      <w:smallCaps/>
      <w:color w:val="ED7D31"/>
      <w:u w:val="single"/>
    </w:rPr>
  </w:style>
  <w:style w:type="character" w:styleId="BookTitle">
    <w:name w:val="Book Title"/>
    <w:basedOn w:val="Style10"/>
    <w:qFormat/>
    <w:rPr>
      <w:rFonts w:cs="Times New Roman"/>
      <w:b/>
      <w:bCs/>
      <w:smallCaps/>
      <w:spacing w:val="5"/>
    </w:rPr>
  </w:style>
  <w:style w:type="character" w:styleId="Style17">
    <w:name w:val="Верхний колонтитул Знак"/>
    <w:basedOn w:val="Style10"/>
    <w:qFormat/>
    <w:rPr>
      <w:rFonts w:eastAsia="SimSun;宋体"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9">
    <w:name w:val="Красная строка Знак"/>
    <w:basedOn w:val="11"/>
    <w:qFormat/>
    <w:rPr/>
  </w:style>
  <w:style w:type="character" w:styleId="32">
    <w:name w:val="Основной текст (3)_"/>
    <w:basedOn w:val="Style10"/>
    <w:qFormat/>
    <w:rPr>
      <w:b/>
      <w:bCs/>
      <w:sz w:val="40"/>
      <w:szCs w:val="40"/>
      <w:shd w:fill="FFFFFF" w:val="clear"/>
    </w:rPr>
  </w:style>
  <w:style w:type="character" w:styleId="S2">
    <w:name w:val="s2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eastAsia="Times New Roman"/>
      <w:lang w:val="uk-UA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5">
    <w:name w:val="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uk-UA"/>
    </w:rPr>
  </w:style>
  <w:style w:type="paragraph" w:styleId="Style21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firstLine="180"/>
      <w:jc w:val="both"/>
    </w:pPr>
    <w:rPr>
      <w:rFonts w:ascii="Times New Roman" w:hAnsi="Times New Roman" w:eastAsia="Calibri" w:cs="Times New Roman"/>
      <w:color w:val="auto"/>
      <w:sz w:val="22"/>
      <w:szCs w:val="20"/>
      <w:lang w:val="uk-UA" w:bidi="ar-SA" w:eastAsia="zh-CN"/>
    </w:rPr>
  </w:style>
  <w:style w:type="paragraph" w:styleId="Style22">
    <w:name w:val="Знак"/>
    <w:basedOn w:val="Normal"/>
    <w:qFormat/>
    <w:pPr>
      <w:suppressAutoHyphens w:val="true"/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365"/>
    </w:pPr>
    <w:rPr>
      <w:rFonts w:ascii="Times New Roman" w:hAnsi="Times New Roman" w:eastAsia="Calibri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uk-UA"/>
    </w:rPr>
  </w:style>
  <w:style w:type="paragraph" w:styleId="Style23">
    <w:name w:val="Обичний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Nimbus Roman No9 L;Arial Unicode MS" w:hAnsi="Nimbus Roman No9 L;Arial Unicode MS" w:eastAsia="DejaVu Sans;Arial Unicode MS" w:cs="Nimbus Roman No9 L;Arial Unicode MS"/>
      <w:kern w:val="2"/>
      <w:sz w:val="24"/>
      <w:szCs w:val="24"/>
      <w:lang w:val="uk-UA"/>
    </w:rPr>
  </w:style>
  <w:style w:type="paragraph" w:styleId="Style25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ucida Sans"/>
      <w:kern w:val="2"/>
      <w:sz w:val="24"/>
      <w:szCs w:val="24"/>
      <w:lang w:eastAsia="zh-CN" w:bidi="hi-I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7">
    <w:name w:val="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ntiqua;Courier New" w:hAnsi="Antiqua;Courier New" w:eastAsia="Calibri" w:cs="Antiqua;Courier New"/>
      <w:sz w:val="24"/>
      <w:szCs w:val="20"/>
      <w:lang w:val="uk-UA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8">
    <w:name w:val="Обычный1"/>
    <w:qFormat/>
    <w:pPr>
      <w:widowControl/>
      <w:bidi w:val="0"/>
    </w:pPr>
    <w:rPr>
      <w:rFonts w:ascii="UkrainianBaltica;Times New Roman" w:hAnsi="UkrainianBaltica;Times New Roman" w:eastAsia="Calibri" w:cs="UkrainianBaltica;Times New Roman"/>
      <w:color w:val="000000"/>
      <w:kern w:val="2"/>
      <w:sz w:val="24"/>
      <w:szCs w:val="20"/>
      <w:lang w:val="ru-RU" w:bidi="ar-SA" w:eastAsia="zh-CN"/>
    </w:rPr>
  </w:style>
  <w:style w:type="paragraph" w:styleId="Style28">
    <w:name w:val="Îáû÷íûé"/>
    <w:qFormat/>
    <w:pPr>
      <w:widowControl/>
      <w:bidi w:val="0"/>
      <w:jc w:val="both"/>
    </w:pPr>
    <w:rPr>
      <w:rFonts w:ascii="Times" w:hAnsi="Times" w:eastAsia="Calibri" w:cs="Times"/>
      <w:color w:val="auto"/>
      <w:spacing w:val="20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Calibri" w:cs="Times New Roman"/>
      <w:color w:val="000000"/>
      <w:sz w:val="24"/>
      <w:szCs w:val="24"/>
      <w:lang w:val="uk-UA"/>
    </w:rPr>
  </w:style>
  <w:style w:type="paragraph" w:styleId="25">
    <w:name w:val="Абзац списка2"/>
    <w:basedOn w:val="Normal"/>
    <w:qFormat/>
    <w:pPr>
      <w:ind w:left="720" w:hanging="0"/>
    </w:pPr>
    <w:rPr>
      <w:rFonts w:eastAsia="Calibri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auto" w:line="240" w:before="0" w:after="0"/>
      <w:ind w:firstLine="425"/>
      <w:jc w:val="both"/>
    </w:pPr>
    <w:rPr>
      <w:rFonts w:ascii="Times New Roman" w:hAnsi="Times New Roman" w:eastAsia="Calibri" w:cs="Times New Roman"/>
      <w:sz w:val="28"/>
      <w:szCs w:val="24"/>
      <w:lang w:val="uk-UA"/>
    </w:rPr>
  </w:style>
  <w:style w:type="paragraph" w:styleId="Style29">
    <w:name w:val="Красная строка"/>
    <w:basedOn w:val="TextBody"/>
    <w:qFormat/>
    <w:pPr>
      <w:spacing w:lineRule="auto" w:line="276" w:before="0" w:after="200"/>
      <w:ind w:firstLine="360"/>
    </w:pPr>
    <w:rPr>
      <w:sz w:val="22"/>
      <w:szCs w:val="22"/>
      <w:lang w:val="ru-RU"/>
    </w:rPr>
  </w:style>
  <w:style w:type="paragraph" w:styleId="Justifyfull">
    <w:name w:val="justifyful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41">
    <w:name w:val="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before="0" w:after="20"/>
      <w:jc w:val="center"/>
    </w:pPr>
    <w:rPr>
      <w:rFonts w:eastAsia="Calibri"/>
      <w:b/>
      <w:bCs/>
      <w:sz w:val="40"/>
      <w:szCs w:val="40"/>
      <w:shd w:fill="FFFFFF" w:val="clear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5:30:00Z</dcterms:created>
  <dc:creator>економика</dc:creator>
  <dc:description/>
  <dc:language>en-US</dc:language>
  <cp:lastModifiedBy>я</cp:lastModifiedBy>
  <cp:lastPrinted>2024-07-09T11:34:00Z</cp:lastPrinted>
  <dcterms:modified xsi:type="dcterms:W3CDTF">2024-07-26T05:30:00Z</dcterms:modified>
  <cp:revision>2</cp:revision>
  <dc:subject/>
  <dc:title>Додаток 1</dc:title>
</cp:coreProperties>
</file>