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6070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40045</wp:posOffset>
                </wp:positionH>
                <wp:positionV relativeFrom="paragraph">
                  <wp:posOffset>-1270</wp:posOffset>
                </wp:positionV>
                <wp:extent cx="93726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3.4pt;mso-wrap-distance-left:9.05pt;mso-wrap-distance-right:9.05pt;mso-wrap-distance-top:3.6pt;mso-wrap-distance-bottom:3.6pt;margin-top:-0.1pt;mso-position-vertical-relative:text;margin-left:4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90" w:hanging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ШІСТДЕСЯТОЇ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  24.07.2024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 2314</w:t>
      </w:r>
    </w:p>
    <w:p>
      <w:pPr>
        <w:pStyle w:val="Normal"/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 25, п. 34 ч.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ст. ст. 25, 50 Закону України «Про землеустрій»,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. ст. 12, 79-1, 83, 122, 181-185 Земельного кодексу України,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постанови Кабінету Міністрів України від 28 липня 2021 року № 821 «Про внесення змін до деяких актів Кабінету Міністрів України», Закону України «Про адміністративну процедуру», розглянувши заяви АТ «Житомиробленерго» від 29.04.2024, гр. Чадюк Г.М. від 08.07.2024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8.07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елищна  ра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  <w:bookmarkStart w:id="0" w:name="_Hlk162949736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bookmarkStart w:id="1" w:name="_Hlk15870671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bookmarkStart w:id="2" w:name="_Hlk16847181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дати дозві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9,50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цільовим призначенням «для   ведення лісового господарства і п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заних з ним послуг», 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меж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ла Вільшк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 Надати дозвіл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на виготовлення проекту землеустрою щодо відведення земельної ділянки орієнтовною площею 5,5000 г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 та експлуатації основних, підсобних і допоміжних будівель та споруд підприємств переробної, машинобудівної та іншої промисловості»,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Надати дозвіл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на виготовлення проекту землеустрою щодо відведення земельної ділянки орієнтовною площею 0,3000 г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 та експлуатації основних, підсобних і допоміжних будівель та споруд підприємств переробної, машинобудівної та іншої промисловості», як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Акціонерному Товариству «Житомиробленерго» </w:t>
      </w:r>
      <w:bookmarkStart w:id="4" w:name="_Hlk1587073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0,0027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, будівництва, експлуатації та обслуговування будівель і споруд об’єктів передачі електричної енергії», (під будівництво запроектованої комплектної трансформаторної підстанції КТП-10/0,4 кВ.)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межами населених пунктів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ті, з метою передачі в оренду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важати таким, що втратив чинність п. 1 рішення 59 сесії 8 скликання селищної ради від 19.06.2024 № 2292.</w:t>
      </w:r>
      <w:bookmarkEnd w:id="4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вити проект землеустрою щодо відведення земельної ділянки у суб’єкта господарювання, який має сертифікат на проведення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иготовлений проект землеустрою щодо відведення земельних ділянок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Надати дозві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0,06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сінокосіння і випасання худоби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ул. Круча селище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Передати функцію замовника послуг з виготовл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екту землеустрою щодо 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емельної ділянки  заявнику – Чадюк Галині Михайлів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</w:t>
      </w:r>
      <w:bookmarkStart w:id="5" w:name="_Hlk17150221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ділу земельних відносин Брусилівської селищної ради (Молчанова Я.С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проекти землеустрою щодо відведення земельних ділянок у суб’єкта господарювання, який має сертифікат на проведення землевпорядних робіт.</w:t>
      </w:r>
      <w:bookmarkEnd w:id="5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иготовлені проекти землеустрою щодо відведення земельних ділянок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Володимир ГАБЕНЕЦЬ</w:t>
      </w:r>
    </w:p>
    <w:sectPr>
      <w:type w:val="nextPage"/>
      <w:pgSz w:w="12240" w:h="15840"/>
      <w:pgMar w:left="1701" w:right="760" w:gutter="0" w:header="0" w:top="5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3:00Z</dcterms:created>
  <dc:creator>User</dc:creator>
  <dc:description/>
  <cp:keywords/>
  <dc:language>en-US</dc:language>
  <cp:lastModifiedBy>я</cp:lastModifiedBy>
  <cp:lastPrinted>2024-07-26T08:52:00Z</cp:lastPrinted>
  <dcterms:modified xsi:type="dcterms:W3CDTF">2024-07-26T05:56:00Z</dcterms:modified>
  <cp:revision>8</cp:revision>
  <dc:subject/>
  <dc:title/>
</cp:coreProperties>
</file>