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05446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ВОСЬМОГО </w:t>
      </w:r>
      <w:r>
        <w:rPr>
          <w:rFonts w:cs="Times New Roman" w:ascii="Times New Roman" w:hAnsi="Times New Roman"/>
          <w:i w:val="false"/>
          <w:sz w:val="27"/>
          <w:szCs w:val="27"/>
        </w:rPr>
        <w:t>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від  </w:t>
      </w:r>
      <w:r>
        <w:rPr>
          <w:rFonts w:cs="Times New Roman" w:ascii="Times New Roman" w:hAnsi="Times New Roman"/>
          <w:sz w:val="27"/>
          <w:szCs w:val="27"/>
          <w:lang w:val="uk-UA"/>
        </w:rPr>
        <w:t>24.07.2024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23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cs="Times New Roman" w:ascii="Times New Roman" w:hAnsi="Times New Roman"/>
          <w:sz w:val="27"/>
          <w:szCs w:val="27"/>
          <w:lang w:val="uk-UA"/>
        </w:rPr>
        <w:t>погодження будівництва</w:t>
      </w:r>
    </w:p>
    <w:p>
      <w:pPr>
        <w:pStyle w:val="Style15"/>
        <w:spacing w:before="0" w:after="1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осподарської будівлі в селі Ставище 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Керуючись ст. 25, п. 38 ст. 26, ст. 59 Закону України «Про місцеве самоврядування в Україні», відповідно до ст. 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 розглянувши спільну заяву громадян Мелащенка Олександра Степановича та Коцюруби Євгена Васильовича від 03.07.2024 № М-1727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, селищна  рада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ШИЛА: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0" w:name="_Hlk95209615"/>
      <w:r>
        <w:rPr>
          <w:rFonts w:cs="Times New Roman" w:ascii="Times New Roman" w:hAnsi="Times New Roman"/>
          <w:sz w:val="27"/>
          <w:szCs w:val="27"/>
          <w:lang w:val="uk-UA"/>
        </w:rPr>
        <w:t xml:space="preserve">1. Погодити громадянам Мелащенку Олександру Степановичу та Коцюрубі Євгену Васильовичу будівництво господарської будівлі на земельній ділянці площею 0,0768 га, кадастровий номер: 1820986001:01:001:0874, цільове призначення: 03.07 - для будівництва та обслуговування будівель торгівлі, яка розташована за адресою: село Ставище Житомирський район Житомирська область та перебуває в користуванні  громадян  Мелащенка Олександра Степановича (РНОКПП: 2678811776) та Коцюруби Євгена Васильовича (РНОКПП: 2447245618)  відповідно до договору оренди землі      № 220-03-10 від 24.11.2022, зареєстрованого в  Державному реєстрі речових прав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(реєстраційний номер 2589601418040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bookmarkStart w:id="1" w:name="_Hlk95209615"/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елищний голова  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7:00Z</dcterms:created>
  <dc:creator>NOVIYPC</dc:creator>
  <dc:description/>
  <cp:keywords/>
  <dc:language>en-US</dc:language>
  <cp:lastModifiedBy>я</cp:lastModifiedBy>
  <cp:lastPrinted>2024-07-23T09:13:00Z</cp:lastPrinted>
  <dcterms:modified xsi:type="dcterms:W3CDTF">2024-07-25T11:40:00Z</dcterms:modified>
  <cp:revision>7</cp:revision>
  <dc:subject/>
  <dc:title>ПРОЕКТ</dc:title>
</cp:coreProperties>
</file>