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rPr/>
      </w:pPr>
      <w:r>
        <w:rPr>
          <w:b w:val="false"/>
          <w:szCs w:val="28"/>
        </w:rPr>
        <w:t xml:space="preserve">ЖИТОМИРСЬКОГО РАЙОНУ ЖИТОМИРСЬКОЇ ОБЛАСТІ  </w:t>
      </w:r>
    </w:p>
    <w:p>
      <w:pPr>
        <w:pStyle w:val="Style16"/>
        <w:keepNext w:val="true"/>
        <w:jc w:val="center"/>
        <w:rPr/>
      </w:pP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15" w:hRule="atLeast"/>
        </w:trPr>
        <w:tc>
          <w:tcPr>
            <w:tcW w:w="9606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Cs w:val="false"/>
                <w:szCs w:val="28"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spacing w:before="120" w:after="0"/>
              <w:jc w:val="left"/>
              <w:rPr>
                <w:bCs w:val="false"/>
                <w:szCs w:val="28"/>
              </w:rPr>
            </w:pPr>
            <w:r>
              <w:rPr>
                <w:b w:val="false"/>
                <w:szCs w:val="28"/>
              </w:rPr>
              <w:t>від  24.07.2024                                                                                                № 2301</w:t>
            </w:r>
          </w:p>
        </w:tc>
      </w:tr>
    </w:tbl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651400000 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Закону України "Про місцеве самоврядування в Україні ", Бюджетного кодексу України та враховуючи рекомендації постійних депутатських комісій селищної ради, селищна рада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селищної ради від 20.12.2023 року №1967         " Про бюджет Брусилівської селищної територіальної громади на 2024 рік "</w:t>
      </w:r>
      <w:r>
        <w:rPr>
          <w:color w:val="000000"/>
          <w:sz w:val="28"/>
          <w:szCs w:val="28"/>
          <w:lang w:val="uk-UA"/>
        </w:rPr>
        <w:t xml:space="preserve"> зі змінами та доповненнями, внесеними рішеннями селищної ради </w:t>
      </w:r>
      <w:r>
        <w:rPr>
          <w:sz w:val="28"/>
          <w:szCs w:val="28"/>
          <w:lang w:val="uk-UA"/>
        </w:rPr>
        <w:t xml:space="preserve"> від 21.02.2024  року №2024 "Про внесення змін до бюджету Брусилівської селищної територіальної громади на 2024 рік " ,  від 20.03.2024  року №2110 "Про внесення змін до бюджету Брусилівської селищної територіальної громади на 2024 рік ", від 17.04.2024  року №2155 "Про внесення змін до бюджету Брусилівської селищної територіальної громади на 2024 рік ", від 15.05.2024  року № 2210 "Про внесення змін до бюджету Брусилівської селищної територіальної громади на 2024 рік ", від 06.06.2024  року № 2246 "Про внесення змін до бюджету Брусилівської селищної територіальної громади на 2024 рік ", від 19.06.2024  року № 2273 "Про внесення змін до бюджету Брусилівської селищної територіальної громади на 2024 рік ", а саме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pacing w:val="-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 У підпункті 1) пункту 1 цифри   242 457 696,20 гривень,                       234 555 335,20 гривень, 7 902 361,00 гривень замінити, відповідно, цифрами      244 905 785,90 гривень, 237 003 424,90 гривень, 7 902 361,00 гривень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2  У підпункті 2) пункту 1 цифри 243 812 317,25 гривень,234 185 456,25 гривень, 9 626 861,00 гривень замінити, відповідно, цифрами                               246 260 406,95 гривень, 234 185 456,25 гривень, 12 074 950,70 гривень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3 Підпункт 3) пункту 1 викласти у наступній редакції 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3)Установити в цілому профіцит за загальним фонду бюджету Брусилівської селищної територіальної громади у сумі 2 817 968,65 гривень, з них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профіцит загального фонду бюджету Брусилівської селищної територіальної громади у сумі 4 172 589,70 гривень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дефіцит загального фонду бюджету Брусилівської селищної територіальної громади в сумі 1 354 621,05 гривень, джерелом покриття якого є використання вільного залишку бюджетних коштів бюджету Брусилівської селищної територіальної громади, який виник станом на 01.01.2024 року у т.ч.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 рахунок вільного залишку бюджетних коштів бюджету селищної територіальної громади 1 354 241,00 гривень. "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 рахунок залишку коштів  субвенції на надання державної підтримки особам з особливими освітніми потребами, що утворився на початок бюджетного періоду 380,05 гривень. "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 Підпункт 4) пункту 1 викласти у наступній редакції 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"4) Установити дефіцит спеціального фонду бюджету Брусилівської селищної територіальної громади у сумі 4 172 589,70 гривень, джерелами покриття якого визначити 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дходження із загального фонду до бюджету розвитку(спеціального фонду) у сумі 4 172 589,70 гривень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09"/>
        <w:jc w:val="both"/>
        <w:rPr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Це рішення набирає чинності з  24.07.2024 року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Додатки 1, 2, 3, 4,  5, 6 викласти у новій редакції.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sz w:val="28"/>
          <w:szCs w:val="28"/>
          <w:lang w:val="uk-UA"/>
        </w:rPr>
        <w:t>4.Контроль за виконанням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23:00Z</dcterms:created>
  <dc:creator>Customer</dc:creator>
  <dc:description/>
  <cp:keywords/>
  <dc:language>en-US</dc:language>
  <cp:lastModifiedBy>я</cp:lastModifiedBy>
  <cp:lastPrinted>2024-07-26T10:23:00Z</cp:lastPrinted>
  <dcterms:modified xsi:type="dcterms:W3CDTF">2024-07-26T07:30:00Z</dcterms:modified>
  <cp:revision>3</cp:revision>
  <dc:subject/>
  <dc:title/>
</cp:coreProperties>
</file>