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7605702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13045</wp:posOffset>
                </wp:positionH>
                <wp:positionV relativeFrom="paragraph">
                  <wp:posOffset>65405</wp:posOffset>
                </wp:positionV>
                <wp:extent cx="1337945" cy="489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5pt;height:38.55pt;mso-wrap-distance-left:9.05pt;mso-wrap-distance-right:9.05pt;mso-wrap-distance-top:3.6pt;mso-wrap-distance-bottom:3.6pt;margin-top:5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4.07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38</w:t>
      </w:r>
    </w:p>
    <w:p>
      <w:pPr>
        <w:pStyle w:val="Normal"/>
        <w:spacing w:lineRule="auto" w:line="240" w:before="0" w:after="0"/>
        <w:ind w:right="57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Дивин площею 58,8334 г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т. 25, п. 34 ч.1 ст. 26, ст. ст. 59, 60, 7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місцеве самоврядування в Україні», відповідно до ст. ст. 12, 83, 93, 122 Земельного кодексу України, ст. 7, ч. 2 ст. 12 Закону України «Про оренду землі», Закону України «Про адміністративну процедуру», розглянувши заяву ТОВ «АСТ» від 11.07.2024 та протокол № 15/07/2024 загальних зборів учасників Товариства з обмеженою відповідальністю «Аграрні Системні Технології» (надалі – «Товариство») від 15.07.2024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рекомендаці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стійної депутатськ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 18.07.2024, селищна рад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Договору оренди землі № 1 від 29.03.2010, укладеного між Брусилівською селищною радою Житомирського району Житомирської області (код ЄДРПОУ 04348504) та Товариством з обмеженою відповідальністю «АСТ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, земельна ділянка загальною площею 58,8334 га, кадастровий номер 1820980700:02:000:0190, з цільовим призначенням – для ведення товарного сільськогосподарського виробництва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за межами села Дивин Житомирського району Житомирської області (далі за текстом – Договір) та замінити сторону Орендаря з ТОВ «АСТ» (код ЄДРПОУ 03568089) на ТОВ «Фастів-Агро» (код ЄДРПОУ </w:t>
      </w:r>
      <w:r>
        <w:rPr>
          <w:rFonts w:cs="Times New Roman" w:ascii="Times New Roman" w:hAnsi="Times New Roman"/>
          <w:color w:val="1F1F1F"/>
          <w:sz w:val="28"/>
          <w:szCs w:val="28"/>
          <w:lang w:val="uk-UA"/>
        </w:rPr>
        <w:t>43013772</w:t>
      </w:r>
      <w:r>
        <w:rPr>
          <w:rFonts w:cs="Times New Roman" w:ascii="Times New Roman" w:hAnsi="Times New Roman"/>
          <w:sz w:val="28"/>
          <w:szCs w:val="28"/>
          <w:lang w:val="uk-UA"/>
        </w:rPr>
        <w:t>), в зв’язку зі зміною найменування Орендар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1 від 29.03.2010, укладеного між Брусилівською селищною радою Житомирського району Житомирської області та ТОВ «А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, якою внести зміни до Договору відповідно пункту 1 даного рішення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Змінити найменування Орендаря за текстом Договору оренди землі     № 1 від 29.03.2010 з ТОВ «АС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03568089) на 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43013772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Інші умови Договору залишити без змі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24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2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код ЄДРПОУ 43013772) після закінчення терміну дії Договору оренди землі № 1 від 29.03.2010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термін визначений Договором, звернутися до Брусилівської селищної ради щодо переукладання договору оренди на новий строк або повернути земельну ділянку в стані придатному для подальшого використання за цільовим призначення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омендувати ТОВ «Фастів-Агро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ЄДРПОУ 43013772), відділу земельних відносин Брусилівської селищної ради (Молчанова Я.С.) </w:t>
      </w:r>
      <w:r>
        <w:rPr>
          <w:rFonts w:cs="Times New Roman" w:ascii="Times New Roman" w:hAnsi="Times New Roman"/>
          <w:sz w:val="28"/>
          <w:szCs w:val="28"/>
        </w:rPr>
        <w:t xml:space="preserve">внести відомості до Держа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еєстру речових прав на нерухоме майно про інше речове право в порядку, визначеному чинним законодавством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7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47:00Z</dcterms:created>
  <dc:creator>NOVIYPC</dc:creator>
  <dc:description/>
  <cp:keywords/>
  <dc:language>en-US</dc:language>
  <cp:lastModifiedBy>я</cp:lastModifiedBy>
  <cp:lastPrinted>2024-07-23T08:53:00Z</cp:lastPrinted>
  <dcterms:modified xsi:type="dcterms:W3CDTF">2024-07-25T11:32:00Z</dcterms:modified>
  <cp:revision>4</cp:revision>
  <dc:subject/>
  <dc:title>ПРОЕКТ</dc:title>
</cp:coreProperties>
</file>