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uk-UA" w:eastAsia="en-US"/>
        </w:rPr>
        <w:t xml:space="preserve">        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66645160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13045</wp:posOffset>
                </wp:positionH>
                <wp:positionV relativeFrom="paragraph">
                  <wp:posOffset>65405</wp:posOffset>
                </wp:positionV>
                <wp:extent cx="1337945" cy="489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35pt;height:38.55pt;mso-wrap-distance-left:9.05pt;mso-wrap-distance-right:9.05pt;mso-wrap-distance-top:3.6pt;mso-wrap-distance-bottom:3.6pt;margin-top:5.15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ОЇ </w:t>
      </w:r>
      <w:r>
        <w:rPr>
          <w:rFonts w:cs="Times New Roman" w:ascii="Times New Roman" w:hAnsi="Times New Roman"/>
          <w:i w:val="false"/>
          <w:sz w:val="27"/>
          <w:szCs w:val="27"/>
        </w:rPr>
        <w:t>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4.07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340</w:t>
      </w:r>
    </w:p>
    <w:p>
      <w:pPr>
        <w:pStyle w:val="Normal"/>
        <w:spacing w:lineRule="auto" w:line="240" w:before="0" w:after="0"/>
        <w:ind w:right="49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договору оренди землі, земельні ділянки за межами населеного пункту села Дивин загальною площею 73,1181 га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т. 25, п. 34 ч.1 ст. 26, ст. ст. 59, 60, 7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«Про місцеве самоврядування в Україні», відповідно до ст. ст. 12, 83, 93, 122 Земельного кодексу України, ст. 7, ч. 2 ст. 12 Закону України «Про оренду землі», Закону України «Про адміністративну процедуру», розглянувши заяву ТОВ «АСТ» від 11.07.2024 та протокол № 15/07/2024 загальних зборів учасників Товариства з обмеженою відповідальністю «Аграрні Системні Технології» (надалі – «Товариство») від 15.07.2024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раховуючи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рекомендації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постійної депутатськ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ід 18.07.2024, селищна рада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Договору оренди землі № 3 від 29.03.2010, укладеного між Брусилівською селищною радою Житомирського району Житомирської області (код ЄДРПОУ 04348504) та Товариством з обмеженою відповідальністю «АСТ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код ЄДРПОУ 03568089), земельні ділянки загальною площею 73,1181 га, кадастровий номер 1820980700:02:000:0192 площею 34,1901 га та кадастровий номер 1820980700:02:000:4110 площею 38,9280 га, з цільовим призначенням – для ведення товарного сільськогосподарського виробництва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розташовані за межами села Дивин Житомирського району Житомирської області (далі за текстом – Договір) та замінити сторону Орендаря з ТОВ «АСТ» (код ЄДРПОУ 03568089) на ТОВ «Фастів-Агро» (код ЄДРПОУ </w:t>
      </w:r>
      <w:r>
        <w:rPr>
          <w:rFonts w:cs="Times New Roman" w:ascii="Times New Roman" w:hAnsi="Times New Roman"/>
          <w:color w:val="1F1F1F"/>
          <w:sz w:val="28"/>
          <w:szCs w:val="28"/>
          <w:lang w:val="uk-UA"/>
        </w:rPr>
        <w:t>43013772</w:t>
      </w:r>
      <w:r>
        <w:rPr>
          <w:rFonts w:cs="Times New Roman" w:ascii="Times New Roman" w:hAnsi="Times New Roman"/>
          <w:sz w:val="28"/>
          <w:szCs w:val="28"/>
          <w:lang w:val="uk-UA"/>
        </w:rPr>
        <w:t>), в зв’язку зі зміною найменування Орендар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№ 3 від 29.03.2010, укладеного між Брусилівською селищною радою Житомирського району Житомирської області та ТОВ «АСТ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код ЄДРПОУ 03568089), якою внести зміни до Договору відповідно пункту 1 даного рішення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Змінити найменування Орендаря за текстом Договору оренди землі     № 3 від 29.03.2010 з ТОВ «АСТ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код ЄДРПОУ 03568089) на  ТОВ «Фастів-Агро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код ЄДРПОУ 43013772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Інші умови Договору залишити без змін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 У разі відсут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Габенця В.В. доручити секретарю селищної ради Шкуратівському Віктору Вікторовичу здійснювати дії зазначені в п. 2 даного рішення відповідно до п. 1) ч. 5 ст. 50 Закону України «Про місцеве самоврядування в Україні» та ст. 24 Регламент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екомендувати ТОВ «Фастів-Агро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код ЄДРПОУ 43013772) після закінчення терміну дії Договору оренди землі № 3 від 29.03.2010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термін визначений Договором, звернутися до Брусилівської селищної ради щодо переукладання договору оренди на новий строк або повернути земельну ділянку в стані придатному для подальшого використання за цільовим призначення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Рекомендувати ТОВ «Фастів-Агро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код ЄДРПОУ 43013772), відділу земельних відносин Брусилівської селищної ради (Молчанова Я.С.) </w:t>
      </w:r>
      <w:r>
        <w:rPr>
          <w:rFonts w:cs="Times New Roman" w:ascii="Times New Roman" w:hAnsi="Times New Roman"/>
          <w:sz w:val="28"/>
          <w:szCs w:val="28"/>
        </w:rPr>
        <w:t xml:space="preserve">внести відомості до Державного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еєстру речових прав на нерухоме майно про інше речове право в порядку, визначеному чинним законодавством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6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7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50:00Z</dcterms:created>
  <dc:creator>NOVIYPC</dc:creator>
  <dc:description/>
  <cp:keywords/>
  <dc:language>en-US</dc:language>
  <cp:lastModifiedBy>я</cp:lastModifiedBy>
  <cp:lastPrinted>2024-07-23T09:05:00Z</cp:lastPrinted>
  <dcterms:modified xsi:type="dcterms:W3CDTF">2024-07-25T11:35:00Z</dcterms:modified>
  <cp:revision>5</cp:revision>
  <dc:subject/>
  <dc:title>ПРОЕКТ</dc:title>
</cp:coreProperties>
</file>