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ind w:left="4111" w:hanging="0"/>
        <w:jc w:val="both"/>
        <w:rPr>
          <w:lang w:val="uk-UA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5pt" filled="f" o:ole="">
            <v:imagedata r:id="rId3" o:title=""/>
          </v:shape>
          <o:OLEObject Type="Embed" ProgID="" ShapeID="ole_rId2" DrawAspect="Content" ObjectID="_572596860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ШІСТДЕС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24.07.2024</w:t>
        <w:tab/>
        <w:tab/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322</w:t>
      </w:r>
    </w:p>
    <w:p>
      <w:pPr>
        <w:pStyle w:val="Normal"/>
        <w:spacing w:before="120" w:after="0"/>
        <w:ind w:right="4960" w:hanging="0"/>
        <w:jc w:val="both"/>
        <w:rPr/>
      </w:pPr>
      <w:r>
        <w:rPr>
          <w:sz w:val="28"/>
          <w:szCs w:val="28"/>
          <w:lang w:val="uk-UA"/>
        </w:rPr>
        <w:t xml:space="preserve">Про надання дозволу на виготовлення проектів землеустрою щодо відведення земельних ділянок </w:t>
      </w:r>
      <w:r>
        <w:rPr>
          <w:sz w:val="28"/>
          <w:szCs w:val="28"/>
          <w:lang w:val="uk-UA" w:eastAsia="ru-RU"/>
        </w:rPr>
        <w:t xml:space="preserve">у разі зміни </w:t>
      </w:r>
      <w:r>
        <w:rPr>
          <w:sz w:val="28"/>
          <w:szCs w:val="28"/>
          <w:lang w:val="uk-UA"/>
        </w:rPr>
        <w:t>цільового призна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ст. 25, п.34 ст. 26, ст. ст. 59, 60, 73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Закону України «Про адміністративну процедуру»,  </w:t>
      </w:r>
      <w:r>
        <w:rPr>
          <w:sz w:val="28"/>
          <w:szCs w:val="28"/>
          <w:lang w:val="uk-UA"/>
        </w:rPr>
        <w:t xml:space="preserve">ст. ст. 25, 50 Закону України «Про землеустрій», </w:t>
      </w:r>
      <w:r>
        <w:rPr>
          <w:sz w:val="28"/>
          <w:lang w:val="uk-UA"/>
        </w:rPr>
        <w:t xml:space="preserve">ст. ст. 12, 83, 92, 122, 181-185 Земельного кодексу України, Класифікатора видів цивільного призначення земельних ділянок, видів функціонального призначення територій та співвідношення між ними, а також правил їх застосування, затвердженого постановою  Кабінету Міністрів України № 1051 від 17.10.2012, постанови Кабінету Міністрів України від 28 липня 2021 року № 821 «Про внесення змін до деяких актів Кабінету Міністрів України», </w:t>
      </w:r>
      <w:r>
        <w:rPr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 18.07.2024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24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bookmarkStart w:id="0" w:name="_Hlk160111228"/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5,2073 га, кадастровий номер 1820982000:02:000:8108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Карабачин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  <w:bookmarkEnd w:id="0"/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4,4309 га, кадастровий номер 1820982000:02:000:8101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Карабачин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2,5621 га, кадастровий номер 1820986000:09:000:0228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на цільове призначення  - «для сінокосіння і випасання худоби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Ставище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 площею 4,0003 га, кадастровий номер 1820987000:06:000:0317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на цільове призначення  - «для сінокосіння і випасання худоби»,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Вільш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10,1297 га, кадастровий номер 1820985600:03:000:8109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Соловіїв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5,4745 га, кадастровий номер 1820985600:03:000:8110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Соловіїв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8,4793 га, кадастровий номер 1820986000:06:000:0452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на цільове призначення  - «для ведення фермерського господарства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Костівці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9,3560 га, кадастровий номер 1820987000:06:000:8106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Вільш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1,9219 га, кадастровий номер 1820987000:06:000:0327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Вільш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 площею 2,6330 га, кадастровий номер 1820985000:04:000:0210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Скочище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1,5794 га, кадастровий номер 1820985300:06:000:0320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на цільове призначення  - «для сінокосіння»,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Долинів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1,9969 га, кадастровий номер </w:t>
      </w:r>
      <w:bookmarkStart w:id="1" w:name="_Hlk170735586"/>
      <w:r>
        <w:rPr>
          <w:rFonts w:cs="Times New Roman" w:ascii="Times New Roman" w:hAnsi="Times New Roman"/>
          <w:sz w:val="28"/>
          <w:szCs w:val="28"/>
          <w:lang w:val="uk-UA" w:eastAsia="ru-RU"/>
        </w:rPr>
        <w:t>1820985600:02:000:3114</w:t>
      </w:r>
      <w:bookmarkEnd w:id="1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на цільове призначення  - «для сінокосіння»,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Соловіїв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2,0000 га, кадастровий номер 1820985600:02:000:0320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Соловіїв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1,9525 га, кадастровий номер 1820985600:02:000:0321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Соловіїв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а виготовлення проекту землеустрою щодо відведення у разі зміни цільового призначення земельної ділянки, площею 20,</w:t>
      </w:r>
      <w:r>
        <w:rPr>
          <w:rFonts w:cs="Times New Roman" w:ascii="Times New Roman" w:hAnsi="Times New Roman"/>
          <w:sz w:val="28"/>
          <w:szCs w:val="28"/>
          <w:lang w:eastAsia="ru-RU"/>
        </w:rPr>
        <w:t>1417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га, кадастровий номер 1820983600:03:000:0540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Осівці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4,8088 га, кадастровий номер 1820982600:04:000:8103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Старицьке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1,9427 га, кадастровий номер 1820987000:05:000:8116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Хомутець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1,8773 га, кадастровий номер 1820987000:05:000:8115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Хомутець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8,9769 га, кадастровий номер 1820987000:04:000:8110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Хомутець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3,6283 га, кадастровий номер </w:t>
      </w:r>
      <w:bookmarkStart w:id="2" w:name="_Hlk170735870"/>
      <w:r>
        <w:rPr>
          <w:rFonts w:cs="Times New Roman" w:ascii="Times New Roman" w:hAnsi="Times New Roman"/>
          <w:sz w:val="28"/>
          <w:szCs w:val="28"/>
          <w:lang w:val="uk-UA" w:eastAsia="ru-RU"/>
        </w:rPr>
        <w:t>1820982600:05:000:8101</w:t>
      </w:r>
      <w:bookmarkEnd w:id="2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на цільове призначення  - «для ведення фермерського господарства»,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Хом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ян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4,1422 га, кадастровий номер 1820987000:04:000:8109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Хомутець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1,9149 га, кадастровий номер 1820987000:04:000:0546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Хомутець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2,5989 га, кадастровий номер 1820987000:04:000:8100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іншого  сільськогосподарського призначен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Хомутець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11,3654 га, кадастровий номер 1820980300:04:000:0266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  <w:lang w:val="uk-UA"/>
        </w:rPr>
        <w:t>емлі резервного фонду (землі, створені органами виконавчої влади або органами місцевого самоврядування у процесі приватизації сільськогосподарських угідь, які були у постійному користуванні відповідних підприємств, установ та організацій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Болячів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6,4726 га, кадастровий номер 1820983500:05:000:0491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Хомутець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23,0373 га, кадастровий номер 1820985300:02:000:8102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на цільове призначення  - «для сінокосіння і випасання худоби»,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Соболів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 площею 7,8623 га, кадастровий номер 1820983500:05:000:0493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для ведення товарного сільськогосподарського виробництва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на цільове призначення  - «для ведення фермерського господарства»,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Озер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 площею 18,0000 га, кадастровий номер 1820983500:05:000:8111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для ведення товарного сільськогосподарського виробництва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Озер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Відділу земельних відносин Брусилівської селищної ради (Молчанова Я.С.) </w:t>
      </w:r>
      <w:r>
        <w:rPr>
          <w:sz w:val="28"/>
          <w:szCs w:val="28"/>
          <w:lang w:val="uk-UA" w:eastAsia="ru-RU"/>
        </w:rPr>
        <w:t>замовити проекти землеустрою щодо відведення у разі зміни цільового призначення земельних ділянок у суб’єкта господарювання, який має сертифікат на проведення землевпорядних робіт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Виготовленні проекти землеустрою щодо відведення у разі зміни цільового призначення земельних ділянок подати на затвердження сесії селищної рад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Встановити, що дане рішення набирає чинності з дня його офіційного оприлюднення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Володимир ГАБЕНЕЦЬ</w:t>
      </w:r>
      <w:bookmarkStart w:id="3" w:name="_GoBack"/>
      <w:bookmarkEnd w:id="3"/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  <w:lang w:val="uk-UA"/>
    </w:rPr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3">
    <w:name w:val="Основной текст Знак"/>
    <w:basedOn w:val="Style12"/>
    <w:qFormat/>
    <w:rPr/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51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24:00Z</dcterms:created>
  <dc:creator>KDFX Team</dc:creator>
  <dc:description/>
  <cp:keywords/>
  <dc:language>en-US</dc:language>
  <cp:lastModifiedBy>я</cp:lastModifiedBy>
  <cp:lastPrinted>2024-07-17T14:16:00Z</cp:lastPrinted>
  <dcterms:modified xsi:type="dcterms:W3CDTF">2024-07-25T10:46:00Z</dcterms:modified>
  <cp:revision>6</cp:revision>
  <dc:subject/>
  <dc:title/>
</cp:coreProperties>
</file>