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ШІСТДЕСЯ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24.07.2024    </w:t>
        <w:tab/>
        <w:tab/>
        <w:tab/>
        <w:t xml:space="preserve">                                                                       № 2309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ереліку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’єктів нерухомого майна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адів освіти Брусилівської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ї ради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22.07.2024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зміни до Перелі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закладів      освіти Брусилівської селищної ради, затвердженого рішенням 54 сесії селищної ради 8 скликання від 21.02.2024 року № 2056, та затвердити його в новій редакції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ажати таким, що втратило чинність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54 сесії селищної ради 8 скликання від 21.02.2024 року № 2056 «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лі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закладів освіти Брусилівської селищної рад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12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ане рішення набирає чинності з дня його офіційного оприлюдненн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</w:t>
        <w:tab/>
        <w:tab/>
        <w:tab/>
        <w:tab/>
        <w:t xml:space="preserve">                         Володимир ГАБЕНЕЦЬ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60 сесії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 8 склик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4.07.2024    № 23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освіти 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3118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Б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Житомирський район 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ротська гімназ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Житомирський район Житомирська область 126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тиївська гімназія Брусилівської селищної ради       погріб                                      теплиця                                      туалет                                          заб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одотиї    Житомирський район Житомирська область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івська гімназія  Брусилівської селищної ради       забор                                           туалет                                      теплиця                                      погрі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Биків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  район        Житомирська область               12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ий ліцей імені №1 І.І.Огієнка Брусилівської селищної ради                        інтернат Брусилівська ЗОШ №1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биральна №1                      вбиральна №2                             гараж                                              тир                                                котельна                                      заб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 селище Брусилів  Житомирський район Житомирська область                12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Брусилівського ДНЗ «Віночок» Брусилівської селищн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 Брусилів    Житомирський  район Житомирська область     126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воротського ДНЗ «Калинонька» Брусилівської селищн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А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              126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оловіївського ДНЗ «Дзвіночок» Брусилівської селищн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.Франка, 2-б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 Житомирський район Житомирська область      126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Осівецької гімназії Брусилівської селищн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а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Житомирська область   126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Лазарівської гімназії Брусилівської селищної ради                        котельна БМГК-300                     сітка металева                           стовпи бетон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  Житомирський район Житомирська область                126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омутецької гімназії Брусилівської селищн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Житомирська область   126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Морозівської гімназії Брусилівської селищної ради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р металічний                       туа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3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 Житомирський район Житомирська область                126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Соловіївської гімназія Брусилівської селищної ради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алет                                             тир                                           огорожа школи              овочесховище                             колодязь                                   теплиц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7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 Житомирський район Житомирська область               126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 Брусилівського ліцею імені Г.О.Готовчиця Брусилівської селищної ради     туалет №1                                   туалет №2                                   забор металічний 925 м.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                       електрощитова                    каналізаці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якова, 1-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Житомирський район Житомирська область               12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ебесної Сотні, 17, селище Брусилів      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щенської ЗОШ І-ІІІ ступенів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гончик бит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ита № 8, 38,3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вп № 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іртка та ворота 2 сек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03                             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сипівської початкової школи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ниц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майданч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 М.Стахівської, 35                                с. Йосипівка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приміщення дитячого садк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яз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  12610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орато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2:50:00Z</dcterms:created>
  <dc:creator>Пользователь Windows</dc:creator>
  <dc:description/>
  <cp:keywords/>
  <dc:language>en-US</dc:language>
  <cp:lastModifiedBy>я</cp:lastModifiedBy>
  <cp:lastPrinted>2024-07-19T10:28:00Z</cp:lastPrinted>
  <dcterms:modified xsi:type="dcterms:W3CDTF">2024-07-25T08:21:00Z</dcterms:modified>
  <cp:revision>4</cp:revision>
  <dc:subject/>
  <dc:title>                                                                     </dc:title>
</cp:coreProperties>
</file>