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ШІСТДЕСЯ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.07.2024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3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5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у землеустрою у разі зміни цільового призначення земельної ділянк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2 Земельного кодексу України, Закону України «Про адміністративну процедуру», розглянувши заяву </w:t>
      </w:r>
      <w:r>
        <w:rPr>
          <w:rFonts w:cs="Times New Roman" w:ascii="Times New Roman" w:hAnsi="Times New Roman"/>
          <w:bCs/>
          <w:sz w:val="28"/>
          <w:szCs w:val="28"/>
        </w:rPr>
        <w:t>Ясько М.Р.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8.07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, розроблений ФОП Цалко О.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2561 га, кадастровий номер 1820986001:01:001:083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 (присадибна ділянка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вул. Житомирська, село Ставище,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яка перебуває у приватній власності у громадянки </w:t>
      </w:r>
      <w:bookmarkStart w:id="1" w:name="_Hlk170993497"/>
      <w:r>
        <w:rPr>
          <w:rFonts w:cs="Times New Roman" w:ascii="Times New Roman" w:hAnsi="Times New Roman"/>
          <w:b/>
          <w:sz w:val="28"/>
          <w:szCs w:val="28"/>
        </w:rPr>
        <w:t>Ясько Маріанни Романів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(РНОКПП: 3541606561),  на підставі витягу з Державного реєстру речових прав на нерухоме майно про реєстрацію права власності зареєстрованого 20.10.20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522085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2561 га, кадастровий номер 1820986001:01:001:083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обслуговування житлового будинку, господарських будівель та споруд» (присадибна ділян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3z1">
    <w:name w:val="WW8Num3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3:00Z</dcterms:created>
  <dc:creator>NOVIYPC</dc:creator>
  <dc:description/>
  <cp:keywords/>
  <dc:language>en-US</dc:language>
  <cp:lastModifiedBy>я</cp:lastModifiedBy>
  <cp:lastPrinted>2024-07-26T14:35:00Z</cp:lastPrinted>
  <dcterms:modified xsi:type="dcterms:W3CDTF">2024-07-26T11:38:00Z</dcterms:modified>
  <cp:revision>8</cp:revision>
  <dc:subject/>
  <dc:title>ПРОЕКТ</dc:title>
</cp:coreProperties>
</file>