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Heading"/>
        <w:rPr/>
      </w:pPr>
      <w:r>
        <w:rPr/>
        <w:t>БРУСИЛІВСЬКА СЕЛИЩНА РАДА</w:t>
      </w:r>
    </w:p>
    <w:p>
      <w:pPr>
        <w:pStyle w:val="Heading"/>
        <w:rPr/>
      </w:pPr>
      <w:r>
        <w:rPr/>
        <w:t xml:space="preserve">ЖИТОМИРСЬКОГО РАЙОНУ ЖИТОМИРСЬКОЇ ОБЛАСТІ  </w:t>
      </w:r>
    </w:p>
    <w:p>
      <w:pPr>
        <w:pStyle w:val="Style15"/>
        <w:keepNext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/>
        <w:t>РІШЕНН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539" w:hRule="atLeast"/>
        </w:trPr>
        <w:tc>
          <w:tcPr>
            <w:tcW w:w="9606" w:type="dxa"/>
            <w:tcBorders/>
          </w:tcPr>
          <w:p>
            <w:pPr>
              <w:pStyle w:val="Heading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ШІСТДЕСЯТОЇ СЕСІЇ  БРУСИЛІВСЬКОЇ СЕЛИЩНОЇ РАДИ ВОСЬМОГО СКЛИКАННЯ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/>
              <w:t>від   24.07.2024                                                                                            № 2300</w:t>
            </w:r>
          </w:p>
        </w:tc>
      </w:tr>
    </w:tbl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звіту про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силівської селищ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 півріччя 2024 року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"Про місцеве самоврядування в Україні", відповідно до ч. 4 ст. 80 Бюджетного кодексу України, заслухавши  звіт  начальника відділу фінансів селищної ради Овсієнко І.Л. про виконання бюджету Брусилівської селищної територіальної громад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2024 року, враховуючи рекомендації 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 від 22.07.2024 , селищна рада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звіт про виконання бюджету Брусилівської селищної  територіальної громад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2024 року (додається) по доходах у сумі 108 473 632,68, по видатках у сумі 107 955 112,61 грн., по кредитуванню (мінус) 3 000,00 грн., по фінансуванню (мінус) 521 520,07 грн., у тому числі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  <w:lang w:val="uk-UA"/>
        </w:rPr>
        <w:t>доходи у сумі 102 344 880,86 грн.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у сумі  104 390 342,28 грн.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у сумі  2 045 461,42 грн.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  <w:lang w:val="uk-UA"/>
        </w:rPr>
        <w:t>доходи у сумі 6 128 751,82 грн.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  <w:lang w:val="uk-UA"/>
        </w:rPr>
        <w:t>видатки у сумі  3 564 770,33 грн.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  <w:lang w:val="uk-UA"/>
        </w:rPr>
        <w:t>кредитування у сумі (мінус) 3000,00 грн.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у сумі  (мінус) 2 566 981,49 грн.</w:t>
      </w:r>
    </w:p>
    <w:p>
      <w:pPr>
        <w:pStyle w:val="Normal"/>
        <w:widowControl/>
        <w:autoSpaceDE w:val="true"/>
        <w:spacing w:before="0" w:after="100"/>
        <w:ind w:firstLine="567"/>
        <w:jc w:val="both"/>
        <w:rPr/>
      </w:pPr>
      <w:r>
        <w:rPr>
          <w:sz w:val="28"/>
          <w:szCs w:val="28"/>
          <w:lang w:val="uk-UA"/>
        </w:rPr>
        <w:t>2. Керівникам структурних підрозділів селищної ради, комунальних закладів та установ, підприємств забезпечити дотримання законності та ефективності використання бюджетних коштів.</w:t>
      </w:r>
    </w:p>
    <w:p>
      <w:pPr>
        <w:pStyle w:val="Normal"/>
        <w:widowControl/>
        <w:autoSpaceDE w:val="tru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фінансів селищної ради (Овсієнко І.Л.) забезпечити контроль за ефективним використанням коштів місцевого бюджету.</w:t>
      </w:r>
    </w:p>
    <w:p>
      <w:pPr>
        <w:pStyle w:val="Style12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4</w:t>
      </w:r>
      <w:r>
        <w:rPr>
          <w:color w:val="000000"/>
          <w:sz w:val="28"/>
        </w:rPr>
        <w:t>. Дане рішення набирає чинності з дня його офіційного оприлюднення.</w:t>
      </w:r>
    </w:p>
    <w:p>
      <w:pPr>
        <w:pStyle w:val="Normal"/>
        <w:shd w:fill="FFFFFF" w:val="clear"/>
        <w:spacing w:before="120" w:after="0"/>
        <w:ind w:right="28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Контроль за виконанням 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12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71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5"/>
        </w:tabs>
        <w:ind w:left="157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Style11">
    <w:name w:val="Название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8:47:00Z</dcterms:created>
  <dc:creator>я</dc:creator>
  <dc:description/>
  <cp:keywords/>
  <dc:language>en-US</dc:language>
  <cp:lastModifiedBy>я</cp:lastModifiedBy>
  <cp:lastPrinted>2024-07-26T09:19:00Z</cp:lastPrinted>
  <dcterms:modified xsi:type="dcterms:W3CDTF">2024-07-26T06:21:00Z</dcterms:modified>
  <cp:revision>12</cp:revision>
  <dc:subject/>
  <dc:title> </dc:title>
</cp:coreProperties>
</file>