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4.06.2024    </w:t>
        <w:tab/>
        <w:tab/>
        <w:tab/>
        <w:t xml:space="preserve">                                                                     № 2308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йна закладів освіти переданих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еративне управління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 та спорту 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137 Господарського кодексу України, Закону України «Про державну реєстрацію речових прав на нерухоме майно та їх обтяжень»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з метою підвищення ефективності використання комунального май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 22.07.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переданих в оперативне управління відділу освіти та спорту Брусилівської селищної ради, затвердженого рішенням 56 сесії селищної ради 8 скликання від 17.04.2024 року № 2161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6 сесії селищної ради 8 скликання від 17.04.2024 року № 2162 «Про передач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 в оперативне управління відділу освіти та спорту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0 сесії </w:t>
      </w:r>
    </w:p>
    <w:p>
      <w:pPr>
        <w:pStyle w:val="Normal"/>
        <w:spacing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4.07.2024  № 23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відділу освіти та спорту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260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Б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ротська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тиївська гімназія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івська гімназія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 район        Житомирська область               126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елище Брусилів  Житомирський район Житомирська область                1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 Брусилів    Житомирський  район Житомирська область     1260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Житомирський район Житомирська область                126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, 2-б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   12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126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ї гімназії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гімназії Брусилівської селищн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12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гімназії Брусилівської селищної ради     забор металічний                       туа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             12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гімназія Брусилівської селищної ради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7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Житомирська область               12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 Брусилівського ліцею імені Г.О.Готовчиця Брусилівської селищної ради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алет №1                                   туалет №2                                   забор металічний 925 м.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                      електрощитова                    каналізац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17, селище Брусилів      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№ 8, 38,35, стовп №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приміщення дитячого сад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ат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49:00Z</dcterms:created>
  <dc:creator>Пользователь Windows</dc:creator>
  <dc:description/>
  <cp:keywords/>
  <dc:language>en-US</dc:language>
  <cp:lastModifiedBy>я</cp:lastModifiedBy>
  <cp:lastPrinted>2024-07-26T13:59:00Z</cp:lastPrinted>
  <dcterms:modified xsi:type="dcterms:W3CDTF">2024-07-26T11:00:00Z</dcterms:modified>
  <cp:revision>8</cp:revision>
  <dc:subject/>
  <dc:title>                                                                     </dc:title>
</cp:coreProperties>
</file>