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227366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78105</wp:posOffset>
                </wp:positionV>
                <wp:extent cx="94932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8.35pt;mso-wrap-distance-left:9.05pt;mso-wrap-distance-right:9.05pt;mso-wrap-distance-top:0pt;mso-wrap-distance-bottom:0pt;margin-top:6.15pt;mso-position-vertical-relative:text;margin-left:3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24.07.2024                                                                                                 № 2344</w:t>
      </w:r>
    </w:p>
    <w:p>
      <w:pPr>
        <w:pStyle w:val="Style15"/>
        <w:spacing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годження будівництва дільниці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виготовленням бетонних виробів та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тонних і цементно-піщаних сумішей </w:t>
      </w:r>
    </w:p>
    <w:p>
      <w:pPr>
        <w:pStyle w:val="Style15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елищі Брусилів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8 ст. 26, ст. 59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ст. 12, 26 Закону України «Про регулювання містобудівної діяльності», постанови КМУ № 926 від 01.09.2021 року «Про затвердження Порядку розроблення, оновлення, внесення змін та затвердження містобудівної документації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 ТОВ «Брусилівські ковбаси» № 33 від 26.06.2024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8.07.2024, селищна  рада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1. Погодити ТОВ «Брусилівські ковбаси» будівництво дільниці з виготовлення бетонних виробів та бетонних і цементно-піщаних сумішей в селищі Брусилів Житомирського району Житомирської області на земельній ділянці площею 1,5000 га з кадастровим номером: 1820955100:01:002:0898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льове призначення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.02 - Для розміщення та експлуатації основних, підсобних і допоміжних будівель та споруд підприємств переробної, машинобудівної та іншої промисловості, як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буває в користуванні ТОВ  «Брусилівські ковбаси» (код ЄДРПОУ 41580474)  відповідно до договору оренди землі  № 659-03-10 від 05.06.2024 ро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9520961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3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49:00Z</dcterms:created>
  <dc:creator>NOVIYPC</dc:creator>
  <dc:description/>
  <cp:keywords/>
  <dc:language>en-US</dc:language>
  <cp:lastModifiedBy>я</cp:lastModifiedBy>
  <cp:lastPrinted>2024-07-26T13:23:00Z</cp:lastPrinted>
  <dcterms:modified xsi:type="dcterms:W3CDTF">2024-07-26T10:23:00Z</dcterms:modified>
  <cp:revision>14</cp:revision>
  <dc:subject/>
  <dc:title>ПРОЕКТ</dc:title>
</cp:coreProperties>
</file>