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62721467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4.07.2024                                                                                                № 2334</w:t>
      </w:r>
    </w:p>
    <w:p>
      <w:pPr>
        <w:pStyle w:val="Normal"/>
        <w:spacing w:lineRule="auto" w:line="240" w:before="0" w:after="12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, земельні ділянки  загальною площею 1,7659 га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 34 ст. 26, ст. ст. 59, 60, 73 </w:t>
      </w:r>
      <w:r>
        <w:rPr>
          <w:rFonts w:cs="Times New Roman" w:ascii="Times New Roman" w:hAnsi="Times New Roman"/>
          <w:sz w:val="28"/>
          <w:szCs w:val="28"/>
        </w:rPr>
        <w:t>Закону України «Про місцеве самоврядування в Україні»,  відповідно до ст. 12, п. 5 ст.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ст. ст. 93, 122, 123, 124, 125, п. 2 ст. 134 Земельного кодексу України, Закону України «Про оренду землі», Податкового кодексу України, відповідно до рішення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заяву ТОВ «КОМПАНІЯ МАСТІНГ» від 02.10.2023, яке є власником об’єкту нерухомого майна відповідно до витягу з Державного реєстру речових прав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(реєстраційний номер 381820418209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>18.07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КОМПАНІЯ МАСТІНГ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39373993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і ділянки загальною площею 1,7659 га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надання послуг у сільському господарстві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і розташовані за адресою: вул. Соловіївська, с. Дивин, Житомирський район, Житомирська обла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567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астровий номер 1820980701:01:001:2105 – 1,3288 га,</w:t>
      </w:r>
    </w:p>
    <w:p>
      <w:pPr>
        <w:pStyle w:val="Normal"/>
        <w:spacing w:before="0" w:after="12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0701:01:001:2106 – 0,4371 га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тановити строк оренди терміном на 15 (п'ятнадцять) років від дати укладення договору оренди земл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становити орендну плату за користування, вказаними в п.1 даного рішення,  земельними ділянками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ручити селищному голові Габенцю Володимиру Васильовичу укласти від імені Брусилівської селищної ради з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 «КОМПАНІЯ МАСТІНГ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39373993)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-3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4 даного рішення відповідно до п.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становити, що дане рішення набирає чинності з дня його офіційного оприлюдн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 «КОМПАНІЯ МАСТІНГ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39373993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Внести відомості до Державного реєстру речових прав на нерухоме майно про інше речове право в порядку, визначеному чинним законодавством України. </w:t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важати таким, що втратило чинність рішення 48 сесії Брусилівської селищної ради 8 скликання від 20.10.2023 № 1832 «Про передачу в користування на умовах оренди землі, земельні ділянки загальною площею 1,7599 га»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70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0:00Z</dcterms:created>
  <dc:creator>NOVIYPC</dc:creator>
  <dc:description/>
  <cp:keywords/>
  <dc:language>en-US</dc:language>
  <cp:lastModifiedBy>я</cp:lastModifiedBy>
  <cp:lastPrinted>2024-07-29T08:43:00Z</cp:lastPrinted>
  <dcterms:modified xsi:type="dcterms:W3CDTF">2024-07-29T05:46:00Z</dcterms:modified>
  <cp:revision>10</cp:revision>
  <dc:subject/>
  <dc:title>ПРОЕКТ</dc:title>
</cp:coreProperties>
</file>