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/>
      </w:pPr>
      <w:r>
        <w:rPr>
          <w:sz w:val="28"/>
          <w:szCs w:val="20"/>
          <w:lang w:eastAsia="uk-UA"/>
        </w:rPr>
        <w:t xml:space="preserve">                                                           </w:t>
      </w:r>
      <w:r>
        <w:rPr>
          <w:sz w:val="28"/>
          <w:szCs w:val="20"/>
          <w:lang w:val="ru-RU" w:eastAsia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  <w:t xml:space="preserve">         </w:t>
      </w:r>
    </w:p>
    <w:p>
      <w:pPr>
        <w:pStyle w:val="Normal"/>
        <w:jc w:val="right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ШІСТТ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ід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приватну власність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ст. ст. 12, 22,81,116, 186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и громадян 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на території Брусилівської селищної ради  та передачу їх в приватну власність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технічну документацію із землеустрою щодо встановлення  меж земельної ділянки в натурі (на місцевості) із земель реформованого КСП «Україна», площею 6,6686 га, яка розташована за межами села Водотиї Житомирського району Житомирської області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Власюк Вірі Олександр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6,6686 га (кадастровий номер 1820980300:02:000:6101) із земель реформованого КСП «Україна», яка розташована за межами населеного пункту села Водотиї Житомирського району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Власюк В.О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53:00Z</dcterms:created>
  <dc:creator>A006</dc:creator>
  <dc:description/>
  <cp:keywords/>
  <dc:language>en-US</dc:language>
  <cp:lastModifiedBy>KDFX Team</cp:lastModifiedBy>
  <cp:lastPrinted>2021-09-17T11:49:00Z</cp:lastPrinted>
  <dcterms:modified xsi:type="dcterms:W3CDTF">2021-11-24T12:53:00Z</dcterms:modified>
  <cp:revision>2</cp:revision>
  <dc:subject/>
  <dc:title>ПРОЕКТ</dc:title>
</cp:coreProperties>
</file>