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eastAsia="uk-UA"/>
        </w:rPr>
        <w:t>ПРО</w:t>
      </w:r>
      <w:r>
        <w:rPr>
          <w:lang w:val="uk-UA" w:eastAsia="uk-UA"/>
        </w:rPr>
        <w:t>Є</w:t>
      </w:r>
      <w:r>
        <w:rPr>
          <w:lang w:eastAsia="uk-UA"/>
        </w:rPr>
        <w:t>КТ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39660674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________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№___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right="4819" w:hanging="0"/>
        <w:rPr/>
      </w:pPr>
      <w:r>
        <w:rPr>
          <w:rStyle w:val="Rvts16"/>
          <w:sz w:val="28"/>
          <w:szCs w:val="28"/>
          <w:lang w:val="uk-UA"/>
        </w:rPr>
        <w:t>Про умови оплати праці</w:t>
      </w:r>
      <w:r>
        <w:rPr>
          <w:sz w:val="28"/>
          <w:szCs w:val="28"/>
          <w:lang w:val="uk-UA"/>
        </w:rPr>
        <w:t xml:space="preserve"> Брусилівського селищного  голови    на   2022 рік</w:t>
      </w:r>
    </w:p>
    <w:p>
      <w:pPr>
        <w:pStyle w:val="Normal"/>
        <w:autoSpaceDE w:val="false"/>
        <w:ind w:right="53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частиною 5 статті 26 Закону України «Про місцеве самоврядування в Україні», відповідно статті 21 Закону України    «Про службу  в органах місцевого самоврядування»,  аб.2 п.6  постанови Кабінету Міністрів України від 09 березня 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</w:t>
      </w:r>
      <w:r>
        <w:rPr>
          <w:color w:val="000000"/>
          <w:sz w:val="28"/>
          <w:szCs w:val="28"/>
          <w:lang w:val="uk-UA"/>
        </w:rPr>
        <w:t xml:space="preserve">(зі змінами та доповненнями), </w:t>
      </w:r>
      <w:r>
        <w:rPr>
          <w:sz w:val="28"/>
          <w:szCs w:val="28"/>
          <w:lang w:val="uk-UA"/>
        </w:rPr>
        <w:t>Колективного договору між адміністрацією та трудовим колективом Брусилівської селищної ради на 2017-2022 рок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дотримання законності, правопорядку, прав              людини, регламенту, депутатської діяльності, етики та місцевого самоврядування від _______,  селищн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ДІЙСНЮВАТИ ГАБЕНЦЮ Володимиру Васильовичу - Брусилівському</w:t>
      </w:r>
      <w:r>
        <w:rPr>
          <w:sz w:val="28"/>
          <w:szCs w:val="28"/>
        </w:rPr>
        <w:t xml:space="preserve"> селищному голові</w:t>
      </w:r>
      <w:r>
        <w:rPr>
          <w:sz w:val="28"/>
          <w:szCs w:val="28"/>
          <w:lang w:val="uk-UA"/>
        </w:rPr>
        <w:t xml:space="preserve">  оплату праці, в</w:t>
      </w:r>
      <w:r>
        <w:rPr>
          <w:sz w:val="28"/>
          <w:szCs w:val="28"/>
        </w:rPr>
        <w:t xml:space="preserve">становлення </w:t>
      </w:r>
      <w:r>
        <w:rPr>
          <w:sz w:val="28"/>
          <w:szCs w:val="28"/>
          <w:lang w:val="uk-UA"/>
        </w:rPr>
        <w:t xml:space="preserve">надбавок, </w:t>
      </w:r>
      <w:r>
        <w:rPr>
          <w:sz w:val="28"/>
          <w:szCs w:val="28"/>
        </w:rPr>
        <w:t>преміюв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плату матеріальної допомоги, винагороди та ін</w:t>
      </w:r>
      <w:r>
        <w:rPr>
          <w:sz w:val="28"/>
          <w:szCs w:val="28"/>
          <w:lang w:val="uk-UA"/>
        </w:rPr>
        <w:t>ш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випл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порядку та розміра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их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тановою Кабінету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Міністрів України від 09.03.2006 року №268 «Про упорядкування структури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та умов опл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ці працівників апарату органів виконавчої влади,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органів прокуратур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дів та інших органів»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(зі змінами та доповненнями), </w:t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у межах затверджених видатків на оплату пра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з внесеними змінами та доповнення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СТАНОВИТИ  ГАБЕНЦЮ Володимиру Васильовичу -  Брусилівському селищному голові надбавку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 високі досягнення у праці</w:t>
      </w:r>
      <w:r>
        <w:rPr>
          <w:sz w:val="28"/>
          <w:szCs w:val="28"/>
          <w:shd w:fill="FFFFFF" w:val="clear"/>
          <w:lang w:val="uk-UA"/>
        </w:rPr>
        <w:t xml:space="preserve">               </w:t>
      </w:r>
      <w:r>
        <w:rPr>
          <w:sz w:val="28"/>
          <w:szCs w:val="28"/>
          <w:shd w:fill="FFFFFF" w:val="clear"/>
        </w:rPr>
        <w:t xml:space="preserve"> або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 виконання особливо важливої робот</w:t>
      </w:r>
      <w:r>
        <w:rPr>
          <w:sz w:val="28"/>
          <w:szCs w:val="28"/>
          <w:shd w:fill="FFFFFF" w:val="clear"/>
          <w:lang w:val="uk-UA"/>
        </w:rPr>
        <w:t>и,</w:t>
      </w:r>
      <w:r>
        <w:rPr>
          <w:sz w:val="28"/>
          <w:szCs w:val="28"/>
          <w:lang w:val="uk-UA"/>
        </w:rPr>
        <w:t xml:space="preserve"> на 2022 рік,  у розмірі                            50 відсотків посадового окладу з урахуванням доплати за ранг посадової                         особи місцевого самоврядування  та надбавки за вислугу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ТИ право ГАБЕНЦЮ Володимиру Васильовичу -   Брусилівському селищному голові на виплату щомісячної премії протягом   2022 року у розмірі   не менше 10 відсотків посадового окладу                                        з   урахуванням доплати за ранг посадової особи місцевого самоврядування,             за  фактично відпрацьований час,   в межах затвердженого фонду оплати праці та економії фонду оплати праці протягом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НАДАТИ право ГАБЕНЦЮ Володимиру Васильовичу -  Брусилівському селищному голові на випла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  матеріальної допомоги  на оздоровлення при наданні щорічної відпустки (її частини) у розмірі, що не перевищує середньомісячної заробітної плати,  о</w:t>
      </w:r>
      <w:r>
        <w:rPr>
          <w:sz w:val="28"/>
          <w:szCs w:val="28"/>
        </w:rPr>
        <w:t>дин раз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81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2  матеріальної  допомоги для вирішення соціально-побутових питань,  у  розмірі,  що не перевищує середньомісячної заробітної плати о</w:t>
      </w:r>
      <w:r>
        <w:rPr>
          <w:sz w:val="28"/>
          <w:szCs w:val="28"/>
        </w:rPr>
        <w:t>дин раз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3 </w:t>
      </w:r>
      <w:r>
        <w:rPr>
          <w:sz w:val="28"/>
          <w:szCs w:val="28"/>
        </w:rPr>
        <w:t xml:space="preserve"> прем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о державних та професійних свя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5. ЗДІЙСНЮВАТИ виплату надбавок та премій, надання матеріальної допомоги селищному голові в межах затвердженого фонду оплати праці та економії фонду оплати праці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Вважати  рішення 4 сесії 8 скликання селищної ради  від 16.12.2021  №66 «Про умови оплати праці Брусилівського селищного голови на 2021 рік» таким, що втрачає чинність  31.12.2021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набуває чинності з  </w:t>
      </w:r>
      <w:r>
        <w:rPr>
          <w:sz w:val="28"/>
          <w:szCs w:val="28"/>
          <w:lang w:val="uk-UA"/>
        </w:rPr>
        <w:t>01.01.2022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ішення покласти на постійну комісію з питань дотримання законності, правопорядку, прав людини, регламенту, депутатської діяльності, етики та місцевого самоврядування.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олодимир  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pacing w:val="30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pacing w:val="3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3:00Z</dcterms:created>
  <dc:creator>Admin</dc:creator>
  <dc:description/>
  <cp:keywords/>
  <dc:language>en-US</dc:language>
  <cp:lastModifiedBy>Alla</cp:lastModifiedBy>
  <cp:lastPrinted>2019-07-04T09:37:00Z</cp:lastPrinted>
  <dcterms:modified xsi:type="dcterms:W3CDTF">2021-12-01T08:13:00Z</dcterms:modified>
  <cp:revision>2</cp:revision>
  <dc:subject/>
  <dc:title>ПРОЄКТ</dc:title>
</cp:coreProperties>
</file>