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295764614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>
          <w:b w:val="false"/>
          <w:b w:val="false"/>
          <w:lang w:val="uk-UA" w:eastAsia="en-US"/>
        </w:rPr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РІШЕННЯ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ШІСТНАДЦЯТОЇ СЕСІЇ 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sz w:val="28"/>
          <w:szCs w:val="28"/>
          <w:lang w:val="uk-UA"/>
        </w:rPr>
        <w:t>_______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</w:t>
      </w:r>
    </w:p>
    <w:p>
      <w:pPr>
        <w:pStyle w:val="Style13"/>
        <w:shd w:fill="FFFFFF" w:val="clear"/>
        <w:spacing w:before="225" w:after="225"/>
        <w:ind w:right="53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погодження укладення договору суборенди земельної ділянки 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п.34 ст.26, 59, 60 Закону України «Про місцеве самоврядування в Україні», відповідно до ст. 12, 83, 93, 124, 134, Земельного кодексу України, Закону України «Про оренду землі», розглянувши заяви ТОВ «Світязь»  від 26.11.2021, враховуючи  пропозиції постійної комісії з питань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 _____________, селищна ра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3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годити ТОВ «Світязь» укладення договору в суборенди земельної ділянки площею 0,1212 га. (кадастровий номер 1820955100:01:002:0310), розташованої за адресою: вул.Небесної Сотні,71, смт Брусилів, Житомирський район,  Житомирська  область, яка перебуває  у користуванні ТОВ «Світязь», відповідно до договору оренди землі від 01 липня 2010 рок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цільовим  призначенням - 03.07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ля будівництва та обслуговування будівель торгівлі.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3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ити, що термін дії договору суборенди не може перевищувати,договору оренди земельної ділян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3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тановити, що розмір плати за договором суборенди не може перевищувати розміри орендної плати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3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В «Світязь» укласти договір суборенди зазначеної земельної  ділянки у чотирьох  примірниках відповідно до даного рішення. Один примірник договору у місячний термін передати до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у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земельних відносин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русилівської  селищної ради.</w:t>
      </w:r>
    </w:p>
    <w:p>
      <w:pPr>
        <w:pStyle w:val="Style13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spacing w:before="0" w:after="0"/>
        <w:ind w:left="0" w:firstLine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, та заступника селищного голови з питань комунальної власності, земельних відноси та економічного розвитку Захарченка В.В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3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sectPr>
      <w:type w:val="nextPage"/>
      <w:pgSz w:w="11906" w:h="16838"/>
      <w:pgMar w:left="1560" w:right="70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108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0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basedOn w:val="Style11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basedOn w:val="Style11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8:01:00Z</dcterms:created>
  <dc:creator>NOVIYPC</dc:creator>
  <dc:description/>
  <dc:language>en-US</dc:language>
  <cp:lastModifiedBy>User</cp:lastModifiedBy>
  <cp:lastPrinted>2021-09-17T10:54:00Z</cp:lastPrinted>
  <dcterms:modified xsi:type="dcterms:W3CDTF">2021-11-29T08:01:00Z</dcterms:modified>
  <cp:revision>2</cp:revision>
  <dc:subject/>
  <dc:title>ПРОЕКТ</dc:title>
</cp:coreProperties>
</file>