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34075353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ШІСТ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 xml:space="preserve"> БРУСИЛІВСЬКОЇ  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ерелік</w:t>
      </w:r>
      <w:r>
        <w:rPr>
          <w:sz w:val="28"/>
          <w:szCs w:val="28"/>
          <w:lang w:val="uk-UA"/>
        </w:rPr>
        <w:t xml:space="preserve">ів першого та </w:t>
      </w:r>
      <w:r>
        <w:rPr>
          <w:sz w:val="28"/>
          <w:szCs w:val="28"/>
        </w:rPr>
        <w:t>другого ти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ляг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ачі в оренду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МУ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комісії з питань фінансів, бюджету, комунальної власності, соціально-економічного розвитку, інвестицій від __________, селищна рада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Перелік перш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на аукціоні згідно      додатку 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Затвердити Перелік друг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без проведення аукціону згідно додатку 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3. Вважати таким, що втратило чинність рішення 15 сесії селищної ради 8 скликання  від 24.11.2021 № 715 «Про затвердження Переліків  першого та другого типу об’єктів комунальної власності селищної ради, що підлягають передачі в оренду у новій редакції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/>
      </w:pPr>
      <w:r>
        <w:rPr>
          <w:bCs/>
          <w:sz w:val="28"/>
          <w:szCs w:val="28"/>
          <w:lang w:val="uk-UA"/>
        </w:rPr>
        <w:t>до рішення 16 сесії Брусилівської 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  10.12.2021 №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551"/>
        <w:gridCol w:w="2268"/>
        <w:gridCol w:w="2552"/>
        <w:gridCol w:w="1984"/>
      </w:tblGrid>
      <w:tr>
        <w:trPr>
          <w:trHeight w:val="131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орен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цезнаходження об’єкта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об’єкта ор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4586,8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ервісна балансова вартість складає 10703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282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626,13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Первісна балансова вартість складає 43256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1,95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’я (стоматологічний кабінет)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Ста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Садов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господар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наві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4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навіс)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Комуналь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 с.Привороття, вул. Шкільна, 6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Лазар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Центральна,1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рмонтова, 41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63,6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Брусилівського ліцею №2 ім. Г.О.Готовч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 смт.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Полякова,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фізкультурно-спортивних закладів, діяльність яких спрямована на організацію та проведення занять різними видами спорту 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/>
      </w:pPr>
      <w:r>
        <w:rPr>
          <w:bCs/>
          <w:sz w:val="28"/>
          <w:szCs w:val="28"/>
          <w:lang w:val="uk-UA"/>
        </w:rPr>
        <w:t>до рішення 16 сесії Брусилівської 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0.12.2021 № 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318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866"/>
        <w:gridCol w:w="2237"/>
        <w:gridCol w:w="2126"/>
        <w:gridCol w:w="1985"/>
      </w:tblGrid>
      <w:tr>
        <w:trPr>
          <w:trHeight w:val="102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 зала 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</w:t>
            </w:r>
            <w:r>
              <w:rPr/>
              <w:t xml:space="preserve">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7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9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Хомутець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Хомутець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20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1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14,2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4,9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;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66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5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Осівецької гімназії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,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т.ч. орендована площа 17,1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Морозівського АЗПС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,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стоматологічного кабінету КНП «Брусилівська лікарня»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вбудова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4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sz w:val="28"/>
      <w:lang w:val="ru-RU" w:eastAsia="en-US" w:bidi="ar-SA"/>
    </w:rPr>
  </w:style>
  <w:style w:type="character" w:styleId="7">
    <w:name w:val=" Знак Знак7"/>
    <w:qFormat/>
    <w:rPr>
      <w:b/>
      <w:sz w:val="32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5">
    <w:name w:val=" Знак Знак5"/>
    <w:qFormat/>
    <w:rPr>
      <w:sz w:val="28"/>
      <w:lang w:val="uk-UA" w:bidi="ar-SA"/>
    </w:rPr>
  </w:style>
  <w:style w:type="character" w:styleId="4">
    <w:name w:val=" Знак Знак4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Style12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41:00Z</dcterms:created>
  <dc:creator>Paradise</dc:creator>
  <dc:description/>
  <cp:keywords/>
  <dc:language>en-US</dc:language>
  <cp:lastModifiedBy>Alla</cp:lastModifiedBy>
  <cp:lastPrinted>2021-11-15T10:30:00Z</cp:lastPrinted>
  <dcterms:modified xsi:type="dcterms:W3CDTF">2021-12-01T14:41:00Z</dcterms:modified>
  <cp:revision>2</cp:revision>
  <dc:subject/>
  <dc:title>      </dc:title>
</cp:coreProperties>
</file>