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right="600" w:hanging="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Перелік заходів Програми фінансової підтримки</w:t>
      </w:r>
    </w:p>
    <w:p>
      <w:pPr>
        <w:pStyle w:val="Normal1"/>
        <w:ind w:right="60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Комунальної установи “Брусилівська агенція євроінтеграції”</w:t>
      </w:r>
    </w:p>
    <w:p>
      <w:pPr>
        <w:pStyle w:val="Normal1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Брусилівської селищної ради</w:t>
      </w:r>
    </w:p>
    <w:p>
      <w:pPr>
        <w:pStyle w:val="Normal1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а 2024-2025  роки</w:t>
      </w:r>
    </w:p>
    <w:p>
      <w:pPr>
        <w:pStyle w:val="Normal1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072"/>
        <w:gridCol w:w="3402"/>
        <w:gridCol w:w="1843"/>
        <w:gridCol w:w="1842"/>
        <w:gridCol w:w="1560"/>
        <w:gridCol w:w="3118"/>
      </w:tblGrid>
      <w:tr>
        <w:trPr>
          <w:tblHeader w:val="true"/>
          <w:trHeight w:val="27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1"/>
              <w:ind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Найменування заходу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1"/>
              <w:ind w:firstLine="14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конавц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1"/>
              <w:ind w:firstLine="14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жерела фінансуванн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firstLine="14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рієнтовані обсяги фінансування (тис. грн.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чікувані результати</w:t>
            </w:r>
          </w:p>
        </w:tc>
      </w:tr>
      <w:tr>
        <w:trPr>
          <w:trHeight w:val="27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hanging="0"/>
              <w:outlineLvl w:val="9"/>
              <w:rPr>
                <w:rFonts w:ascii="Calibri" w:hAnsi="Calibri" w:eastAsia="Calibri" w:cs="Times New Roman"/>
                <w:position w:val="0"/>
                <w:sz w:val="20"/>
                <w:sz w:val="20"/>
                <w:szCs w:val="20"/>
                <w:vertAlign w:val="baseline"/>
                <w:lang w:eastAsia="uk-UA"/>
              </w:rPr>
            </w:pPr>
            <w:r>
              <w:rPr>
                <w:rFonts w:eastAsia="Calibri" w:cs="Times New Roman" w:ascii="Calibri" w:hAnsi="Calibri"/>
                <w:position w:val="0"/>
                <w:sz w:val="20"/>
                <w:sz w:val="20"/>
                <w:szCs w:val="20"/>
                <w:vertAlign w:val="baseline"/>
                <w:lang w:eastAsia="uk-UA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hanging="0"/>
              <w:outlineLvl w:val="9"/>
              <w:rPr>
                <w:rFonts w:cs="Times New Roman"/>
                <w:position w:val="0"/>
                <w:sz w:val="24"/>
                <w:vertAlign w:val="baseline"/>
                <w:lang w:eastAsia="uk-UA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eastAsia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hanging="0"/>
              <w:outlineLvl w:val="9"/>
              <w:rPr>
                <w:rFonts w:cs="Times New Roman"/>
                <w:b/>
                <w:b/>
                <w:position w:val="0"/>
                <w:sz w:val="24"/>
                <w:vertAlign w:val="baseline"/>
                <w:lang w:eastAsia="uk-UA"/>
              </w:rPr>
            </w:pPr>
            <w:r>
              <w:rPr>
                <w:rFonts w:cs="Times New Roman"/>
                <w:b/>
                <w:position w:val="0"/>
                <w:sz w:val="24"/>
                <w:vertAlign w:val="baseline"/>
                <w:lang w:eastAsia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hanging="0"/>
              <w:outlineLvl w:val="9"/>
              <w:rPr>
                <w:rFonts w:cs="Times New Roman"/>
                <w:b/>
                <w:b/>
                <w:position w:val="0"/>
                <w:sz w:val="24"/>
                <w:vertAlign w:val="baseline"/>
                <w:lang w:eastAsia="uk-UA"/>
              </w:rPr>
            </w:pPr>
            <w:r>
              <w:rPr>
                <w:rFonts w:cs="Times New Roman"/>
                <w:b/>
                <w:position w:val="0"/>
                <w:sz w:val="24"/>
                <w:vertAlign w:val="baseline"/>
                <w:lang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firstLine="14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firstLine="14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hanging="0"/>
              <w:outlineLvl w:val="9"/>
              <w:rPr>
                <w:rFonts w:ascii="Times New Roman" w:hAnsi="Times New Roman" w:eastAsia="Times New Roman" w:cs="Times New Roman"/>
                <w:b/>
                <w:b/>
                <w:position w:val="0"/>
                <w:sz w:val="24"/>
                <w:sz w:val="24"/>
                <w:szCs w:val="24"/>
                <w:vertAlign w:val="baseline"/>
                <w:lang w:eastAsia="uk-UA"/>
              </w:rPr>
            </w:pPr>
            <w:r>
              <w:rPr>
                <w:rFonts w:eastAsia="Times New Roman" w:cs="Times New Roman"/>
                <w:b/>
                <w:position w:val="0"/>
                <w:sz w:val="24"/>
                <w:sz w:val="24"/>
                <w:szCs w:val="24"/>
                <w:vertAlign w:val="baseline"/>
                <w:lang w:eastAsia="uk-U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1"/>
              <w:ind w:firstLine="14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1103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1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лата праці і нарахування на заробітну плату</w:t>
            </w:r>
          </w:p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унальна установа “Брусилівська агенція євроінтеграції” Брусилівської селищної ради</w:t>
            </w:r>
          </w:p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усилівська селищна рада</w:t>
            </w:r>
          </w:p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ідділ фінансів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лищний бюджет,інші джерела не заборонені законодав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межах фінансових можливост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межах фінансових можливосте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безпечення ефективної та стабільної діяльності комунальної установи</w:t>
            </w:r>
          </w:p>
        </w:tc>
      </w:tr>
      <w:tr>
        <w:trPr>
          <w:trHeight w:val="3645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дбання предметів,обладнання, інвентарю, предметів  в т. ч довгострокового використання для обстановки і облаштування приміщення та ефективної організації роботи комунальної устано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унальна установа “Брусилівська агенція євроінтеграції” Брусилівської селищної ради</w:t>
            </w:r>
          </w:p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усилівська селищна рада</w:t>
            </w:r>
          </w:p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ідділ фінансів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лищний бюджет,інші джерела не заборонені законодав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межах фінансових можливост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межах фінансових можливосте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безпечення ефективної та стабільної діяльності комунальної установи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ind w:firstLine="142"/>
              <w:jc w:val="both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1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дбання предметів, матеріалі, обладнання  та інвентар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унальна установа “Брусилівська агенція євроінтеграції” Брусилівської селищної ради</w:t>
            </w:r>
          </w:p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усилівська селищна рада</w:t>
            </w:r>
          </w:p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ідділ фінансів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лищний бюджет,інші джерела не заборонені законодав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межах фінансових можливост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межах фінансових можливосте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безпечення ефективної та стабільної діяльності комунальної установи</w:t>
            </w:r>
          </w:p>
        </w:tc>
      </w:tr>
      <w:tr>
        <w:trPr>
          <w:trHeight w:val="406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1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лата послуг (крім комунальних)</w:t>
            </w:r>
          </w:p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унальна установа “Брусилівська агенція євроінтеграції” Брусилівської селищної ради</w:t>
            </w:r>
          </w:p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усилівська селищна рада</w:t>
            </w:r>
          </w:p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ідділ фінансів Брусилівська селищн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лищний бюджет,інші джерела не заборонені законодав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межах фінансових можливост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межах фінансових можливосте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безпечення ефективної та стабільної діяльності комунальної установи</w:t>
            </w:r>
          </w:p>
        </w:tc>
      </w:tr>
      <w:tr>
        <w:trPr>
          <w:trHeight w:val="406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1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лата комунальних послуг та енергоносіїв,</w:t>
            </w:r>
          </w:p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унальна установа “Брусилівська агенція євроінтеграції” Брусилівської селищної ради</w:t>
            </w:r>
          </w:p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усилівська селищна рада</w:t>
            </w:r>
          </w:p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ідділ фінансів Брусилівська селищн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лищний бюджет,інші джерела не заборонені законодав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межах фінансових можливост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межах фінансових можливосте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безпечення ефективної та стабільної діяльності комунальної установи</w:t>
            </w:r>
          </w:p>
        </w:tc>
      </w:tr>
      <w:tr>
        <w:trPr>
          <w:trHeight w:val="406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1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атки на відрядження</w:t>
            </w:r>
          </w:p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 закордон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унальна установа “Брусилівська агенція євроінтеграції” Брусилівської селищної ради</w:t>
            </w:r>
          </w:p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усилівська селищна рада</w:t>
            </w:r>
          </w:p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ідділ фінансів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лищний бюджет,інші джерела не заборонені законодав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межах фінансових можливост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межах фінансових можливосте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безпечення ефективної та стабільної діяльності комунальної установи</w:t>
            </w:r>
          </w:p>
        </w:tc>
      </w:tr>
      <w:tr>
        <w:trPr>
          <w:trHeight w:val="189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безпечення проведення заходів, тренінгів, семінарів, в т. ч. з іноземними партнер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унальна установа “Брусилівська агенція євроінтеграції” Брусилівської селищної ради</w:t>
            </w:r>
          </w:p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усилівська селищна рада</w:t>
            </w:r>
          </w:p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ідділ фінансів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лищний бюджет,інші джерела не заборонені законодав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межах фінансових можливост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межах фінансових можливосте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безпечення ефективної та стабільної діяльності комунальної установи</w:t>
            </w:r>
          </w:p>
        </w:tc>
      </w:tr>
      <w:tr>
        <w:trPr>
          <w:trHeight w:val="27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ind w:firstLine="142"/>
              <w:jc w:val="both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Інші поточні видат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унальна установа “Брусилівська агенція євроінтеграції” Брусилівської селищної ради</w:t>
            </w:r>
          </w:p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усилівська селищна рада</w:t>
            </w:r>
          </w:p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ідділ фінансів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лищний бюджет,інші джерела не заборонені законодав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межах фінансових можливост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межах фінансових можливосте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безпечення ефективної та стабільної діяльності комунальної установи</w:t>
            </w:r>
          </w:p>
        </w:tc>
      </w:tr>
    </w:tbl>
    <w:p>
      <w:pPr>
        <w:pStyle w:val="Normal1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76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1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0" w:hanging="2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/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outlineLvl w:val="0"/>
    </w:pPr>
    <w:rPr>
      <w:rFonts w:ascii="Times New Roman" w:hAnsi="Times New Roman" w:eastAsia="Times New Roman" w:cs="Calibri"/>
      <w:color w:val="auto"/>
      <w:sz w:val="24"/>
      <w:szCs w:val="24"/>
      <w:vertAlign w:val="subscript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8:14:00Z</dcterms:created>
  <dc:creator>я</dc:creator>
  <dc:description/>
  <dc:language>en-US</dc:language>
  <cp:lastModifiedBy>я</cp:lastModifiedBy>
  <cp:lastPrinted>2024-09-10T11:03:00Z</cp:lastPrinted>
  <dcterms:modified xsi:type="dcterms:W3CDTF">2024-09-10T08:14:00Z</dcterms:modified>
  <cp:revision>2</cp:revision>
  <dc:subject/>
  <dc:title/>
</cp:coreProperties>
</file>