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9120" cy="6927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tabs>
          <w:tab w:val="clear" w:pos="720"/>
          <w:tab w:val="left" w:pos="7201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pBdr/>
        <w:tabs>
          <w:tab w:val="clear" w:pos="720"/>
          <w:tab w:val="left" w:pos="7201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РІШЕННЯ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ШІСТЕСЯТ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ТРЕТЬОЇ СЕСІЇ  БРУСИЛІВСЬКОЇ СЕЛИЩНОЇ РАДИ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 СКЛИКАННЯ</w:t>
      </w:r>
    </w:p>
    <w:p>
      <w:pPr>
        <w:pStyle w:val="Normal1"/>
        <w:pBdr/>
        <w:tabs>
          <w:tab w:val="clear" w:pos="720"/>
          <w:tab w:val="left" w:pos="720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980000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09.09.20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             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2391</w:t>
      </w:r>
    </w:p>
    <w:p>
      <w:pPr>
        <w:pStyle w:val="Normal1"/>
        <w:pBdr/>
        <w:tabs>
          <w:tab w:val="clear" w:pos="720"/>
          <w:tab w:val="left" w:pos="-180" w:leader="none"/>
          <w:tab w:val="left" w:pos="0" w:leader="none"/>
          <w:tab w:val="left" w:pos="4500" w:leader="none"/>
          <w:tab w:val="left" w:pos="4860" w:leader="none"/>
          <w:tab w:val="left" w:pos="5940" w:leader="none"/>
          <w:tab w:val="left" w:pos="6300" w:leader="none"/>
        </w:tabs>
        <w:ind w:right="55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980000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980000" w:val="clear"/>
          <w:lang w:val="uk-UA"/>
        </w:rPr>
      </w:r>
    </w:p>
    <w:p>
      <w:pPr>
        <w:pStyle w:val="Normal1"/>
        <w:pBdr/>
        <w:tabs>
          <w:tab w:val="clear" w:pos="720"/>
          <w:tab w:val="left" w:pos="-180" w:leader="none"/>
          <w:tab w:val="left" w:pos="0" w:leader="none"/>
          <w:tab w:val="left" w:pos="4500" w:leader="none"/>
          <w:tab w:val="left" w:pos="4860" w:leader="none"/>
          <w:tab w:val="left" w:pos="5940" w:leader="none"/>
          <w:tab w:val="left" w:pos="6300" w:leader="none"/>
        </w:tabs>
        <w:ind w:right="527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затвердження Прогр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нансової підтримки комунально</w:t>
      </w:r>
      <w:r>
        <w:rPr>
          <w:rFonts w:eastAsia="Times New Roman"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 «Брусилівська  агенція євроінтеграції» Брусилівської селищ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202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ки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Керуючись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5, 26, 59, 60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3 Закону України «Про місцеве самоврядування в Україні», відповідно до законів України про інвестиційну діяльність</w:t>
      </w:r>
      <w:r>
        <w:rPr>
          <w:rFonts w:eastAsia="Times New Roman" w:cs="Times New Roman" w:ascii="Times New Roman" w:hAnsi="Times New Roman"/>
          <w:sz w:val="28"/>
          <w:szCs w:val="28"/>
        </w:rPr>
        <w:t>”, “Про державно-приватне партнерство”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“Про концесію”, “Про інноваційну діяльність в Україні”, “Про режим іноземного інвестування”, “Про індустріальні парки”, “Про транскордонне співробітництво”, “Про зовнішньоекономічну діяльність”, ст.10 Закону України “Про правовий режим воєнного стану”, постанови Кабінету Міністрів України від 11.03.2022 року №252 “Деякі питання формування та виконання місцевих бюджетів у період воєнного стану”, відпові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  ст. ст. 71, 91 Бюджет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</w:rPr>
        <w:t>ст. 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у України «</w:t>
      </w:r>
      <w:r>
        <w:rPr>
          <w:rFonts w:eastAsia="Times New Roman" w:cs="Times New Roman" w:ascii="Times New Roman" w:hAnsi="Times New Roman"/>
          <w:sz w:val="28"/>
          <w:szCs w:val="28"/>
        </w:rPr>
        <w:t>Про міжнародне територіальне співробітництво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мунально</w:t>
      </w:r>
      <w:r>
        <w:rPr>
          <w:rFonts w:eastAsia="Times New Roman"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Брусилівська </w:t>
      </w:r>
      <w:r>
        <w:rPr>
          <w:rFonts w:eastAsia="Times New Roman" w:cs="Times New Roman" w:ascii="Times New Roman" w:hAnsi="Times New Roman"/>
          <w:sz w:val="28"/>
          <w:szCs w:val="28"/>
        </w:rPr>
        <w:t>агенція євроінтег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Брусилівської селищної ради, затвердженого рішенням </w:t>
      </w:r>
      <w:r>
        <w:rPr>
          <w:rFonts w:eastAsia="Times New Roman" w:cs="Times New Roman" w:ascii="Times New Roman" w:hAnsi="Times New Roman"/>
          <w:sz w:val="28"/>
          <w:szCs w:val="28"/>
        </w:rPr>
        <w:t>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сії Брусилівської селищної ради 8 скликання від 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0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202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</w:rPr>
        <w:t>23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з метою забезпечення ефективного функціонування комунально</w:t>
      </w:r>
      <w:r>
        <w:rPr>
          <w:rFonts w:eastAsia="Times New Roman"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Брусилівсь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генція євроінтег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Брусилівської селищ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зміцнення </w:t>
      </w:r>
      <w:r>
        <w:rPr>
          <w:rFonts w:eastAsia="Times New Roman" w:cs="Times New Roman" w:ascii="Times New Roman" w:hAnsi="Times New Roman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теріально-технічної бази, враховуючи рекомендації постійної депутатської комісії з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тань  фінансів, бюджету, комунальної власності, соціально-економічного розвитку, інвестицій, міжнародного співробітництва  в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09.09.20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селищна рада </w:t>
      </w:r>
    </w:p>
    <w:p>
      <w:pPr>
        <w:pStyle w:val="Normal1"/>
        <w:pBdr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1"/>
        <w:pBdr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 Затвердити Програму фінансової підтримки </w:t>
      </w:r>
      <w:r>
        <w:rPr>
          <w:rFonts w:eastAsia="Times New Roman" w:cs="Times New Roman" w:ascii="Times New Roman" w:hAnsi="Times New Roman"/>
          <w:sz w:val="28"/>
          <w:szCs w:val="28"/>
        </w:rPr>
        <w:t>комунальної установи «Брусилівська  агенція євроінтеграції» Брусилівської селищної ради на 2024-2025  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одається).</w:t>
      </w:r>
    </w:p>
    <w:p>
      <w:pPr>
        <w:pStyle w:val="Normal1"/>
        <w:pBdr/>
        <w:spacing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Відділу фінансів Брусилівської селищної ради (Овсієнко І.Л.) передбачити в бюд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і Брусилівської селищної територіальної гром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кошти на реалізацію  заходів Програми.</w:t>
      </w:r>
    </w:p>
    <w:p>
      <w:pPr>
        <w:pStyle w:val="Style16"/>
        <w:spacing w:before="0" w:after="0"/>
        <w:ind w:left="3" w:hanging="3"/>
        <w:contextualSpacing/>
        <w:rPr/>
      </w:pPr>
      <w:r>
        <w:rPr/>
        <w:t xml:space="preserve">        </w:t>
      </w:r>
      <w:r>
        <w:rPr/>
        <w:t xml:space="preserve">3. </w:t>
      </w:r>
      <w:bookmarkStart w:id="0" w:name="_GoBack"/>
      <w:bookmarkEnd w:id="0"/>
      <w:r>
        <w:rPr/>
        <w:t>Встановити, що дане рішення набирає чинності з дня його офіційного оприлюднення.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. Контроль за виконанням рішення покласти на постійну депутатську комісію з  питань фінансів, бюджету, комунальної власності, соціально-економічного розвитку, інвестиційної діяльності, міжнародного співробітництва  та заступника селищного голови з питань діяльності виконавчих органів селищної ради Приходько С.В. </w:t>
      </w:r>
    </w:p>
    <w:p>
      <w:pPr>
        <w:pStyle w:val="Normal1"/>
        <w:widowControl w:val="false"/>
        <w:pBdr/>
        <w:ind w:right="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ind w:right="4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widowControl w:val="false"/>
        <w:pBdr/>
        <w:ind w:right="4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widowControl w:val="false"/>
        <w:pBdr/>
        <w:ind w:right="4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екретар селищної ради                                           Віктор ШКУРАТІВ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ind w:left="1" w:hanging="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1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 рішення </w:t>
      </w:r>
      <w:r>
        <w:rPr>
          <w:rFonts w:eastAsia="Times New Roman" w:cs="Times New Roman" w:ascii="Times New Roman" w:hAnsi="Times New Roman"/>
          <w:sz w:val="28"/>
          <w:szCs w:val="28"/>
        </w:rPr>
        <w:t>6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сесії </w:t>
      </w:r>
    </w:p>
    <w:p>
      <w:pPr>
        <w:pStyle w:val="Normal1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елищної ради 8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ликання </w:t>
      </w:r>
    </w:p>
    <w:p>
      <w:pPr>
        <w:pStyle w:val="Normal1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№ </w:t>
      </w:r>
    </w:p>
    <w:p>
      <w:pPr>
        <w:pStyle w:val="Normal1"/>
        <w:spacing w:before="28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ПРОГРАМА ФІНАНСОВОЇ ПІДТРИМКИ 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32"/>
          <w:szCs w:val="32"/>
        </w:rPr>
        <w:t>КОМУНАЛЬНО</w:t>
      </w:r>
      <w:r>
        <w:rPr>
          <w:rFonts w:eastAsia="Times New Roman" w:cs="Times New Roman" w:ascii="Times New Roman" w:hAnsi="Times New Roman"/>
          <w:b/>
          <w:smallCaps/>
          <w:sz w:val="32"/>
          <w:szCs w:val="32"/>
        </w:rPr>
        <w:t>Ї УСТАНОВИ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«БРУСИЛІВСЬКА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АГЕНЦІЯ ЄВРОІНТЕГРАЦІЇ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»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Б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РУСИЛІВСЬК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Ї СЕЛИЩНОЇ РАДИ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НА 202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-2025 РОКИ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1995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мт. Брусилів, 20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рік</w:t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tabs>
          <w:tab w:val="clear" w:pos="720"/>
          <w:tab w:val="left" w:pos="3165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tabs>
          <w:tab w:val="clear" w:pos="720"/>
          <w:tab w:val="left" w:pos="3165" w:leader="none"/>
        </w:tabs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аспорт Програми</w:t>
      </w:r>
    </w:p>
    <w:p>
      <w:pPr>
        <w:pStyle w:val="Normal1"/>
        <w:tabs>
          <w:tab w:val="clear" w:pos="720"/>
          <w:tab w:val="left" w:pos="3165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244"/>
      </w:tblGrid>
      <w:tr>
        <w:trPr>
          <w:tblHeader w:val="true"/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нальна установа «Брусилівська  агенція євроінтеграції» Брусилівської селищної ради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830" w:leader="none"/>
                <w:tab w:val="left" w:pos="316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нальна установа «Брусилівська  агенція євроінтеграції» Брусилівської селищної ради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830" w:leader="none"/>
                <w:tab w:val="left" w:pos="316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усилівська селищна рада</w:t>
            </w:r>
          </w:p>
          <w:p>
            <w:pPr>
              <w:pStyle w:val="Normal1"/>
              <w:spacing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830" w:leader="none"/>
                <w:tab w:val="left" w:pos="316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давчі та нормативні документи на підставі яких розроблена Програ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22 ч.1 ст.26, ст. 59, 60 Закону України “Про місцеве самоврядування в Україні”, ст.10 Закону України “Про правовий режим воєнного стану”, постанови Кабінету Міністрів України від 11.03.2022 року №252 “Деякі питання формування та виконання місцевих бюджетів у період воєнного стану”, відповідно до  ст. ст. 71, 91 Бюджетного кодексу України, ст. 18 Закону України «Про міжнародне територіальне співробітництво України»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ідповідаль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икона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мунальна установа «Брусилівська  агенція євроінтеграції» Брусилівської селищної ради                 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усилівська селищна рада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унальна установа «Брусилівська  агенція євроінтеграції» Брусилівської селищної ради,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усилівська селищна рада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ро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лі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жерел фінансування, які використовуються при виконанн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грам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лищний бюджет, кошти ін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жерел не забороне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конодавством</w:t>
            </w:r>
          </w:p>
        </w:tc>
      </w:tr>
      <w:tr>
        <w:trPr>
          <w:trHeight w:val="1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межах фінансових можливостей</w:t>
            </w:r>
          </w:p>
        </w:tc>
      </w:tr>
      <w:tr>
        <w:trPr>
          <w:trHeight w:val="1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 них кошти селищного бюдже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межах фінансових можливостей</w:t>
            </w:r>
          </w:p>
        </w:tc>
      </w:tr>
    </w:tbl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гальні характеристики Програми</w:t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left="97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highlight w:val="white"/>
        </w:rPr>
        <w:t>Комунальна установа “Брусилівська агенція євроінтеграції” Брусилівської селищної ради створена за рішенням 62 сесії Брусилівської селищної ради 8 скликання (далі Засновник) від 27.08.2024 року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highlight w:val="white"/>
          <w:lang w:val="uk-UA"/>
        </w:rPr>
        <w:t>.</w:t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52B33"/>
          <w:sz w:val="28"/>
          <w:szCs w:val="28"/>
          <w:highlight w:val="white"/>
          <w:lang w:val="uk-UA"/>
        </w:rPr>
        <w:t xml:space="preserve">Програма фінансової підтримки комунальної установи “Брусилівська агенція євроінтеграції” Брусилівської селищної ради на 2024 - 2025 роки (далі – Програма) передбачає забезпечення ефективного функціонування комунальної установи “Брусилівська агенція євроінтеграції” Брусилівської селищної ради (далі – КУ “БАЄ” Брусилівської селищної ради), діяльність якої направлені н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формування позитивного іміджу Брусилівської селищної територіальної громади, розвитку інформаційної, економічної, та культурної співпраці, забезпечення участі у міжнародних проектах, програмах, комунікативних заходах, налагодженню міжнародного співробітництва, створенню умов (у межах компетенції) для надходження інвестицій та їх залучення до розвитку Брусилівської селищної територіальної громади тощо. </w:t>
      </w:r>
    </w:p>
    <w:p>
      <w:pPr>
        <w:pStyle w:val="Normal1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грама розроблена на підставі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кону України «Про міжнародне територіальне співробітництво Україн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Цивільного кодексу України, Господарського кодексу України, Бюджетного кодексу України та інших нормативно-правових актів.</w:t>
      </w:r>
    </w:p>
    <w:p>
      <w:pPr>
        <w:pStyle w:val="Normal1"/>
        <w:tabs>
          <w:tab w:val="clear" w:pos="720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мунальна установа «Брусилівська  агенція євроінтеграції» Брусилівської селищної ради належить до сфери управління Брусилівської селищної  ради (далі — Орган управління).</w:t>
      </w:r>
    </w:p>
    <w:p>
      <w:pPr>
        <w:pStyle w:val="Normal1"/>
        <w:tabs>
          <w:tab w:val="clear" w:pos="720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а підзвітна і підконтрольна Засновнику, Органу управління. </w:t>
      </w:r>
    </w:p>
    <w:p>
      <w:pPr>
        <w:pStyle w:val="Normal1"/>
        <w:tabs>
          <w:tab w:val="clear" w:pos="720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унальна установа є самостійним суб’єктом та наділена усіма правами юридичної особи. Має самостійний баланс, здійснює фінансові операції через розрахунковий рахунок в управлінні державної казначейської служби України у Брусилівському районі Житомирської області та розрахункові рахунки в установі банку. </w:t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унальна установа здійснює діяльність, яка не передбачає отримання прибутку згідно з нормами відповідних законів та спрямовану на реалізацію державної політики у сфері євроінтеграції. </w:t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  <w:t>Програма має забезпечити  функціонування та розвиток КУ “БАЄ”, а також виконання завдань та заходів, спрямованих на організаційну, ресурсну та проектну підтримку сталого місцевого розвитку згідно з новітніми тенденціями та з урахуванням потреб громади</w:t>
      </w:r>
      <w:r>
        <w:rPr>
          <w:rFonts w:eastAsia="Times New Roman" w:cs="Times New Roman" w:ascii="Times New Roman" w:hAnsi="Times New Roman"/>
          <w:b/>
          <w:color w:val="252B33"/>
          <w:sz w:val="21"/>
          <w:szCs w:val="21"/>
          <w:highlight w:val="white"/>
        </w:rPr>
        <w:t>.</w:t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-900" w:leader="none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значенн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блеми, на розв’язання якої спрямована Програма</w:t>
      </w:r>
    </w:p>
    <w:p>
      <w:pPr>
        <w:pStyle w:val="Normal1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КУ “БАЄ” Брусилівської селищної ради  є новоствореною установою. Враховуючи реалії та потреби, для ефективного виконання завдань та функцій, установа потребує фінансових ресурсів на створення матеріально-технічної бази, проведення заходів, тренінгів, семінарів в т. ч. із зарубіжними партнерами, організації відряджень, в т. ч. за кордон, виплату заробітної пла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овному обсязі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рацівникам згідно штатного розпису та колективного договору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.</w:t>
      </w:r>
    </w:p>
    <w:p>
      <w:pPr>
        <w:pStyle w:val="Normal1"/>
        <w:tabs>
          <w:tab w:val="clear" w:pos="720"/>
          <w:tab w:val="left" w:pos="0" w:leader="none"/>
          <w:tab w:val="left" w:pos="1830" w:leader="none"/>
          <w:tab w:val="left" w:pos="316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</w:r>
    </w:p>
    <w:p>
      <w:pPr>
        <w:pStyle w:val="Normal1"/>
        <w:tabs>
          <w:tab w:val="clear" w:pos="720"/>
          <w:tab w:val="left" w:pos="0" w:leader="none"/>
          <w:tab w:val="left" w:pos="1830" w:leader="none"/>
          <w:tab w:val="left" w:pos="316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Мета та завдання Програми</w:t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тою Програми фінансової підтрим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У«БАЄ» Брусилівської селищн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24-202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ки є забезпечення ефективного функціонування даної комуна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ї установи та виконання завдань, покладених на неї, створ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теріально-технічної бази установ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ягнення даної мети можливо лише за умови фінансових та кадрових ресурсів. </w:t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Обґрунтування шляхів і засобів розв’язання пробле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грами</w:t>
      </w:r>
    </w:p>
    <w:p>
      <w:pPr>
        <w:pStyle w:val="Normal1"/>
        <w:tabs>
          <w:tab w:val="clear" w:pos="720"/>
          <w:tab w:val="left" w:pos="795" w:leader="none"/>
          <w:tab w:val="left" w:pos="99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вердження Програми забезпечить ефективне функціонування КУ«БАЄ» Брусилівської селищної ради. Програма реалізується шляхом здійснення заходів за напрямками: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іцнення матеріально-технічної бази комунальної установи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оплати праці співробітників комунальної установи та нарахування на заробітну плату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ияння створенню належних умов для здійснення комунальною установою своєї поточної діяльності та надання якісних послуг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закупівлі предметів,обладнання, інвентарю, предметів  в т. ч. довгострокового використання для обстановки і облаштування приміщення та ефективної організації роботи комунальної установи;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безпечення опла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уг (крім комунальних), необхідних для здійснення комунальною установою своєї поточної діяльності та надання якісних послуг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фінансування відряджень співробітників, в т. ч. за кордон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проведення заходів, тренінгів, семінарів, в т. ч. з іноземними партнерами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ізації державної політики в сфері євроінтеграції громади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вання позитивного іміджу громади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агодження співробітництва та взаємодії з іноземними організаціями, установами, громадами зарубіжних країн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участі у міжнародних утвореннях, організаціях, проектах, програмах, заходах тощо;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ащення інвестиційного клімату в громаді та залучення інвестицій тощо.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коштів селищного бюджету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коштів інших джерел, не заборонених законодавством України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шти, отримані за результатами діяльності, використовуються установою на виконання запланованих заходів Програми. </w:t>
      </w:r>
    </w:p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сяг фінансування Програми визначається щороку, виходячи з конкретних завдань та реальних можливостей.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досягнення мети цієї Програми пропону</w:t>
      </w:r>
      <w:r>
        <w:rPr>
          <w:rFonts w:eastAsia="Times New Roman"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ься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од</w:t>
      </w:r>
      <w:r>
        <w:rPr>
          <w:rFonts w:eastAsia="Times New Roman" w:cs="Times New Roman" w:ascii="Times New Roman" w:hAnsi="Times New Roman"/>
          <w:sz w:val="28"/>
          <w:szCs w:val="28"/>
        </w:rPr>
        <w:t>и та орієнтовні обсяги фінанс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програми фінансової підтрим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У «БАЄ» Брусилівської селищної ради (Додаток 1).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Строки виконання програми - 202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ки.</w:t>
      </w:r>
    </w:p>
    <w:p>
      <w:pPr>
        <w:pStyle w:val="Normal1"/>
        <w:tabs>
          <w:tab w:val="clear" w:pos="720"/>
          <w:tab w:val="left" w:pos="0" w:leader="none"/>
          <w:tab w:val="left" w:pos="99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Напрями діяльності 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хо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рограми </w:t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ою визначено такі основні напрями діяльності: 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творення разом із Засновником умов, для реалізації державної політики у сфері євроінтеграції; 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активне просування бренду Брусилівської селищної територіальної громади; 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івробітництво із громадами зарубіжних країн у інформаційній сфері, економічній та культурній тощо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шук, аналіз та визначення пріоритетних інноваційних проектів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розробка проєктів місцевих програм розвитку євроінтеграції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дання консультаційних послуг різним категоріям населення, щодо пошуку бізнес-ідей, бізнес-планування, отримання грантів від місцевих, регіональних, міжнародних фондів, держави  для розвитку власного бізнесу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в перспективі надання платних послуг щодо створення бізнес-проектів; 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озробка проектів та програм, що можуть фінансуватися із джерел, що не заборонені законодавством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координація офіційних візитів й закордонних відряджень делегацій селищної  ради та її виконавчого комітету, а також візитів офіційних іноземних делегацій до Брусилівської селищної територіальної громад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рганізація офлайн- та онлай- заходів, тренінгів, семінарів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дійснення інформаційної, рекламної, та видавничої діяльності;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ідготовка міжнародних двосторонніх та багатосторонніх угод, пов'язаних із міжнародною діяльністю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ind w:right="6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right="6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right="6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right="6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 Оцінка ефективності виконання заходів Програми</w:t>
      </w:r>
    </w:p>
    <w:p>
      <w:pPr>
        <w:pStyle w:val="Normal1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иконання Програми дасть змогу: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ити реалізацію державної політики євроінтеграції у Брусилівській територіальній громаді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вати її позитивний імідж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агодити ефективні міжнародні партнерські зв'язки з громадами зарубіжних країн та укласти угоди про співпрацю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ащити інвестиційний клімат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ращити матеріально - технічну базу комунальної  установи</w:t>
      </w:r>
    </w:p>
    <w:p>
      <w:pPr>
        <w:pStyle w:val="Normal1"/>
        <w:keepNext w:val="true"/>
        <w:spacing w:before="24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Система управління та контролю за ходом виконання Програми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ізація Програми та безпосередній контроль за її виконанням здійснюється Брусилівською селищною радою. 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ільовим та ефективним використанням коштів, спрямованих на виконання Програми, здійснює Брусилівська селищна рада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ректор КУ “БАЄ” Брусилівської селищної ради щорічно звітує про хід виконання Програми перед виконавчим комітетом селищної ради.</w:t>
      </w:r>
    </w:p>
    <w:p>
      <w:pPr>
        <w:pStyle w:val="Normal1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гальний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троль за реалізаціє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и здійснює постійна депутатська комісія з питань фінансів, бюджету, комунальної власності, соціально-економічного розвитку, інвестицій, міжнародного співробітництва та заступник селищного голови з питань діяльності виконавчих органів селищної ради Приходько С. В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кретар селищної ради                                              Віктор ШКУРАТІВСЬКИЙ</w:t>
      </w:r>
    </w:p>
    <w:p>
      <w:pPr>
        <w:pStyle w:val="Normal1"/>
        <w:tabs>
          <w:tab w:val="clear" w:pos="720"/>
          <w:tab w:val="left" w:pos="4140" w:leader="none"/>
          <w:tab w:val="left" w:pos="5040" w:leader="none"/>
        </w:tabs>
        <w:ind w:left="1" w:right="4418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uppressAutoHyphens w:val="false"/>
      <w:spacing w:before="240" w:after="60"/>
      <w:outlineLvl w:val="6"/>
    </w:pPr>
    <w:rPr>
      <w:rFonts w:ascii="Calibri" w:hAnsi="Calibri" w:eastAsia="Times New Roman" w:cs="Calibri"/>
      <w:w w:val="100"/>
      <w:position w:val="0"/>
      <w:sz w:val="24"/>
      <w:sz w:val="24"/>
      <w:szCs w:val="24"/>
      <w:vertAlign w:val="baseline"/>
      <w:em w:val="none"/>
      <w:lang w:val="uk-UA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4z0">
    <w:name w:val="WW8Num4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;Знак Знак4"/>
    <w:qFormat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Style8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Rvts16">
    <w:name w:val="rvts16"/>
    <w:qFormat/>
    <w:rPr>
      <w:w w:val="100"/>
      <w:position w:val="0"/>
      <w:sz w:val="24"/>
      <w:vertAlign w:val="baseline"/>
      <w:em w:val="none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bidi="ar-SA"/>
    </w:rPr>
  </w:style>
  <w:style w:type="character" w:styleId="Appleconvertedspace">
    <w:name w:val="apple-converted-space"/>
    <w:basedOn w:val="4"/>
    <w:qFormat/>
    <w:rPr>
      <w:w w:val="100"/>
      <w:position w:val="0"/>
      <w:sz w:val="24"/>
      <w:vertAlign w:val="baseline"/>
      <w:em w:val="none"/>
    </w:rPr>
  </w:style>
  <w:style w:type="character" w:styleId="7">
    <w:name w:val="Заголовок 7 Знак"/>
    <w:basedOn w:val="4"/>
    <w:qFormat/>
    <w:rPr>
      <w:w w:val="100"/>
      <w:position w:val="0"/>
      <w:sz w:val="24"/>
      <w:sz w:val="24"/>
      <w:szCs w:val="24"/>
      <w:vertAlign w:val="baseline"/>
      <w:em w:val="none"/>
      <w:lang w:val="uk-UA" w:eastAsia="zh-CN"/>
    </w:rPr>
  </w:style>
  <w:style w:type="character" w:styleId="FontStyle12">
    <w:name w:val="Font Style12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tLeast" w:line="1"/>
      <w:ind w:left="-1" w:right="0" w:hanging="1"/>
      <w:jc w:val="center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0"/>
      <w:vertAlign w:val="baseline"/>
      <w:em w:val="none"/>
      <w:lang w:val="en-US" w:eastAsia="en-US" w:bidi="ar-SA"/>
    </w:rPr>
  </w:style>
  <w:style w:type="paragraph" w:styleId="Style13">
    <w:name w:val="Текст выноски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Style14">
    <w:name w:val="Обычный (веб)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3">
    <w:name w:val="Знак Знак3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Rvps54">
    <w:name w:val="rvps54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6">
    <w:name w:val="Абзац списка"/>
    <w:basedOn w:val="Normal"/>
    <w:qFormat/>
    <w:pPr>
      <w:shd w:fill="FFFFFF" w:val="clear"/>
      <w:tabs>
        <w:tab w:val="clear" w:pos="720"/>
        <w:tab w:val="left" w:pos="-2268" w:leader="none"/>
        <w:tab w:val="left" w:pos="0" w:leader="none"/>
      </w:tabs>
      <w:spacing w:lineRule="auto" w:line="252" w:before="0" w:after="160"/>
      <w:ind w:left="1" w:hanging="3"/>
      <w:contextualSpacing/>
      <w:jc w:val="both"/>
    </w:pPr>
    <w:rPr>
      <w:rFonts w:cs="Times New Roman"/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tLeast" w:line="321"/>
      <w:ind w:left="-1" w:right="0" w:firstLine="614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eastAsia="zh-CN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3:00Z</dcterms:created>
  <dc:creator>Comp</dc:creator>
  <dc:description/>
  <dc:language>en-US</dc:language>
  <cp:lastModifiedBy>я</cp:lastModifiedBy>
  <cp:lastPrinted>2024-09-10T11:11:00Z</cp:lastPrinted>
  <dcterms:modified xsi:type="dcterms:W3CDTF">2024-09-10T08:13:00Z</dcterms:modified>
  <cp:revision>2</cp:revision>
  <dc:subject/>
  <dc:title/>
</cp:coreProperties>
</file>