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3.4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ЯТДЕСЯТ ШОС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СЕСІЇ 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spacing w:lineRule="auto" w:line="240" w:before="12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                            </w:t>
        <w:tab/>
        <w:tab/>
        <w:tab/>
        <w:t xml:space="preserve">                                                         № </w:t>
      </w:r>
    </w:p>
    <w:p>
      <w:pPr>
        <w:pStyle w:val="Normal"/>
        <w:spacing w:lineRule="auto" w:line="288" w:before="120" w:after="240"/>
        <w:ind w:right="43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договорів та додаткових уго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</w:t>
      </w:r>
    </w:p>
    <w:p>
      <w:pPr>
        <w:pStyle w:val="Normal"/>
        <w:spacing w:lineRule="auto" w:line="288" w:before="24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п. 43 п. 1 ст. 26, ст. 59, ч.1. ст. 73 Закону України «Про місцеве самоврядування в Україні», Регламентом Брусилівської селищної ради 8 скликання, затвердженого рішенням 38 сесії селищної ради 8 скликання №1440 від 22.03.2023, розглянувши подані договори та  додаткові уго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, враховуючи рекомендації постійної депутатської комісії з питань дотримання законності, правопорядку, безпеки громади, прав людин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__.04.2024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88" w:before="24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договори та додаткові угоди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ам структурних підрозділів селищної ради та її виконавчих органів, які є розробниками проектів договорів та додаткових угод, постійно забезпечувати вчасну повідомну реєстрацію у відділі юридичного забезпечення селищної ради (Котлярчук І.В.) договорів та додаткових угод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що укладаються Брусилівським селищним головою від імені ради у міжсесійний пері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ську </w:t>
      </w:r>
      <w:r>
        <w:rPr>
          <w:rFonts w:cs="Times New Roman" w:ascii="Times New Roman" w:hAnsi="Times New Roman"/>
          <w:sz w:val="28"/>
          <w:szCs w:val="28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 Володимир ГАБЕНЕЦЬ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56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__.04.2024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828"/>
      </w:tblGrid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26-03-10/2024 від 13.02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ИВА»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27-03-10/2024 від 13.02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ИВА»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28-03-10/2024 від 13.02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ИВА»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29-03-10/2024 від 27.02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ЖИТОМИРАВТОТРАНС»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31-03-10/2024 від 06.03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ІРМА БРУСИЛІВ»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32-03-10/2024 від 06.03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ІРМА БРУСИЛІВ»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33-03-10/2024 від 20.03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ИВА»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634-03-10/2024 від 22.03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Сорока Ф.Ф.»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припинення Договору оренди землі від 15.02.2016 реєстраційний № 630-03-10/2024 від 27.02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ЖИТОМИРАВТОТРАНС»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нерухомого або іншого окремого індивідуально визначеного майн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нерухомого або іншого окремого індивідуально визначеного майна № 148-03-11/2024 від 12.02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ліган Вероніка Адольфівна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та додаткові угоди закупівлі товарів та послуг та договорів підряду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ind w:left="74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реєстраційний номер 811-03-13/2024 від 20.03.2024 до Договору про постачання електричної енергії №20-Е від 01.01.2024 (реєстраційний номер 807-03-13/2024 від 01.01.202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ОЛК УКРАЇНА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ind w:left="744" w:hanging="3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про закупівлю товарів від 07.03.2024, реєстраційний номер 810-03-13/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РМЕРІЯ ОЙЛ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ind w:left="744" w:hanging="3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постачання природного газу від 26.03.2024, реєстраційний номер 812-03-13/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КАНІЯ ЕНЕРЖІ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09:00Z</dcterms:created>
  <dc:creator>Administrator</dc:creator>
  <dc:description/>
  <cp:keywords/>
  <dc:language>en-US</dc:language>
  <cp:lastModifiedBy>я</cp:lastModifiedBy>
  <cp:lastPrinted>2024-04-02T10:10:00Z</cp:lastPrinted>
  <dcterms:modified xsi:type="dcterms:W3CDTF">2024-04-04T10:30:00Z</dcterms:modified>
  <cp:revision>3</cp:revision>
  <dc:subject/>
  <dc:title> </dc:title>
</cp:coreProperties>
</file>