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45662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78105</wp:posOffset>
                </wp:positionV>
                <wp:extent cx="94932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8.35pt;mso-wrap-distance-left:9.05pt;mso-wrap-distance-right:9.05pt;mso-wrap-distance-top:0pt;mso-wrap-distance-bottom:0pt;margin-top:6.15pt;mso-position-vertical-relative:text;margin-left:3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П’ЯТДЕСЯТ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Style14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годження укладення договору суборенди земельної ділянки, земельна ділянка за межами населеного пункту села Романівка площею 55,8971 га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, ст. ст. 59, 60, 73 Закону України «Про місцеве самоврядування в Україні», відповідно до ст.ст. 12, 83, 93, 124, 134, Земельного кодексу України, Закону України «Про оренду землі», громадянці Терещенко Світлані Олександрівні, розглянувши заяву Павленка В.Г. № П-869 від 21.03.2024, враховуючи пропози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_____________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 Погоди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омадянину Павленку Василю Григоровичу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НОКПП: 2211714519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ня договору суборенди земельної ділянки площею 55,8971 га (кадастровий номер 1820984300:03:000:8100), з цільовим  призначенням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ташованої за межами села Романівка Житомирського району Житомирської області, яка перебуває у користуван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. Павленка Василя Григорович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НОКПП: 2211714519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 до договору оренди землі № 495-03-10 від 27.04.2023, зареєстрованого в  Державному реєстрі речових прав 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>(реєстраційний номер 1950640718209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становити, що розмір плати за договором суборенди не може перевищувати розміру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мадянин Павленко Василь Григорович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НОКПП: 2211714519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разі укладення договору суборенди один оригінальний примірник договору у 5-де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Володимир ГАБЕНЕЦЬ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7:00Z</dcterms:created>
  <dc:creator>NOVIYPC</dc:creator>
  <dc:description/>
  <dc:language>en-US</dc:language>
  <cp:lastModifiedBy>я</cp:lastModifiedBy>
  <cp:lastPrinted>2023-12-14T11:22:00Z</cp:lastPrinted>
  <dcterms:modified xsi:type="dcterms:W3CDTF">2024-04-05T07:27:00Z</dcterms:modified>
  <cp:revision>2</cp:revision>
  <dc:subject/>
  <dc:title>ПРОЕКТ</dc:title>
</cp:coreProperties>
</file>