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10160</wp:posOffset>
                </wp:positionV>
                <wp:extent cx="939165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4.8pt;mso-wrap-distance-left:9.05pt;mso-wrap-distance-right:9.05pt;mso-wrap-distance-top:3.6pt;mso-wrap-distance-bottom:3.6pt;margin-top:-0.8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ЯТДЕСЯТ </w:t>
      </w:r>
      <w:r>
        <w:rPr>
          <w:rFonts w:cs="Times New Roman" w:ascii="Times New Roman" w:hAnsi="Times New Roman"/>
          <w:b/>
          <w:sz w:val="28"/>
          <w:szCs w:val="28"/>
        </w:rPr>
        <w:t xml:space="preserve"> ШОСТ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240" w:before="120" w:after="120"/>
        <w:ind w:righ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Про затвердження проектів землеустрою щодо відведення земельних ділянок у комунальну власність Брусилівської селищної ради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240" w:before="120" w:after="120"/>
        <w:ind w:righ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ст. 25, п. 34 ст. 26,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,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12, 83, 122, 181-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кону України «Про землеустрій»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5812571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збереження, використання та відтворення зелених зон і зелених насаджень, площею 3,200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8001:01:002:0162, яка розташована за адресою: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о Яструбеньк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812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4:000:0535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11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5:000:0205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0739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4:000:053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5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7729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4:000:0499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6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51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4:000:0498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7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49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5:000:021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8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987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5:000:0209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9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9685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4:000:0538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0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1,007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4:000:0537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10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5:000:0208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2691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5:000:0207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469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4:000:0536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642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5:000:0206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5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482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600:04:000:043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Лазар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6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розміщення,  будівництва, експлуатації та обслуговування будівель і споруд об’єктів передачі електричної енергії площею 0,0005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55100:01:001:0686, яка розташована в межах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а Брусилів, </w:t>
      </w:r>
      <w:r>
        <w:rPr>
          <w:rFonts w:cs="Times New Roman" w:ascii="Times New Roman" w:hAnsi="Times New Roman"/>
          <w:sz w:val="28"/>
          <w:szCs w:val="28"/>
        </w:rPr>
        <w:t>Житомирського району,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7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фермерського господарства, площею 1,170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300:02:000:1617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Водотиї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5812571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8.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ідділу 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(Молчанова Я.С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у, визначеному чинним законодавством, забезпечити внесення 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ржавного реєстру речових прав на нерухоме майно відомостей про наявне право комунальної власності відповідно до пунктів 1-17 дан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 Відділу бухгалтерського обліку та звітності Брусилівської селищної ради (Омельчук Т.В.) забезпечити постановку земельної ділянки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унктів 1-17 даного рішення</w:t>
      </w:r>
      <w:r>
        <w:rPr>
          <w:rFonts w:cs="Times New Roman" w:ascii="Times New Roman" w:hAnsi="Times New Roman"/>
          <w:sz w:val="28"/>
          <w:szCs w:val="28"/>
        </w:rPr>
        <w:t xml:space="preserve"> на балансовий облі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eastAsia="SimSun;宋体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4:00Z</dcterms:created>
  <dc:creator>NOVIYPC</dc:creator>
  <dc:description/>
  <dc:language>en-US</dc:language>
  <cp:lastModifiedBy>я</cp:lastModifiedBy>
  <cp:lastPrinted>2024-04-01T13:31:00Z</cp:lastPrinted>
  <dcterms:modified xsi:type="dcterms:W3CDTF">2024-04-05T07:24:00Z</dcterms:modified>
  <cp:revision>2</cp:revision>
  <dc:subject/>
  <dc:title>ПРОЕКТ</dc:title>
</cp:coreProperties>
</file>