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lang w:val="en-US" w:eastAsia="en-US"/>
        </w:rPr>
      </w:pPr>
      <w:r>
        <w:rPr>
          <w:lang w:val="uk-UA" w:eastAsia="en-US"/>
        </w:rPr>
        <w:t xml:space="preserve">  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75468204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color w:val="FF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’ЯТДЕСЯТ  ШОС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ст. 25, п. 34 ч.1 ст. 26, ст. ст. 59, 60, 73 Закону України «Про місцеве самоврядування в Україні», відповідно до ст. ст. 12, 116, 118, 121, 122 Земельного кодексу України, Закону України «Про адміністративну процедуру»,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56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984"/>
        <w:gridCol w:w="3118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Людмила Микола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12033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8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Українська, 1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68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єць Надія Іва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5503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Весняна, 2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17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енко Валентина Полікарп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68145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1:01:002:0126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юта Сергій О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9502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рпінська, 4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1:0401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ержак Володимир Анатол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986058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 Т., 28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івці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601:01:002:0432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танов Віктор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15155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Опанасюка, 3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907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руба Лідія Володими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27062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мельницька, 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70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як Станіслав           Микола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4306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шотравнева, 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істечк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501:01:002:0283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ровай Наталія Миколаївна             (1/4 частки)  Коровай Сергій Миколайович (1/4 частки)       Тотоєв Тарієл Христофорович (1/2 час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64506006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07102811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35133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Перемоги, 9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сок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3:02:002:0483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ченко Олександр Олександрович (1/3 частки)        Степанченко Ірина Миколаївна          (1/3 частки)         Степанченко Вадим Олександрович   (1/3 час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3330381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376703149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136017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смонавтів, 6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519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кан Віта Пет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6518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3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1:0992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енко Людмила Пет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76108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якова, 12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69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ура Денис Фе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5211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ежиліська, 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8108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лов Олексій Воло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74187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63б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3110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докимова Ніна Олександ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4605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усилівська, 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0628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ажицька Людмила Микола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3714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изинна, 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3:04:001:077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3:00Z</dcterms:created>
  <dc:creator>Paradise</dc:creator>
  <dc:description/>
  <dc:language>en-US</dc:language>
  <cp:lastModifiedBy>я</cp:lastModifiedBy>
  <cp:lastPrinted>2024-04-01T14:44:00Z</cp:lastPrinted>
  <dcterms:modified xsi:type="dcterms:W3CDTF">2024-04-05T07:23:00Z</dcterms:modified>
  <cp:revision>2</cp:revision>
  <dc:subject/>
  <dc:title/>
</cp:coreProperties>
</file>