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44745</wp:posOffset>
                </wp:positionH>
                <wp:positionV relativeFrom="paragraph">
                  <wp:posOffset>-10795</wp:posOffset>
                </wp:positionV>
                <wp:extent cx="977900" cy="314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pt;height:24.8pt;mso-wrap-distance-left:9.05pt;mso-wrap-distance-right:9.05pt;mso-wrap-distance-top:3.6pt;mso-wrap-distance-bottom:3.6pt;margin-top:-0.8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7"/>
          <w:szCs w:val="27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uk-UA"/>
        </w:rPr>
        <w:t>П’ЯТДЕСЯТ ШОСТОЇ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 xml:space="preserve"> СЕСІ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uk-UA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 xml:space="preserve">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120" w:after="0"/>
        <w:ind w:right="623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проекту землеустрою у разі зміни цільового призначення земельної ділянк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еруючись п. 34 ч. 1 ст. 26, ст. ст. 59, 60,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</w:rPr>
        <w:t xml:space="preserve"> ст. 13, 25, 26, 49-1 Закону України «Про  землеустрій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ідповідно до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12, 83, 122 Земельного кодексу України,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селищна 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розроблений ПП «АЮР ЗЕМЛЯ» проект землеустрою,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0,0925 га, кадастровий номер 1820955100:01:001:0091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– «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ведення особистого селянського господарства</w:t>
      </w:r>
      <w:r>
        <w:rPr>
          <w:rStyle w:val="Rvts8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 цільове призначення – «для будівництва та  обслуговування житлового будинку, господарських будівель та споруд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яка розташована за адресою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: вул. Лівобережна, смт Брусилів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, яка перебуває у приватній власності у громадянки Андрущенко Надії Антонівні (РНОКПП: 2670902667),  на підставі витягу з Державного реєстру речових прав на нерухоме майно про реєстрацію права власності зареєстрованого 07.03.202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ку,  номер відомостей про речове право: 54061488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0,0925 га, кадастровий номер 1820955100:01:001:0091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– «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ведення особистого селянського господарства</w:t>
      </w:r>
      <w:r>
        <w:rPr>
          <w:rStyle w:val="Rvts8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 цільове призначення – «для будівництва та  обслуговування житлового будинку, господарських будівель та споруд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твердити розроблений ФОП Уманець Ю. М. проект землеустрою,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</w:t>
      </w:r>
      <w:bookmarkStart w:id="0" w:name="_Hlk15881942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1,1484 га, кадастровий номер 1820982601:01:001:8107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-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для ведення товарного сільськогосподарського виробництва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цільове призначення – «для розміщення та експлуатації основних, підсобних і допоміжн6их будівель та споруд підприємств переробної, машинобудівної та іншої промисловості»,  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ка розташована за </w:t>
      </w:r>
      <w:bookmarkStart w:id="1" w:name="_Hlk15881996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ресою: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ул. Колгоспна,16 </w:t>
      </w:r>
      <w:bookmarkEnd w:id="1"/>
      <w:r>
        <w:rPr>
          <w:rFonts w:cs="Times New Roman" w:ascii="Times New Roman" w:hAnsi="Times New Roman"/>
          <w:b/>
          <w:sz w:val="28"/>
          <w:szCs w:val="28"/>
          <w:lang w:eastAsia="ru-RU"/>
        </w:rPr>
        <w:t>село Лазарівк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ий район  Житомирська обла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1,1484 га, кадастровий номер 1820982601:01:001:8107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-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для ведення товарного сільськогосподарського виробництва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розміщення та експлуатації основних, підсобних і допоміжн6их будівель та споруд підприємств переробної, машинобудівної та іншої промисловості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твердити розроблений ФОП Уманець Ю. М. проект землеустрою,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19,5958 га, кадастровий номер 1820985600:03:000:0507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-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для іншого сільськогосподарського виробництва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цільове призначення – «для ведення товарного сільськогосподарського виробництва», 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Соловії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19,5958 га, кадастровий номер 1820985600:03:000:0507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-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для іншого сільськогосподарського виробництва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товарного сільськогосподарського виробництв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твердити розроблений ФОП Уманець Ю. М. проект землеустрою,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0,6000 га, кадастровий номер 1820985300:02:000:0229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-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земельні ділянки загального користування, відведенні для цілей поводження з відходами»,  яка розташована за межа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Соболі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0,6000 га, кадастровий номер 1820985300:02:000:0229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-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земельні ділянки загального користування, відведенні для цілей поводження з відходам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атвердити розроблений ФОП Уманець Ю. М. проект землеустрою,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3,2000 га, кадастровий номер 1820982700:02:000:0171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-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земельні ділянки загального користування, відведенні для цілей поводження з відходами»,  яка розташована за межа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Морозі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3,2000 га, кадастровий номер 1820982700:02:000:0171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-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земельні ділянки загального користування, відведенні для цілей поводження з відходам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Затвердити розроблений ФОП Уманець Ю. М. проект землеустрою,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0,6000 га, кадастровий номер 1820983500:05:000:0503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-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для ведення товарного сільськогосподарського виробництва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земельні ділянки загального користування, відведенні для цілей поводження з відходами»,  яка розташована за межа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Озе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площею 0,6000 га, кадастровий номер 1820983500:05:000:0503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-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для ведення товарного сільськогосподарського виробництва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земельні ділянки загального користування, відведенні для цілей поводження з відходам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Затвердити розроблений ФОП Уманець Ю. М. проект землеустрою,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8,7690 га, кадастровий номер 1820983500:06:000:0494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-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лі запасу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земельні ділянки під громадськими сіножатями та громадськими  пасовищами»,  яка розташована за межа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Озе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площею 8,7690 га, кадастровий номер 1820983500:06:000:0494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-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лі запасу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земельні ділянки під громадськими сіножатями та громадськими  пасовищам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Затвердити розроблений ФОП Уманець Ю. М. проект землеустрою,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10,0981 га, кадастровий номер 1820983500:05:000:1001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-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лі запасу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земельні ділянки під громадськими сіножатями та громадськими  пасовищами»,  яка розташована за межа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Озе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площею 10,0981 га, кадастровий номер 1820983500:05:000:1001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-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лі запасу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земельні ділянки під громадськими сіножатями та громадськими  пасовищам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Затвердити розроблений ФОП Уманець Ю. М. проект землеустрою,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6,1309 га, кадастровий номер 1820983500:06:000:0493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-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лі запасу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земельні ділянки під громадськими сіножатями та громадськими  пасовищами»,  яка розташована за межа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Озе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площею 6,1309 га, кадастровий номер 1820983500:06:000:0493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-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лі запасу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земельні ділянки під громадськими сіножатями та громадськими  пасовищам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Затвердити розроблений ФОП Уманець Ю. М. проект землеустрою,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23,9135 га, кадастровий номер 1820983500:05:000:1002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-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лі запасу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земельні ділянки під громадськими сіножатями та громадськими  пасовищами»,  яка розташована за межа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Озе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площею 23,9135 га, кадастровий номер 1820983500:05:000:1002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-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лі запасу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земельні ділянки під громадськими сіножатями та громадськими  пасовища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ідділу  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ої селищної ради (Молчанова Я.С.)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рядку, визначеному чинним законодавством, забезпечити внесення до державного реєстру речових прав на нерухоме майно відомостей про наявне право комунальної власності відповідно до пунктів 1-10, даного ріше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становити, що дане рішення набирає чинності з дня його офіційного оприлюдн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3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38" w:leader="none"/>
        </w:tabs>
        <w:spacing w:before="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eastAsia="SimSun;宋体"/>
    </w:rPr>
  </w:style>
  <w:style w:type="character" w:styleId="WW8Num3z1">
    <w:name w:val="WW8Num3z1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1">
    <w:name w:val="Основной текст Знак1"/>
    <w:qFormat/>
    <w:rPr>
      <w:sz w:val="22"/>
      <w:szCs w:val="2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82">
    <w:name w:val="rvts8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26:00Z</dcterms:created>
  <dc:creator>NOVIYPC</dc:creator>
  <dc:description/>
  <cp:keywords/>
  <dc:language>en-US</dc:language>
  <cp:lastModifiedBy>я</cp:lastModifiedBy>
  <cp:lastPrinted>2024-03-07T08:23:00Z</cp:lastPrinted>
  <dcterms:modified xsi:type="dcterms:W3CDTF">2024-04-05T12:00:00Z</dcterms:modified>
  <cp:revision>5</cp:revision>
  <dc:subject/>
  <dc:title>ПРОЕКТ</dc:title>
</cp:coreProperties>
</file>