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163319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мт Брусилів загальною площею 21,8990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грофірма Брусилів» № 844 від 20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1,8990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мт Брусилів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3 - 0,68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2 - 1,40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4 - 9,661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8 - 2,290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6 - 1,027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7 - 1,197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5 - 2,28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6 - 0,370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4 - 2,621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5 - 0,35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5:00Z</dcterms:created>
  <dc:creator>NOVIYPC</dc:creator>
  <dc:description/>
  <cp:keywords/>
  <dc:language>en-US</dc:language>
  <cp:lastModifiedBy>я</cp:lastModifiedBy>
  <cp:lastPrinted>2024-04-02T09:52:00Z</cp:lastPrinted>
  <dcterms:modified xsi:type="dcterms:W3CDTF">2024-04-05T08:33:00Z</dcterms:modified>
  <cp:revision>3</cp:revision>
  <dc:subject/>
  <dc:title>ПРОЕКТ</dc:title>
</cp:coreProperties>
</file>