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ПРОЕК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Heading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keepNext w:val="true"/>
        <w:jc w:val="center"/>
        <w:rPr/>
      </w:pPr>
      <w:r>
        <w:rPr/>
        <w:t>РІШЕНН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30" w:hRule="atLeast"/>
        </w:trPr>
        <w:tc>
          <w:tcPr>
            <w:tcW w:w="9889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lang w:val="uk-UA"/>
              </w:rPr>
            </w:pPr>
            <w:r>
              <w:rPr>
                <w:rFonts w:eastAsia="Calibri"/>
                <w:bCs w:val="false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uk-UA"/>
              </w:rPr>
              <w:t>П’ЯТДЕСЯТ  ШОСТОЇ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 СЕСІЇ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uk-UA"/>
              </w:rPr>
              <w:t>БРУСИЛІВСЬКОЇ СЕЛИЩНОЇ РАДИ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 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uk-UA"/>
              </w:rPr>
              <w:t>ВОСЬМОГО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 СКЛИКАННЯ</w:t>
            </w:r>
          </w:p>
          <w:p>
            <w:pPr>
              <w:pStyle w:val="Heading"/>
              <w:spacing w:before="120" w:after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</w:t>
            </w:r>
          </w:p>
          <w:p>
            <w:pPr>
              <w:pStyle w:val="Heading"/>
              <w:spacing w:before="120" w:after="0"/>
              <w:ind w:hanging="14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д                                                                                                      № 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 У підпункті 1) пункту 1 цифри  235 835 082,00 гривень,                       231 058 466,00 гривень, 4 776 616,00 гривень замінити, відповідно, цифрами               236 335 082,00 гривень, 231 558 466,00 гривень, 4 776 616,00 гривень.</w:t>
      </w:r>
    </w:p>
    <w:p>
      <w:pPr>
        <w:pStyle w:val="Normal"/>
        <w:shd w:fill="FFFFFF" w:val="clear"/>
        <w:spacing w:before="120" w:after="0"/>
        <w:ind w:right="28" w:firstLine="709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 У пункті 5 цифри 37 848 409 гривень замінити, відповідно, цифрами    38 348 409,00гривень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Це рішення набирає чинності з            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Додатки 1, 2, 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uk-UA" w:bidi="ar-SA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15:00Z</dcterms:created>
  <dc:creator>Customer</dc:creator>
  <dc:description/>
  <dc:language>en-US</dc:language>
  <cp:lastModifiedBy>я</cp:lastModifiedBy>
  <cp:lastPrinted>2024-03-21T09:39:00Z</cp:lastPrinted>
  <dcterms:modified xsi:type="dcterms:W3CDTF">2024-04-05T08:17:00Z</dcterms:modified>
  <cp:revision>3</cp:revision>
  <dc:subject/>
  <dc:title/>
</cp:coreProperties>
</file>