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4286225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203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Над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550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1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6814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2:0126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та Сергій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9502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4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ержак Володимир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98605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.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2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танов Вікт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1515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панасю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уба Лід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2706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Станіслав          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06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вай Наталія Миколаївна             (1/4 частки)  Коровай Сергій Миколайович (1/4 частки)       Тотоєв Тарієл Христофорович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4506006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7102811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51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9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енко Олександр Олександрович (1/3 частки)        Степанченко Ірина Миколаївна          (1/3 частки)         Степанченко Вадим Олександрович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333038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7670314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6017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 6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1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н Віт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6518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о Людмил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610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2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Ден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521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иліськ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810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Олекс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7418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3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311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Ні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4605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жицька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1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3:00Z</dcterms:created>
  <dc:creator>Paradise</dc:creator>
  <dc:description/>
  <dc:language>en-US</dc:language>
  <cp:lastModifiedBy>я</cp:lastModifiedBy>
  <cp:lastPrinted>2024-04-01T14:44:00Z</cp:lastPrinted>
  <dcterms:modified xsi:type="dcterms:W3CDTF">2024-04-05T07:23:00Z</dcterms:modified>
  <cp:revision>2</cp:revision>
  <dc:subject/>
  <dc:title/>
</cp:coreProperties>
</file>