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drawing>
          <wp:inline distT="0" distB="0" distL="0" distR="0">
            <wp:extent cx="560705" cy="730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379085</wp:posOffset>
                </wp:positionH>
                <wp:positionV relativeFrom="paragraph">
                  <wp:posOffset>-4445</wp:posOffset>
                </wp:positionV>
                <wp:extent cx="937260" cy="297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23.4pt;mso-wrap-distance-left:9.05pt;mso-wrap-distance-right:9.05pt;mso-wrap-distance-top:3.6pt;mso-wrap-distance-bottom:3.6pt;margin-top:-0.35pt;mso-position-vertical-relative:text;margin-left:42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90" w:hanging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П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>’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ЯТДЕСЯТ ШОСТОЇ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СЕСІ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БРУСИЛІВСЬКОЇ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СКЛИК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ід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№</w:t>
      </w:r>
    </w:p>
    <w:p>
      <w:pPr>
        <w:pStyle w:val="Normal"/>
        <w:spacing w:lineRule="auto" w:line="240" w:before="120" w:after="0"/>
        <w:ind w:right="49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 надання дозволу на виготовлення проектів землеустрою щодо відведення земельних ділянок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еруючись ст. 25, п. 34 ч.1 ст. 26, ст. ст. 59, 60, 73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кону України «Про адміністративну процедуру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ст. ст. 25, 50 Закону України «Про землеустрій», відповідно до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ст. 12, 79-1, 83, 122, 181-185 Земельного кодексу України,Класифікатора видів цивільного призначення земельних ділянок, видів функціонального призначення територій та співвідношення між ними, а також правил їх застосування, затвердженого постановою  Кабінету Міністрів України №1051 від 17.10.2012, </w:t>
      </w:r>
      <w:r>
        <w:rPr>
          <w:rFonts w:eastAsia="Times New Roman" w:cs="Times New Roman CYR" w:ascii="Times New Roman CYR" w:hAnsi="Times New Roman CYR"/>
          <w:sz w:val="28"/>
          <w:szCs w:val="28"/>
          <w:lang w:eastAsia="uk-UA"/>
        </w:rPr>
        <w:t xml:space="preserve">враховуючи рекомендації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остійної депутатської коміс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ід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 селищна  рад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_Hlk162949736"/>
      <w:bookmarkStart w:id="1" w:name="_Hlk162875256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адати дозві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Брусилівській селищній раді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Житомирського району Житомирської област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виготовлення проекту землеустрою щодо відведення земельної ділянки орієнтовною площею 1,0000 га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 цільовим призначенням «для збереження, використання та відтворення зелених зон і насаджень», я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зташова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 адресою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мт Брусилів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Житомирський район, Житомирська обла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/>
      </w:pPr>
      <w:bookmarkStart w:id="2" w:name="_Hlk162875256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2. Вважати таким, що втратило чинність пункт 3 рішення 47 сесії селищної ради 8 скликання від 19.09.2023  № 179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адати дозві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Брусилівській селищній раді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Житомирського району Житомирської област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виготовлення проекту землеустрою щодо відведення земельної ділянки орієнтовною площею 0,7000 га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 цільовим призначенням «для будівництва та обслуговування о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єктів туристичної інфраструктури та закладів громадського харчування», я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зташова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 адресою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. Морозівка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Житомирський район, Житомирська обла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120" w:after="0"/>
        <w:ind w:left="0" w:firstLine="56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адати дозві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Брусилівській селищній раді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Житомирського району Житомирської област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виготовлення проекту землеустрою щодо відведення земельної ділянки орієнтовною площею 0,0100 га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 цільовим призначенням «для розміщення та експлуатації об’єктів і споруд телекомунікацій», я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зташова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 адресою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мт Брусилів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Житомирський район, Житомирська область.</w:t>
      </w:r>
      <w:bookmarkEnd w:id="0"/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12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адати дозві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Брусилівській селищній раді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Житомирського району Житомирської област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виготовлення проекту землеустрою щодо відведення земельної ділянки орієнтовною площею 0,3000 га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 цільовим призначенням «для збереження, використання та відтворення зелених зон і насаджень», я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зташова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 адресою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ул. Захистників України, смт Брусилів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Житомирський район, Житомирська обла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4.1. Вважати таким, що втратило чинність  рішення 7 сесії селищної ради 7 скликання  11 пленарне засідання від 09.06.2017  № 19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овити проекти землеустрою щодо відведення земельних ділянок у суб’єкта господарювання, який має сертифікат на проведення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иготовлені проекти землеустрою щодо відведення земельних ділянок подати на затвердження сесії селищної ради.</w:t>
      </w:r>
    </w:p>
    <w:p>
      <w:pPr>
        <w:pStyle w:val="Style18"/>
        <w:ind w:firstLine="426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7. Встановити, що дане рішення набирає чинності з дня його офіційного оприлюднення.</w:t>
      </w:r>
    </w:p>
    <w:p>
      <w:pPr>
        <w:pStyle w:val="Style18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8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депутатськ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</w:t>
      </w:r>
      <w:bookmarkStart w:id="3" w:name="_GoBack"/>
      <w:bookmarkEnd w:id="3"/>
      <w:r>
        <w:rPr>
          <w:sz w:val="28"/>
          <w:szCs w:val="28"/>
          <w:lang w:val="uk-UA"/>
        </w:rPr>
        <w:t>иконавчих органів селищної ради Захарченка В.В.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1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ищний голова                                                                 Володимир ГАБЕНЕЦЬ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2240" w:h="15840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14:00Z</dcterms:created>
  <dc:creator>User</dc:creator>
  <dc:description/>
  <cp:keywords/>
  <dc:language>en-US</dc:language>
  <cp:lastModifiedBy>я</cp:lastModifiedBy>
  <cp:lastPrinted>2024-04-03T13:50:00Z</cp:lastPrinted>
  <dcterms:modified xsi:type="dcterms:W3CDTF">2024-04-05T08:30:00Z</dcterms:modified>
  <cp:revision>3</cp:revision>
  <dc:subject/>
  <dc:title/>
</cp:coreProperties>
</file>