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 житлових будинків комунальної власності віднесених до фонду житла, призначеного для тимчасового проживання внутрішньо переміщених осіб, на території Брусилівської селищної територіальної громади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___________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cs="Times New Roman" w:ascii="Times New Roman" w:hAnsi="Times New Roman"/>
          <w:sz w:val="28"/>
          <w:szCs w:val="28"/>
        </w:rPr>
        <w:t>житл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ків комунальної власності віднесених до фонду житла, призначеного для тимчасового проживання внутрішньо переміщених осіб, на території Брусилівської селищної територіальної гром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затвердженого рішенням 54 сесії селищної ради 8 скликання від 21.02.2024 року № 2055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4 сесії селищної ради 8 скликання від 21.02.2024 року № 2055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житл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ків комунальної власності віднесених до фонду житла, призначеного для тимчасового проживання внутрішньо переміщених осіб, на території Брусилівської селищної територіальної гром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е рішення набирає чинності з моменту його ухвал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6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7.04.2024    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их будинків комунальної власності віднесених до фо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тла, призначеного для тимчасового проживання внутрішньо переміщених осіб, на території Брусилівської селищної територіальної громади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0"/>
        <w:gridCol w:w="2549"/>
        <w:gridCol w:w="1423"/>
        <w:gridCol w:w="1985"/>
      </w:tblGrid>
      <w:tr>
        <w:trPr>
          <w:trHeight w:val="1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Назва об’єкта (будівлі, споруди, приміщення та ін.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ількі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Балансоутримув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тлове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русилівської селищної ради                                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итлов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усилівської селищної рад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ул. Центральна, 29б,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64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Центр надання соціальних пос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лове приміщення Брусилівської селищної рад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ул. Вишнева, 6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»</w:t>
            </w:r>
          </w:p>
        </w:tc>
      </w:tr>
      <w:tr>
        <w:trPr>
          <w:trHeight w:val="1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Центр надання соціальних послу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27:00Z</dcterms:created>
  <dc:creator>Пользователь Windows</dc:creator>
  <dc:description/>
  <dc:language>en-US</dc:language>
  <cp:lastModifiedBy>я</cp:lastModifiedBy>
  <cp:lastPrinted>2024-04-08T13:23:00Z</cp:lastPrinted>
  <dcterms:modified xsi:type="dcterms:W3CDTF">2024-04-08T12:27:00Z</dcterms:modified>
  <cp:revision>2</cp:revision>
  <dc:subject/>
  <dc:title/>
</cp:coreProperties>
</file>