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3.4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ЯТДЕСЯТ ШОС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СЕСІЇ 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                            </w:t>
        <w:tab/>
        <w:tab/>
        <w:tab/>
        <w:t xml:space="preserve">                                                         №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 структури КУ «Центр надання соціальних послуг» Брусилівської селищної ради </w:t>
      </w:r>
    </w:p>
    <w:p>
      <w:pPr>
        <w:pStyle w:val="Normal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Про соціальні послуги»,  постанов Кабінету Міністрів України від 03.03.2020 р. № 117 «Деякі питання діяльності  центрів надання соціальних послуг»; від 01.06.2020 р. № 587 «Про організацію надання соціальних послуг»; від  01.06.2020 р. № 585 «Про забезпечення соціального захисту дітей, які перебувають у складних життєвих обставинах», від 03.03.2020 р. «Про затвердження критеріїв діяльності надавачів соціальних послуг» та у зв’язку з розширенням обсягу робіт щодо організації та опрацювання  бухгалтерського обліку, фінансової звітності, документообігу, 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від______,  селищна рада                   </w:t>
      </w:r>
    </w:p>
    <w:p>
      <w:pPr>
        <w:pStyle w:val="Normal"/>
        <w:spacing w:before="120" w:after="120"/>
        <w:ind w:right="-1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зміни до структури Комунальної установи «Центр надання соціальних послуг» Брусилівської селищної ради збільшивши загальну чисельність посад на1  штатну одиниц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вести до апарату центру КУ «Центр надання соціальних послуг» Брусилівської селищної ради поса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одій в кількості 1 штатної одиниц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Комунальної установи «Центр надання соціальних послуг» Брусилівської селищної ради, з урахуванням змін, зазначених в п.1 даного рішення, у новій редакції згідно додат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, що структура КУ «Центр надання соціальних послуг» Брусилівської селищної ради, затверджена даним рішенням, набирає чинності з 01.05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иректору КУ «Центр надання соціальних послуг» Брусилівської селищної ради Мазуренко В.В. забезпечити вжиття організаційних заходів щодо приведення штатного розпису установи  у відповідність до затвердженої структури та штатної чисельності працівників та ввести його в дію з 01.05.2024 року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Встановити, що дане рішення набирає чинності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1.05.2024 року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важати таким, що  з 01.05.2024 втрачає  чинність рішення 47 сесії Брусилівської селищної ради восьмого скликання від 19.09.2023 № 1763.</w:t>
      </w:r>
    </w:p>
    <w:p>
      <w:pPr>
        <w:pStyle w:val="Style12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Володимир ГАБЕНЕЦЬ                                       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33:00Z</dcterms:created>
  <dc:creator>Administrator</dc:creator>
  <dc:description/>
  <dc:language>en-US</dc:language>
  <cp:lastModifiedBy>я</cp:lastModifiedBy>
  <cp:lastPrinted>2024-04-08T09:13:00Z</cp:lastPrinted>
  <dcterms:modified xsi:type="dcterms:W3CDTF">2024-04-08T10:36:00Z</dcterms:modified>
  <cp:revision>4</cp:revision>
  <dc:subject/>
  <dc:title/>
</cp:coreProperties>
</file>