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70485</wp:posOffset>
                </wp:positionV>
                <wp:extent cx="9194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3.4pt;mso-wrap-distance-left:9.05pt;mso-wrap-distance-right:9.05pt;mso-wrap-distance-top:0pt;mso-wrap-distance-bottom:0pt;margin-top:5.55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П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ЯТДЕСЯТ ШОСТ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 СЕСІЇ 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spacing w:lineRule="auto" w:line="240" w:before="12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                            </w:t>
        <w:tab/>
        <w:tab/>
        <w:tab/>
        <w:t xml:space="preserve">                                                         № </w:t>
      </w:r>
    </w:p>
    <w:p>
      <w:pPr>
        <w:pStyle w:val="Normal"/>
        <w:widowControl w:val="false"/>
        <w:autoSpaceDE w:val="false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сонального складу Погоджувальної ради</w:t>
      </w:r>
    </w:p>
    <w:p>
      <w:pPr>
        <w:pStyle w:val="Normal"/>
        <w:spacing w:lineRule="auto" w:line="288" w:before="24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24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п. 43 п. 1 ст. 26, ст. 59, ч.1. ст. 73 Закону України «Про місцеве самоврядування в Україні», Регламентом Брусилівської селищної ради 8 скликання, затвердженого рішенням 38 сесії селищної ради 8 скликання №1440 від 22.03.2023, розглянувши подані договори та  додаткові уго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, враховуючи рекомендації постійної депутатської комісії з питань дотримання законності, правопорядку, безпеки громади, прав людин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_____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Внести  змін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сональног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увальної ради, затвердженого рішенням 4 сесії селищної ради 8 скликання від 16.12.2020      № 39 та затвердити його склад у новій редакції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енець Володимир Васильович</w:t>
        <w:tab/>
        <w:t>–</w:t>
        <w:tab/>
        <w:t>селищний голова, голова  Погоджувальної ради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уратівський Віктор Вікторович </w:t>
        <w:tab/>
        <w:t>–</w:t>
        <w:tab/>
        <w:t>секретар селищної ради, секретар Погоджувальної ради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вий Павло Степан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ід Житомирської територіальної  організації політичної партії «ЄВРОПЕЙСЬКА СОЛІДАРНІСТЬ», голова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итань земельних відносин,</w:t>
      </w:r>
      <w:r>
        <w:rPr>
          <w:rFonts w:cs="Times New Roman" w:ascii="Times New Roman" w:hAnsi="Times New Roman"/>
          <w:sz w:val="28"/>
          <w:szCs w:val="28"/>
        </w:rPr>
        <w:t xml:space="preserve">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ілочкін Анатолій Єгорович</w:t>
      </w:r>
      <w:r>
        <w:rPr>
          <w:rFonts w:cs="Times New Roman" w:ascii="Times New Roman" w:hAnsi="Times New Roman"/>
          <w:sz w:val="28"/>
          <w:szCs w:val="28"/>
        </w:rPr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СИЛА І ЧЕСТЬ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анець Максим Борисович</w:t>
      </w:r>
      <w:r>
        <w:rPr>
          <w:rFonts w:cs="Times New Roman" w:ascii="Times New Roman" w:hAnsi="Times New Roman"/>
          <w:sz w:val="28"/>
          <w:szCs w:val="28"/>
        </w:rPr>
        <w:tab/>
        <w:t>–</w:t>
        <w:tab/>
        <w:t>депутат селищної ради, обра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СЛУГА НАРОДУ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за Сергій Володимир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партійної організації Всеукраїнського об’єднання «Батьківщина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сик Віктор Миколай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регіональної організації політичної партії «ОПОЗИЦІЙНА ПЛАТФОРМА ЗА ЖИТТЯ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ієва Ліліана Вячеславівна</w:t>
        <w:tab/>
        <w:t>–</w:t>
        <w:tab/>
        <w:t xml:space="preserve">депутат селищної ради, обра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ід Житомирської обласної організації політичної партії «ЗА МАЙБУТНЄ», голова постійної комісії з пит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ів, бюджету, комунальної власності, соціально-економічного розвитку, інвестицій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муневич Микола Іллі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 організації політичної партії «ПРОПОЗИЦІЯ», голова постійної комісії з гуманітарних питань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ченко Андрій Васильович</w:t>
        <w:tab/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Радикальна партія Олега Ляшка»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удін Дмитро Олексійови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–</w:t>
        <w:tab/>
        <w:t xml:space="preserve">депутат селищної ради, обрани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ід Житомирської обласної  організації політичної партії «ПРОПОЗИЦІЯ», голова постійної комісії з пит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тримання  законності, правопорядку, прав людини, регламенту, депутатської діяльності, етики та місцевого самоврядува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54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Погоджувальній раді здійснювати свою діяльність у відповідності до чинного законодавства та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кликання протягом терміну повноважень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54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важати таким, що втратило чинність рішення 4 сесії селищної ради 8 скликання від 16.12.2020 № 3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Рішення набирає  чинності з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ня його офіційного оприлюдне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ську </w:t>
      </w:r>
      <w:r>
        <w:rPr>
          <w:rFonts w:cs="Times New Roman" w:ascii="Times New Roman" w:hAnsi="Times New Roman"/>
          <w:sz w:val="28"/>
          <w:szCs w:val="28"/>
        </w:rPr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 Володимир ГАБЕНЕЦЬ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57:00Z</dcterms:created>
  <dc:creator>Administrator</dc:creator>
  <dc:description/>
  <cp:keywords/>
  <dc:language>en-US</dc:language>
  <cp:lastModifiedBy>я</cp:lastModifiedBy>
  <cp:lastPrinted>2024-04-08T09:13:00Z</cp:lastPrinted>
  <dcterms:modified xsi:type="dcterms:W3CDTF">2024-04-08T06:13:00Z</dcterms:modified>
  <cp:revision>11</cp:revision>
  <dc:subject/>
  <dc:title> </dc:title>
</cp:coreProperties>
</file>