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015230</wp:posOffset>
                </wp:positionH>
                <wp:positionV relativeFrom="paragraph">
                  <wp:posOffset>-20955</wp:posOffset>
                </wp:positionV>
                <wp:extent cx="919480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4pt;height:24.8pt;mso-wrap-distance-left:9.05pt;mso-wrap-distance-right:9.05pt;mso-wrap-distance-top:3.6pt;mso-wrap-distance-bottom:3.6pt;margin-top:-1.65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ЖИТОМИРСЬКОГО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П’ЯТДЕСЯТ ШОСТОЇ</w:t>
      </w:r>
      <w:r>
        <w:rPr>
          <w:rFonts w:cs="Times New Roman" w:ascii="Times New Roman" w:hAnsi="Times New Roman"/>
          <w:b/>
          <w:sz w:val="27"/>
          <w:szCs w:val="27"/>
        </w:rPr>
        <w:t xml:space="preserve"> СЕСІЇ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7"/>
          <w:szCs w:val="27"/>
        </w:rPr>
        <w:t>ВОСЬМОГО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гляд заяв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5, п. 34 ст. 26, ст. ст. 33, 60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відповідно до ст. ст. 12, 33, 37, 83, 116, 118, 121, 122, 123, пп. 5) п 27 </w:t>
      </w:r>
      <w:r>
        <w:rPr>
          <w:rFonts w:cs="Times New Roman" w:ascii="Times New Roman" w:hAnsi="Times New Roman"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Розділу X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Перехідні положення" Земельного кодексу України</w:t>
      </w:r>
      <w:r>
        <w:rPr>
          <w:rFonts w:cs="Times New Roman" w:ascii="Times New Roman" w:hAnsi="Times New Roman"/>
          <w:sz w:val="28"/>
          <w:szCs w:val="28"/>
        </w:rPr>
        <w:t>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 внесення змін до деяких законодавчих актів України щодо створення умов для забезпечення продовольчої безпеки в умовах воєнного стану»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dtkt.ua/doc/64/2022?&amp;_ga=2.233971998.1221612957.1648028899-1024255997.1613562244" \l "pn1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Указу Президента України від 24.04.2022 р. №64/202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затвердженого Законом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Указу Президента України "Про введення воєнного стану в Україні»</w:t>
      </w:r>
      <w:r>
        <w:rPr>
          <w:rFonts w:cs="Times New Roman" w:ascii="Times New Roman" w:hAnsi="Times New Roman"/>
          <w:sz w:val="28"/>
          <w:szCs w:val="28"/>
        </w:rPr>
        <w:t xml:space="preserve">, на виконання рішення Господарського суду Житомирської області від 21.02.2024 № 906/440/2023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sz w:val="28"/>
          <w:szCs w:val="28"/>
        </w:rPr>
        <w:t>від ___________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селищна  рад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зглянувши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на виконання рішення Господарського суду Житомирської області від 21.02.2024 по справі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№ 906/440/2023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заяву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ловієнко Петра Васильовича, вхідний номер Г – 133 від 19.07.2022,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заключення договору оренди на земельну ділянку площею 128,6143 га за кадастровим номером 1820980300:04:000:0280, для ведення фермерського господарства терміном на 49 років та передачу в користування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відмови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ловієнко Петру Васильовичу в заключенні договору оренди на земельну ділянку площею 128,6143 га за кадастровим номером 1820980300:04:000:0280, для ведення фермерського господарства терміном на 49 років та в передачі в користування зазначеної земельної ділянки, в зв’язку з відсутністю  підтверджуючих документів щодо надання Головним управлінням Держгеокадастру в Житомирській області, в оренду гр. Головієнко П.В. земельну ділянку загальною площею 128,6143 га (кадастровий номер 1820980300:04:000:0280), для ведення фермерського господарства (01.02) строком на 49 років, із земель державної власності розташовану на території Брусилівського району, за межами населених пунктів Водотиївської сіль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не рішення може бути оскаржено протягом шести місяців, з дня доведення його до відома заявника,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         Володимир ГАБЕНЕЦЬ </w:t>
      </w:r>
    </w:p>
    <w:sectPr>
      <w:type w:val="nextPage"/>
      <w:pgSz w:w="11906" w:h="16838"/>
      <w:pgMar w:left="1560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9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 Unicode MS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1">
    <w:name w:val="Основной текст Знак1"/>
    <w:basedOn w:val="Style13"/>
    <w:qFormat/>
    <w:rPr/>
  </w:style>
  <w:style w:type="character" w:styleId="7812">
    <w:name w:val="78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26:00Z</dcterms:created>
  <dc:creator>Пользователь Windows</dc:creator>
  <dc:description/>
  <dc:language>en-US</dc:language>
  <cp:lastModifiedBy>я</cp:lastModifiedBy>
  <cp:lastPrinted>2024-04-08T09:30:00Z</cp:lastPrinted>
  <dcterms:modified xsi:type="dcterms:W3CDTF">2024-04-08T12:26:00Z</dcterms:modified>
  <cp:revision>2</cp:revision>
  <dc:subject/>
  <dc:title/>
</cp:coreProperties>
</file>