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8020216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8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 № 64-03-10 від 29.04.2021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, 73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гр. Польової О.С. від 05.09.2024,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6.09.2024, селищна рад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п. 9.3.4.  Договору оренди землі № 64-03-10 від 29.04.2021, кадастровий номер земельної ділянки 1820985300:02:000:0177  площею 34,0490 га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мадянкою Польовою Олесею Сергіївною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12511367)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п. 9.3.4. Права орендар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4. Орендар має право передавати орендовану земельну ділянку або її частину іншій особі у суборенду за погодженням із Орендодавце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№ 6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-03-10 від 29.04.2021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 укласти від імені Брусилівської селищної ради з громадянкою Польовою Олесею  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912511367)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5 ст.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6:00Z</dcterms:created>
  <dc:creator>NOVIYPC</dc:creator>
  <dc:description/>
  <cp:keywords/>
  <dc:language>en-US</dc:language>
  <cp:lastModifiedBy>я</cp:lastModifiedBy>
  <cp:lastPrinted>2024-09-17T08:37:00Z</cp:lastPrinted>
  <dcterms:modified xsi:type="dcterms:W3CDTF">2024-09-18T13:28:00Z</dcterms:modified>
  <cp:revision>6</cp:revision>
  <dc:subject/>
  <dc:title>ПРОЕКТ</dc:title>
</cp:coreProperties>
</file>