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37602323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ЧЕТВЕРТ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8.09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414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т. 25, п. 34 ч.1 ст. 26, ст. ст. 59, 60, 73 Закону України «Про місцеве самоврядування в Україні», відповідно до ст. ст. 12, 122, 123,  124, 141 Земельного кодексу України, ст.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адміністративну процедуру»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6.09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366-03-10 від 30.12.2022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овариством з обмеженою відповідальністю «Фастів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ДРПОУ: 43013772</w:t>
      </w:r>
      <w:r>
        <w:rPr>
          <w:rFonts w:cs="Times New Roman" w:ascii="Times New Roman" w:hAnsi="Times New Roman"/>
          <w:sz w:val="28"/>
          <w:szCs w:val="28"/>
          <w:lang w:val="uk-UA"/>
        </w:rPr>
        <w:t>), земельна ділянка площею 3,1917 га, для ведення товарного сільськогосподарського виробництва з  кадастровим номером 1820984300:03:000:4113, яка знаходиться за межами села Романівка  Житомирського  району  Житомирс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у угоду до договору оренди земл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у 1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4.</w:t>
        <w:tab/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5.</w:t>
        <w:tab/>
        <w:t>Рекомендувати заявникам укласти додаткові угоди протягом тридцяти календарних днів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41:00Z</dcterms:created>
  <dc:creator>NOVIYPC</dc:creator>
  <dc:description/>
  <cp:keywords/>
  <dc:language>en-US</dc:language>
  <cp:lastModifiedBy>я</cp:lastModifiedBy>
  <cp:lastPrinted>2024-09-17T08:23:00Z</cp:lastPrinted>
  <dcterms:modified xsi:type="dcterms:W3CDTF">2024-09-18T13:21:00Z</dcterms:modified>
  <cp:revision>7</cp:revision>
  <dc:subject/>
  <dc:title>ПРОЕКТ</dc:title>
</cp:coreProperties>
</file>