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keepNext w:val="true"/>
        <w:keepLines/>
        <w:jc w:val="center"/>
        <w:rPr>
          <w:rFonts w:eastAsia="Calibri"/>
          <w:sz w:val="26"/>
          <w:szCs w:val="20"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ШІСТДЕСЯТ ЧЕТВЕРТОЇ 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18.09.2024</w:t>
        <w:tab/>
        <w:t xml:space="preserve">                 №  2401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ind w:right="48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годження введення додаткової штатної одиниці до структури комунальної установи «Брусилівський селищний Будинок культури»</w:t>
      </w:r>
    </w:p>
    <w:p>
      <w:pPr>
        <w:pStyle w:val="Normal"/>
        <w:spacing w:before="280" w:after="120"/>
        <w:ind w:firstLine="56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ab/>
        <w:t>Керуючись статтями 25, 26, 59, 60, 73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відповідно до Закону України «Про культуру», Наказу Міністерства культури України від 20.09.2011 № 767/0/16-11 «Про затвердження примірних штатних нормативів клубних закладів, парків культури та відпочинку та інших культурно-освітніх центрів і установ державної та комунальної форми власності сфери культури», </w:t>
      </w:r>
      <w:r>
        <w:rPr>
          <w:sz w:val="28"/>
          <w:szCs w:val="28"/>
          <w:lang w:val="uk-UA"/>
        </w:rPr>
        <w:t>Положення про комунальну установу Брусилівський селищний Будинок культури, з метою підвищення рівня надання культурних послуг,</w:t>
      </w:r>
      <w:r>
        <w:rPr>
          <w:bCs/>
          <w:sz w:val="28"/>
          <w:szCs w:val="28"/>
          <w:lang w:val="uk-UA"/>
        </w:rPr>
        <w:t xml:space="preserve"> розглянувши клопотання відділу культури, туризму та діяльності засобів масової інформації Брусилівської селищної ради щодо введення додаткових штатних одиниць операторів котельні до структури </w:t>
      </w:r>
      <w:r>
        <w:rPr>
          <w:sz w:val="28"/>
          <w:szCs w:val="28"/>
          <w:lang w:val="uk-UA"/>
        </w:rPr>
        <w:t>Брусилівський селищний Будинок культури</w:t>
      </w:r>
      <w:r>
        <w:rPr>
          <w:bCs/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  <w:lang w:val="uk-UA"/>
        </w:rPr>
        <w:t>постійної депутатської  комісії з питань фінансів, бюджету, комунальної власності, соціально-економічного розвитку, інвестицій, міжнародного співробітництва  від  16.09.2024</w:t>
      </w:r>
      <w:r>
        <w:rPr>
          <w:bCs/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Погодити введення з 01.10.2024 року додатково до структури комунальної установи Брусилівського селищного Будинку культури (код ЄДРПОУ 36354344) посади оператора котельні  в кількості 2(дві) штатні одиниці, з метою покращення роботи закладу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Директору комунальної установи Брусилівського селищного      Будинку культури (Ковалю В.М.) внести зміни до штатного розпису установи  з 01.10.2024 року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депутатську  комісію з питань фінансів, бюджету, комунальної власності, соціально-економічного розвитку, інвестицій, міжнародного співробітництва  та заступника селищного голови з питань діяльності виконавчих органів   селищної ради Приходько С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8:00Z</dcterms:created>
  <dc:creator>Comp</dc:creator>
  <dc:description/>
  <cp:keywords/>
  <dc:language>en-US</dc:language>
  <cp:lastModifiedBy>я</cp:lastModifiedBy>
  <cp:lastPrinted>2024-09-16T16:18:00Z</cp:lastPrinted>
  <dcterms:modified xsi:type="dcterms:W3CDTF">2024-09-18T13:02:00Z</dcterms:modified>
  <cp:revision>11</cp:revision>
  <dc:subject/>
  <dc:title>ПРОЄКТ</dc:title>
</cp:coreProperties>
</file>