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drawing>
          <wp:inline distT="0" distB="0" distL="0" distR="0">
            <wp:extent cx="561340" cy="7327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5182870</wp:posOffset>
                </wp:positionH>
                <wp:positionV relativeFrom="paragraph">
                  <wp:posOffset>72390</wp:posOffset>
                </wp:positionV>
                <wp:extent cx="1170940" cy="2755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2pt;height:21.7pt;mso-wrap-distance-left:9.05pt;mso-wrap-distance-right:9.05pt;mso-wrap-distance-top:3.6pt;mso-wrap-distance-bottom:3.6pt;margin-top:5.7pt;mso-position-vertical-relative:text;margin-left:408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ЖИТОМИРСЬКОГО РАЙОНУ  ЖИТОМИРСЬКОЇ ОБЛАСТІ</w:t>
      </w:r>
      <w:bookmarkStart w:id="0" w:name="_GoBack"/>
      <w:bookmarkEnd w:id="0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cs="Times New Roman" w:ascii="Times New Roman" w:hAnsi="Times New Roman"/>
          <w:b/>
          <w:sz w:val="28"/>
          <w:szCs w:val="28"/>
        </w:rPr>
        <w:t>ШІСТДЕСЯТ ЧЕТВЕРТОЇ СЕСІЇ БРУСИЛІВСЬКОЇ СЕЛИЩНОЇ РАД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cs="Times New Roman" w:ascii="Times New Roman" w:hAnsi="Times New Roman"/>
          <w:b/>
          <w:sz w:val="28"/>
          <w:szCs w:val="28"/>
        </w:rPr>
        <w:t>ВОСЬМОГО СКЛИКАННЯ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ід  18.09.2024</w:t>
        <w:tab/>
        <w:tab/>
        <w:tab/>
        <w:tab/>
        <w:tab/>
        <w:tab/>
        <w:tab/>
        <w:tab/>
        <w:tab/>
        <w:tab/>
        <w:t>№ 24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925695</wp:posOffset>
                </wp:positionH>
                <wp:positionV relativeFrom="paragraph">
                  <wp:posOffset>42545</wp:posOffset>
                </wp:positionV>
                <wp:extent cx="1064895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3.85pt;height:22.15pt;mso-wrap-distance-left:9.05pt;mso-wrap-distance-right:9.05pt;mso-wrap-distance-top:3.6pt;mso-wrap-distance-bottom:3.6pt;margin-top:3.35pt;mso-position-vertical-relative:text;margin-left:387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176428216"/>
      <w:r>
        <w:rPr>
          <w:rFonts w:cs="Times New Roman" w:ascii="Times New Roman" w:hAnsi="Times New Roman"/>
          <w:sz w:val="28"/>
          <w:szCs w:val="28"/>
        </w:rPr>
        <w:t xml:space="preserve">Про розгляд клопотання Васьковської О.В. 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иконання рішення Житомирського 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_Hlk176428216"/>
      <w:r>
        <w:rPr>
          <w:rFonts w:cs="Times New Roman" w:ascii="Times New Roman" w:hAnsi="Times New Roman"/>
          <w:sz w:val="28"/>
          <w:szCs w:val="28"/>
        </w:rPr>
        <w:t>окружного адміністративного суду</w:t>
      </w:r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 25, п. 34 ст. 26, ст. ст. 33, 60,  Закону України «Про місцеве самоврядування в Україні», відповідно до ст. ст. 12, 33, 37, 83, 116, 118, 121, 122, 123, пп. 5) п 27  Розділу X "Перехідні положення" Земельного кодексу України, Закону України «Про внесення змін до деяких законодавчих актів України щодо створення умов для забезпечення продовольчої безпеки в умовах воєнного стану», Указу Президента України від 24.04.2022 р. № 64/2022, затвердженого Законом України «Про затвердження Указу Президента України "Про введення воєнного стану в Україні», враховуючи рекомендації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від 18.09.2024, селищна  рад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pacing w:lineRule="auto" w:line="240" w:before="12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озглянувши </w:t>
      </w:r>
      <w:bookmarkStart w:id="3" w:name="_Hlk176428255"/>
      <w:r>
        <w:rPr>
          <w:rFonts w:eastAsia="Arial Unicode MS" w:cs="Times New Roman" w:ascii="Times New Roman" w:hAnsi="Times New Roman"/>
          <w:sz w:val="28"/>
          <w:szCs w:val="28"/>
        </w:rPr>
        <w:t xml:space="preserve">на виконання рішення Житомирського окружного   адміністративного суду від 04.09.2024 по справі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>№ 240/5466/22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, клопотання </w:t>
      </w:r>
      <w:r>
        <w:rPr>
          <w:rFonts w:cs="Times New Roman" w:ascii="Times New Roman" w:hAnsi="Times New Roman"/>
          <w:sz w:val="28"/>
          <w:szCs w:val="28"/>
          <w:lang w:eastAsia="ru-RU"/>
        </w:rPr>
        <w:t>громадянки</w:t>
      </w:r>
      <w:bookmarkStart w:id="4" w:name="_Hlk17642703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аськовської Ольги Василівни</w:t>
      </w:r>
      <w:bookmarkEnd w:id="4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вхідний номер В-7881 від 13.12.2021, про надання дозволу на виготовлення технічної документації із землеустрою щодо відведення земельної ділянки площею 2,0000 га з послідуючою передачею в приватну власність для ведення особистого селянського господарства із земельної ділянки за кадастровим номером 1820983500:05:000:8103 площею 117,9742 га, розташованої на території Брусилівської селищної ради Житомирського району Житомирської області,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відмовит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громадянці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аськовській Ользі Василівні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у наданні дозволу на виготовлення технічної документації із землеустрою щодо відведення земельної ділянки площею 2,0000 га з послідуючою передачею в приватну власність для ведення особистого селянського господарства із земельної ділянки за кадастровим номером 1820983500:05:000:8103 площею 117,9742 га, розташованої на території Брусилівської селищної ради Житомирського району Житомирської області, в зв’язку з тим, що відповідно д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кону України «Про внесення змін до деяких законодавчих актів України щодо створення умов для забезпечення продовольчої безпеки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мовах воєнного стану» № 2145 - IХ від 24.03.2022 та пп. 5 п. 27 розділу Х Перехідних положень Земельного кодексу України, під час дії воєнного стану безоплатна передача земель державної, комунальної власності у приватну власність, надання дозволів на розроблення документації із землеустрою з метою такої безоплатної передачі, розроблення такої документації</w:t>
      </w: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 xml:space="preserve"> забороняється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.</w:t>
      </w:r>
      <w:bookmarkEnd w:id="3"/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становити, що дане рішення набирає чинності з дня його офіційного оприлюдн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е рішення може бути оскаржено протягом тридцяти календарних днів з дня доведення його до відома заявників в окружному адміністративному суді згідно норм чинного процесуального законодавства Украї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у депутатську комісі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6379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Володимир ГАБЕНЕЦ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9" w:hanging="390"/>
      </w:pPr>
      <w:rPr>
        <w:rFonts w:eastAsia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Arial Unicode MS"/>
    </w:rPr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1">
    <w:name w:val="Основной текст Знак1"/>
    <w:basedOn w:val="Style14"/>
    <w:qFormat/>
    <w:rPr/>
  </w:style>
  <w:style w:type="character" w:styleId="7812">
    <w:name w:val="7812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5:52:00Z</dcterms:created>
  <dc:creator>Пользователь Windows</dc:creator>
  <dc:description/>
  <cp:keywords/>
  <dc:language>en-US</dc:language>
  <cp:lastModifiedBy>я</cp:lastModifiedBy>
  <cp:lastPrinted>2024-09-17T11:25:00Z</cp:lastPrinted>
  <dcterms:modified xsi:type="dcterms:W3CDTF">2024-09-19T05:51:00Z</dcterms:modified>
  <cp:revision>9</cp:revision>
  <dc:subject/>
  <dc:title/>
</cp:coreProperties>
</file>