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9449820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ЧЕТВЕР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8.09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23</w:t>
      </w:r>
    </w:p>
    <w:p>
      <w:pPr>
        <w:pStyle w:val="Style14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годження укладення договору суборенди земельної ділянки, земельна ділянка за межами населеного пункту села Соболівка площею 34,0490 га</w:t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, ст. ст. 59, 60, 73 Закону України «Про місцеве самоврядування в Україні», відповідно до ст. ст. 12, 83, 93, 124, 134, Земельного кодексу України, Закону України «Про оренду землі», розглянувши заяву громадянки Польової О.С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09.2024, враховуючи пропози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6.09.2024, 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120"/>
        <w:ind w:firstLine="567"/>
        <w:jc w:val="both"/>
        <w:rPr/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 Погоди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мадянці Польовій Олесі Сергіївні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НОКП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912511367)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дення договору суборенди земельної ділянки площею 34,0490 га (кадастровий номер 1820985300:02:000:0177), з цільовим  призначенням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ведення фермерського господарств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аної за межами села Соболівка Житомирського району Житомирської області, яка перебуває у користуванні громадянки Польової Олесі Сергіївни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НОКП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912511367), відповідно до договору оренди землі № 64-03-10 від 29.04.2021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становити, що розмір плати за договором суборенди не може перевищувати розміру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Громадянці Польовій Олесі Сергіївні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НОКП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912511367) укласти договір суборенди зазначеної земельної  ділянки у чотирьох  примірниках відповідно до даного рішення. Один примірник договору у місяч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176506770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_Hlk95209615"/>
      <w:bookmarkStart w:id="3" w:name="_Hlk176506770"/>
      <w:bookmarkEnd w:id="2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02:00Z</dcterms:created>
  <dc:creator>NOVIYPC</dc:creator>
  <dc:description/>
  <cp:keywords/>
  <dc:language>en-US</dc:language>
  <cp:lastModifiedBy>я</cp:lastModifiedBy>
  <cp:lastPrinted>2024-09-19T09:53:00Z</cp:lastPrinted>
  <dcterms:modified xsi:type="dcterms:W3CDTF">2024-09-19T06:53:00Z</dcterms:modified>
  <cp:revision>8</cp:revision>
  <dc:subject/>
  <dc:title>ПРОЕКТ</dc:title>
</cp:coreProperties>
</file>