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3228863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8.09.2024                                                                                                № 2426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ела Яструбенька загальною площею  20,0065 га (польові дорог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 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 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6 сесії Брусилівської селищної ради 8 скликання № 187 від 24.02.2021 «Про внесення змін до Положення  про встановлення орендної плати за землю на території Брусилівської селищної ради», розглянувши заяву ТОВ «Фастів Агро» № 2403 від 04.09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6.09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20,0065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населеного пункту села Яструбенька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8000:05:000:0186  - 10,4973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8000:04:000:0423  - 3,694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8000:04:000:0425  - 3,3497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8000:04:000:0424  - 2,4649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 1 даного рішення,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Фастів Агро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,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701" w:right="70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51:00Z</dcterms:created>
  <dc:creator>NOVIYPC</dc:creator>
  <dc:description/>
  <cp:keywords/>
  <dc:language>en-US</dc:language>
  <cp:lastModifiedBy>я</cp:lastModifiedBy>
  <cp:lastPrinted>2024-09-19T09:50:00Z</cp:lastPrinted>
  <dcterms:modified xsi:type="dcterms:W3CDTF">2024-09-19T06:50:00Z</dcterms:modified>
  <cp:revision>10</cp:revision>
  <dc:subject/>
  <dc:title>ПРОЕКТ</dc:title>
</cp:coreProperties>
</file>