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3982784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.09.2024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20</w:t>
      </w:r>
    </w:p>
    <w:p>
      <w:pPr>
        <w:pStyle w:val="Style14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за межами населеного пункту села Скочище площею 23,9105 га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, ст. ст. 59, 60, 73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у ТОВ «АНТАРЕС-АГРО» від 05.09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6.09.2024, 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120"/>
        <w:ind w:firstLine="567"/>
        <w:jc w:val="both"/>
        <w:rPr/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у з обмеженою відповідальністю «АНТАРЕС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ня договору суборенди земельної ділянки площею 23,9105 га (кадастровий номер 1820985000:04:000:8104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товарного сільськогосподарського виробництв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ої за межами населеного пункту села Скочище Житомирського району Житомирської області, яка перебуває у користуванні ТОВ ««АНТАРЕС-АГРО» (код ЄДРПОУ 41425359), відповідно до договору оренди землі № 11 від 21.05.2021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ТОВ ««АНТАРЕС-АГРО» (код ЄДРПОУ 41425359)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7:00Z</dcterms:created>
  <dc:creator>NOVIYPC</dc:creator>
  <dc:description/>
  <cp:keywords/>
  <dc:language>en-US</dc:language>
  <cp:lastModifiedBy>я</cp:lastModifiedBy>
  <cp:lastPrinted>2024-09-19T10:28:00Z</cp:lastPrinted>
  <dcterms:modified xsi:type="dcterms:W3CDTF">2024-09-19T07:29:00Z</dcterms:modified>
  <cp:revision>7</cp:revision>
  <dc:subject/>
  <dc:title>ПРОЕКТ</dc:title>
</cp:coreProperties>
</file>