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  <w:lang w:val="uk-UA" w:eastAsia="en-US"/>
        </w:rPr>
        <w:t>ЖИТОМИРС</w:t>
      </w:r>
      <w:r>
        <w:rPr>
          <w:sz w:val="28"/>
          <w:szCs w:val="28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ШІСТДЕСЯТ ЧЕТВЕРТ</w:t>
      </w:r>
      <w:r>
        <w:rPr>
          <w:b/>
          <w:bCs/>
          <w:color w:val="000000"/>
          <w:sz w:val="28"/>
          <w:szCs w:val="28"/>
          <w:lang w:val="en-US" w:eastAsia="en-US"/>
        </w:rPr>
        <w:t>О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Ї 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ВОСЬМОГО СКЛИКАННЯ</w:t>
      </w:r>
    </w:p>
    <w:p>
      <w:pPr>
        <w:pStyle w:val="Normal"/>
        <w:spacing w:lineRule="auto" w:line="276"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18.09.2024                                        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403</w:t>
      </w:r>
    </w:p>
    <w:p>
      <w:pPr>
        <w:pStyle w:val="Normal"/>
        <w:spacing w:before="0" w:after="12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закріплення депутатів за округами та погодження  графіку прийому громадян депутатами Брусилівської селищної ради на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2025 роки</w:t>
      </w:r>
    </w:p>
    <w:p>
      <w:pPr>
        <w:pStyle w:val="Style18"/>
        <w:shd w:fill="FFFFFF" w:val="clear"/>
        <w:spacing w:before="0" w:after="0"/>
        <w:ind w:firstLine="567"/>
        <w:jc w:val="both"/>
        <w:rPr>
          <w:rFonts w:ascii="Arial" w:hAnsi="Arial" w:cs="Arial"/>
          <w:color w:val="30313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5, 26 Закону України «Про місцеве самоврядування в Україні» та ст. 10-17 Закону України «Про статус депутатів місцевих рад», беручи до уваги результати виборів депутатів </w:t>
      </w:r>
      <w:r>
        <w:rPr>
          <w:sz w:val="28"/>
          <w:szCs w:val="28"/>
          <w:shd w:fill="FFFFFF" w:val="clear"/>
          <w:lang w:val="uk-UA"/>
        </w:rPr>
        <w:t>депутатів Брусилівської селищної ради Житомирськог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району Житомирської області </w:t>
      </w:r>
      <w:r>
        <w:rPr>
          <w:sz w:val="28"/>
          <w:szCs w:val="28"/>
          <w:lang w:val="uk-UA"/>
        </w:rPr>
        <w:t>25 жовтня 2020 року, враховуючи рекомендації спільного засідання постійної депутатської комісії з гуманітарних питань та постійної депутатської комісії з питань дотримання  законності, правопорядку, прав людини, безпеки громади, регламенту, депутатської діяльності, етики та місцевого самоврядуванн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ід        12.09.2024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54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депутатського представництва в Брусилівській селищній раді Житомирського району Житомирської області інтересів жителів населених пунктів, що входять до складу виборчого округу № 1 закріпити за виборчим округом № 1 наступних депутатів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254" w:before="0" w:after="120"/>
        <w:ind w:left="0" w:firstLine="360"/>
        <w:jc w:val="both"/>
        <w:rPr/>
      </w:pPr>
      <w:r>
        <w:rPr>
          <w:sz w:val="28"/>
          <w:szCs w:val="28"/>
          <w:lang w:val="uk-UA"/>
        </w:rPr>
        <w:t>На території селища Брусилів вулиці: Карабачинська, П. Орлика, Б. Хмельницького, Дачна, Київська, Відродження, Космонавтів, Любомира Гузара (8-го Березня), Дружби, Озерянська, Огієнка, Каштанова, Грушевського, Незалежності, Херсонська, Вишнева, Каховська, Сонячна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/>
      </w:pPr>
      <w:r>
        <w:rPr>
          <w:sz w:val="28"/>
          <w:szCs w:val="28"/>
        </w:rPr>
        <w:t>Захарченко Андрій Васильович</w:t>
        <w:tab/>
        <w:t>–</w:t>
        <w:tab/>
        <w:t xml:space="preserve">депутат селищної ради, обраний </w:t>
      </w:r>
      <w:r>
        <w:rPr>
          <w:bCs/>
          <w:sz w:val="28"/>
          <w:szCs w:val="28"/>
          <w:shd w:fill="FFFFFF" w:val="clear"/>
        </w:rPr>
        <w:t>від Житомирської обласної організації політичної партії «Радикальна партія Олега Ляшка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254" w:before="0" w:after="120"/>
        <w:ind w:left="0" w:firstLine="360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На території с</w:t>
      </w:r>
      <w:r>
        <w:rPr>
          <w:sz w:val="28"/>
          <w:szCs w:val="28"/>
          <w:lang w:val="uk-UA"/>
        </w:rPr>
        <w:t>елища</w:t>
      </w:r>
      <w:r>
        <w:rPr>
          <w:sz w:val="28"/>
          <w:szCs w:val="28"/>
        </w:rPr>
        <w:t xml:space="preserve"> Брусилів вулиці: Махнівка, Цегельна, Молодіжна, провулок Махнівський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/>
      </w:pPr>
      <w:r>
        <w:rPr>
          <w:bCs/>
          <w:sz w:val="28"/>
          <w:szCs w:val="28"/>
          <w:shd w:fill="FFFFFF" w:val="clear"/>
        </w:rPr>
        <w:t>Нецевич Ігор Анатолійович</w:t>
        <w:tab/>
      </w:r>
      <w:r>
        <w:rPr>
          <w:sz w:val="28"/>
          <w:szCs w:val="28"/>
        </w:rPr>
        <w:t>–</w:t>
        <w:tab/>
        <w:t xml:space="preserve">депутат селищної ради, обраний </w:t>
      </w:r>
      <w:r>
        <w:rPr>
          <w:bCs/>
          <w:sz w:val="28"/>
          <w:szCs w:val="28"/>
          <w:shd w:fill="FFFFFF" w:val="clear"/>
        </w:rPr>
        <w:t>від Житомирської обласної організації політичної партії «Радикальна партія Олега Ляшка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254" w:before="0" w:after="120"/>
        <w:ind w:left="0" w:firstLine="360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На території с</w:t>
      </w:r>
      <w:r>
        <w:rPr>
          <w:sz w:val="28"/>
          <w:szCs w:val="28"/>
          <w:lang w:val="uk-UA"/>
        </w:rPr>
        <w:t>елища</w:t>
      </w:r>
      <w:r>
        <w:rPr>
          <w:sz w:val="28"/>
          <w:szCs w:val="28"/>
        </w:rPr>
        <w:t xml:space="preserve"> Брусилів вулиці: Центральна, Соснова, Івано-Франківська, Місячна, Готовчиця, Здвижанська, Брусилівська, Воїнів Афганців, Вербова, І.Багалія, І.Виговського, І.Мазепи, В.Стуса,                       М.Коцюбинського, В.Винниченка, І.Котляревського, П.Чубинського, Весняна, Злагоди, Коростишівська, Травнева, Хомутецька, Яблунева, Праці, Шкільна, Квітнева, Степова, Українська, Морозівська, Зоряна, Житомирська, Полякова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/>
      </w:pPr>
      <w:r>
        <w:rPr>
          <w:bCs/>
          <w:sz w:val="28"/>
          <w:szCs w:val="28"/>
          <w:shd w:fill="FFFFFF" w:val="clear"/>
        </w:rPr>
        <w:t xml:space="preserve">Волошенко Алла Анатоліївна </w:t>
        <w:tab/>
      </w:r>
      <w:r>
        <w:rPr>
          <w:sz w:val="28"/>
          <w:szCs w:val="28"/>
        </w:rPr>
        <w:t>–</w:t>
        <w:tab/>
        <w:t>депутат селищної ради, обра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від Житомирської обласної партійної організації Всеукраїнського об’єднання «Батьківщина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254" w:before="0" w:after="120"/>
        <w:ind w:left="0" w:firstLine="360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На території с</w:t>
      </w:r>
      <w:r>
        <w:rPr>
          <w:sz w:val="28"/>
          <w:szCs w:val="28"/>
          <w:lang w:val="uk-UA"/>
        </w:rPr>
        <w:t>елища</w:t>
      </w:r>
      <w:r>
        <w:rPr>
          <w:sz w:val="28"/>
          <w:szCs w:val="28"/>
        </w:rPr>
        <w:t xml:space="preserve"> Брусилів вулиці: Базарна, Лесі Українки, Лісова, Польова, Зінаїди Булави, Єдності, Євгена Червонюка, Митрополита Іларіона, провулок Митрополита Іларіона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/>
      </w:pPr>
      <w:r>
        <w:rPr>
          <w:bCs/>
          <w:sz w:val="28"/>
          <w:szCs w:val="28"/>
          <w:shd w:fill="FFFFFF" w:val="clear"/>
        </w:rPr>
        <w:t>Сочинський Анатолій Євгенійович</w:t>
        <w:tab/>
      </w:r>
      <w:r>
        <w:rPr>
          <w:sz w:val="28"/>
          <w:szCs w:val="28"/>
        </w:rPr>
        <w:t>–</w:t>
        <w:tab/>
        <w:t xml:space="preserve">депутат селищної ради, обраний </w:t>
      </w:r>
      <w:r>
        <w:rPr>
          <w:bCs/>
          <w:sz w:val="28"/>
          <w:szCs w:val="28"/>
          <w:shd w:fill="FFFFFF" w:val="clear"/>
        </w:rPr>
        <w:t>від Житомирської обласної партійної організації Всеукраїнського об’єднання «Батьківщина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254" w:before="0" w:after="120"/>
        <w:ind w:left="0" w:firstLine="360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На території с</w:t>
      </w:r>
      <w:r>
        <w:rPr>
          <w:sz w:val="28"/>
          <w:szCs w:val="28"/>
          <w:lang w:val="uk-UA"/>
        </w:rPr>
        <w:t>елища</w:t>
      </w:r>
      <w:r>
        <w:rPr>
          <w:sz w:val="28"/>
          <w:szCs w:val="28"/>
        </w:rPr>
        <w:t xml:space="preserve"> Брусилів вулиці: Райдужна, Братерська, Салютна, Виноградна, Садова, Кільцева, Роздольна, Миру, Чорновола, Одеська, Народицька, Хмельницька, Будівельників, Львівська 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/>
      </w:pPr>
      <w:r>
        <w:rPr>
          <w:sz w:val="28"/>
          <w:szCs w:val="28"/>
        </w:rPr>
        <w:t>Данілочкін Анатолій Єгорович</w:t>
        <w:tab/>
        <w:t>–</w:t>
        <w:tab/>
        <w:t xml:space="preserve">депутат селищної ради, обраний </w:t>
      </w:r>
      <w:r>
        <w:rPr>
          <w:bCs/>
          <w:sz w:val="28"/>
          <w:szCs w:val="28"/>
          <w:shd w:fill="FFFFFF" w:val="clear"/>
        </w:rPr>
        <w:t>від Житомирської обласної організації політичної партії «СИЛА І ЧЕСТЬ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254" w:before="0" w:after="120"/>
        <w:ind w:left="0" w:firstLine="360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На території с</w:t>
      </w:r>
      <w:r>
        <w:rPr>
          <w:sz w:val="28"/>
          <w:szCs w:val="28"/>
          <w:lang w:val="uk-UA"/>
        </w:rPr>
        <w:t>елища</w:t>
      </w:r>
      <w:r>
        <w:rPr>
          <w:sz w:val="28"/>
          <w:szCs w:val="28"/>
        </w:rPr>
        <w:t xml:space="preserve"> Брусилів вулиці: І. Франка, Костьольна, Круча, Опанасюка, провулок Опанасюка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/>
      </w:pPr>
      <w:r>
        <w:rPr>
          <w:sz w:val="28"/>
          <w:szCs w:val="28"/>
        </w:rPr>
        <w:t>Павлюк Любов Василівна</w:t>
        <w:tab/>
        <w:t>–</w:t>
        <w:tab/>
        <w:t xml:space="preserve">депутат селищної ради, обрана </w:t>
      </w:r>
      <w:r>
        <w:rPr>
          <w:bCs/>
          <w:sz w:val="28"/>
          <w:szCs w:val="28"/>
          <w:shd w:fill="FFFFFF" w:val="clear"/>
        </w:rPr>
        <w:t>від Житомирської обласної організації політичної партії «СЛУГА НАРОДУ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254" w:before="0" w:after="120"/>
        <w:ind w:left="0" w:firstLine="284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На території с</w:t>
      </w:r>
      <w:r>
        <w:rPr>
          <w:sz w:val="28"/>
          <w:szCs w:val="28"/>
          <w:lang w:val="uk-UA"/>
        </w:rPr>
        <w:t>елища</w:t>
      </w:r>
      <w:r>
        <w:rPr>
          <w:sz w:val="28"/>
          <w:szCs w:val="28"/>
        </w:rPr>
        <w:t xml:space="preserve"> Брусилів вулиці: Небесної Сотні, Шевченка, Енергетиків, Тихі Верби, </w:t>
      </w:r>
      <w:r>
        <w:rPr>
          <w:sz w:val="28"/>
          <w:szCs w:val="28"/>
          <w:lang w:val="uk-UA"/>
        </w:rPr>
        <w:t>Олексія Макаренка (</w:t>
      </w:r>
      <w:r>
        <w:rPr>
          <w:sz w:val="28"/>
          <w:szCs w:val="28"/>
        </w:rPr>
        <w:t>Макаренка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движанська (</w:t>
      </w:r>
      <w:r>
        <w:rPr>
          <w:sz w:val="28"/>
          <w:szCs w:val="28"/>
        </w:rPr>
        <w:t>Гагаріна</w:t>
      </w:r>
      <w:r>
        <w:rPr>
          <w:sz w:val="28"/>
          <w:szCs w:val="28"/>
          <w:lang w:val="uk-UA"/>
        </w:rPr>
        <w:t>)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/>
      </w:pPr>
      <w:r>
        <w:rPr>
          <w:bCs/>
          <w:sz w:val="28"/>
          <w:szCs w:val="28"/>
          <w:shd w:fill="FFFFFF" w:val="clear"/>
        </w:rPr>
        <w:t xml:space="preserve">Лотоцький Олександр Валентинович </w:t>
      </w:r>
      <w:r>
        <w:rPr>
          <w:sz w:val="28"/>
          <w:szCs w:val="28"/>
        </w:rPr>
        <w:t>–</w:t>
        <w:tab/>
        <w:t xml:space="preserve">депутат селищної ради, обраний </w:t>
      </w:r>
      <w:r>
        <w:rPr>
          <w:bCs/>
          <w:sz w:val="28"/>
          <w:szCs w:val="28"/>
          <w:shd w:fill="FFFFFF" w:val="clear"/>
        </w:rPr>
        <w:t xml:space="preserve">від Житомирської регіональної організації політичної партії «ОПОЗИЦІЙНА ПЛАТФОРМА ЗА ЖИТТЯ»;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254" w:before="0" w:after="120"/>
        <w:ind w:left="0" w:firstLine="360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На території с</w:t>
      </w:r>
      <w:r>
        <w:rPr>
          <w:sz w:val="28"/>
          <w:szCs w:val="28"/>
          <w:lang w:val="uk-UA"/>
        </w:rPr>
        <w:t>елища</w:t>
      </w:r>
      <w:r>
        <w:rPr>
          <w:sz w:val="28"/>
          <w:szCs w:val="28"/>
        </w:rPr>
        <w:t xml:space="preserve"> Брусилів вулиці: Набережна, Лівобережна, </w:t>
      </w:r>
      <w:r>
        <w:rPr>
          <w:sz w:val="28"/>
          <w:szCs w:val="28"/>
          <w:lang w:val="uk-UA"/>
        </w:rPr>
        <w:t>Козацька (</w:t>
      </w:r>
      <w:r>
        <w:rPr>
          <w:sz w:val="28"/>
          <w:szCs w:val="28"/>
        </w:rPr>
        <w:t>Партизанська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, Лермонтова, Соборна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/>
      </w:pPr>
      <w:r>
        <w:rPr>
          <w:bCs/>
          <w:sz w:val="28"/>
          <w:szCs w:val="28"/>
          <w:shd w:fill="FFFFFF" w:val="clear"/>
        </w:rPr>
        <w:t>Тарасюк Сергій Романович</w:t>
        <w:tab/>
      </w:r>
      <w:r>
        <w:rPr>
          <w:sz w:val="28"/>
          <w:szCs w:val="28"/>
        </w:rPr>
        <w:t>–</w:t>
        <w:tab/>
        <w:t xml:space="preserve">депутат селищної ради, обраний </w:t>
      </w:r>
      <w:r>
        <w:rPr>
          <w:bCs/>
          <w:sz w:val="28"/>
          <w:szCs w:val="28"/>
          <w:shd w:fill="FFFFFF" w:val="clear"/>
        </w:rPr>
        <w:t>від Житомирської обласної організації політичної партії «СЛУГА НАРОДУ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54" w:before="0" w:after="1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депутатського представництва в Брусилівській селищній раді Житомирського району Житомирської області інтересів жителів населених пунктів, що входять до складу виборчого округу № 2 закріпити за виборчим округом № 2 наступних депутатів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254" w:before="0" w:after="12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території сіл Ставище, Йосипівка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/>
      </w:pPr>
      <w:r>
        <w:rPr>
          <w:sz w:val="28"/>
          <w:szCs w:val="28"/>
        </w:rPr>
        <w:t>Хабаза Сергій Володимирович</w:t>
        <w:tab/>
        <w:t>–</w:t>
        <w:tab/>
        <w:t xml:space="preserve">депутат селищної ради, обраний </w:t>
      </w:r>
      <w:r>
        <w:rPr>
          <w:bCs/>
          <w:sz w:val="28"/>
          <w:szCs w:val="28"/>
          <w:shd w:fill="FFFFFF" w:val="clear"/>
        </w:rPr>
        <w:t>від Житомирської обласної партійної організації Всеукраїнського об’єднання «Батьківщина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254" w:before="0" w:after="12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території сіл Високе, Костівці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/>
      </w:pPr>
      <w:r>
        <w:rPr>
          <w:sz w:val="28"/>
          <w:szCs w:val="28"/>
        </w:rPr>
        <w:t>Дмитрієва Ліліана Вячеславівна</w:t>
        <w:tab/>
        <w:t>–</w:t>
        <w:tab/>
        <w:t xml:space="preserve">депутат селищної ради, обрана </w:t>
      </w:r>
      <w:r>
        <w:rPr>
          <w:bCs/>
          <w:sz w:val="28"/>
          <w:szCs w:val="28"/>
          <w:shd w:fill="FFFFFF" w:val="clear"/>
        </w:rPr>
        <w:t>від Житомирської обласної організації політичної партії «ЗА МАЙБУТНЄ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254" w:before="0" w:after="120"/>
        <w:ind w:left="0" w:firstLine="360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На території села Нові Озеряни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/>
      </w:pPr>
      <w:r>
        <w:rPr>
          <w:bCs/>
          <w:sz w:val="28"/>
          <w:szCs w:val="28"/>
          <w:shd w:fill="FFFFFF" w:val="clear"/>
        </w:rPr>
        <w:t>Ященко Юрій Григорович</w:t>
        <w:tab/>
      </w:r>
      <w:r>
        <w:rPr>
          <w:sz w:val="28"/>
          <w:szCs w:val="28"/>
        </w:rPr>
        <w:t>–</w:t>
        <w:tab/>
        <w:t xml:space="preserve">депутат селищної ради, обраний </w:t>
      </w:r>
      <w:r>
        <w:rPr>
          <w:bCs/>
          <w:sz w:val="28"/>
          <w:szCs w:val="28"/>
          <w:shd w:fill="FFFFFF" w:val="clear"/>
        </w:rPr>
        <w:t>від Житомирської територіальної  організації політичної партії «ЄВРОПЕЙСЬКА СОЛІДАРНІСТЬ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254" w:before="0" w:after="120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На території села Осівці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/>
      </w:pPr>
      <w:r>
        <w:rPr>
          <w:bCs/>
          <w:sz w:val="28"/>
          <w:szCs w:val="28"/>
          <w:shd w:fill="FFFFFF" w:val="clear"/>
        </w:rPr>
        <w:t>Бісик Валентина Вікторівна</w:t>
        <w:tab/>
      </w:r>
      <w:r>
        <w:rPr>
          <w:sz w:val="28"/>
          <w:szCs w:val="28"/>
        </w:rPr>
        <w:t>–</w:t>
        <w:tab/>
        <w:t xml:space="preserve">депутат селищної ради, обраний </w:t>
      </w:r>
      <w:r>
        <w:rPr>
          <w:bCs/>
          <w:sz w:val="28"/>
          <w:szCs w:val="28"/>
          <w:shd w:fill="FFFFFF" w:val="clear"/>
        </w:rPr>
        <w:t>від Житомирської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</w:rPr>
        <w:t>обласної організації політичної партії «ПРОПОЗИЦІЯ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254" w:before="0" w:after="120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На території села Привороття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/>
      </w:pPr>
      <w:r>
        <w:rPr>
          <w:sz w:val="28"/>
          <w:szCs w:val="28"/>
        </w:rPr>
        <w:t>Боровий Павло Степанович</w:t>
        <w:tab/>
        <w:t>–</w:t>
        <w:tab/>
        <w:t>депутат селищної ради, обра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від Житомирської територіальної  організації політичної партії «ЄВРОПЕЙСЬКА СОЛІДАРНІСТЬ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254" w:before="0" w:after="120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На території сіл Лазарівка, Хом’янка, Старицьке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>Дудін Дмитро Олексійович</w:t>
        <w:tab/>
        <w:t xml:space="preserve">- </w:t>
      </w:r>
      <w:r>
        <w:rPr>
          <w:sz w:val="28"/>
          <w:szCs w:val="28"/>
          <w:lang w:val="uk-UA"/>
        </w:rPr>
        <w:t xml:space="preserve">депутат селищної ради, обраний </w:t>
      </w:r>
      <w:r>
        <w:rPr>
          <w:bCs/>
          <w:sz w:val="28"/>
          <w:szCs w:val="28"/>
          <w:shd w:fill="FFFFFF" w:val="clear"/>
          <w:lang w:val="uk-UA"/>
        </w:rPr>
        <w:t xml:space="preserve">від Житомирської обласної </w:t>
      </w:r>
      <w:r>
        <w:rPr>
          <w:bCs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  <w:lang w:val="uk-UA"/>
        </w:rPr>
        <w:t>організації політичної партії «ПРОПОЗИЦІЯ»;</w:t>
      </w:r>
    </w:p>
    <w:p>
      <w:pPr>
        <w:pStyle w:val="Normal"/>
        <w:widowControl w:val="false"/>
        <w:autoSpaceDE w:val="false"/>
        <w:spacing w:before="0" w:after="120"/>
        <w:ind w:hanging="1701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ab/>
        <w:t xml:space="preserve">        2.7.</w:t>
      </w:r>
      <w:r>
        <w:rPr>
          <w:sz w:val="28"/>
          <w:szCs w:val="28"/>
          <w:lang w:val="uk-UA"/>
        </w:rPr>
        <w:t xml:space="preserve"> На території сіл Містечко, Ковганівка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рушинська Світлана Юріївна</w:t>
        <w:tab/>
        <w:t>–</w:t>
        <w:tab/>
        <w:t xml:space="preserve">депутат селищної ради, обрана </w:t>
      </w:r>
      <w:r>
        <w:rPr>
          <w:bCs/>
          <w:sz w:val="28"/>
          <w:szCs w:val="28"/>
          <w:shd w:fill="FFFFFF" w:val="clear"/>
          <w:lang w:val="uk-UA"/>
        </w:rPr>
        <w:t>від Житомирської обласної організації політичної партії «СЛУГА НАРОДУ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54" w:before="0" w:after="120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На території сіл Хомутець, Вільшка, Краківщина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/>
      </w:pPr>
      <w:r>
        <w:rPr>
          <w:sz w:val="28"/>
          <w:szCs w:val="28"/>
        </w:rPr>
        <w:t>Мартиненко Олена Володимирівна</w:t>
        <w:tab/>
        <w:t>–</w:t>
        <w:tab/>
        <w:t>депутат селищної ради, обра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від Житомирської територіальної   організації політичної партії «ЄВРОПЕЙСЬКА СОЛІДАРНІСТЬ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54" w:before="0" w:after="120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На території сіл Хомутець, Вільшка, Краківщина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Смиковський Сергій Миколайович</w:t>
      </w:r>
      <w:r>
        <w:rPr>
          <w:sz w:val="28"/>
          <w:szCs w:val="28"/>
        </w:rPr>
        <w:tab/>
        <w:t>–</w:t>
        <w:tab/>
        <w:t>депутат селищної ради, обра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від </w:t>
      </w:r>
      <w:r>
        <w:rPr>
          <w:sz w:val="28"/>
          <w:szCs w:val="28"/>
          <w:lang w:val="uk-UA"/>
        </w:rPr>
        <w:t>Житомирської обласної організації політичної партії «СИЛА І ЧЕСТЬ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54" w:before="0" w:after="120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На території сіл Яструбенька, Яструбна, Дубрівка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/>
      </w:pPr>
      <w:r>
        <w:rPr>
          <w:bCs/>
          <w:sz w:val="28"/>
          <w:szCs w:val="28"/>
          <w:shd w:fill="FFFFFF" w:val="clear"/>
        </w:rPr>
        <w:t>Комарівський Віктор Миколайович</w:t>
      </w:r>
      <w:r>
        <w:rPr>
          <w:sz w:val="28"/>
          <w:szCs w:val="28"/>
        </w:rPr>
        <w:t>–</w:t>
        <w:tab/>
        <w:t>депутат селищної ради, обра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від Житомирської обласної організації політичної партії «ЗА МАЙБУТНЄ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54" w:before="0" w:after="1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депутатського представництва в Брусилівській селищній раді Житомирського району Житомирської області інтересів жителів населених пунктів, що входять до складу виборчого округу № 3 закріпити за виборчим округом № 3 наступних депутатів:</w:t>
      </w:r>
    </w:p>
    <w:p>
      <w:pPr>
        <w:pStyle w:val="Normal"/>
        <w:widowControl w:val="false"/>
        <w:tabs>
          <w:tab w:val="clear" w:pos="708"/>
          <w:tab w:val="left" w:pos="-2977" w:leader="none"/>
        </w:tabs>
        <w:autoSpaceDE w:val="false"/>
        <w:spacing w:lineRule="auto" w:line="254" w:before="0" w:after="120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ab/>
        <w:t xml:space="preserve">3.1. </w:t>
      </w:r>
      <w:r>
        <w:rPr>
          <w:sz w:val="28"/>
          <w:szCs w:val="28"/>
        </w:rPr>
        <w:t>На території сіл Соболівка, Скочище, селища Скочище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</w:rPr>
        <w:t>Бабіч Олександр Васильович</w:t>
        <w:tab/>
        <w:t>–</w:t>
        <w:tab/>
        <w:t>депутат селищної ради, обраний від Житомирської територіальної організації Політичної партії «ЄВРОПЕЙСЬКА СОЛІДАРНІСТЬ</w:t>
      </w:r>
      <w:r>
        <w:rPr>
          <w:bCs/>
          <w:sz w:val="28"/>
          <w:szCs w:val="28"/>
          <w:shd w:fill="FFFFFF" w:val="clear"/>
        </w:rPr>
        <w:t>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2977" w:leader="none"/>
        </w:tabs>
        <w:autoSpaceDE w:val="false"/>
        <w:spacing w:lineRule="auto" w:line="254" w:before="0" w:after="120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На території сіл Водотиї, Болячів, Долинівка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</w:rPr>
        <w:t>Бісик Віктор Миколайович</w:t>
        <w:tab/>
      </w:r>
      <w:r>
        <w:rPr>
          <w:sz w:val="28"/>
          <w:szCs w:val="28"/>
        </w:rPr>
        <w:t>–</w:t>
        <w:tab/>
        <w:t xml:space="preserve">депутат селищної ради, обраний </w:t>
      </w:r>
      <w:r>
        <w:rPr>
          <w:bCs/>
          <w:sz w:val="28"/>
          <w:szCs w:val="28"/>
          <w:shd w:fill="FFFFFF" w:val="clear"/>
        </w:rPr>
        <w:t>від Житомирської регіональної організації політичної партії «ОПОЗИЦІЙНА ПЛАТФОРМА ЗА ЖИТТЯ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2977" w:leader="none"/>
        </w:tabs>
        <w:autoSpaceDE w:val="false"/>
        <w:spacing w:lineRule="auto" w:line="254" w:before="0" w:after="120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На території сіл Дивин, Соловіївка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jc w:val="both"/>
        <w:rPr/>
      </w:pPr>
      <w:r>
        <w:rPr>
          <w:sz w:val="28"/>
          <w:szCs w:val="28"/>
          <w:lang w:val="uk-UA"/>
        </w:rPr>
        <w:t>Кузьмич Оксана Вікторівна</w:t>
      </w:r>
      <w:r>
        <w:rPr>
          <w:sz w:val="28"/>
          <w:szCs w:val="28"/>
        </w:rPr>
        <w:tab/>
        <w:t>–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депутат селищної ради, обраний </w:t>
      </w:r>
      <w:r>
        <w:rPr>
          <w:bCs/>
          <w:sz w:val="28"/>
          <w:szCs w:val="28"/>
          <w:shd w:fill="FFFFFF" w:val="clear"/>
        </w:rPr>
        <w:t xml:space="preserve">від 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ab/>
        <w:t xml:space="preserve">    Жи</w:t>
      </w:r>
      <w:r>
        <w:rPr>
          <w:bCs/>
          <w:sz w:val="28"/>
          <w:szCs w:val="28"/>
          <w:shd w:fill="FFFFFF" w:val="clear"/>
        </w:rPr>
        <w:t xml:space="preserve">томирської обласної організації 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ab/>
        <w:t xml:space="preserve">    </w:t>
      </w:r>
      <w:r>
        <w:rPr>
          <w:bCs/>
          <w:sz w:val="28"/>
          <w:szCs w:val="28"/>
          <w:shd w:fill="FFFFFF" w:val="clear"/>
        </w:rPr>
        <w:t>політичної партії «СЛУГА НАРОДУ»</w:t>
      </w:r>
      <w:r>
        <w:rPr>
          <w:bCs/>
          <w:sz w:val="28"/>
          <w:szCs w:val="28"/>
          <w:shd w:fill="FFFFFF" w:val="clear"/>
          <w:lang w:val="uk-UA"/>
        </w:rPr>
        <w:t>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2552" w:leader="none"/>
        </w:tabs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а території сіл Романівка, Пилипонка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Кондратенко Надія Петрівна</w:t>
      </w:r>
      <w:r>
        <w:rPr>
          <w:sz w:val="28"/>
          <w:szCs w:val="28"/>
        </w:rPr>
        <w:tab/>
        <w:t>–</w:t>
        <w:tab/>
        <w:t xml:space="preserve">депутат селищної ради, обраний </w:t>
      </w:r>
      <w:r>
        <w:rPr>
          <w:bCs/>
          <w:sz w:val="28"/>
          <w:szCs w:val="28"/>
          <w:shd w:fill="FFFFFF" w:val="clear"/>
        </w:rPr>
        <w:t>від Житомирської обласної організації політичної партії «СИЛА І ЧЕСТЬ»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54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а території села Покришів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/>
      </w:pPr>
      <w:r>
        <w:rPr>
          <w:sz w:val="28"/>
          <w:szCs w:val="28"/>
        </w:rPr>
        <w:t>Нікітчин Олексій Анатолійович</w:t>
        <w:tab/>
        <w:t>–</w:t>
        <w:tab/>
        <w:t>депутат селищної ради, обра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від Житомирської обласної організації політичної партії «ЗА МАЙБУТНЄ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851" w:leader="none"/>
        </w:tabs>
        <w:autoSpaceDE w:val="false"/>
        <w:spacing w:lineRule="auto" w:line="254" w:before="0" w:after="120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На території сіл Озера, Биків, Западня, Мар’янівка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/>
      </w:pPr>
      <w:r>
        <w:rPr>
          <w:bCs/>
          <w:sz w:val="28"/>
          <w:szCs w:val="28"/>
          <w:shd w:fill="FFFFFF" w:val="clear"/>
        </w:rPr>
        <w:t>Чміль Ірина Вікторівна</w:t>
        <w:tab/>
      </w:r>
      <w:r>
        <w:rPr>
          <w:sz w:val="28"/>
          <w:szCs w:val="28"/>
        </w:rPr>
        <w:t>–</w:t>
        <w:tab/>
        <w:t>депутат селищної ради, обра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від Житомирської територіальної  організації політичної партії «ЄВРОПЕЙСЬКА СОЛІДАРНІСТЬ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851" w:leader="none"/>
        </w:tabs>
        <w:autoSpaceDE w:val="false"/>
        <w:spacing w:lineRule="auto" w:line="254" w:before="0" w:after="120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На території сіл Морозівка, Малинівка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/>
      </w:pPr>
      <w:r>
        <w:rPr>
          <w:sz w:val="28"/>
          <w:szCs w:val="28"/>
        </w:rPr>
        <w:t>Чмуневич Микола Ілліч</w:t>
        <w:tab/>
        <w:t>–</w:t>
        <w:tab/>
        <w:t xml:space="preserve">депутат селищної ради, обраний </w:t>
      </w:r>
      <w:r>
        <w:rPr>
          <w:bCs/>
          <w:sz w:val="28"/>
          <w:szCs w:val="28"/>
          <w:shd w:fill="FFFFFF" w:val="clear"/>
        </w:rPr>
        <w:t>від Житомирської обласної  організації політичної партії «ПРОПОЗИЦІЯ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851" w:leader="none"/>
        </w:tabs>
        <w:autoSpaceDE w:val="false"/>
        <w:spacing w:lineRule="auto" w:line="254" w:before="0" w:after="120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На території села Карабачин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/>
      </w:pPr>
      <w:r>
        <w:rPr>
          <w:bCs/>
          <w:sz w:val="28"/>
          <w:szCs w:val="28"/>
          <w:shd w:fill="FFFFFF" w:val="clear"/>
        </w:rPr>
        <w:t>Ященко Юрій Григорович</w:t>
        <w:tab/>
      </w:r>
      <w:r>
        <w:rPr>
          <w:sz w:val="28"/>
          <w:szCs w:val="28"/>
        </w:rPr>
        <w:t>–</w:t>
        <w:tab/>
        <w:t xml:space="preserve">депутат селищної ради, обраний </w:t>
      </w:r>
      <w:r>
        <w:rPr>
          <w:bCs/>
          <w:sz w:val="28"/>
          <w:szCs w:val="28"/>
          <w:shd w:fill="FFFFFF" w:val="clear"/>
        </w:rPr>
        <w:t>від Житомирської територіальної  організації політичної партії «ЄВРОПЕЙСЬКА СОЛІДАРНІСТЬ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54" w:before="0" w:after="120"/>
        <w:ind w:left="0" w:firstLine="567"/>
        <w:jc w:val="both"/>
        <w:rPr/>
      </w:pPr>
      <w:r>
        <w:rPr>
          <w:sz w:val="28"/>
          <w:szCs w:val="28"/>
        </w:rPr>
        <w:t>Погодити графік прийому громадян депутатами Брусилівської селищної ради Житомирського району Житомирської області на 202</w:t>
      </w:r>
      <w:r>
        <w:rPr>
          <w:sz w:val="28"/>
          <w:szCs w:val="28"/>
          <w:lang w:val="uk-UA"/>
        </w:rPr>
        <w:t>4-</w:t>
      </w:r>
      <w:r>
        <w:rPr>
          <w:sz w:val="28"/>
          <w:szCs w:val="28"/>
        </w:rPr>
        <w:t>2025 роки,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54" w:before="0" w:after="120"/>
        <w:ind w:left="0" w:firstLine="567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  <w:lang w:eastAsia="ar-SA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54"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важати, що рішення 54 сесії селищної ради 8 скликання від 21.02.2024 № 2033 втрачає чинність </w:t>
      </w:r>
      <w:r>
        <w:rPr>
          <w:sz w:val="28"/>
          <w:szCs w:val="28"/>
          <w:lang w:eastAsia="ar-SA"/>
        </w:rPr>
        <w:t>з дня  офіційного оприлюднення</w:t>
      </w:r>
      <w:r>
        <w:rPr>
          <w:sz w:val="28"/>
          <w:szCs w:val="28"/>
          <w:lang w:val="uk-UA" w:eastAsia="ar-SA"/>
        </w:rPr>
        <w:t xml:space="preserve"> даного рішенн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54"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депутатську комісію з питань дотримання  законності, правопорядку, прав людини, безпеки громади, регламенту, депутатської діяльності, етики та місцевого самоврядування та секретаря селищної ради Шкуратівського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Селищний голова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Володимир ГАБЕНЕЦЬ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даток 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до рішення 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 xml:space="preserve">сесії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ої ради 8 скликання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8.09.2024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2403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2"/>
          <w:sz w:val="32"/>
          <w:szCs w:val="32"/>
        </w:rPr>
      </w:pPr>
      <w:r>
        <w:rPr>
          <w:b/>
          <w:spacing w:val="62"/>
          <w:sz w:val="32"/>
          <w:szCs w:val="32"/>
        </w:rPr>
      </w:r>
    </w:p>
    <w:p>
      <w:pPr>
        <w:pStyle w:val="Normal"/>
        <w:jc w:val="center"/>
        <w:rPr>
          <w:b/>
          <w:b/>
          <w:spacing w:val="62"/>
          <w:sz w:val="32"/>
          <w:szCs w:val="32"/>
        </w:rPr>
      </w:pPr>
      <w:r>
        <w:rPr>
          <w:b/>
          <w:spacing w:val="62"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pacing w:val="62"/>
          <w:sz w:val="28"/>
          <w:szCs w:val="28"/>
        </w:rPr>
      </w:pPr>
      <w:r>
        <w:rPr>
          <w:b/>
          <w:spacing w:val="62"/>
          <w:sz w:val="28"/>
          <w:szCs w:val="28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йому громадян депутат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усилівської селищної ради Житомирського район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Житомирської області на 202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 -2025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119"/>
        <w:gridCol w:w="3400"/>
        <w:gridCol w:w="285"/>
      </w:tblGrid>
      <w:tr>
        <w:trPr>
          <w:trHeight w:val="7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</w:rPr>
              <w:t xml:space="preserve">Прізвище, </w:t>
            </w:r>
          </w:p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</w:rPr>
              <w:t>ім‘я, по батьков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</w:rPr>
              <w:t>День, години прийому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</w:rPr>
              <w:t>Місце прийому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Захарченк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Андрій Василь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Перша п’ятниця кожного місяця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 9.00 до 13.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 xml:space="preserve">Адміністративне приміщення селищної ради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uk-UA"/>
              </w:rPr>
              <w:t>елище</w:t>
            </w:r>
            <w:r>
              <w:rPr>
                <w:sz w:val="26"/>
                <w:szCs w:val="26"/>
              </w:rPr>
              <w:t xml:space="preserve"> Брусилів,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ул. Небесної Сотні, 2   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каб. 204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 xml:space="preserve">Неце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Ігор Анатол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Перша п’ятниця кожного місяця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 14.00 до 17.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 xml:space="preserve">Адміністративне приміщення селищної ради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uk-UA"/>
              </w:rPr>
              <w:t>елище</w:t>
            </w:r>
            <w:r>
              <w:rPr>
                <w:sz w:val="26"/>
                <w:szCs w:val="26"/>
              </w:rPr>
              <w:t xml:space="preserve"> Брусилів,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ул. Небесної Сотні, 2 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б. 204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Волошен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ла Анатолі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Друга п’ятниця кожного місяця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 9.00 до 13.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 xml:space="preserve">Адміністративне приміщення селищної ради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uk-UA"/>
              </w:rPr>
              <w:t>елище</w:t>
            </w:r>
            <w:r>
              <w:rPr>
                <w:sz w:val="26"/>
                <w:szCs w:val="26"/>
              </w:rPr>
              <w:t xml:space="preserve"> Брусилів,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ул. Небесної Сотні, 2  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каб. 204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Сочинський Анатолій Євген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Друга п’ятниця кожного місяця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 14.00 до 17.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 xml:space="preserve">Адміністративне приміщення селищної ради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uk-UA"/>
              </w:rPr>
              <w:t>елище</w:t>
            </w:r>
            <w:r>
              <w:rPr>
                <w:sz w:val="26"/>
                <w:szCs w:val="26"/>
              </w:rPr>
              <w:t xml:space="preserve"> Брусилів,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ул. Небесної Сотні, 2  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каб. 204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Павлю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Любов Васил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Третя п’ятниця кожного місяця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 9.00 до 13.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 xml:space="preserve">Адміністративне приміщення селищної ради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елище</w:t>
            </w:r>
            <w:r>
              <w:rPr>
                <w:sz w:val="26"/>
                <w:szCs w:val="26"/>
              </w:rPr>
              <w:t xml:space="preserve"> Брусилів,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ул. Небесної Сотні, 2  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каб. 204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Лотоцький Олександр Валенти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Третя п’ятниця кожного місяця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 9.00 до 13.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 xml:space="preserve">Адміністративне приміщення селищної ради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селище </w:t>
            </w:r>
            <w:r>
              <w:rPr>
                <w:sz w:val="26"/>
                <w:szCs w:val="26"/>
              </w:rPr>
              <w:t xml:space="preserve">Брусилів,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ул. Небесної Сотні, 2  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каб. 204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Данілочкін Анатолій Єг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Третя п’ятниця кожного місяця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 14.00 до 17.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 xml:space="preserve">Адміністративне приміщення селищної ради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елище</w:t>
            </w:r>
            <w:r>
              <w:rPr>
                <w:sz w:val="26"/>
                <w:szCs w:val="26"/>
              </w:rPr>
              <w:t xml:space="preserve"> Брусилів,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ул. Небесної Сотні, 2  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каб. 204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Тарасюк Сергій Ром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Третя п’ятниця кожного місяця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 14.00 до 17.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 xml:space="preserve">Адміністративне приміщення селищної ради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елище</w:t>
            </w:r>
            <w:r>
              <w:rPr>
                <w:sz w:val="26"/>
                <w:szCs w:val="26"/>
              </w:rPr>
              <w:t xml:space="preserve"> Брусилів,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ул. Небесної Сотні, 2  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каб. 204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sz w:val="28"/>
                <w:szCs w:val="28"/>
              </w:rPr>
              <w:t>Бабіч Олександр Василь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Перша п’ятниця кожного місяця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 9.00 до 13.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Адміністративне приміщення                           с. Скочище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вул. Мороженка, 40а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Бісик Валентина Вікто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Перша п’ятниця кожного місяця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 9.00 до 13.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Адміністративне приміщ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Осівці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вул. Червона, 1а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Дмитріє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Ліліана Вячеслав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Перша п’ятниця кожного місяця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 9.00 до 13.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 xml:space="preserve">Приміщення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Костівці 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вул. Польова, 1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Комарівський Віктор Микола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Перша п’ятниця кожного місяця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 9.00 до 13.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Адміністративне приміщ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Яструбенька,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вул. Вишнева, 63-а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Крушинська Світлана Юрії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Перша п’ятниця кожного місяця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 9.00 до 13.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Адміністративне приміщ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Містечко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вул. Шляхова, 3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Дуді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Дмитро Олексійо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Перша п’ятниця кожного місяця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 9.00 до 13.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 xml:space="preserve">Адміністративне приміщ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Лазарівка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вул. Набережна, 5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Мартиненк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Олена Володими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Перша п’ятниця кожного місяця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 9.00 до 13.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 xml:space="preserve">Приміщення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Хомутець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вул. Центральна, 16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Смиковський Сергій Микола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Друга п’ятниця кожного місяця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 9.00 до 13.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Адміністративне приміщ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Хомутець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вул. Центральна, 16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Хабаз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Сергій Воло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Перша п’ятниця кожного місяця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 9.00 до 13.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Адміністративне приміщ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Ставище,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вул. Садова, 1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Ященк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Юрій Григ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Перша п’ятниця кожного місяця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 9.00 до 13.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 xml:space="preserve">Адміністративне приміщення                           с. Нові Озеряни,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вул. Ніни Сосніної, 2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Борови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Павло Степ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Перша п’ятниця кожного місяця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 9.00 до 13.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 xml:space="preserve">Адміністративне приміщення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Привороття       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вул. Центральна, 5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 xml:space="preserve">Бісик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Віктор Микола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Перша п’ятниця кожного місяця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 9.00 до 13.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 xml:space="preserve">Адміністративне приміщ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Водотиї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вул. Центральна,18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Кузьмич Оксана Вікто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Перша п’ятниця кожного місяця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 9.00 до 13.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 xml:space="preserve">Адміністративне приміщ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Соловіївка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вул. Івана Франка, 2а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Кондратенко Надія Пет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Перша п’ятниця кожного місяц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 9.00 до 13.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 xml:space="preserve">Адміністративне приміщ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оманівка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6"/>
                <w:szCs w:val="26"/>
              </w:rPr>
              <w:t>вул. Центр</w:t>
            </w:r>
            <w:r>
              <w:rPr>
                <w:sz w:val="26"/>
                <w:szCs w:val="26"/>
                <w:lang w:val="uk-UA"/>
              </w:rPr>
              <w:t>альна, 28</w:t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 xml:space="preserve">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Нікітчи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Олексій Анатолій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Перша п’ятниця кожного місяця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 9.00 до 13.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 xml:space="preserve">Адміністративне приміщ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окришів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вул. Центральна, 19-а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Ященк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Юрій Григ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Друга п’ятниця кожного місяця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 9.00 до 13.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Адміністративне приміщення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с. Карабачин                        вул. Шевченка, 1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Чмуневи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икола Іллі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Перша п’ятниця кожного місяця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 9.00 до 13.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 xml:space="preserve">Адміністративне приміщення                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Морозівка      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вул. Миру, 203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Чміл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Ірина Вікторі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Перша п’ятниця кожного місяця</w:t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з 9.00 до 13.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 xml:space="preserve">Адміністративне приміщення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Озера           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вул. Житомирська, 1а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кретар селищної ради                       </w:t>
        <w:tab/>
        <w:t>Віктор ШКУРАТІВСЬКИЙ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sz w:val="28"/>
          <w:szCs w:val="28"/>
          <w:lang w:eastAsia="uk-UA"/>
        </w:rPr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1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16">
    <w:name w:val="rvts16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b/>
      <w:bCs/>
      <w:sz w:val="24"/>
      <w:szCs w:val="24"/>
      <w:lang w:val="uk-UA" w:bidi="ar-SA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rongEmphasis">
    <w:name w:val="Strong"/>
    <w:qFormat/>
    <w:rPr>
      <w:b/>
      <w:bCs/>
    </w:rPr>
  </w:style>
  <w:style w:type="character" w:styleId="Rvts17">
    <w:name w:val="rvts17"/>
    <w:basedOn w:val="Style14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Rvps54">
    <w:name w:val="rvps54"/>
    <w:basedOn w:val="Normal"/>
    <w:qFormat/>
    <w:pPr>
      <w:spacing w:before="280" w:after="280"/>
    </w:pPr>
    <w:rPr/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7:35:00Z</dcterms:created>
  <dc:creator>Admin</dc:creator>
  <dc:description/>
  <cp:keywords/>
  <dc:language>en-US</dc:language>
  <cp:lastModifiedBy>я</cp:lastModifiedBy>
  <cp:lastPrinted>2024-09-18T16:36:00Z</cp:lastPrinted>
  <dcterms:modified xsi:type="dcterms:W3CDTF">2024-09-18T13:36:00Z</dcterms:modified>
  <cp:revision>14</cp:revision>
  <dc:subject/>
  <dc:title>ПРОЄКТ</dc:title>
</cp:coreProperties>
</file>