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ШІСТДЕСЯТ ЧЕТВЕРТ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18.09.2024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427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120" w:after="120"/>
        <w:ind w:right="53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_Hlk16321674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ів землеустрою у разі зміни цільового призначення земельних ділянок</w:t>
      </w:r>
      <w:bookmarkEnd w:id="0"/>
    </w:p>
    <w:p>
      <w:pPr>
        <w:pStyle w:val="Normal"/>
        <w:tabs>
          <w:tab w:val="clear" w:pos="708"/>
          <w:tab w:val="left" w:pos="938" w:leader="none"/>
        </w:tabs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ч. 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</w:rPr>
        <w:t xml:space="preserve"> ст. ст. 13, 25, 26, 49-1 Закону України «Про  землеустрі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83, 122 Земельного кодексу України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 16.09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2,0000 га, кадастровий номер 1820985600:02:000:032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Соловії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2,0000 га, кадастровий номер 1820985600:02:000:032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4,8088 га, кадастровий номер 1820982600:04:000:8103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Стариць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4,8088 га, кадастровий номер 1820982600:04:000:8103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,9525 га, кадастровий номер 1820985600:02:000:0321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Соловії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,9525 га, кадастровий номер 1820985600:02:000:0321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,9427 га, кадастровий номер 1820987000:05:000:811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Хомутец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,9427 га, кадастровий номер 1820987000:05:000:811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9,3560 га, кадастровий номер 1820987000:06:000:810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Вільш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9,3560 га, кадастровий номер 1820987000:06:000:810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2,6330 га, кадастровий номер 1820985000:04:000:021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Скочищ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2,6330 га, кадастровий номер 1820985000:04:000:021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4,0003 га, кадастровий номер 1820987000:06:000:0317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цільове призначення – «для сінокосіння і випасання худоби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Вільш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4,0003 га, кадастровий номер 1820987000:06:000:0317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сінокосіння і випасання худоб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,9219 га, кадастровий номер 1820987000:06:000:0327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Вільш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,9219 га, кадастровий номер 1820987000:06:000:0327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,8773 га, кадастровий номер 1820987000:05:000:8115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Хомутец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9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,8773 га, кадастровий номер 1820987000:05:000:8115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8,9769 га, кадастровий номер 1820987000:04:000:811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Хомутец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0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8,9769 га, кадастровий номер 1820987000:04:000:811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4,1422 га, кадастровий номер 1820987000:04:000:8109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Хомутец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1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4,1422 га, кадастровий номер 1820987000:04:000:8109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,9149 га, кадастровий номер 1820987000:04:000:054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Хомутец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,9149 га, кадастровий номер 1820987000:04:000:054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8,0851 га, кадастровий номер 1820983500:05:000:8111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ведення товарного сільськогосподарського виробництв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Оз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3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8,0851 га, кадастровий номер 1820983500:05:000:8111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ведення товарного сільськогосподарського виробництв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атвердити, розроблений ФОП Уманець Ю. М., проект землеустрою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23,0373 га, кадастровий номер 1820985300:02:000:8102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цільове призначення – «для сінокосіння і випасання худоби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Соболі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23,0373 га, кадастровий номер 1820985300:02:000:8102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сінокосіння і випасання худоби»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становити, що дане рішення набирає чинності з дня його офіційного оприлюднення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57:00Z</dcterms:created>
  <dc:creator>NOVIYPC</dc:creator>
  <dc:description/>
  <cp:keywords/>
  <dc:language>en-US</dc:language>
  <cp:lastModifiedBy>я</cp:lastModifiedBy>
  <cp:lastPrinted>2024-09-13T14:59:00Z</cp:lastPrinted>
  <dcterms:modified xsi:type="dcterms:W3CDTF">2024-09-19T05:25:00Z</dcterms:modified>
  <cp:revision>6</cp:revision>
  <dc:subject/>
  <dc:title>ПРОЕКТ</dc:title>
</cp:coreProperties>
</file>