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9249869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8.09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17</w:t>
      </w:r>
    </w:p>
    <w:p>
      <w:pPr>
        <w:pStyle w:val="Normal"/>
        <w:spacing w:lineRule="auto" w:line="240" w:before="0" w:after="0"/>
        <w:ind w:right="54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 № 63-03-10 від 29.04.2021</w:t>
      </w:r>
    </w:p>
    <w:p>
      <w:pPr>
        <w:pStyle w:val="Normal"/>
        <w:spacing w:lineRule="auto" w:line="240" w:before="0" w:after="0"/>
        <w:ind w:right="54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ст. ст. 59, 60, 73 Закону України «Про місцеве самоврядування в Україні», відповідно до ст. ст. 12, 83, 93, 124, 134  Земельного кодексу України, Закону України «Про оренду землі», розглянувши заяву ТОВ «АНТАРЕС-АГРО» від 05.09.2024, враховуючи 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6.09.2024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п. 9.3.4.  Договору оренди землі № 63-03-10 від 29.04.2021, кадастровий номер земельної ділянки 1820983500:05:000:8102  площею 31,5003 га, укладеного між Брусилівською селищною радою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НТАРЕС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п.п.9.3.4. Права орендаря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12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4. Орендар має право передавати орендовану земельну ділянку або її частину іншій особі у суборенду за погодженням із Орендодавцем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оренди землі № 63-03-10 від 29.04.2021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селищному голові Габенцю Володимиру Васильовичу укласти від імені Брусилівської селищної ради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НТАРЕС-АГРО»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 додаткову угоду до договору оренди землі  відповідно до пункту 1 дан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44:00Z</dcterms:created>
  <dc:creator>NOVIYPC</dc:creator>
  <dc:description/>
  <cp:keywords/>
  <dc:language>en-US</dc:language>
  <cp:lastModifiedBy>я</cp:lastModifiedBy>
  <cp:lastPrinted>2024-09-17T08:34:00Z</cp:lastPrinted>
  <dcterms:modified xsi:type="dcterms:W3CDTF">2024-09-18T13:26:00Z</dcterms:modified>
  <cp:revision>8</cp:revision>
  <dc:subject/>
  <dc:title>ПРОЕКТ</dc:title>
</cp:coreProperties>
</file>