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10160</wp:posOffset>
                </wp:positionV>
                <wp:extent cx="939165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4.8pt;mso-wrap-distance-left:9.05pt;mso-wrap-distance-right:9.05pt;mso-wrap-distance-top:3.6pt;mso-wrap-distance-bottom:3.6pt;margin-top:-0.8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ШІСТДЕСЯТ ЧЕТВЕРТ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 18.09.2024                                                                                                 № 242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120"/>
        <w:ind w:right="4706" w:hanging="0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Про затвердження проекту землеустрою щодо відведення земельної ділянки у комунальну власність Брусилівської селищної ради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ст. 25, п. 34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ст.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12, 83, 122, 181-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кону України «Про землеустрій»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6.09.202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5812571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розміщення та експлуатації основних, підсобних і допоміжних будівель та споруд підприємств переробної, машинобудівної та іншої промисловості, площею 0,300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55100:01:002:0911, яка розташована в межах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а Брусилів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5812571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(Молчанова Я.С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у, визначеному чинним законодавством, забезпечити внесення д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ржавного реєстру речових прав на нерухоме майно відомостей про наявне право комунальної власності, відповідно до пункту 1 да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 Відділу бухгалтерського обліку та звітності Брусилівської селищної ради (Омельчук Т.В.) забезпечити постановку земельної ділянки,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пункту 1 даного рішення,</w:t>
      </w:r>
      <w:r>
        <w:rPr>
          <w:rFonts w:cs="Times New Roman" w:ascii="Times New Roman" w:hAnsi="Times New Roman"/>
          <w:sz w:val="28"/>
          <w:szCs w:val="28"/>
        </w:rPr>
        <w:t xml:space="preserve"> на балансовий обл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eastAsia="SimSun;宋体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eastAsia="SimSun;宋体"/>
    </w:rPr>
  </w:style>
  <w:style w:type="character" w:styleId="WW8Num7z0">
    <w:name w:val="WW8Num7z0"/>
    <w:qFormat/>
    <w:rPr>
      <w:rFonts w:eastAsia="SimSun;宋体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eastAsia="SimSun;宋体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53:00Z</dcterms:created>
  <dc:creator>NOVIYPC</dc:creator>
  <dc:description/>
  <cp:keywords/>
  <dc:language>en-US</dc:language>
  <cp:lastModifiedBy>я</cp:lastModifiedBy>
  <cp:lastPrinted>2024-09-17T11:09:00Z</cp:lastPrinted>
  <dcterms:modified xsi:type="dcterms:W3CDTF">2024-09-19T05:27:00Z</dcterms:modified>
  <cp:revision>9</cp:revision>
  <dc:subject/>
  <dc:title>ПРОЕКТ</dc:title>
</cp:coreProperties>
</file>