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3847127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5</w:t>
      </w:r>
    </w:p>
    <w:p>
      <w:pPr>
        <w:pStyle w:val="Normal"/>
        <w:spacing w:lineRule="auto" w:line="240" w:before="0" w:after="120"/>
        <w:ind w:right="549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 № 18-03-10 від 22.01.2021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, 73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ТОВ «АНТАРЕС-АГРО» від 05.09.2024, враховуючи 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п. 9.3.4.  Договору оренди землі № 18-03-10 від 22.01.2021, кадастровий номер земельної ділянки 1820985000:03:000:8100  площею 28,5437 га., укладеного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п.9.3.4. Права орендаря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3.4. Орендар має право передавати орендовану земельну ділянку або її частину іншій особі у суборенду за погодженням із Орендодавцем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№ 18-03-10 від 22.01.2021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НТАРЕС-АГРО» 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1425359)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3:00Z</dcterms:created>
  <dc:creator>NOVIYPC</dc:creator>
  <dc:description/>
  <cp:keywords/>
  <dc:language>en-US</dc:language>
  <cp:lastModifiedBy>я</cp:lastModifiedBy>
  <cp:lastPrinted>2024-09-17T08:30:00Z</cp:lastPrinted>
  <dcterms:modified xsi:type="dcterms:W3CDTF">2024-09-18T13:23:00Z</dcterms:modified>
  <cp:revision>9</cp:revision>
  <dc:subject/>
  <dc:title>ПРОЕКТ</dc:title>
</cp:coreProperties>
</file>