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5141681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22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Биків площею 31,5003 га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АНТАРЕС-АГРО» від 05.09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/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у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31,5003 га (кадастровий номер 1820983500:05:000:8102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населеного пункту села Биків Житомирського району Житомирської області, яка перебуває у користуванні ТОВ ««АНТАРЕС-АГРО» (код ЄДРПОУ 41425359), відповідно до договору оренди землі № 63-03-10 від 29.04.2021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ТОВ ««АНТАРЕС-АГРО» (код ЄДРПОУ 41425359)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00:00Z</dcterms:created>
  <dc:creator>NOVIYPC</dc:creator>
  <dc:description/>
  <cp:keywords/>
  <dc:language>en-US</dc:language>
  <cp:lastModifiedBy>я</cp:lastModifiedBy>
  <cp:lastPrinted>2024-09-17T09:06:00Z</cp:lastPrinted>
  <dcterms:modified xsi:type="dcterms:W3CDTF">2024-09-18T13:35:00Z</dcterms:modified>
  <cp:revision>6</cp:revision>
  <dc:subject/>
  <dc:title>ПРОЕКТ</dc:title>
</cp:coreProperties>
</file>