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4374922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 ЧЕТВЕР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8.09.2024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243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6.09.2024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64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.09.2024     № 2430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276"/>
        <w:gridCol w:w="3401"/>
      </w:tblGrid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нечний Віктор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9410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Житомирська, 20-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0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Василь Аркад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69112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евченка, 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Карабач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001:01:002:053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 Оксана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0719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рпінська, 1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405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жна Надія Пе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5822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ачна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1:1168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Анатолій Фед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217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, 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6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чич Юрій Олекс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3006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ранка Івана, 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7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Сергій Се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5915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остишівська, 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1</w:t>
            </w:r>
          </w:p>
        </w:tc>
      </w:tr>
      <w:tr>
        <w:trPr>
          <w:trHeight w:val="2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Іван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2611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7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52:00Z</dcterms:created>
  <dc:creator>Paradise</dc:creator>
  <dc:description/>
  <cp:keywords/>
  <dc:language>en-US</dc:language>
  <cp:lastModifiedBy>я</cp:lastModifiedBy>
  <cp:lastPrinted>2024-09-17T11:15:00Z</cp:lastPrinted>
  <dcterms:modified xsi:type="dcterms:W3CDTF">2024-09-19T05:33:00Z</dcterms:modified>
  <cp:revision>7</cp:revision>
  <dc:subject/>
  <dc:title>       </dc:title>
</cp:coreProperties>
</file>