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45720" distB="4572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95377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pt;height:23.4pt;mso-wrap-distance-left:9.05pt;mso-wrap-distance-right:0pt;mso-wrap-distance-top:3.6pt;mso-wrap-distance-bottom:3.6pt;margin-top:0pt;mso-position-vertical-relative:text;margin-left:399.8pt;mso-position-horizontal:righ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uk-UA"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 xml:space="preserve">ШІСТДЕСЯТ ЧЕТВЕРТОЇ СЕСІЇ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  <w:lang w:val="uk-UA"/>
        </w:rPr>
      </w:pPr>
      <w:r>
        <w:rPr>
          <w:b/>
          <w:sz w:val="27"/>
          <w:szCs w:val="27"/>
          <w:lang w:val="uk-UA"/>
        </w:rPr>
        <w:t>ВОСЬМОГО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18.09.2024                                            </w:t>
        <w:tab/>
        <w:tab/>
        <w:tab/>
        <w:tab/>
        <w:tab/>
        <w:t xml:space="preserve">          № 2413</w:t>
      </w:r>
    </w:p>
    <w:p>
      <w:pPr>
        <w:pStyle w:val="Normal"/>
        <w:spacing w:before="120" w:after="0"/>
        <w:ind w:right="48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технічної документації із землеустрою щодо інвентаризації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>Керуючись ст. 25, п. 34 ч. 1 ст. 26, ст. ст. 59, 60, 73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>ст. ст. 12, 83, 122 Земельного кодексу Україн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ст. 35 Закону України «Про землеустрій», Закону України «Про адміністративну процедуру», розглянувши заяву гр. Здрака Василя Івановича № З-2350 від 29.08.2024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>від 16.09.2024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162865326"/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дозві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омадяни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драку Василю Іванович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(РНОКПП: 1849603138)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en-US"/>
        </w:rPr>
        <w:t>виготов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технічної документації </w:t>
      </w:r>
      <w:bookmarkStart w:id="1" w:name="_Hlk162947755"/>
      <w:r>
        <w:rPr>
          <w:rFonts w:cs="Times New Roman" w:ascii="Times New Roman" w:hAnsi="Times New Roman"/>
          <w:sz w:val="28"/>
          <w:szCs w:val="28"/>
          <w:lang w:val="uk-UA"/>
        </w:rPr>
        <w:t>з землеустрою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що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інвентариз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земе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ділян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ю площею – 4,5200 га, кадастровий номер 1820986000:06:000:0012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з цільовим призначенням 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>як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ташована за межам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ла Костів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готовлену технічну документацію щодо інвентаризації земельної ділянки подати на затвердження сесії селищної ради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pacing w:before="12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>Встановити, що дане рішення набирає чинності з дня його офіційного оприлюдн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pacing w:before="12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07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9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sz w:val="28"/>
      <w:szCs w:val="28"/>
      <w:lang w:val="uk-UA"/>
    </w:rPr>
  </w:style>
  <w:style w:type="character" w:styleId="WW8Num14z1">
    <w:name w:val="WW8Num14z1"/>
    <w:qFormat/>
    <w:rPr>
      <w:sz w:val="28"/>
      <w:szCs w:val="28"/>
    </w:rPr>
  </w:style>
  <w:style w:type="character" w:styleId="WW8Num14z2">
    <w:name w:val="WW8Num14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примечания"/>
    <w:basedOn w:val="Normal"/>
    <w:qFormat/>
    <w:pPr/>
    <w:rPr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0:49:00Z</dcterms:created>
  <dc:creator>KDFX Team</dc:creator>
  <dc:description/>
  <cp:keywords/>
  <dc:language>en-US</dc:language>
  <cp:lastModifiedBy>я</cp:lastModifiedBy>
  <cp:lastPrinted>2024-09-17T08:20:00Z</cp:lastPrinted>
  <dcterms:modified xsi:type="dcterms:W3CDTF">2024-09-18T13:20:00Z</dcterms:modified>
  <cp:revision>7</cp:revision>
  <dc:subject/>
  <dc:title/>
</cp:coreProperties>
</file>