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395763028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ДЕСЯТ ЧЕТВЕР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18.09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424</w:t>
      </w:r>
    </w:p>
    <w:p>
      <w:pPr>
        <w:pStyle w:val="Style14"/>
        <w:shd w:fill="FFFFFF" w:val="clear"/>
        <w:spacing w:before="225" w:after="225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огодження укладення договору суборенди земельної ділянки, земельна ділянка за межами населеного пункту села Карабачин площею 45,5120 га</w:t>
      </w:r>
    </w:p>
    <w:p>
      <w:pPr>
        <w:pStyle w:val="TextBodyIndent"/>
        <w:tabs>
          <w:tab w:val="clear" w:pos="708"/>
          <w:tab w:val="left" w:pos="126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5, п. 34 ст. 26, ст. ст. 59, 60, 73 Закону України «Про місцеве самоврядування в Україні», відповідно до ст. ст. 12, 83, 93, 124, 134, Земельного кодексу України, Закону України «Про оренду землі», розглянувши заяву ТОВ «АНТАРЕС-АГРО» від 05.09.2024, враховуючи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16.09.2024, селищна рад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240" w:before="0" w:after="120"/>
        <w:ind w:firstLine="567"/>
        <w:jc w:val="both"/>
        <w:rPr/>
      </w:pPr>
      <w:bookmarkStart w:id="0" w:name="_Hlk95209615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1. Погоди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у з обмеженою відповідальністю «АНТАРЕС-АГРО»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д ЄДРПО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1425359)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ладення договору суборенди земельної ділянки площею 45,5120 га (кадастровий номер 1820982000:02:000:8102), з цільовим  призначенням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ля ведення товарного сільськогосподарського виробництв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ташованої за межами населеного пункту села Карабачин Житомирського району Житомирської області, яка перебуває у користуванні ТОВ ««АНТАРЕС-АГРО» (код ЄДРПОУ 41425359), відповідно до договору оренди землі № 62-03-10 від 29.04.2021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становити, що термін дії договору суборенди не може перевищувати терміну дії договору оренди земельної ділян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становити, що розмір плати за договором суборенди не може перевищувати розміру орендної плати за користування земельною ділянкою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ТОВ ««АНТАРЕС-АГРО» (код ЄДРПОУ 41425359) укласти договір суборенди зазначеної земельної  ділянки у чотирьох  примірниках відповідно до даного рішення. Один примірник договору у місячний термін передати до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 селищної рад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Hlk95209615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0:55:00Z</dcterms:created>
  <dc:creator>NOVIYPC</dc:creator>
  <dc:description/>
  <cp:keywords/>
  <dc:language>en-US</dc:language>
  <cp:lastModifiedBy>я</cp:lastModifiedBy>
  <cp:lastPrinted>2024-09-13T14:52:00Z</cp:lastPrinted>
  <dcterms:modified xsi:type="dcterms:W3CDTF">2024-09-18T13:39:00Z</dcterms:modified>
  <cp:revision>6</cp:revision>
  <dc:subject/>
  <dc:title>ПРОЕКТ</dc:title>
</cp:coreProperties>
</file>