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081887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8.09.2024                                                                                                № 2425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у ділянку за межами села Карабачин площею 0,4824 га (польова дорога)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25, п. 34 ст. 26, ст. ст. 59, 60, 73 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НИВА» № 2287 від 18.08.2024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6.09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НИВА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03568014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ристування на умовах договору оренди землі, земельну ділянку площею 0,4824 г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820982000:02:000:0225, </w:t>
      </w:r>
      <w:r>
        <w:rPr>
          <w:rFonts w:cs="Times New Roman" w:ascii="Times New Roman" w:hAnsi="Times New Roman"/>
          <w:sz w:val="28"/>
          <w:szCs w:val="28"/>
        </w:rPr>
        <w:t xml:space="preserve">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а розташована за межами села Карабачин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ою в п.1 даного рішення,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.В.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НИВА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03568014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НИВА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0356801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70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0:00Z</dcterms:created>
  <dc:creator>NOVIYPC</dc:creator>
  <dc:description/>
  <cp:keywords/>
  <dc:language>en-US</dc:language>
  <cp:lastModifiedBy>я</cp:lastModifiedBy>
  <cp:lastPrinted>2024-09-19T09:48:00Z</cp:lastPrinted>
  <dcterms:modified xsi:type="dcterms:W3CDTF">2024-09-19T06:50:00Z</dcterms:modified>
  <cp:revision>9</cp:revision>
  <dc:subject/>
  <dc:title>ПРОЕКТ</dc:title>
</cp:coreProperties>
</file>