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68" r="-8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БРУСИЛ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</w:rPr>
        <w:t xml:space="preserve">            </w:t>
      </w:r>
      <w:r>
        <w:rPr>
          <w:rFonts w:cs="Times New Roman" w:ascii="Times New Roman" w:hAnsi="Times New Roman"/>
          <w:sz w:val="28"/>
          <w:szCs w:val="32"/>
        </w:rPr>
        <w:t>ЖИТОМИРСЬКОГО РАЙОНУ ЖИТОМИСЬКОЇ ОБЛАСТІ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ІСТДЕСЯТ ЧЕТВЕРТОЇ СЕСІЇ БРУСИЛІВСЬКОЇ СЕЛИЩН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ЬМОГО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від 18.09.2024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  №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2398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</w:r>
    </w:p>
    <w:p>
      <w:pPr>
        <w:pStyle w:val="Heading1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о створення цільового дорожнього</w:t>
      </w:r>
    </w:p>
    <w:p>
      <w:pPr>
        <w:pStyle w:val="Heading1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фонду спеціального фонду бюджету</w:t>
      </w:r>
    </w:p>
    <w:p>
      <w:pPr>
        <w:pStyle w:val="Heading1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Брусилівської  селищної </w:t>
      </w:r>
    </w:p>
    <w:p>
      <w:pPr>
        <w:pStyle w:val="Heading1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територіальної громади</w:t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Керуючись пунктом 25 ч.1статті 26 та статті 68 Закону України «Про місцеве самоврядування в Україні», відповідно до пункту 8 частини першої статті 6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у України, статей 4 та 5 Закону України «Про джерела фінансування дорожнього господарства України» № 1562-XII від 18.09.1991 (зі змінами) та  враховуючи рекомендації постійної депутатської комісії з питань фінансів, бюджету, комунальної власності соціально-економічного розвитку, інвестицій, міжнародного співробітництва від 16.09.2024, селищна рада</w:t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1"/>
        <w:spacing w:before="0" w:after="120"/>
        <w:ind w:firstLine="567"/>
        <w:jc w:val="both"/>
        <w:rPr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1. Створити цільовий дорожній фонд спеціального фонду бюджету Брусилівської селищної територіальної громади.</w:t>
      </w:r>
    </w:p>
    <w:p>
      <w:pPr>
        <w:pStyle w:val="Heading1"/>
        <w:spacing w:before="0" w:after="120"/>
        <w:ind w:firstLine="567"/>
        <w:jc w:val="both"/>
        <w:rPr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 xml:space="preserve">2. Затвердити Положення про формування та використання коштів цільового дорожнього фонду спеціального фонду бюджету Брусилівської селищної територіальної громади (додається)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Рішення набирає чинності з дня його офіційного оприлюднення.</w:t>
      </w:r>
    </w:p>
    <w:p>
      <w:pPr>
        <w:pStyle w:val="Normal"/>
        <w:spacing w:lineRule="auto" w:line="240" w:before="120" w:after="200"/>
        <w:ind w:firstLine="567"/>
        <w:jc w:val="both"/>
        <w:rPr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 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постійної депутатську комісію селищної ради з питань фінансів,бюджету, комунальної власності соціально-економічного розвитку, інвестицій, міжнародного співробітницт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тійну. </w:t>
      </w:r>
    </w:p>
    <w:p>
      <w:pPr>
        <w:pStyle w:val="TextBodyIndent"/>
        <w:ind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  </w:t>
        <w:tab/>
        <w:t xml:space="preserve">           Володимир ГАБЕНЕЦЬ 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Додаток </w:t>
      </w:r>
    </w:p>
    <w:p>
      <w:pPr>
        <w:pStyle w:val="Normal"/>
        <w:spacing w:before="0" w:after="0"/>
        <w:ind w:left="4956" w:hanging="0"/>
        <w:jc w:val="center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до рішення 64 сесії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селищної ради</w:t>
      </w:r>
      <w:bookmarkStart w:id="0" w:name="_GoBack"/>
      <w:bookmarkEnd w:id="0"/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 8 скликання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від  18.09.2024     № 2398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формування та використання коштів цільового дорожнього фон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іального фонду бюджету Брусилівської селищної територіальної гром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Цільовий дорожній фонд є складовою частиною доходів та видатків спеціального фонду бюджету Брусилівської селищної територіальної громади, формується за рахунок коштів, передбачених пунктом 2 цього Положення, та спрямовується на цілі, передбачені пунктом 3 цього Положення.</w:t>
      </w:r>
    </w:p>
    <w:p>
      <w:pPr>
        <w:pStyle w:val="TextBodyInden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Джерелами формування коштів цільового дорожнього фонду спеціального фонду бюджету Брусилівської селищної територіальної громади є:</w:t>
      </w:r>
    </w:p>
    <w:p>
      <w:pPr>
        <w:pStyle w:val="TextBodyIndent"/>
        <w:ind w:firstLine="567"/>
        <w:jc w:val="both"/>
        <w:rPr/>
      </w:pPr>
      <w:r>
        <w:rPr>
          <w:sz w:val="28"/>
          <w:szCs w:val="28"/>
        </w:rPr>
        <w:t xml:space="preserve">2.1. цільові добровільні внески </w:t>
      </w:r>
      <w:r>
        <w:rPr>
          <w:color w:val="000000"/>
          <w:sz w:val="28"/>
          <w:szCs w:val="28"/>
        </w:rPr>
        <w:t>юридичних осіб, установ, організацій, підприємств усіх форм власності, суб’єктів підприємницької діяльності, фізичних осіб, об’єднань громадян;</w:t>
      </w:r>
    </w:p>
    <w:p>
      <w:pPr>
        <w:pStyle w:val="TextBodyInden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інші надходження, що не суперечать законодавству України.</w:t>
      </w:r>
    </w:p>
    <w:p>
      <w:pPr>
        <w:pStyle w:val="TextBodyInden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шти цільового дорожнього фонду спеціального фонду бюджету Брусилівської селищної територіальної громади спрямовуються: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на будівництво, реконструкцію, поточний та капітальний ремонти вулиць та доріг загального користування державного та місцевого значення;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на аварійні, відновлювальні роботи та експлуатаційне утримання вулиць та доріг загального користування державного та місцевого значення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шти цільового дорожнього фонду спеціального фонду бюджету Брусилівської селищної територіальної громади зберігаються на рахунках, відкритих в органах Державної казначейської служби </w:t>
      </w:r>
      <w:r>
        <w:rPr>
          <w:color w:val="000000"/>
          <w:sz w:val="28"/>
          <w:szCs w:val="28"/>
          <w:lang w:val="uk-UA"/>
        </w:rPr>
        <w:t xml:space="preserve">по КБКД </w:t>
      </w:r>
      <w:r>
        <w:rPr>
          <w:color w:val="000000"/>
          <w:sz w:val="28"/>
          <w:szCs w:val="28"/>
          <w:lang w:val="uk-UA" w:eastAsia="uk-UA"/>
        </w:rPr>
        <w:t>50110000 «Цільові фонди, утворені Верховною Радою Автономної Республіки Крим, органами місцевого самоврядування та місцевими органами виконавчої влади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5. Здійснення видатків цільового дорожнього фонду </w:t>
      </w:r>
      <w:r>
        <w:rPr>
          <w:rFonts w:cs="Times New Roman" w:ascii="Times New Roman" w:hAnsi="Times New Roman"/>
          <w:sz w:val="28"/>
          <w:szCs w:val="28"/>
        </w:rPr>
        <w:t xml:space="preserve">спеціального фонду бюджету Брусилівської селищної територіальної громад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изначається рішенням </w:t>
      </w:r>
      <w:r>
        <w:rPr>
          <w:rFonts w:cs="Times New Roman" w:ascii="Times New Roman" w:hAnsi="Times New Roman"/>
          <w:sz w:val="28"/>
          <w:szCs w:val="28"/>
        </w:rPr>
        <w:t xml:space="preserve">Брусилівської селищної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ди про затвердження бюджету </w:t>
      </w:r>
      <w:r>
        <w:rPr>
          <w:rFonts w:cs="Times New Roman" w:ascii="Times New Roman" w:hAnsi="Times New Roman"/>
          <w:sz w:val="28"/>
          <w:szCs w:val="28"/>
        </w:rPr>
        <w:t>Брусилівської селищної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територіальної громади на поточний рік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6. Перелік об’єктів, на які здійснюються видатки цільового дорожнього фонду спеціального фонду бюджету Брусилівської селищної територіальної громади,визначається рішенням виконавчого комітету Брусилівської селищної ради відповідно до напрямів пункту 3 цього Положен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7. Виконавчий комітет </w:t>
      </w:r>
      <w:r>
        <w:rPr>
          <w:rFonts w:cs="Times New Roman" w:ascii="Times New Roman" w:hAnsi="Times New Roman"/>
          <w:sz w:val="28"/>
          <w:szCs w:val="28"/>
        </w:rPr>
        <w:t xml:space="preserve">Брусилівської селищної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ди інформує про використання коштів фонд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юридичних осіб, установи, організації, підприємства усіх форм власності, суб’єктів підприємницької діяльності, які стали джерелами формування коштів цільового дорожнього фонду </w:t>
      </w:r>
      <w:r>
        <w:rPr>
          <w:rFonts w:cs="Times New Roman" w:ascii="Times New Roman" w:hAnsi="Times New Roman"/>
          <w:sz w:val="28"/>
          <w:szCs w:val="28"/>
        </w:rPr>
        <w:t>спеціального фонду бюджету Брусилівської селищної територіальної громад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Контроль за виконанням Положення про формування та використання коштів цільового дорожнього фонду спеціального фонду бюджету Брусилівської селищної територіальної громади покладається на постійну депутатську комісію з питань фінансів, бюджету, комунальної власності соціально-економічного розвитку, інвестицій, міжнародного співробітництва Брусилівської селищної рад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ІЙ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szCs w:val="32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5">
    <w:name w:val="Основной текст Знак"/>
    <w:basedOn w:val="Style13"/>
    <w:qFormat/>
    <w:rPr>
      <w:rFonts w:ascii="Calibri" w:hAnsi="Calibri" w:cs="Calibri"/>
      <w:sz w:val="22"/>
      <w:szCs w:val="22"/>
      <w:lang w:val="uk-U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63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0:54:00Z</dcterms:created>
  <dc:creator>Начальник</dc:creator>
  <dc:description/>
  <cp:keywords/>
  <dc:language>en-US</dc:language>
  <cp:lastModifiedBy>я</cp:lastModifiedBy>
  <cp:lastPrinted>2024-09-23T10:58:00Z</cp:lastPrinted>
  <dcterms:modified xsi:type="dcterms:W3CDTF">2024-09-23T07:59:00Z</dcterms:modified>
  <cp:revision>14</cp:revision>
  <dc:subject/>
  <dc:title>ПРОЄКТ</dc:title>
</cp:coreProperties>
</file>