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5739142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113665</wp:posOffset>
                </wp:positionV>
                <wp:extent cx="950595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85pt;height:24.8pt;mso-wrap-distance-left:9.05pt;mso-wrap-distance-right:9.05pt;mso-wrap-distance-top:3.6pt;mso-wrap-distance-bottom:3.6pt;margin-top:8.95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120" w:after="12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на умовах договору оренди землі земельної ділянки площею 2,9246 г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25, п.34 ст. 26, ст. ст. 59, 60, 73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місцеве самоврядування в Україні»,  відповідно до ст. ст. 12, 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про встановлення орендної плати за землю на території Брусилівської селищної ради», розглянувши заяву ТОВ «Долинівське» від 27.06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у ділянку площею 2,9246 га, 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5300:06:000:0307</w:t>
      </w:r>
      <w:r>
        <w:rPr>
          <w:rFonts w:cs="Times New Roman" w:ascii="Times New Roman" w:hAnsi="Times New Roman"/>
          <w:sz w:val="28"/>
          <w:szCs w:val="28"/>
        </w:rPr>
        <w:t xml:space="preserve">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яка розташована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терміном на 7 (сім) років аб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моменту отримання власниками документів, що посвідчують право власності на земельну ділянк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орендну плату за користування земельною ділянкою, вказаною в п.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 «Долинівське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ЄДРПОУ: 05267392),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, 2 даного рішення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Рекомендувати ТОВ «Долинівськ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0526739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03:00Z</dcterms:created>
  <dc:creator>NOVIYPC</dc:creator>
  <dc:description/>
  <cp:keywords/>
  <dc:language>en-US</dc:language>
  <cp:lastModifiedBy>я</cp:lastModifiedBy>
  <cp:lastPrinted>2024-01-09T11:47:00Z</cp:lastPrinted>
  <dcterms:modified xsi:type="dcterms:W3CDTF">2024-07-11T10:24:00Z</dcterms:modified>
  <cp:revision>3</cp:revision>
  <dc:subject/>
  <dc:title>ПРОЕКТ</dc:title>
</cp:coreProperties>
</file>