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Style14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39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від                                                                                                             №</w:t>
            </w:r>
          </w:p>
        </w:tc>
      </w:tr>
    </w:tbl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0651400000 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Закону України "Про місцеве самоврядування в Україні ", Бюджетного кодексу України та враховуючи рекомендації постійних депутатських комісій селищної ради, селищна рада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Внести зміни до рішення селищної ради від 20.12.2023 року №1967         " Про бюджет Брусилівської селищної територіальної громади на 2024 рік "</w:t>
      </w:r>
      <w:r>
        <w:rPr>
          <w:color w:val="000000"/>
          <w:sz w:val="28"/>
          <w:szCs w:val="28"/>
          <w:lang w:val="uk-UA"/>
        </w:rPr>
        <w:t xml:space="preserve"> зі змінами та доповненнями, внесеними рішеннями селищної ради </w:t>
      </w:r>
      <w:r>
        <w:rPr>
          <w:sz w:val="28"/>
          <w:szCs w:val="28"/>
          <w:lang w:val="uk-UA"/>
        </w:rPr>
        <w:t xml:space="preserve"> від 21.02.2024  року №2024 "Про внесення змін до бюджету Брусилівської селищної територіальної громади на 2024 рік " ,  від 20.03.2024  року №2110 "Про внесення змін до бюджету Брусилівської селищної територіальної громади на 2024 рік ", від 17.04.2024  року №2155 "Про внесення змін до бюджету Брусилівської селищної територіальної громади на 2024 рік ", від 15.05.2024  року № 2210 "Про внесення змін до бюджету Брусилівської селищної територіальної громади на 2024 рік ",  від 19.06.2024 № 2273 "Про внесення змін до бюджету Брусилівської селищної територіальної громади на 2024 рік ",  а саме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hanging="0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Це рішення набирає чинності з            2024 року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hanging="0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Додатки 3 ,  5 викласти у новій редакції.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 xml:space="preserve">          Володимир ГАБЕНЕЦЬ</w:t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Rvts16">
    <w:name w:val="rvts16"/>
    <w:basedOn w:val="Style9"/>
    <w:qFormat/>
    <w:rPr/>
  </w:style>
  <w:style w:type="character" w:styleId="Rvts17">
    <w:name w:val="rvts17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54">
    <w:name w:val="rvps5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56">
    <w:name w:val="rvps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28:00Z</dcterms:created>
  <dc:creator>я</dc:creator>
  <dc:description/>
  <cp:keywords/>
  <dc:language>en-US</dc:language>
  <cp:lastModifiedBy>я</cp:lastModifiedBy>
  <cp:lastPrinted>2024-07-16T11:32:00Z</cp:lastPrinted>
  <dcterms:modified xsi:type="dcterms:W3CDTF">2024-07-16T08:44:00Z</dcterms:modified>
  <cp:revision>4</cp:revision>
  <dc:subject/>
  <dc:title> </dc:title>
</cp:coreProperties>
</file>