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93657332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12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, земельні ділянки  загальною площею 1,7659 га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 34 ст. 26, ст. ст. 59, 60, 73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е самоврядування в Україні»,  відповідно до ст. 12, п. 5 ст.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ст. ст. 93, 122, 123, 124, 125, п. 2 ст. 134 Земельного кодексу України, Закону України «Про оренду землі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КОМПАНІЯ МАСТІНГ» від 02.10.2023, яке є власником об’єкту нерухомого майна відповідно до витягу з Державного реєстру речових прав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(реєстраційний номер 381820418209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93739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,7659 га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надання послуг у сільському господарстві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і розташовані за адресою: вул. Соловіївська, с. Дивин, Житомирський район, Житомирська обл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астровий номер 1820980701:01:001:2105 – 1,3288 га,</w:t>
      </w:r>
    </w:p>
    <w:p>
      <w:pPr>
        <w:pStyle w:val="Normal"/>
        <w:spacing w:before="0" w:after="120"/>
        <w:ind w:left="567" w:hanging="14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0701:01:001:2106 – 0,4371 г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15 (п'ятнадцять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олодимиру Васильовичу укласти від імені Брусилівської селищної ради з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39373993)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новити, що дане рішення набирає чинності з дня його офіційного оприлюдне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 «КОМПАНІЯ МАСТІНГ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9373993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) внести відомості до Державного реєстру речових прав на нерухоме майно про інше речове право в порядку, визначеному чинним законодавством України. 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</w:t>
      </w:r>
    </w:p>
    <w:p>
      <w:pPr>
        <w:pStyle w:val="Normal"/>
        <w:shd w:fill="FFFFFF" w:val="clear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важати таким, що втратило чинність рішення 48 сесії Брусилівської селищної ради 8 скликання від 20.10.2023 № 1832 «Про передачу в користування на умовах оренди землі, земельні ділянки загальною площею 1,7599»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 </w:t>
      </w:r>
    </w:p>
    <w:sectPr>
      <w:type w:val="nextPage"/>
      <w:pgSz w:w="11906" w:h="16838"/>
      <w:pgMar w:left="1417" w:right="70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0:00Z</dcterms:created>
  <dc:creator>NOVIYPC</dc:creator>
  <dc:description/>
  <cp:keywords/>
  <dc:language>en-US</dc:language>
  <cp:lastModifiedBy>я</cp:lastModifiedBy>
  <cp:lastPrinted>2023-10-11T15:13:00Z</cp:lastPrinted>
  <dcterms:modified xsi:type="dcterms:W3CDTF">2024-07-11T10:29:00Z</dcterms:modified>
  <cp:revision>3</cp:revision>
  <dc:subject/>
  <dc:title>ПРОЕКТ</dc:title>
</cp:coreProperties>
</file>