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еліку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майна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адів освіти Брусилівсько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____________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     освіти Брусилівської селищної ради, затвердженого рішенням 54 сесії селищної ради 8 скликання від 21.02.2024 року № 2056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54 сесії селищної ради 8 скликання від 21.02.2024 року № 2056 «Про затвердж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12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4.07.2024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ротська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тиївська гімназія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івська гімназія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        Житомирський   район        Житомирська область               12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елище Брусилів  Житомирський район Житомирська область 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елище  Брусилів    Житомирський  район Житомирська область     1260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А          с. Привороття Житомирський район Житомирська область               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ї гімназії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гімназії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гімназії Брусилівської селищної ради     забор металічний                       туа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гімназія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   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                      електрощитова                    каналізац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селище Брусилів      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приміщення дитячого сад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т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50:00Z</dcterms:created>
  <dc:creator>Пользователь Windows</dc:creator>
  <dc:description/>
  <dc:language>en-US</dc:language>
  <cp:lastModifiedBy>я</cp:lastModifiedBy>
  <cp:lastPrinted>2024-07-10T14:30:00Z</cp:lastPrinted>
  <dcterms:modified xsi:type="dcterms:W3CDTF">2024-07-10T12:50:00Z</dcterms:modified>
  <cp:revision>2</cp:revision>
  <dc:subject/>
  <dc:title/>
</cp:coreProperties>
</file>