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0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79085</wp:posOffset>
                </wp:positionH>
                <wp:positionV relativeFrom="paragraph">
                  <wp:posOffset>-4445</wp:posOffset>
                </wp:positionV>
                <wp:extent cx="937260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23.4pt;mso-wrap-distance-left:9.05pt;mso-wrap-distance-right:9.05pt;mso-wrap-distance-top:3.6pt;mso-wrap-distance-bottom:3.6pt;margin-top:-0.35pt;mso-position-vertical-relative:text;margin-left:4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90" w:hanging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ШІСТДЕСЯТ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ід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№</w:t>
      </w:r>
    </w:p>
    <w:p>
      <w:pPr>
        <w:pStyle w:val="Normal"/>
        <w:spacing w:lineRule="auto" w:line="240" w:before="120" w:after="0"/>
        <w:ind w:right="49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120" w:after="0"/>
        <w:ind w:right="49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надання дозволу на виготовлення проектів землеустрою щодо відведення земельних діляно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. 25, п. 34 ч.1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т. ст. 25, 50 Закону України «Про землеустрій»,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ст. 12, 79-1, 83, 122, 181-185 Земельного кодексу України, 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 Кабінету Міністрів України № 1051 від 17.10.2012, постанови Кабінету Міністрів України від 28 липня 2021 року № 821 «Про внесення змін до деяких актів Кабінету Міністрів України»,Закону України «Про адміністративну процедуру», розглянувши заяви АТ «Житомиробленерго» від 29.04.2024, гр. Чадюк Г.М. від 08.07.2024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  <w:bookmarkStart w:id="0" w:name="_Hlk162949736"/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bookmarkStart w:id="1" w:name="_Hlk15870671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</w:t>
      </w:r>
      <w:bookmarkStart w:id="2" w:name="_Hlk168471813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дати дозві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ій селищній рад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, орієнтовною площею 9,5000 г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цільовим призначенням «для   ведення лісового господарства і п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язаних з ним послуг», </w:t>
      </w:r>
      <w:bookmarkEnd w:id="0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я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ташов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межа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ла Вільшк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го району Житомирської област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.  Надати дозвіл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на виготовлення проекту землеустрою щодо відведення земельної ділянки орієнтовною площею 5,5000 га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 цільовим призначенням «для розміщення та експлуатації основних, підсобних і допоміжних будівель та споруд підприємств переробної, машинобудівної та іншої промисловості»,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  <w:lang w:eastAsia="uk-UA"/>
        </w:rPr>
        <w:t xml:space="preserve">яка </w:t>
      </w:r>
      <w:r>
        <w:rPr>
          <w:rFonts w:cs="Times New Roman" w:ascii="Times New Roman" w:hAnsi="Times New Roman"/>
          <w:sz w:val="28"/>
          <w:szCs w:val="28"/>
        </w:rPr>
        <w:t xml:space="preserve">розташов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адресою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ище Брусилів, </w:t>
      </w:r>
      <w:r>
        <w:rPr>
          <w:rFonts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 Надати дозвіл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</w:rPr>
        <w:t xml:space="preserve">на виготовлення проекту землеустрою щодо відведення земельної ділянки орієнтовною площею 0,3000 га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 цільовим призначенням «для розміщення та експлуатації основних, підсобних і допоміжних будівель та споруд підприємств переробної, машинобудівної та іншої промисловості», яка </w:t>
      </w:r>
      <w:r>
        <w:rPr>
          <w:rFonts w:cs="Times New Roman" w:ascii="Times New Roman" w:hAnsi="Times New Roman"/>
          <w:sz w:val="28"/>
          <w:szCs w:val="28"/>
        </w:rPr>
        <w:t xml:space="preserve">розташов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адресою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ище Брусилів, </w:t>
      </w:r>
      <w:r>
        <w:rPr>
          <w:rFonts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4. Надати дозві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Акціонерному Товариству «Житомиробленерго» </w:t>
      </w:r>
      <w:bookmarkStart w:id="4" w:name="_Hlk1587073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, орієнтовною площею 0,0027 г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 цільовим призначенням «для розміщення, будівництва, експлуатації та обслуговування будівель і споруд об’єктів передачі електричної енергії», (під будівництво запроектованої комплектної трансформаторної підстанції КТП-10/0,4 кВ.), я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ташов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межами населених пунктів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го району Житомирської області, з метою передачі в оренду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Вважати таким, що втратив чинність п. 1 рішення 59 сесії 8 скликання селищної ради від 19.06.2024 № 2292.</w:t>
      </w:r>
      <w:bookmarkEnd w:id="4"/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овити проект землеустрою щодо відведення земельної ділянки у суб’єкта господарювання, який має сертифікат на проведення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Виготовлений проект землеустрою щодо відведення земельних ділянок подати на затвердження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 Надати дозві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ій селищній рад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, орієнтовною площею 0,0600 га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цільовим призначенням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сінокосіння і випасання худоби»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я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ташова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 адресою: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ул. Круча селище Брусилів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Передати функцію замовника послуг з виготовленн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екту землеустрою щодо відвед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емельної ділянки  заявнику – Чадюк Галині Михайлівн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</w:t>
      </w:r>
      <w:bookmarkStart w:id="5" w:name="_Hlk17150221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ділу земельних відносин Брусилівської селищної ради (Молчанова Я.С.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овити проекти землеустрою щодо відведення земельних ділянок у суб’єкта господарювання, який має сертифікат на проведення землевпорядних робіт.</w:t>
      </w:r>
      <w:bookmarkEnd w:id="5"/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иготовлені проекти землеустрою щодо відведення земельних ділянок подати на затвердження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Володимир ГАБЕНЕЦЬ</w:t>
      </w:r>
    </w:p>
    <w:sectPr>
      <w:type w:val="nextPage"/>
      <w:pgSz w:w="12240" w:h="15840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23:00Z</dcterms:created>
  <dc:creator>User</dc:creator>
  <dc:description/>
  <cp:keywords/>
  <dc:language>en-US</dc:language>
  <cp:lastModifiedBy>я</cp:lastModifiedBy>
  <cp:lastPrinted>2024-07-11T09:31:00Z</cp:lastPrinted>
  <dcterms:modified xsi:type="dcterms:W3CDTF">2024-07-11T08:57:00Z</dcterms:modified>
  <cp:revision>3</cp:revision>
  <dc:subject/>
  <dc:title/>
</cp:coreProperties>
</file>