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39" w:hRule="atLeast"/>
        </w:trPr>
        <w:tc>
          <w:tcPr>
            <w:tcW w:w="9606" w:type="dxa"/>
            <w:tcBorders/>
          </w:tcPr>
          <w:p>
            <w:pPr>
              <w:pStyle w:val="Heading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ШІСТДЕСЯТОЇ СЕСІЇ  БРУСИЛІВСЬКОЇ СЕЛИЩНОЇ РАДИ ВОСЬМОГО СКЛИКАННЯ</w:t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/>
              <w:t>від                                                                                                             №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 півріччя 2024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Законом України "Про місцеве самоврядування в Україні", відповідно до ч. 4 ст. 80 Бюджетного кодексу України, заслухавши  звіт  начальника відділу фінансів селищної ради Овсієнко І.Л. про виконання бюджету Брусилівської селищної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4 року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_____  , селищна рад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autoSpaceDE w:val="true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віт про виконання бюджету Брусилівської селищної  територіальної громад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4 року (додається) по доходах у сумі 108 473 632,68, по видатках у сумі 107 955 112,61 грн., по кредитуванню (мінус) 3 000,00 грн., по фінансуванню (мінус) 521 520,07 грн., у тому числ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102 344 880,86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 104 390 342,28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 2 045 461,42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6 128 751,82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идатки у сумі  3 564 770,33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кредитування у сумі (мінус) 3000,00 грн.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 (мінус) 2 566 981,49 грн.</w:t>
      </w:r>
    </w:p>
    <w:p>
      <w:pPr>
        <w:pStyle w:val="Normal"/>
        <w:widowControl/>
        <w:autoSpaceDE w:val="true"/>
        <w:spacing w:before="0" w:after="100"/>
        <w:ind w:firstLine="567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селищної ради, комунальних закладів та установ, підприємств забезпечити дотримання законності та ефективності використання бюджетних коштів.</w:t>
      </w:r>
    </w:p>
    <w:p>
      <w:pPr>
        <w:pStyle w:val="Normal"/>
        <w:widowControl/>
        <w:autoSpaceDE w:val="true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фінансів селищної ради (Овсієнко І.Л.) забезпечити контроль за ефективним використанням коштів місцевого бюджету.</w:t>
      </w:r>
    </w:p>
    <w:p>
      <w:pPr>
        <w:pStyle w:val="Style12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>.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before="120" w:after="0"/>
        <w:ind w:right="28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1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1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47:00Z</dcterms:created>
  <dc:creator>я</dc:creator>
  <dc:description/>
  <cp:keywords/>
  <dc:language>en-US</dc:language>
  <cp:lastModifiedBy>я</cp:lastModifiedBy>
  <cp:lastPrinted>2024-07-08T14:05:00Z</cp:lastPrinted>
  <dcterms:modified xsi:type="dcterms:W3CDTF">2024-07-08T11:22:00Z</dcterms:modified>
  <cp:revision>8</cp:revision>
  <dc:subject/>
  <dc:title> </dc:title>
</cp:coreProperties>
</file>