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ЄКТ</w:t>
      </w:r>
    </w:p>
    <w:p>
      <w:pPr>
        <w:pStyle w:val="Normal"/>
        <w:spacing w:before="0" w:after="0"/>
        <w:ind w:left="4111" w:hanging="0"/>
        <w:jc w:val="both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35440691" r:id="rId2"/>
        </w:object>
      </w:r>
      <w:r>
        <w:rPr>
          <w:rFonts w:cs="Calibri"/>
          <w:lang w:val="en-US" w:eastAsia="en-US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>
          <w:i/>
          <w:i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ДЕСЯТОЇ СЕСІЇ БРУСИЛІВСЬКОЇ СЕЛИЩНОЇ РАДИ  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надання дозволу на розробк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ічних документацій із землеустро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щодо поділу та об’єднання земельни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ілянок комунальної форми власно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25, п.34 ст. 26, ст. ст. 59, 60, 73 Закону України «Про місцеве самоврядування в Україні», ст. ст. 12, 34, 79-1, 83, 121-126 Земельного кодексу України, ст. ст. 25, 26, 56 Закону України «Про землеустрій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дати дозві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русилівській селищній раді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озробку технічної документації із землеустрою щодо поділу </w:t>
      </w:r>
      <w:bookmarkStart w:id="0" w:name="_Hlk1714292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их ділянок комунальної </w:t>
      </w:r>
      <w:bookmarkStart w:id="1" w:name="_Hlk1708941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 власності, зокрема об’єднати наступні земельні ділян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138 га з кадастровим номером 1820983900:02:000:0290, з цільовим призначенням «земельні ділянки запасу (земельні ділянки, які не надані у власність або користування громадянами чи юридичними особами)», яка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0991 га з кадастровим номером 1820983900:02:000:0292, з цільовим призначенням «земельні ділянки запасу (земельні ділянки, які не надані у власність або користування громадянами чи юридичними особами)», яка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085 га з кадастровим номером 1820983900:02:000:0293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096 га з кадастровим номером 1820983900:02:000:0295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100 га з кадастровим номером 1820983900:02:000:0304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0936 га з кадастровим номером 1820983900:02:000:0301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0986 га з кадастровим номером 1820983900:02:000:0300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емельна ділянка площею 0,1043 га з кадастровим номером 1820983900:02:000:0297, з цільовим призначенням «земельні ділянки запасу (земельні ділянки, які не надані у власність або користування громадянами чи юридичними особами)», що розташована за межами села Покришів Житомирського району Житомирської області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та об’єднання земельної ділянки комунальної власності площею 16,0792 га (кадастровий номер 1820983500:05:000:8129) із категорії земель - землі сільськогосподарського призначення, цільове призначення - «для ведення товарного сільськогосподарського виробництва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ад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отир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3,0000 га, одна земельна ділянка площею 3,7792 га, одна земельна ділянка площею 1,4000 га, одна земельна ділянка площею 7,9000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ельної ділянки комунальної власності площею 15,8814 га (кадастровий номер 1820987000:06:000:8107) із категорії земель - землі сільськогосподарського призначення, цільове призначення -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ль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4,0000 га, одна земельна ділянка площею 11,8814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7,6314 га (кадастровий номер 1820987000:06:000:8105) із категорії земель - землі сільськогосподарського призначення, цільове призначення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ль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2,4000 га, одна земельна ділянка площею 5,2314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47,4125 га (кадастровий номер 1820983900:02:000:0246) із категорії земель - землі сільськогосподарського призначення, цільове призначення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риш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20,0000 га, одна земельна ділянка площею 27,4125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26,8000 га (кадастровий номер 1820982700:02:000:0170) із категорії земель - землі сільськогосподарського призначення, цільове признач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розі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16,0000 га, одна земельна ділянка площею 4,3000 га, одна земельна ділянка площею 6,5000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23,5197 га (кадастровий номер 1820985600:02:000:0307) із категорії земель - землі сільськогосподарського призначення, цільове признач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ловії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12,0000 га, одна земельна ділянка площею 11,5197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9,0314 га (кадастровий номер 1820985300:06:000:8111) із категорії земель - землі сільськогосподарського призначення, цільове призначення «для ведення товарного сільськогосподарського виробництва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ині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2,0314 га, одна земельна ділянка площею 7,000 г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Надати дозвіл Брусилівській селищній раді Житомирського району Житомирської області на розроблення технічної документації із землеустрою щодо поділу та об’єднання земельної ділянки комунальної власності площею 0,1700 га (кадастровий номер 1820986007:04:002:0146), цільове призначення «для будівництва та обслуговування будівель торгівлі»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ул. Центральна, село Костівц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томирський район, Житомирська область, на дві земельні ділянки, з них: одна земельна ділянка площею 0,1200 га, одна земельна ділянка площею 0,0500 га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ділу земельних відносин Брусилівської селищної ради (Молчанова Я.С.) замовити технічні документації із землеустрою щодо поділу та об’єднання земельних ділянок комунальної форми власності у суб’єкта господарювання, який має сертифікат на проведення землевпорядних робіт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1. Виготовлені технічні документації із землеустрою щодо поділу та об’єднання земельних ділянок  комунальної форми власності подати на затвердження сесії селищної рад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Встановити, що дане рішення набирає чинності з дня його офіційного оприлюднення.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3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                                      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43:00Z</dcterms:created>
  <dc:creator>NOVIYPC</dc:creator>
  <dc:description/>
  <dc:language>en-US</dc:language>
  <cp:lastModifiedBy>я</cp:lastModifiedBy>
  <cp:lastPrinted>2024-07-22T15:49:00Z</cp:lastPrinted>
  <dcterms:modified xsi:type="dcterms:W3CDTF">2024-07-23T07:43:00Z</dcterms:modified>
  <cp:revision>4</cp:revision>
  <dc:subject/>
  <dc:title>ПРОЄКТ</dc:title>
</cp:coreProperties>
</file>