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2862617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ind w:right="49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 структури КУ «Центр надання соціальних послуг» Брусилівської селищної рад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26, 59  Закону України «Про місцеве самоврядування в Україні», відповідно до Закону України «Про соціальні послуги»,  постанов Кабінету Міністрів України від 03.03.2020 р. № 117 «Деякі питання діяльності  центрів надання соціальних послуг»; від 01.06.2020 р. № 587 «Про організацію надання соціальних послуг»; від  01.06.2020 р. № 585 «Про забезпечення соціального захисту дітей, які перебувають у складних життєвих обставинах», від 03.03.2020 р. «Про затвердження критеріїв діяльності надавачів соціальних послуг», враховуючи рішення  виконкому Брусилівської селищної ради від 11.07.2024 № 2382 «Про утворення  мобільної  бригади соціально-психолоічної  допомоги особам, які постраждали від домашнього насильства та/або за ознакою статі» та  рекомендації постійної депутатської комісії з гуманітарних питань від_________,  селищна рада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Внести зміни до структури Комунальної установи «Центр надання соціальних послуг» Брусилівської селищної ради, збільшивши загальну чисельність посад на 1  штатну одиниц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1. Вивести з апарату центру КУ «Центр надання соціальних послуг» Брусилівської селищної ради посаду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водій автотранспортних засобів -1 штатна одиниц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Вивести з служби соціальної роботи КУ «Центр надання соціальних послуг» Брусилівської селищної ради посаду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фахівець із соціальної роботи - 1 штатна одини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вести до структури Комунальної установи «Центр надання соціальних послуг» Брусилівської селищної рад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більну бригаду соціально-психологічної допомоги особам, які постраждали від домашнього насильства та/або насильства за ознакою ста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кладі трьох посад 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хівець із соціальної роботи -1 штатна одини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ктичний психолог /психолог -1 штатна одиниц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дій автотраспортних засобів - 1 штатна одини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руктуру Комунальної установи «Центр надання соціальних послуг» Брусилівської селищної ради, з урахуванням змін, зазначених в п.1 даного рішення, у новій редакції згідно додат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становити, що структура КУ «Центр надання соціальних послуг» Брусилівської селищної ради, затверджена даним рішенням, набирає чинності з 01.08.2024 ро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иректору КУ «Центр надання соціальних послуг» Брусилівської селищної ради Мазуренко В.В. забезпечити вжиття організаційних заходів щодо приведення штатного розпису установи  у відповідність до затвердженої структури та штатної чисельності працівників та ввести його в дію з 01.08.2024 року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важати таким, що  з 30.07.2024 втрачає  чинність рішення 56 сесії Брусилівської селищної ради восьмого скликання від 17.04.2024 № 2150.</w:t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6. Встановити, що дане рішення набирає чинності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1.08.2024 року.</w:t>
      </w:r>
    </w:p>
    <w:p>
      <w:pPr>
        <w:pStyle w:val="Style13"/>
        <w:jc w:val="both"/>
        <w:rPr/>
      </w:pPr>
      <w:r>
        <w:rPr>
          <w:rStyle w:val="Rvts2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7. Контроль за виконанням рішення покласти на постійну депутатськ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</w:t>
        <w:tab/>
        <w:t>Володимир ГАБЕНЕЦЬ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3"/>
        <w:spacing w:before="0" w:after="0"/>
        <w:ind w:left="5812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60  сесії 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селищної ради 8 скликання </w:t>
      </w:r>
    </w:p>
    <w:p>
      <w:pPr>
        <w:pStyle w:val="Style13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від                 № </w:t>
      </w:r>
    </w:p>
    <w:p>
      <w:pPr>
        <w:pStyle w:val="Normal"/>
        <w:ind w:right="161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</w:t>
      </w:r>
    </w:p>
    <w:p>
      <w:pPr>
        <w:pStyle w:val="Normal"/>
        <w:ind w:right="1615" w:hanging="0"/>
        <w:jc w:val="center"/>
        <w:rPr/>
      </w:pPr>
      <w:r>
        <w:rPr/>
        <w:t xml:space="preserve"> </w:t>
      </w:r>
      <w:r>
        <w:rPr/>
        <w:t>Комунальної установи «Центр надання соціальних послуг» Брусилівської селищної ради</w:t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877"/>
        <w:gridCol w:w="441"/>
      </w:tblGrid>
      <w:tr>
        <w:trPr>
          <w:trHeight w:val="8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парат центру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менедж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еджер (управитель) у соціальній сфері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бухгалт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хгалте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1 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88" w:hRule="atLeast"/>
        </w:trPr>
        <w:tc>
          <w:tcPr>
            <w:tcW w:w="89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більна бригада соціально-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 /психолог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з перевезення осіб з інвалідністю та дітей з інвалідністю, які мають порушення опорно-рухового апарату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соціальних послуг за місцем проживання/перебуванн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робіт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надання соціальних послуг в умовах цілодобового постійного/тимчасового перебування/проживанн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шиніст (оператор) котельні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лужба паліативного догляду (з наданням медико-соціальних послуг)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івник служб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хівець із соціальної роботи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праців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ий робітник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                                           Віктор ШКУРАТІВСЬКИЙ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46:00Z</dcterms:created>
  <dc:creator>NOVIYPC</dc:creator>
  <dc:description/>
  <cp:keywords/>
  <dc:language>en-US</dc:language>
  <cp:lastModifiedBy>я</cp:lastModifiedBy>
  <cp:lastPrinted>2024-07-12T11:20:00Z</cp:lastPrinted>
  <dcterms:modified xsi:type="dcterms:W3CDTF">2024-07-12T08:21:00Z</dcterms:modified>
  <cp:revision>7</cp:revision>
  <dc:subject/>
  <dc:title>ПРОЕКТ</dc:title>
</cp:coreProperties>
</file>