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" w:leader="none"/>
        </w:tabs>
        <w:spacing w:before="0" w:after="0"/>
        <w:jc w:val="center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026199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5695</wp:posOffset>
                </wp:positionH>
                <wp:positionV relativeFrom="paragraph">
                  <wp:posOffset>78105</wp:posOffset>
                </wp:positionV>
                <wp:extent cx="94932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72" w:leader="none"/>
                              </w:tabs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28.35pt;mso-wrap-distance-left:9.05pt;mso-wrap-distance-right:9.05pt;mso-wrap-distance-top:0pt;mso-wrap-distance-bottom:0pt;margin-top:6.15pt;mso-position-vertical-relative:text;margin-left:3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72" w:leader="none"/>
                        </w:tabs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В’ЯТ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ження Будівництва дільниці з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готовленням бетонних виробів та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тонних і цементно - пісчаних сумішей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селищі Брусил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8 ст. 26, ст. п. 6 ст. 31, 59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ст. 12, 26 Закону України «Про регулювання містобудівної діяльності», постанови КМУ № 926 від 01.09.2021 року «Про затвердження Порядку розроблення, оновлення, внесення змін та затвердження містобудівної документації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 ТОВ «Брусилівські ковбаси» № 33 від 26.06.2024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________________, селищна 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bookmarkStart w:id="0" w:name="_Hlk9520961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1. Погодити Будівництво дільниці з виготовлення бетонних виробів та бетонних і цементно - пісчаних сумішей в селищі Брусилів Житомирського району Житомирської області на земельній ділянці площею 1,500 га з кадастровим номером: 1820955100:01:002:0898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ільове призначення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1.02 - Для розміщення та експлуатації основних, підсобних і допоміжних будівель та споруд підприємств переробної, машинобудівної та іншої промисловості, яка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буває в користуванні ТОВ  «Брусилівські ковбаси» (код ЄДРПОУ 41580474)  відповідно до договору оренди землі  № 659-03-10 від 05.06.2024 рок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9520961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3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49:00Z</dcterms:created>
  <dc:creator>NOVIYPC</dc:creator>
  <dc:description/>
  <dc:language>en-US</dc:language>
  <cp:lastModifiedBy>я</cp:lastModifiedBy>
  <cp:lastPrinted>2024-07-12T10:32:00Z</cp:lastPrinted>
  <dcterms:modified xsi:type="dcterms:W3CDTF">2024-07-12T08:51:00Z</dcterms:modified>
  <cp:revision>4</cp:revision>
  <dc:subject/>
  <dc:title>ПРОЕКТ</dc:title>
</cp:coreProperties>
</file>