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lang w:val="uk-UA" w:eastAsia="en-US"/>
        </w:rPr>
        <w:t xml:space="preserve"> 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0701526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ст. ст. 59, 60, 73 Закону України «Про місцеве самоврядування в Україні», відповідно до ст. ст. 12, 122, 123, 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розглянувши заяви ПП «Україна» від 27.06.2024, ТОВ «Долинівське» від 27.06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від 22.12.2012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им підприємством  «Україна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0374636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5,981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0300:02:000:61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Водотиї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від 21.12.2012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им підприємством «Долинівське»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код ЄДРПОУ: 0526739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емельна ділянка площею 4,6644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1820985300:06:000:810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яка розташована за межами села Долинівк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угоди до договорів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ів 1, 2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се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4:00Z</dcterms:created>
  <dc:creator>NOVIYPC</dc:creator>
  <dc:description/>
  <cp:keywords/>
  <dc:language>en-US</dc:language>
  <cp:lastModifiedBy>я</cp:lastModifiedBy>
  <cp:lastPrinted>2024-06-07T10:11:00Z</cp:lastPrinted>
  <dcterms:modified xsi:type="dcterms:W3CDTF">2024-07-11T10:49:00Z</dcterms:modified>
  <cp:revision>3</cp:revision>
  <dc:subject/>
  <dc:title>ПРОЕКТ</dc:title>
</cp:coreProperties>
</file>