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>
          <w:lang w:val="uk-UA" w:eastAsia="en-US"/>
        </w:rPr>
      </w:pPr>
      <w:r>
        <w:rPr>
          <w:lang w:val="uk-UA" w:eastAsia="en-US"/>
        </w:rPr>
        <w:t>ПРОЄКТ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ШІСТДЕС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</w:t>
        <w:tab/>
        <w:tab/>
        <w:tab/>
        <w:t xml:space="preserve">                                                                       №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ктів нерухомого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йна закладів освіти переданих </w:t>
      </w:r>
    </w:p>
    <w:p>
      <w:pPr>
        <w:pStyle w:val="Normal"/>
        <w:spacing w:lineRule="auto" w:line="240" w:before="0" w:after="0"/>
        <w:ind w:righ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перативне управління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 та спорту 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59, частиною п’ятою статті 60, статтею 73 Закону України «Про місцеве самоврядування в Україні», відповідно до ст. 137 Господарського кодексу України, Закону України «Про державну реєстрацію речових прав на нерухоме майно та їх обтяжень»,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з метою підвищення ефективності використання комунального май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постій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 ________2024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зміни до Перелі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переданих в оперативне управління відділу освіти та спорту Брусилівської селищної ради, затвердженого рішенням 56 сесії селищної ради 8 скликання від 17.04.2024 року № 2161, та затвердити його в новій редакції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ажати таким, що втратило чинність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6 сесії селищної ради 8 скликання від 17.04.2024 року № 2162 «Про передач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’єктів нерухомого майна закладів освіти  в оперативне управління відділу освіти та спорту Брусилівської селищної рад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</w:t>
        <w:tab/>
        <w:tab/>
        <w:tab/>
        <w:tab/>
        <w:t xml:space="preserve">                         Володимир ГАБЕНЕЦ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60 сесії </w:t>
      </w:r>
    </w:p>
    <w:p>
      <w:pPr>
        <w:pStyle w:val="Normal"/>
        <w:spacing w:before="0" w:after="0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4.07.2024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йна комунальної власності, що передається в оперативне управління відділу освіти та спорту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976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Б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ротська гімназ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тиївська гімназія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одотиї    Житомирський район Житомирська область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івська гімназія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7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        Житомирський   район        Житомирська область               126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елище Брусилів  Житомирський район Житомирська область 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елище  Брусилів    Житомирський  район Житомирська область     1260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А          с. Привороття Житомирський район Житомирська область                1262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ї гімназії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гімназії Брусилівської селищн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гімназії Брусилівської селищної ради     забор металічний                       туа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гімназія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Житомирський район Житомирська область               126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                       електрощитова                    каналізаці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якова, 1-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ище Брусилів       Житомирський район Житомирська область               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17, селище Брусилів      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приміщення дитячого садк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орат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ище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а обла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49:00Z</dcterms:created>
  <dc:creator>Пользователь Windows</dc:creator>
  <dc:description/>
  <cp:keywords/>
  <dc:language>en-US</dc:language>
  <cp:lastModifiedBy>я</cp:lastModifiedBy>
  <cp:lastPrinted>2024-07-10T14:01:00Z</cp:lastPrinted>
  <dcterms:modified xsi:type="dcterms:W3CDTF">2024-07-10T12:52:00Z</dcterms:modified>
  <cp:revision>3</cp:revision>
  <dc:subject/>
  <dc:title>                                                                     </dc:title>
</cp:coreProperties>
</file>