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ind w:left="4111" w:hanging="0"/>
        <w:jc w:val="both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5pt" filled="f" o:ole="">
            <v:imagedata r:id="rId3" o:title=""/>
          </v:shape>
          <o:OLEObject Type="Embed" ProgID="" ShapeID="ole_rId2" DrawAspect="Content" ObjectID="_168994722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</w:p>
    <w:p>
      <w:pPr>
        <w:pStyle w:val="Normal"/>
        <w:spacing w:before="120" w:after="0"/>
        <w:ind w:right="4960" w:hanging="0"/>
        <w:jc w:val="both"/>
        <w:rPr/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 w:eastAsia="ru-RU"/>
        </w:rPr>
        <w:t xml:space="preserve">у разі зміни </w:t>
      </w:r>
      <w:r>
        <w:rPr>
          <w:sz w:val="28"/>
          <w:szCs w:val="28"/>
          <w:lang w:val="uk-UA"/>
        </w:rPr>
        <w:t>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 25, п.34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Закону України «Про адміністративну процедуру»,  </w:t>
      </w:r>
      <w:r>
        <w:rPr>
          <w:sz w:val="28"/>
          <w:szCs w:val="28"/>
          <w:lang w:val="uk-UA"/>
        </w:rPr>
        <w:t xml:space="preserve">ст. ст. 25, 50 Закону України «Про землеустрій», </w:t>
      </w:r>
      <w:r>
        <w:rPr>
          <w:sz w:val="28"/>
          <w:lang w:val="uk-UA"/>
        </w:rPr>
        <w:t xml:space="preserve">ст. ст. 12, 83, 92, 122, 181-185 Земельного кодексу України,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 Кабінету Міністрів України № 1051 від 17.10.2012, постанови Кабінету Міністрів України від 28 липня 2021 року № 821 «Про внесення змін до деяких актів Кабінету Міністрів України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bookmarkStart w:id="0" w:name="_Hlk160111228"/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2073 га, кадастровий номер 1820982000:02:000:810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  <w:bookmarkEnd w:id="0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4309 га, кадастровий номер 1820982000:02:000:810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арабачин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621 га, кадастровий номер 1820986000:09:000:0228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в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4,0003 га, кадастровий номер 1820987000:06:000:031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0,1297 га, кадастровий номер 1820985600:03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5,4745 га, кадастровий номер 1820985600:03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4793 га, кадастровий номер 1820986000:06:000:045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Кост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9,3560 га, кадастровий номер 1820987000:06:000:810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219 га, кадастровий номер 1820987000:06:000:0327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2,6330 га, кадастровий номер 1820985000:04:000:02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коч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5794 га, кадастровий номер 1820985300:06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Долин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969 га, кадастровий номер </w:t>
      </w:r>
      <w:bookmarkStart w:id="1" w:name="_Hlk170735586"/>
      <w:r>
        <w:rPr>
          <w:rFonts w:cs="Times New Roman" w:ascii="Times New Roman" w:hAnsi="Times New Roman"/>
          <w:sz w:val="28"/>
          <w:szCs w:val="28"/>
          <w:lang w:val="uk-UA" w:eastAsia="ru-RU"/>
        </w:rPr>
        <w:t>1820985600:02:000:3114</w:t>
      </w:r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0000 га, кадастровий номер 1820985600:02:000:032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525 га, кадастровий номер 1820985600:02:000:032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ловії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у разі зміни цільового призначення земельної ділянки, площею 20,</w:t>
      </w:r>
      <w:r>
        <w:rPr>
          <w:rFonts w:cs="Times New Roman" w:ascii="Times New Roman" w:hAnsi="Times New Roman"/>
          <w:sz w:val="28"/>
          <w:szCs w:val="28"/>
          <w:lang w:eastAsia="ru-RU"/>
        </w:rPr>
        <w:t>1417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а, кадастровий номер 1820983600:03:000:054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сівці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8088 га, кадастровий номер 1820982600:04:000:810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тарицьк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427 га, кадастровий номер 1820987000:05:000:811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8773 га, кадастровий номер 1820987000:05:000:8115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8,9769 га, кадастровий номер 1820987000:04:000:811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3,6283 га, кадастровий номер </w:t>
      </w:r>
      <w:bookmarkStart w:id="2" w:name="_Hlk170735870"/>
      <w:r>
        <w:rPr>
          <w:rFonts w:cs="Times New Roman" w:ascii="Times New Roman" w:hAnsi="Times New Roman"/>
          <w:sz w:val="28"/>
          <w:szCs w:val="28"/>
          <w:lang w:val="uk-UA" w:eastAsia="ru-RU"/>
        </w:rPr>
        <w:t>1820982600:05:000:8101</w:t>
      </w:r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Хом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ян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4,1422 га, кадастровий номер 1820987000:04:000:8109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,9149 га, кадастровий номер 1820987000:04:000:054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,5989 га, кадастровий номер 1820987000:04:000:8100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іншого  сільськогосподарського призна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емлі резервного фонду (землі, створені органами виконавчої влади або органами місцевого самоврядування у процесі приватизації сільськогосподарських угідь, які були у постійному користуванні відповідних підприємств, установ та організацій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 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Хомутець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, площею 23,0373 га, кадастровий номер 1820985300:02:000:8102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сінокосіння і випасання худоби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7,8623 га, кадастровий номер 1820983500:05:000:0493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на цільове призначення  - «для ведення фермерського господарства»,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ій селищній раді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у разі зміни цільового призначення земельної ділянки площею 18,0000 га, кадастровий номер 1820983500:05:000:8111, </w:t>
      </w:r>
      <w:r>
        <w:rPr>
          <w:rFonts w:cs="Times New Roman" w:ascii="Times New Roman" w:hAnsi="Times New Roman"/>
          <w:sz w:val="28"/>
          <w:szCs w:val="28"/>
          <w:lang w:val="uk-UA"/>
        </w:rPr>
        <w:t>із цільового призначення земельної ділянки – «для ведення товарного сільськогосподарського виробництв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на цільове призначення  -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ним послуг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яка розташована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Відділу земельних відносин Брусилівської селищної ради (Молчанова Я.С.) </w:t>
      </w:r>
      <w:r>
        <w:rPr>
          <w:sz w:val="28"/>
          <w:szCs w:val="28"/>
          <w:lang w:val="uk-UA" w:eastAsia="ru-RU"/>
        </w:rPr>
        <w:t>замовити проекти землеустрою щодо відведення у разі зміни цільового призначення земельних ділянок у суб’єкта господарювання, який має сертифікат на проведення землевпорядних робі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иготовленні проекти землеустрою щодо відведенняу разі зміни цільового призначенняземельних ділянокподати на затвердження сесії селищної рад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  <w:bookmarkStart w:id="3" w:name="_GoBack"/>
      <w:bookmarkEnd w:id="3"/>
    </w:p>
    <w:sectPr>
      <w:type w:val="nextPage"/>
      <w:pgSz w:w="11906" w:h="16838"/>
      <w:pgMar w:left="1417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uk-UA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1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4:00Z</dcterms:created>
  <dc:creator>KDFX Team</dc:creator>
  <dc:description/>
  <cp:keywords/>
  <dc:language>en-US</dc:language>
  <cp:lastModifiedBy>я</cp:lastModifiedBy>
  <cp:lastPrinted>2024-06-05T16:23:00Z</cp:lastPrinted>
  <dcterms:modified xsi:type="dcterms:W3CDTF">2024-07-11T08:55:00Z</dcterms:modified>
  <cp:revision>3</cp:revision>
  <dc:subject/>
  <dc:title/>
</cp:coreProperties>
</file>