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                                                                                                          №</w:t>
            </w:r>
          </w:p>
        </w:tc>
      </w:tr>
    </w:tbl>
    <w:p>
      <w:pPr>
        <w:pStyle w:val="HTML1"/>
        <w:rPr/>
      </w:pPr>
      <w:r>
        <w:rPr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ро встановлення</w:t>
        <w:br/>
        <w:t>меморіальної дошки</w:t>
        <w:br/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73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6 сесії селищної ради 7 скликання від 12.04.2017 № 122, розглянувши клопотання адміністрації Брусилівського ліцею ім. Г.О. Готовчиця від 18.06.2024 № 229, з метою вшанування  пам'я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ого Захисника України Дяченка Максима  Михайловича, враховуючи рекомендації спільного засідання постійної депутатської комісії з гуманітарних питань та постійної депутатської  комісі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отримання  законності, правопорядку, прав людини, безпеки громади, регламенту, депутатської діяльності, етики та місцевого самоврядування від_____,  селищна рада 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ідтримати клопотання адміністрації Брусилівського ліцею ім. Г.О. Готовчиця щодо встановлення на будівлі ліцею меморіальної дошк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гиблому Захиснику України Дяченку Максиму  Михайловичу, випускнику Брусилівського ліцею ім. Г.О. Готовчиця, жителю селища Брусилів, відважному сину України, бійцю 46 окремої  аеромобільної бригади, який героїчно загинув в районі  населеного пункту Сухий Ставок Херсонської області, захищаючи суверенітет і територіальну цілісність нашої держави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firstLine="708"/>
        <w:jc w:val="both"/>
        <w:rPr/>
      </w:pPr>
      <w:r>
        <w:rPr>
          <w:sz w:val="28"/>
          <w:szCs w:val="28"/>
        </w:rPr>
        <w:t>2. Затвердити макет меморіальної дошки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гиблому Захиснику України </w:t>
      </w:r>
      <w:r>
        <w:rPr>
          <w:sz w:val="28"/>
          <w:szCs w:val="28"/>
          <w:lang w:val="uk-UA"/>
        </w:rPr>
        <w:t>Дяченку Максиму  Михайловичу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Встановити   на   будівлі   Брусилівського   ліцею  ім.   Г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овчиця   за  адресою:   вул.   Полякова,   1-А,   селище   Брусил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 Житомирського 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 Житомирської   області    меморіальну  дошку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иблому     Захиснику України </w:t>
      </w:r>
      <w:r>
        <w:rPr>
          <w:sz w:val="28"/>
          <w:szCs w:val="28"/>
          <w:lang w:val="uk-UA"/>
        </w:rPr>
        <w:t>Дяченку Максиму  Михайловичу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firstLine="708"/>
        <w:jc w:val="both"/>
        <w:rPr/>
      </w:pPr>
      <w:r>
        <w:rPr>
          <w:sz w:val="28"/>
          <w:szCs w:val="28"/>
        </w:rPr>
        <w:t>4. Директору Брусилівського ліцею ім. Г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овчиця Нікітчину О.Ю. забезпечити  виготовлення та встановлення  меморіальної дошки відповідно до затвердженого даним рішенням макету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8"/>
        </w:rPr>
      </w:pPr>
      <w:r>
        <w:rPr>
          <w:color w:val="000000"/>
          <w:sz w:val="28"/>
        </w:rPr>
        <w:t>5. Дане рішення набирає чинності з дня його офіційного оприлюднення відповідно до п. 5 ст. 59 Закону України «Про місцеве самоврядування в Україні».</w:t>
      </w:r>
    </w:p>
    <w:p>
      <w:pPr>
        <w:pStyle w:val="Normal"/>
        <w:tabs>
          <w:tab w:val="clear" w:pos="720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иконанням даного рішення покласти на постійну депутатську комісію</w:t>
      </w:r>
      <w:r>
        <w:rPr/>
        <w:t xml:space="preserve"> </w:t>
      </w:r>
      <w:r>
        <w:rPr>
          <w:sz w:val="28"/>
          <w:szCs w:val="28"/>
        </w:rPr>
        <w:t>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71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32:00Z</dcterms:created>
  <dc:creator>я</dc:creator>
  <dc:description/>
  <cp:keywords/>
  <dc:language>en-US</dc:language>
  <cp:lastModifiedBy>я</cp:lastModifiedBy>
  <cp:lastPrinted>2024-07-08T14:45:00Z</cp:lastPrinted>
  <dcterms:modified xsi:type="dcterms:W3CDTF">2024-07-08T12:55:00Z</dcterms:modified>
  <cp:revision>5</cp:revision>
  <dc:subject/>
  <dc:title> </dc:title>
</cp:coreProperties>
</file>