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/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Normal"/>
        <w:spacing w:before="24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4-2026</w:t>
      </w:r>
      <w:r>
        <w:rPr/>
        <w:t xml:space="preserve"> роках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4"/>
        <w:gridCol w:w="7228"/>
        <w:gridCol w:w="587"/>
        <w:gridCol w:w="202"/>
        <w:gridCol w:w="912"/>
        <w:gridCol w:w="502"/>
        <w:gridCol w:w="202"/>
        <w:gridCol w:w="997"/>
        <w:gridCol w:w="224"/>
        <w:gridCol w:w="202"/>
        <w:gridCol w:w="1215"/>
        <w:gridCol w:w="39"/>
        <w:gridCol w:w="21"/>
        <w:gridCol w:w="142"/>
        <w:gridCol w:w="1417"/>
        <w:gridCol w:w="16"/>
        <w:gridCol w:w="127"/>
      </w:tblGrid>
      <w:tr>
        <w:trPr>
          <w:trHeight w:val="86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1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1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1445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елище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, :  вул. Захисників України, 41,        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вул. Захисників України, 41,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14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елище  Брусилів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6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 за адресою:                    вулиця Небесної Сотні, 17, селище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, 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6472,9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5466,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250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5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44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2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елищі Брусилів Житомирський  район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11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та облаштування контейнерних майданчиків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ж на території  населених пунктах: с. Карабачин, селище Брусилів, с. Лазарівка, с. Містечко,            с. Ковганівк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 та поточний ремонт захисних споруд цивільного захист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територіальної громади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 нежитлової будівлі, адміністративного будинку за адресою: вулиця Базарна (Калініна), 14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27"/>
        <w:gridCol w:w="1440"/>
        <w:gridCol w:w="1440"/>
        <w:gridCol w:w="162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 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 30,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,  Житомирський 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ий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4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spacing w:before="0" w:after="24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територіальної громади на 2024-2026 роки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4 – 2026 роках за джерелами фінансування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5"/>
        <w:gridCol w:w="1865"/>
        <w:gridCol w:w="826"/>
        <w:gridCol w:w="28"/>
        <w:gridCol w:w="44"/>
        <w:gridCol w:w="94"/>
        <w:gridCol w:w="955"/>
        <w:gridCol w:w="18"/>
        <w:gridCol w:w="303"/>
        <w:gridCol w:w="835"/>
        <w:gridCol w:w="299"/>
        <w:gridCol w:w="145"/>
        <w:gridCol w:w="832"/>
        <w:gridCol w:w="157"/>
        <w:gridCol w:w="995"/>
        <w:gridCol w:w="130"/>
        <w:gridCol w:w="1004"/>
        <w:gridCol w:w="284"/>
        <w:gridCol w:w="134"/>
        <w:gridCol w:w="716"/>
        <w:gridCol w:w="142"/>
        <w:gridCol w:w="330"/>
        <w:gridCol w:w="13"/>
        <w:gridCol w:w="2070"/>
      </w:tblGrid>
      <w:tr>
        <w:trPr>
          <w:trHeight w:val="653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треба в коштах на реалізацію заходів, проектів тис. грн.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ні обсяги та джерела фінансування у 2024 - 2026 роках (тис. грн.)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7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елище Брусилів,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2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еконструкція муфельної печі з переведенням на альтернативний вид палива КНП «Брусилівська лікарня»:  вул. Захисників України, 41, селище 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9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Будівництво локальних очисних споруд КНП «Брусилівська лікарня»: вул. Захисників України, 41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27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ників України, 41, селище Брусилів,   Житомирський район,</w:t>
            </w:r>
            <w:r>
              <w:rPr>
                <w:rFonts w:cs="Times New Roman" w:ascii="Times New Roman" w:hAnsi="Times New Roman"/>
                <w:lang w:val="uk-UA"/>
              </w:rPr>
              <w:t xml:space="preserve">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, досягнення значної економії бюджетних коштів на енергоносії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8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дошкільної освіти</w:t>
            </w:r>
          </w:p>
        </w:tc>
      </w:tr>
      <w:tr>
        <w:trPr>
          <w:trHeight w:val="36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освіти</w:t>
            </w:r>
          </w:p>
        </w:tc>
      </w:tr>
      <w:tr>
        <w:trPr>
          <w:trHeight w:val="3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поточних ремонтів</w:t>
            </w:r>
          </w:p>
        </w:tc>
      </w:tr>
      <w:tr>
        <w:trPr>
          <w:trHeight w:val="20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елище  Брусилів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</w:t>
            </w:r>
          </w:p>
        </w:tc>
      </w:tr>
      <w:tr>
        <w:trPr>
          <w:trHeight w:val="41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 </w:t>
            </w:r>
          </w:p>
        </w:tc>
      </w:tr>
      <w:tr>
        <w:trPr>
          <w:trHeight w:val="43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оптимальних умов для  організації навчально-виховного процесу з природничо-математичних предметів 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их умов для заняття фізичною культурою і спортом, організація дозвілля, підвищення рівня фізичної та загальної культури</w:t>
            </w:r>
          </w:p>
        </w:tc>
      </w:tr>
      <w:tr>
        <w:trPr>
          <w:trHeight w:val="55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4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4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3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1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 </w:t>
            </w:r>
          </w:p>
        </w:tc>
      </w:tr>
      <w:tr>
        <w:trPr>
          <w:trHeight w:val="5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їдальні, забезпечення школярів здоровим, повноцінним харчуванням</w:t>
            </w:r>
          </w:p>
        </w:tc>
      </w:tr>
      <w:tr>
        <w:trPr>
          <w:trHeight w:val="4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 в закладі освіти</w:t>
            </w:r>
          </w:p>
        </w:tc>
      </w:tr>
      <w:tr>
        <w:trPr>
          <w:trHeight w:val="23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теплового режиму в приміщеннях закладу, скорочення споживання теплової енергії на опалення </w:t>
            </w:r>
          </w:p>
        </w:tc>
      </w:tr>
      <w:tr>
        <w:trPr>
          <w:trHeight w:val="17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161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459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 за адресою:                    вулиця Небесної Сотні, 17, селище Брусилів,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56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 , 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26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відділу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мистецької школ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 у 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15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для працівників  та учнів закладів  загальної середньої освіти</w:t>
            </w:r>
          </w:p>
        </w:tc>
      </w:tr>
      <w:tr>
        <w:trPr>
          <w:trHeight w:val="371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475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8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6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42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4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населених пунктів</w:t>
            </w:r>
          </w:p>
        </w:tc>
      </w:tr>
      <w:tr>
        <w:trPr>
          <w:trHeight w:val="42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 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кладовищ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ребійне водопостачання та забезпечення населення якісною питною водою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3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містобудування та архітектури; Відділ комунальної власності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матеріально-технічної бази комунальних підприємств</w:t>
            </w:r>
          </w:p>
        </w:tc>
      </w:tr>
      <w:tr>
        <w:trPr>
          <w:trHeight w:val="17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навколишнього середовища громади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даткових умов для культурного дозвілля мешканців та гостей громади</w:t>
            </w:r>
          </w:p>
        </w:tc>
      </w:tr>
      <w:tr>
        <w:trPr>
          <w:trHeight w:val="19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енергетичного режиму 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елищі Брусилів Житомирський  район  Житомирська обла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 та покращення умов навколишнього середовища громади</w:t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2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5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2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гром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3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Розчистка русел та приток річки Здвиж по населених пунктах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Карабачи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елищі Брусилі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Лазарівка, с. Містечко, с. Ковганівк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підтримка сприятливого гідрологічного режиму та санітарного стану</w:t>
            </w:r>
          </w:p>
        </w:tc>
      </w:tr>
      <w:tr>
        <w:trPr>
          <w:trHeight w:val="5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ліквідації надзвичайних ситуацій</w:t>
            </w:r>
          </w:p>
        </w:tc>
      </w:tr>
      <w:tr>
        <w:trPr>
          <w:trHeight w:val="49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проживання на території громад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в умовах надзвичайної ситуації</w:t>
            </w:r>
          </w:p>
        </w:tc>
      </w:tr>
      <w:tr>
        <w:trPr>
          <w:trHeight w:val="37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захисних споруд цивільного захист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для ліквідації НС</w:t>
            </w:r>
          </w:p>
        </w:tc>
      </w:tr>
      <w:tr>
        <w:trPr>
          <w:trHeight w:val="41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дання в оренду та продаж комунального майна, надходження додаткових коштів до селищного бюджету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3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територіальної громади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за адресою:  вул. Базарна (Калініна), 14, селище Брусилів, Житомирського району, Житомирської област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використання об’єктів комунальної власності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  <w:tr>
        <w:trPr>
          <w:trHeight w:val="126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558"/>
        <w:gridCol w:w="1134"/>
        <w:gridCol w:w="1134"/>
        <w:gridCol w:w="1134"/>
        <w:gridCol w:w="1275"/>
        <w:gridCol w:w="1276"/>
        <w:gridCol w:w="1417"/>
        <w:gridCol w:w="1139"/>
        <w:gridCol w:w="226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 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належних умов  для розміщення внутрішньо переміщених та/або евакуйованих осіб у зв’язку із введенням воєнного  стану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 30,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,  Житомирський  район,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ий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</w:tbl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селищних цільових програм, які планується виконувати у 2024-2026 роках з використанням коштів бюджету селищної ради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75"/>
        <w:gridCol w:w="5245"/>
      </w:tblGrid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3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3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6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82 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у програму соціального захисту населення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5 сесії селищної ради 8 скликання від 20.03.2024 № 210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0  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65   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3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асників  освітнього процесу до закладів освіти  Брусилівської селищної ради на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1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територіальної громади на 2024 роц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 1881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 фінансової підтримки комунальних підприємств  </w:t>
            </w:r>
          </w:p>
          <w:p>
            <w:pPr>
              <w:pStyle w:val="Style30"/>
              <w:spacing w:lineRule="auto" w:line="254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5 сесії селищної ради 8 скликання від 25.07.2023 № 16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фонду захисних споруд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організації заходів, пов’язаних з провед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 технічної інвентаризації на 2021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0 сесії селищної ради 8 скликання від 19.09.2022 № 1189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зайнятості населення  на території Брусилівської селищної територіальної 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на 2024-2026 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66 </w:t>
            </w:r>
          </w:p>
        </w:tc>
      </w:tr>
      <w:tr>
        <w:trPr>
          <w:trHeight w:val="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грама «Питна вода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1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ії комунального майна  Брусилівської селищної територіальної гром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18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 запобігання, протидії домашньому насильству та торгівлі лю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-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5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тримки сім’ї, забезпечення гендерної рівності на території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6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4 – 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 22.11.2023 № 186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7 сесії селищної ради 8 скликання від 24.03.2021 № 2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розвитку земельних віднос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охорони зем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7 сесії селищної ради 8 скликання від 15.05.2024 № 22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на програма створення та використання матеріального резерву для запобігання, ліквідації надзвичайних ситуацій техногенного, природного і воєнного характеру та їх наслідків на території Брусилівської селищної ради на період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 8 скликання від 15.11.2022   № 1258</w:t>
            </w:r>
          </w:p>
        </w:tc>
      </w:tr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йськово-патріотичного виховання дітей та молоді на території 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Брусилівської селищної територіальної гром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 № 7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охорони навколишнього середовища на території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4 сесії селищної ради 8 скликання від 22.10.2021 № 6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9 сесії селищної ради  8 скликання від 25.05.2021    № 3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жної та техноге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адах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усилівської селищної  ради  на 2024 – 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 8 скликання від 22.11.2023 № 187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оздоровлення та відпочинку дітей, які потребують особливої соціальної уваги та підтримки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індивідуального житлового будівництва «Власний дім»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проведення обов’язкових профілактичних медичних оглядів працівників закладів та установ освіти Брусилівської селищної ради на 2024 -2026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9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береження та забезпечення епідемічної безпеки в закладах освіти Брусилівської селищної р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« Обдаровані діти – майбутнє Брусилівщини» на 2023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ідтримки фермерських та особистих селянських господарств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7 сесії селищної ради 8 скликання від 22.12.2021 № 8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на 2023-2024 роки та Порядку 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</w:t>
            </w:r>
            <w:bookmarkStart w:id="0" w:name="_Hlk147226569"/>
            <w:bookmarkStart w:id="1" w:name="_Hlk14801573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ї, соціальної адаптації та захисту внутрішньо переміщених осіб на території Брусилівської селищної територіальної громади на 2024-2026 роки</w:t>
            </w:r>
            <w:bookmarkEnd w:id="0"/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3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розвитку Брусилівської державної податкової інспекції Головного управління  державної податкової служби у Житомирській області щодо облаштування сервісного центру  обслуговування платників податків на 2023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7 сесії селищної ради 8 скликання від 15.02.2023 № 138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 забезпечення територіальної  оборони на території Брусилівської селищної територіальної громади та підтримки військових формувань Збройних сил України  на 2024 рік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 186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евіталізації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чок, струмків,  урочищ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усилівської селищної територіальної громади на 2024-2030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7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ротьби з онкологічними захворюваннями на 2024- 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остраждалих осіб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кривдників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грама підтримки Захисників і Захисниць  України, членів їх сімей на території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5 сесії селищної ради 8 скликання від 20.03.2024 № 21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а із забезпечення та захисту прав дітей на території   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1 сесії селищної ради 8 скликання від 20.12.2023 № 1959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Віктор  ШКУРАТІВСЬКИЙ</w:t>
      </w:r>
    </w:p>
    <w:sectPr>
      <w:type w:val="nextPage"/>
      <w:pgSz w:orient="landscape" w:w="16838" w:h="11906"/>
      <w:pgMar w:left="1134" w:right="53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Calibri" w:cs="Calibri Light;Calibri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;Calibri" w:hAnsi="Calibri Light;Calibri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  <w:lang w:val="uk-UA"/>
    </w:rPr>
  </w:style>
  <w:style w:type="character" w:styleId="11">
    <w:name w:val="Основной текст Знак1"/>
    <w:basedOn w:val="Style10"/>
    <w:qFormat/>
    <w:rPr>
      <w:rFonts w:eastAsia="SimSun;宋体" w:cs="Times New Roman"/>
    </w:rPr>
  </w:style>
  <w:style w:type="character" w:styleId="31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бичний Знак"/>
    <w:qFormat/>
    <w:rPr>
      <w:rFonts w:eastAsia="Times New Roman"/>
      <w:sz w:val="24"/>
      <w:szCs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3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Style17">
    <w:name w:val="Верхний колонтитул Знак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9">
    <w:name w:val="Красная строка Знак"/>
    <w:basedOn w:val="11"/>
    <w:qFormat/>
    <w:rPr/>
  </w:style>
  <w:style w:type="character" w:styleId="32">
    <w:name w:val="Основной текст (3)_"/>
    <w:basedOn w:val="Style10"/>
    <w:qFormat/>
    <w:rPr>
      <w:b/>
      <w:bCs/>
      <w:sz w:val="40"/>
      <w:szCs w:val="40"/>
      <w:shd w:fill="FFFFFF" w:val="clear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5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uk-UA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22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3">
    <w:name w:val="Обичний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25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ourier New" w:hAnsi="Antiqua;Courier New" w:eastAsia="Calibri" w:cs="Antiqua;Courier New"/>
      <w:sz w:val="24"/>
      <w:szCs w:val="20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UkrainianBaltica;Times New Roman" w:hAnsi="UkrainianBaltica;Times New Roman" w:eastAsia="Calibri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  <w:jc w:val="both"/>
    </w:pPr>
    <w:rPr>
      <w:rFonts w:ascii="Times" w:hAnsi="Times" w:eastAsia="Calibri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29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41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20"/>
      <w:jc w:val="center"/>
    </w:pPr>
    <w:rPr>
      <w:rFonts w:eastAsia="Calibri"/>
      <w:b/>
      <w:bCs/>
      <w:sz w:val="40"/>
      <w:szCs w:val="40"/>
      <w:shd w:fill="FFFFFF" w:val="clear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4:00Z</dcterms:created>
  <dc:creator>економика</dc:creator>
  <dc:description/>
  <cp:keywords/>
  <dc:language>en-US</dc:language>
  <cp:lastModifiedBy>я</cp:lastModifiedBy>
  <cp:lastPrinted>2024-07-09T11:34:00Z</cp:lastPrinted>
  <dcterms:modified xsi:type="dcterms:W3CDTF">2024-07-09T10:42:00Z</dcterms:modified>
  <cp:revision>3</cp:revision>
  <dc:subject/>
  <dc:title>Додаток 1</dc:title>
</cp:coreProperties>
</file>