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61700899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ОЇ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у на розробку технічни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ацій із землеустрою щодо поділу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ня земельних ділянок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34 ст. 26, ст. ст.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усилівській селищній раді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озробку технічної документації із землеустрою щодо поділу </w:t>
      </w:r>
      <w:bookmarkStart w:id="0" w:name="_Hlk1714292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их ділянок комунальної </w:t>
      </w:r>
      <w:bookmarkStart w:id="1" w:name="_Hlk1708941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 власності, зокрема об’єднати наступні земельні ділян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38 га з кадастровим номером 1820983900:02:000:0290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91 га з кадастровим номером 1820983900:02:000:0292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85 га з кадастровим номером 1820983900:02:000:0293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96 га з кадастровим номером 1820983900:02:000:0295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00 га з кадастровим номером 1820983900:02:000:0304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36 га з кадастровим номером 1820983900:02:000:0301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86 га з кадастровим номером 1820983900:02:000:0300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43 га з кадастровим номером 1820983900:02:000:0297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16,0792 га (кадастровий номер 1820983500:05:000:8129) із категорії земель - землі сільськогосподарського призначення, цільове призначення -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а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,0000 га, одна земельна ділянка площею 3,7792 га, одна земельна ділянка площею 1,4000 га, одна земельна ділянка площею 7,9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ої ділянки комунальної власності площею 15,8814 га (кадастровий номер 1820987000:06:000:8107) із категорії земель - землі сільськогосподарського призначення, цільове призначення -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0000 га, одна земельна ділянка площею 11,88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7,6314 га (кадастровий номер 1820987000:06:000:8105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4000 га, одна земельна ділянка площею 5,23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47,4125 га (кадастровий номер 1820983900:02:000:0246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риш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0,0000 га, одна земельна ділянка площею 27,4125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6,8000 га (кадастровий номер 1820982700:02:000:0170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з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6,0000 га, одна земельна ділянка площею 4,3000 га, одна земельна ділянка площею 6,5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3,5197 га (кадастровий номер 1820985600:02:000:0307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ловії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2,0000 га, одна земельна ділянка площею 11,5197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9,0314 га (кадастровий номер 1820985300:06:000:8111) із категорії земель - землі сільськогосподарського призначення, цільове призначення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ин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0314 га, одна земельна ділянка площею 7,000 га. 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земельних відносин Брусилівської селищної ради (Молчанова Я.С.) 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0. Виготовлені технічні документації із землеустрою щодо поділу та об’єднання земельних ділянок  комунальної форми власності подати на затвердження сесії селищної ра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2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6:00Z</dcterms:created>
  <dc:creator>NOVIYPC</dc:creator>
  <dc:description/>
  <cp:keywords/>
  <dc:language>en-US</dc:language>
  <cp:lastModifiedBy>я</cp:lastModifiedBy>
  <cp:lastPrinted>2024-07-11T09:37:00Z</cp:lastPrinted>
  <dcterms:modified xsi:type="dcterms:W3CDTF">2024-07-11T10:23:00Z</dcterms:modified>
  <cp:revision>3</cp:revision>
  <dc:subject/>
  <dc:title>ПРОЄКТ</dc:title>
</cp:coreProperties>
</file>