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836229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’ЯТ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від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Про </w:t>
      </w:r>
      <w:r>
        <w:rPr>
          <w:rFonts w:cs="Times New Roman" w:ascii="Times New Roman" w:hAnsi="Times New Roman"/>
          <w:sz w:val="27"/>
          <w:szCs w:val="27"/>
          <w:lang w:val="uk-UA"/>
        </w:rPr>
        <w:t>погодження будівництва</w:t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на земельній ділянці в селі Ставищ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Керуючись ст. 25, п. 38 ст. 26, ст. п. 6 ст. 31, 59 Закону України «Про місцеве самоврядування в Україні», відповідно до ст.ст. 12, 26 Закону України «Про регулювання містобудівної діяльності», постанови КМУ № 926 від 01.09.2021 року «Про затвердження Порядку розроблення, оновлення, внесення змін та затвердження містобудівної документації», розглянувши спільну заяву громадян: Мелащенка Олександра Степановича та Коцюруби Євгена Васильовича від 03.07.2024 № М-1727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______, селищна 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bookmarkStart w:id="0" w:name="_Hlk95209615"/>
      <w:r>
        <w:rPr>
          <w:rFonts w:cs="Times New Roman" w:ascii="Times New Roman" w:hAnsi="Times New Roman"/>
          <w:sz w:val="27"/>
          <w:szCs w:val="27"/>
          <w:lang w:val="uk-UA"/>
        </w:rPr>
        <w:t xml:space="preserve">Погодити гр. Мелащенку Олександру Степановичу та гр. Коцюрубі Євгену Васильовичу будівництво на земельній ділянці площею 0,0768 га, кадастровий номер: 1820986001:01:001:0874, цільове призначення: 03.07 - Для будівництва та обслуговування будівель торгівлі, яка розташована за адресою: село Ставище Житомирський район Житомирська область яка перебуває в користуванні  гр. Мелащенка Олександра Степановича (РНОКПП: 2678811776) та гр. Коцюруби Євгена Васильовича (РНОКПП: 2447245618)  відповідно до договору оренди землі № 220-03-10 від 24.11.2022, зареєстрованого в  Державному реєстрі речових прав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(реєстраційний номер 2589601418040)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bookmarkStart w:id="1" w:name="_Hlk95209615"/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2. </w:t>
      </w:r>
      <w:bookmarkEnd w:id="1"/>
      <w:r>
        <w:rPr>
          <w:rFonts w:cs="Times New Roman" w:ascii="Times New Roman" w:hAnsi="Times New Roman"/>
          <w:sz w:val="27"/>
          <w:szCs w:val="27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3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елищний голова                                                                 Володимир ГАБЕНЕЦЬ</w:t>
      </w:r>
    </w:p>
    <w:sectPr>
      <w:type w:val="nextPage"/>
      <w:pgSz w:w="11906" w:h="16838"/>
      <w:pgMar w:left="1701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47:00Z</dcterms:created>
  <dc:creator>NOVIYPC</dc:creator>
  <dc:description/>
  <dc:language>en-US</dc:language>
  <cp:lastModifiedBy>я</cp:lastModifiedBy>
  <cp:lastPrinted>2024-07-12T10:26:00Z</cp:lastPrinted>
  <dcterms:modified xsi:type="dcterms:W3CDTF">2024-07-12T08:47:00Z</dcterms:modified>
  <cp:revision>2</cp:revision>
  <dc:subject/>
  <dc:title>ПРОЕКТ</dc:title>
</cp:coreProperties>
</file>