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4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створення територіального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ожнього фонду Брусилівської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Normal"/>
        <w:shd w:fill="FFFFFF" w:val="clear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6, 59 Закону України «Про місцеве самоврядування в Україні», відповідно до Бюджетного кодексу України, Законів України « Про джерела фінансування  дорожнього  господарства України», « Про автомобільні дороги», « Про  внесення  змін до деяких законів  України щодо реформування  системи  управління  автомобільними  дорогами  загального користування», « Про внесення змін до Бюджетного кодексу України щодо удосконалення механізму фінансового забезпечення  дорожньої галузі», з метою залучення та акумулювання  фінансових ресурсів для відновлення і розвитку автомобільних доріг загального користування місцевого значення, вулиць і доріг  комунальної власності, </w:t>
      </w:r>
      <w:r>
        <w:rPr>
          <w:sz w:val="28"/>
          <w:szCs w:val="28"/>
          <w:lang w:val="uk-UA"/>
        </w:rPr>
        <w:t>враховуючи рекоменд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ї депутатської  комісії з питань фінансів, бюджету, комунальної власності, соціально-економічного розвитку, інвестицій, міжнародного співробітництва  від______,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9638" w:leader="none"/>
        </w:tabs>
        <w:spacing w:before="0" w:after="120"/>
        <w:ind w:right="-1" w:firstLine="567"/>
        <w:jc w:val="both"/>
        <w:rPr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1. Створити територіальний дорожній фонд  Брусилівської селищної територіальної громади.</w:t>
      </w:r>
    </w:p>
    <w:p>
      <w:pPr>
        <w:pStyle w:val="Normal"/>
        <w:shd w:fill="FFFFFF" w:val="clear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 про  територіальний дорожній  фонд Брусилівської селищної територіальної громади ( додається).</w:t>
      </w:r>
    </w:p>
    <w:p>
      <w:pPr>
        <w:pStyle w:val="Normal"/>
        <w:shd w:fill="FFFFFF" w:val="clear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ів селищної ради (Овсієнко І.Л.) забезпечити спрямування коштів бюджету Брусилівської селищної територіальної громади та інші надходження  не заборонені законодавством до  територіального дорожнього  фонду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 w:eastAsia="en-US" w:bidi="en-US"/>
        </w:rPr>
        <w:t>4.</w:t>
      </w:r>
      <w:r>
        <w:rPr>
          <w:sz w:val="28"/>
          <w:szCs w:val="28"/>
          <w:lang w:val="uk-UA" w:eastAsia="ar-SA"/>
        </w:rPr>
        <w:t xml:space="preserve"> Дане рішення набирає чинності з дня його офіційного оприлюднення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 комісію з питань фінансів, бюджету, комунальної власності, соціально-економічного розвитку, інвестицій, міжнародного співробітництва та з</w:t>
      </w:r>
      <w:r>
        <w:rPr>
          <w:bCs/>
          <w:sz w:val="28"/>
          <w:szCs w:val="28"/>
          <w:lang w:val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Захарченка В.В.</w:t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22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Володимир ГАБЕНЕЦЬ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529" w:firstLine="708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до рішення 60 сесії 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rStyle w:val="StrongEmphasis"/>
          <w:b w:val="false"/>
          <w:b w:val="false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ід  ______        № ____</w:t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територіальний  дорожній  фон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русилівської селищної 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ложення  про територіальний дорожній фонд Брусилівської селищної територіальної громади ( далі –Положення ) розроблено відповідно  вимог  і положе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, Закону України «Про місцеве самоврядування в Україні», Законів України «Про джерела фінансування  дорожнього  господарства України», « Про автомобільні дороги», « Про  внесення  змін до деяких законів  України щодо реформування  системи  управління  автомобільними  дорогами  загального користування», « Про внесення змін до Бюджетного кодексу України щодо удосконалення механізму фінансового забезпечення  дорожньої галузі»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1.2. Територіальний </w:t>
      </w:r>
      <w:r>
        <w:rPr>
          <w:color w:val="000000"/>
          <w:sz w:val="28"/>
          <w:szCs w:val="28"/>
          <w:lang w:val="uk-UA"/>
        </w:rPr>
        <w:t xml:space="preserve">фонд Брусилівської селищної територіальної громади ( далі - Фонд) утворюється у складі  спеціального фонду селищного бюджету  з метою  акумулювання фінансових  </w:t>
      </w:r>
      <w:r>
        <w:rPr>
          <w:sz w:val="28"/>
          <w:szCs w:val="28"/>
          <w:lang w:val="uk-UA"/>
        </w:rPr>
        <w:t xml:space="preserve">ресурсів для відновлення і розвитку автомобільних доріг загального користування місцевого значення, вулиць і доріг  комунальної власності на території населених пунктів Брусилівської </w:t>
      </w:r>
      <w:r>
        <w:rPr>
          <w:color w:val="000000"/>
          <w:sz w:val="28"/>
          <w:szCs w:val="28"/>
          <w:lang w:val="uk-UA"/>
        </w:rPr>
        <w:t>селищної територіальної громади, забезпечення цільового  та ефективного використання бюджетних коштів, що спрямовуються на фінансування  проектів та заходів  з належного  функціонування та розвитку  дорожнього господарства відповідно до напрямків, визначених чинним законодавство України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ФОРМУВАННЯ  ФОНД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Джерелами  формування Фонду є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шти  державного дорожнього фонду у вигляді субвенції з державного бюджету  місцевим бюджетам на фінансове забезпечення будівництва, реконструкції, ремонту  і утримання  автомобільних доріг загального користування місцевого значення, вулиць і доріг  комунальної власності  </w:t>
      </w:r>
      <w:r>
        <w:rPr>
          <w:sz w:val="28"/>
          <w:szCs w:val="28"/>
          <w:lang w:val="uk-UA"/>
        </w:rPr>
        <w:t xml:space="preserve">на території населених пунктів Брусилівської </w:t>
      </w:r>
      <w:r>
        <w:rPr>
          <w:color w:val="000000"/>
          <w:sz w:val="28"/>
          <w:szCs w:val="28"/>
          <w:lang w:val="uk-UA"/>
        </w:rPr>
        <w:t>селищної територіальної громади ( у тому числі  її залишки, які утворилися  на початок  бюджетного  періоду і можуть бути використані згідно з чинним  законодавств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ржавні запозичення, залучені  згідно з пунктом  1 частини 3 ст.15 Бюджетного кодексу  України для реалізації  інвестиційних проектів на розвиток мережі  та утримання автомобільних доріг загального корист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обласного та інших місцевих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бровільні внески юридичних та фізичних осіб, у тому числі іноземних, об’єднань громадян, міжнародних організацій тощо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інші надходження, не заборонені  чинним законодавством 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ВИКОРИСТАННЯ КОШТІВ ФОНДУ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Кошти фонду спрямовуються на 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будівництво, реконструкцію, ремонт  і експлуатаційне утримання  автомобільних доріг загального користування місцевого значення, вулиць і доріг  комунальної власності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інансове забезпечення заходів  із забезпечення  безпеки дорожнього руху відповідно до програмних докумен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проектно-вишукувальні, науково-дослідницькі роботи з будівництва, реконструкції, ремонту  автомобільних доріг загального користування місцевого значення, вулиць і доріг  комунальної власності</w:t>
      </w:r>
      <w:r>
        <w:rPr>
          <w:sz w:val="28"/>
          <w:szCs w:val="28"/>
          <w:lang w:val="uk-UA"/>
        </w:rPr>
        <w:t xml:space="preserve"> на території населених пунктів Брусилівської </w:t>
      </w:r>
      <w:r>
        <w:rPr>
          <w:color w:val="000000"/>
          <w:sz w:val="28"/>
          <w:szCs w:val="28"/>
          <w:lang w:val="uk-UA"/>
        </w:rPr>
        <w:t>селищної територіальної громад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 якості, в тому числі  залучення  інженера-консультанта чи технічного нагляду  для здійснення контролю за якістю доріг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ішенням селищної ради  кошти можуть спрямовуватись на будівництво, реконструкцію, ремонт  і експлуатаційне утримання  автомобільних доріг загального користування державного знач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Головним  розпорядником коштів за напрямками, визначеними  у пункті  3 цього Порядку  визначити Брусилівську селищну рад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Відповідальним виконавцем заходів, що здійснюються  за рахунок коштів Фонду є Служба відновлення  та розвитку  інфраструктури у Житомирській обла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Одержувачами  бюджетних коштів є суб’єкти господарювання, які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виконують функції замовника  робіт  з будівництва, реконструкції, ремонту  і утримання  автомобільних доріг загального користування державного знач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виконують функції замовника  робіт  з будівництва, реконструкції, ремонту  і утримання  автомобільних доріг загального користування місцевого знач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виконують функції замовника  робіт  з будівництва, реконструкції, ремонту  і утримання вулиць і доріг  комунальної власності</w:t>
      </w:r>
      <w:r>
        <w:rPr>
          <w:sz w:val="28"/>
          <w:szCs w:val="28"/>
          <w:lang w:val="uk-UA"/>
        </w:rPr>
        <w:t xml:space="preserve"> на території населених пунктів Брусилівської </w:t>
      </w:r>
      <w:r>
        <w:rPr>
          <w:color w:val="000000"/>
          <w:sz w:val="28"/>
          <w:szCs w:val="28"/>
          <w:lang w:val="uk-UA"/>
        </w:rPr>
        <w:t>селищної територіальної гром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идатки на виконання  робіт, визначених п.3.1. Положення  здійснюються  за рахунок коштів, що надійшли до Фонду,   місцевих бюджетів  та державного бюдже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5. Перелік об’єктів будівництва, реконструкції, ремонту  і утримання  автомобільних доріг загального користування місцевого значення, вулиць і доріг  комунальної власності</w:t>
      </w:r>
      <w:r>
        <w:rPr>
          <w:sz w:val="28"/>
          <w:szCs w:val="28"/>
          <w:lang w:val="uk-UA"/>
        </w:rPr>
        <w:t xml:space="preserve"> на території населених пунктів Брусилівської </w:t>
      </w:r>
      <w:r>
        <w:rPr>
          <w:color w:val="000000"/>
          <w:sz w:val="28"/>
          <w:szCs w:val="28"/>
          <w:lang w:val="uk-UA"/>
        </w:rPr>
        <w:t>селищної територіальної громади затверджує Брусилівська селищна рада  за погодження із Службою відновлення  та розвитку  інфраструктури у Житомирській област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1"/>
        <w:tabs>
          <w:tab w:val="clear" w:pos="720"/>
          <w:tab w:val="left" w:pos="5670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селищної ради</w:t>
        <w:tab/>
        <w:t xml:space="preserve">      Віктор ШКУРАТІВСЬКИЙ</w:t>
      </w:r>
    </w:p>
    <w:p>
      <w:pPr>
        <w:pStyle w:val="Normal"/>
        <w:shd w:fill="FFFFFF" w:val="clear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54">
    <w:name w:val="rvps5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56">
    <w:name w:val="rvps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1:00Z</dcterms:created>
  <dc:creator>я</dc:creator>
  <dc:description/>
  <dc:language>en-US</dc:language>
  <cp:lastModifiedBy>я</cp:lastModifiedBy>
  <cp:lastPrinted>2024-07-11T14:45:00Z</cp:lastPrinted>
  <dcterms:modified xsi:type="dcterms:W3CDTF">2024-07-11T11:46:00Z</dcterms:modified>
  <cp:revision>6</cp:revision>
  <dc:subject/>
  <dc:title/>
</cp:coreProperties>
</file>