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ШІСТДЕСЯ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</w:t>
        <w:tab/>
        <w:tab/>
        <w:tab/>
        <w:t xml:space="preserve">                                                                       №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еліку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адміністративних будів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___________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адміністративних приміщень Брусилівської селищної ради, затвердженого рішенням 54 сесії селищної ради 8 скликання від 21.02.2024 року № 2254, та затвердити його в новій редакції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ажати таким, що втратило чинність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54 сесії селищної ради 8 скликання від 21.02.2054 року № 2054 «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адміністративних приміщень Брусилівської селищної рад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Дане рішення набирає чинності з дня його офіційного оприлюднення.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60 сесії </w:t>
      </w:r>
    </w:p>
    <w:p>
      <w:pPr>
        <w:pStyle w:val="Normal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4.07.2024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іністративних будів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261"/>
        <w:gridCol w:w="34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,               котельна,      вбиральна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2  селище Брусилів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Житомирський район           Житомирська  область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нто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1-А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  Житомирський район    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2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ої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Житомирський район           Житомирська область                  1263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іни Сосніної,20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Нові Озеряни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8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       Житомирський район           Житомирська область          12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а                             с. Озера 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ого району Житомирської області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    Житомирський район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4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вана Франка, 2-Б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        Житомирський район   Житомирська область    12633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43          с. Ставищ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 район Житомирська область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                        Віктор ШКУРАТІВСЬКИЙ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49:00Z</dcterms:created>
  <dc:creator>Пользователь Windows</dc:creator>
  <dc:description/>
  <cp:keywords/>
  <dc:language>en-US</dc:language>
  <cp:lastModifiedBy>я</cp:lastModifiedBy>
  <cp:lastPrinted>2024-02-22T13:45:00Z</cp:lastPrinted>
  <dcterms:modified xsi:type="dcterms:W3CDTF">2024-07-10T12:54:00Z</dcterms:modified>
  <cp:revision>3</cp:revision>
  <dc:subject/>
  <dc:title>                                                                     </dc:title>
</cp:coreProperties>
</file>