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4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                                                                                                          №</w:t>
            </w:r>
          </w:p>
        </w:tc>
      </w:tr>
    </w:tbl>
    <w:p>
      <w:pPr>
        <w:pStyle w:val="Normal"/>
        <w:spacing w:before="0" w:after="120"/>
        <w:ind w:right="5245" w:hanging="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>відділу самоврядного контролю Брусилівської селищної ради</w:t>
      </w:r>
    </w:p>
    <w:p>
      <w:pPr>
        <w:pStyle w:val="Normal"/>
        <w:spacing w:before="0" w:after="120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», відповідно до Цивільного кодексу України, Господарського кодексу України, Закону України «Про державну реєстрацію юридичних осіб та фізичних осіб – підприємців та громадських формувань»,</w:t>
      </w:r>
      <w:r>
        <w:rPr>
          <w:color w:val="111111"/>
          <w:sz w:val="28"/>
          <w:szCs w:val="28"/>
          <w:shd w:fill="FFFFFF" w:val="clear"/>
          <w:lang w:val="uk-UA"/>
        </w:rPr>
        <w:t xml:space="preserve"> Закону України «Про порядок вирішення окремих питань адміністративно-територіального устрою України» від 28.07.2023</w:t>
      </w:r>
      <w:r>
        <w:rPr>
          <w:color w:val="111111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№ 3285-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IX</w:t>
        </w:r>
      </w:hyperlink>
      <w:r>
        <w:rPr>
          <w:sz w:val="28"/>
          <w:szCs w:val="28"/>
          <w:lang w:val="uk-UA"/>
        </w:rPr>
        <w:t xml:space="preserve">,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 законності, правопорядку, прав людини, безпеки громади, регламенту, депутатської діяльності, етики та місцевого самоврядування від _____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56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numPr>
          <w:ilvl w:val="0"/>
          <w:numId w:val="4"/>
        </w:numPr>
        <w:spacing w:before="0" w:after="0"/>
        <w:ind w:left="0" w:firstLine="357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 xml:space="preserve">Відділу самоврядного контролю Брусилівської селищної ради (код ЄДРПОУ </w:t>
      </w:r>
      <w:r>
        <w:rPr>
          <w:sz w:val="28"/>
          <w:szCs w:val="28"/>
        </w:rPr>
        <w:t>44226241</w:t>
      </w:r>
      <w:r>
        <w:rPr>
          <w:sz w:val="28"/>
          <w:szCs w:val="28"/>
          <w:lang w:val="uk-UA"/>
        </w:rPr>
        <w:t>):</w:t>
      </w:r>
    </w:p>
    <w:p>
      <w:pPr>
        <w:pStyle w:val="Rvps56"/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 xml:space="preserve">1.1. Змінити юридичну адресу з Україна, 12601, Житомирська обл., Житомирський р-н, селище міського типу Брусилів, вулиця Небесної Сотні, будинок 2 на </w:t>
      </w:r>
      <w:r>
        <w:rPr>
          <w:sz w:val="28"/>
          <w:szCs w:val="28"/>
          <w:u w:val="single"/>
          <w:lang w:val="uk-UA"/>
        </w:rPr>
        <w:t>Україна, 12601, Житомирська обл., Житомирський р-н, селище Брусилів, вулиця Небесної Сотні, будинок 2</w:t>
      </w:r>
      <w:r>
        <w:rPr>
          <w:sz w:val="28"/>
          <w:szCs w:val="28"/>
          <w:lang w:val="uk-UA"/>
        </w:rPr>
        <w:t>;</w:t>
      </w:r>
    </w:p>
    <w:p>
      <w:pPr>
        <w:pStyle w:val="Rvps56"/>
        <w:spacing w:before="0" w:after="0"/>
        <w:ind w:firstLine="357"/>
        <w:jc w:val="both"/>
        <w:rPr/>
      </w:pPr>
      <w:r>
        <w:rPr>
          <w:rStyle w:val="Rvts17"/>
          <w:sz w:val="28"/>
          <w:szCs w:val="28"/>
          <w:lang w:val="uk-UA"/>
        </w:rPr>
        <w:t xml:space="preserve">1.2. </w:t>
      </w:r>
      <w:r>
        <w:rPr>
          <w:rStyle w:val="Rvts17"/>
          <w:sz w:val="28"/>
          <w:szCs w:val="28"/>
        </w:rPr>
        <w:t xml:space="preserve">Затвердити Положення </w:t>
      </w:r>
      <w:r>
        <w:rPr>
          <w:rStyle w:val="Rvts17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Відділ самоврядного контролю Брусилівської селищної ради </w:t>
      </w:r>
      <w:r>
        <w:rPr>
          <w:rStyle w:val="Rvts17"/>
          <w:sz w:val="28"/>
          <w:szCs w:val="28"/>
        </w:rPr>
        <w:t>в новій редакції (дода</w:t>
      </w:r>
      <w:r>
        <w:rPr>
          <w:rStyle w:val="Rvts17"/>
          <w:sz w:val="28"/>
          <w:szCs w:val="28"/>
          <w:lang w:val="uk-UA"/>
        </w:rPr>
        <w:t>ється</w:t>
      </w:r>
      <w:r>
        <w:rPr>
          <w:rStyle w:val="Rvts17"/>
          <w:sz w:val="28"/>
          <w:szCs w:val="28"/>
        </w:rPr>
        <w:t>);</w:t>
      </w:r>
    </w:p>
    <w:p>
      <w:pPr>
        <w:pStyle w:val="Rvps56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1.3. </w:t>
      </w:r>
      <w:r>
        <w:rPr>
          <w:rStyle w:val="Rvts17"/>
          <w:sz w:val="28"/>
          <w:szCs w:val="28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Style15"/>
        <w:ind w:left="0" w:firstLine="35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uk-UA"/>
        </w:rPr>
        <w:t xml:space="preserve"> Встановити, що дане рішення набирає чинності з дня його офіційного оприлюднення.</w:t>
      </w:r>
    </w:p>
    <w:p>
      <w:pPr>
        <w:pStyle w:val="Rvps56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в чинність  п. 3 рішення 57 сесії Брусилівської селищної ради 8 скликання від 15.05.2024 № 2201.</w:t>
      </w:r>
    </w:p>
    <w:p>
      <w:pPr>
        <w:pStyle w:val="Style15"/>
        <w:ind w:left="0" w:firstLine="35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постійну депутатську комісію з питань дотримання  законності, правопорядку, прав людини, безпеки громад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Style w:val="StrongEmphasis"/>
          <w:rFonts w:ascii="Calibri" w:hAnsi="Calibri" w:cs="Calibri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rStyle w:val="StrongEmphasis"/>
          <w:rFonts w:ascii="Calibri" w:hAnsi="Calibri" w:cs="Calibri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</w:t>
        <w:tab/>
        <w:t>Володимир ГАБЕНЕЦЬ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529" w:firstLine="708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 xml:space="preserve">Додаток </w:t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 xml:space="preserve">до рішення 60 сесії </w:t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>селищної ради 8 скликання</w:t>
      </w:r>
    </w:p>
    <w:p>
      <w:pPr>
        <w:pStyle w:val="Normal"/>
        <w:shd w:fill="FFFFFF" w:val="clear"/>
        <w:ind w:left="6237" w:hanging="0"/>
        <w:jc w:val="both"/>
        <w:textAlignment w:val="baseline"/>
        <w:rPr>
          <w:rStyle w:val="StrongEmphasis"/>
          <w:b w:val="false"/>
          <w:b w:val="false"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>від  ______        № ____</w:t>
      </w:r>
    </w:p>
    <w:p>
      <w:pPr>
        <w:pStyle w:val="Normal"/>
        <w:jc w:val="center"/>
        <w:rPr>
          <w:rStyle w:val="StrongEmphasis"/>
          <w:b w:val="false"/>
          <w:b w:val="false"/>
          <w:bCs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 ВІДДІЛ САМОВРЯДНОГО КОНТРОЛЮ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БРУСИЛІВСЬКОЇ СЕЛИЩНОЇ РАДИ</w:t>
      </w:r>
    </w:p>
    <w:p>
      <w:pPr>
        <w:pStyle w:val="Normal"/>
        <w:tabs>
          <w:tab w:val="clear" w:pos="720"/>
          <w:tab w:val="left" w:pos="29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ова редакція)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0" w:hanging="0"/>
        <w:jc w:val="center"/>
        <w:rPr>
          <w:color w:val="000000"/>
        </w:rPr>
      </w:pPr>
      <w:r>
        <w:rPr>
          <w:b/>
          <w:bCs/>
          <w:color w:val="000000"/>
        </w:rPr>
        <w:t>Загальні положення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ідділ самоврядного контролю Брусилівської селищної ради (надалі – відділ) є виконавчим органом Брусилівської селищної ради Житомирського району Житомирської області відповідно до рішення 2 сесії селищної ради 8 скликання від 25.11.2020 № 12, утвореним відповідно до Закону України “Про місцеве самоврядування в Україні“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Засновником Відділу є Брусилівська селищна рада Житомирського району Житомирської області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ідділ є підзвітним і підконтрольним селищній раді, виконавчому комітету селищної ради, і підпорядкованим заступнику селищної ради з питань діяльності виконавчих органі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Відділ у</w:t>
      </w:r>
      <w:r>
        <w:rPr>
          <w:rStyle w:val="2"/>
        </w:rPr>
        <w:t xml:space="preserve"> </w:t>
      </w:r>
      <w:r>
        <w:rPr>
          <w:color w:val="000000"/>
          <w:shd w:fill="FFFFFF" w:val="clear"/>
        </w:rPr>
        <w:t>своїй діяльності керується Конституцією України та законами України, актами Президента України, Кабінету Міністрів України, рішеннями селищної ради, рішеннями виконавчого комітету, розпорядженнями селищного голови, цим Положенням, іншими нормами законодавства Україн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 xml:space="preserve">Відділ </w:t>
      </w:r>
      <w:r>
        <w:rPr/>
        <w:t>є юридичною особою, може мати самостійний баланс, рахунки у відділеннях Державної Казначейської Служби України, печатку із зображенням Державного Герба України і своїм найменуванням та інші атрибути, необхідні юридичній особі</w:t>
      </w:r>
      <w:r>
        <w:rPr>
          <w:color w:val="000000"/>
          <w:shd w:fill="FFFFFF" w:val="clear"/>
        </w:rPr>
        <w:t>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/>
        <w:t>Працівники відділу є посадовими особами місцевого самоврядування. На працівників відділу поширюється дія Закону України «Про службу в органах місцевого самоврядування»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 xml:space="preserve">Повне </w:t>
      </w:r>
      <w:r>
        <w:rPr>
          <w:shd w:fill="FFFFFF" w:val="clear"/>
        </w:rPr>
        <w:t>найменування відділу: Відділ самоврядного контролю Брусилівської селищної рад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Скорочене найменування відділу: Відділ самоврядного контролю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hd w:fill="FFFFFF" w:val="clear"/>
        </w:rPr>
        <w:t xml:space="preserve">Юридична адреса відділу: </w:t>
      </w:r>
      <w:r>
        <w:rPr/>
        <w:t xml:space="preserve">12601, Житомирська область, Житомирський район, </w:t>
      </w:r>
      <w:r>
        <w:rPr>
          <w:lang w:val="uk-UA"/>
        </w:rPr>
        <w:t>селище</w:t>
      </w:r>
      <w:r>
        <w:rPr/>
        <w:t xml:space="preserve"> Брусилів,</w:t>
      </w:r>
      <w:r>
        <w:rPr>
          <w:shd w:fill="FFFFFF" w:val="clear"/>
        </w:rPr>
        <w:t xml:space="preserve"> вул. </w:t>
      </w:r>
      <w:r>
        <w:rPr/>
        <w:t>Небесної Сотні, 2</w:t>
      </w:r>
      <w:r>
        <w:rPr>
          <w:shd w:fill="FFFFFF" w:val="clear"/>
        </w:rPr>
        <w:t>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Основні завдання відділу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Основними завданнями відділу є здійснення контролю за дотриманням чинного законодавства у сферах регулювання земельних відносин, трудових правовідносин, в галузі будівництва, охорони навколишнього природного середовища, фінансового контролю та благоустрою населених пунктів Брусилівської селищної територіальної громади тощо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b/>
          <w:i/>
          <w:shd w:fill="FFFFFF" w:val="clear"/>
        </w:rPr>
        <w:t>Основними завданнями відділу у сфері регулювання земельних відносин</w:t>
      </w:r>
      <w:r>
        <w:rPr>
          <w:shd w:fill="FFFFFF" w:val="clear"/>
        </w:rPr>
        <w:t xml:space="preserve"> </w:t>
      </w:r>
      <w:r>
        <w:rPr>
          <w:b/>
          <w:i/>
          <w:shd w:fill="FFFFFF" w:val="clear"/>
        </w:rPr>
        <w:t>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контролю за додержанням земельного та природоохоронного законодавства, використанням і охороною земель, природних ресурсів загальнодержавного та місцевого значення, відтворенням лісів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у межах діючого законодавства України організаційно-функціональних повноважень з метою задоволення потреб і інтересів територіальної громади у сфері охорони та раціонального використання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Реалізація політики селищної ради у сфері охорони та раціонального використання земель Брусилівської селищної територіальної громад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абезпечення контролю за охороною та раціональним використанням земель Брусилівської селищної територіальної громад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контролю за впровадженням заходів, передбачених документацією із землеустрою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контролю за забезпеченням безперешкодного і безоплатного доступу громадян до узбережжя водних об’єктів та островів для загального водокористування відповідно до закон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троль дотримання підприємствами, установами, організаціями всіх форм власності, громадянами України, іноземними громадянами, особами без громадянства, а також іноземними юридичними особами вимог земельного законодавства України та нормативно-правових актів ради щодо використання земель Брусилівської селищної територіальної громади, крім земель, які перебувають у приватній та державній власності. В разі встановлення порушень на землях, які перебувають у приватній та державній власності – повідомлення органів державної виконавчої влади відповідно д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аліз стану своєчасності та повноти сплати земельного податку за використання земельних ділянок, крім земель, які перебувають у приватній та державній власності, та надання пропозицій відповідним органам щодо збільшення надходжень до селищного бюджету від плати за землю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тримання режиму використання земель природоохоронного, оздоровчого, рекреаційного та історико-культурного призначення, земель водного і лісового фонд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ення контролю за проведенням землеустрою, виконанням запроектованих заходів із землеустрою і дотриманням вимог, встановлених законами України та іншими нормативно-правовими актами, при розробці документації із землеустрою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тримання встановленого законодавством України порядку визначення та відшкодування збитків, завданих селищній раді власниками та користувачами земельних ділянок, у тому числі тими фізичними і юридичними особами та фізичними особами – підприємцями, які використовують земельні ділянки комунальної власності за відсутності зареєстрованого у встановленому законодавством України порядку відповідного речового права на земельну ділянк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асть у формуванні пропозицій при розміщенні, проектуванні, будівництві та введенні у дію об’єктів, які негативно впливають або можуть вплинути на стан земель, крім земель, які перебувають у приватній та державній власності. В разі встановлення порушень на землях, які перебувають у приватній та державній власності – повідомлення органів державної виконавчої влади відповідно д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ідготовка та скерування для розгляду визначеним законодавством України органам пропозицій щодо тимчасової заборони (призупинення) використання земель громадянами, юридичними та фізичними особами – підприємцями у разі порушення ними вимог законодавства України у галузі використання та охорони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есення пропозицій селищній раді про перегляд рішень селищної ради про надання земельних ділянок в оренду у разі виявлення фактів користування землями територіальної громади за відсутності договорів оренди цих земельних ділянок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имання від виконавчих органів та посадових осіб селищної ради, органів виконавчої влади, підприємств, установ, організацій всіх форм власності, фізичних осіб – підприємців, громадян України, іноземних громадян, осіб без громадянства, іноземних юридичних осіб, у власності чи у користуванні яких перебувають земельні ділянки, документів, матеріалів та іншої інформації, необхідних для виконання покладених на відділ завдан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ення контролю за дотриманням обмежень (обтяжень) використання земельних ділянок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асть у збиранні, зведенні та аналізі інформації щодо стану, деградації та забруднення земельних ділянок, іншої інформації, необхідної для здійснення контролю за використанням та охороною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иявлення самовільно зайнятих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ача до відповідних державних органів матеріалів обстежень земельних ділянок щодо недотримання вимог земельного законодавства України при використанні земель Брусилівської селищної територіальної громади з метою притягнення до відповідальності винних осіб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безпечення взаємодії з територіальними органами Держгеокадастру з питань використання та охорони земель комунальної власності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лучення у встановленому порядку фахівців наукових, навчальних закладів, установ, підприємств, організацій всіх форм власності для розгляду питань, які належать до їх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дання методичної допомоги та рекомендацій власникам земельних ділянок та землекористувачам з питань використання та охорони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у сільському господарстві в порядку статті 104, 106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>, 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у сфері трудових правовідносин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на відповідних територіях контролю за додержанням законодавства про працю та зайнятість населення у порядку, встановленому законодавством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накладення штрафів за порушення законодавства про працю та зайнятість населення у порядку, встановленому законодавством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в галузі охорони праці і здоров'я населення в порядку статті 41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в галузі будівництва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надання (отримання, реєстрація) документів, що дають право на виконання підготовчих та будівельних робіт, здійснення державного архітектурно-будівельного контролю та прийняття в експлуатацію закінчених будівництвом об’єктів у випадках та відповідно до вимог, встановлених Законом України" Про регулювання містобудівної діяльності"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здійснення в установленому порядку державного контролю за дотриманням законодавства, затвердженої містобудівної документації при плануванні та забудові відповідних територій. 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упинення у випадках, передбачених законом, будівництва, яке проводиться з порушенням містобудівної документації і проектів окремих об'єктів, а також може заподіяти шкоди навколишньому природному середовищ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забезпеченням надійності та безпечності будинків і споруд незалежно від форм власності в районах, що зазнають впливу небезпечних природних і техногенних явищ та процес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вирішення відповідно до законодавства спорів з питань містобудування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державного контролю за дотриманням договірних зобов’язань забудовниками, діяльність яких пов’язана із залученням коштів фізичних осіб у будівництво багатоквартирних житлових будинк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color w:val="000000"/>
          <w:shd w:fill="FFFFFF" w:val="clear"/>
        </w:rPr>
        <w:t>В разі встановлення порушень законодавства України, нормативно-правових актів ради в сфері містобудування, а також, в разі встановлення порушень державних будівельних норм на території Брусилівської селищної територіальної громади відділ повідомляє про виявлені правопорушення органи державної виконавчої влади відповідно до компетенції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в галузі житлово-комунального господарства, побутового, торговельного обслуговування, громадського харчування, транспорту і зв'язку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здійснення відповідно до законодавства контролю за належною експлуатацією та організацією обслуговування населення підприємствами житлово-комунального господарства, торгівлі та громадського харчування, побутового обслуговування, транспорту, зв'язку, за технічним станом, використанням та утриманням інших об'єктів нерухомого майна усіх форм власності, за належними, безпечними і здоровими умовами праці на цих підприємствах і об'єктах. 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прийняття рішень про скасування даного ними дозволу на експлуатацію об'єктів у разі порушення нормативно-правових актів з охорони праці, екологічних, санітарних правил, інших вимог законодавства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дотриманням законодавства щодо захисту прав споживач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в галузі житлових прав громадян, житлово-комунального господарства в порядку статті 152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>, 154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у сфері фінансового контролю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відповідно до закону контролю за дотриманням зобов'язань щодо платежів до місцевого бюджету на підприємствах і в організаціях незалежно від форм власності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відповідно до закону контролю за дотриманням цін і тариф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плануванням та використанням коштів місцевого бюджету усіма структурними підрозділами та виконавчими органами селищної ради, а також її комунальними підприємствами, установами, закладам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Проведення згідно графіку аудиту фінансової діяльності структурними підрозділами та виконавчими органами селищної ради, а також її комунальними підприємствами, установами, закладам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в галузі торгівлі, громадського харчування, сфері послуг, в галузі фінансів і підприємницькій діяльності в порядку статтей 155, 155</w:t>
      </w:r>
      <w:r>
        <w:rPr>
          <w:bCs/>
          <w:shd w:fill="FFFFFF" w:val="clear"/>
          <w:vertAlign w:val="superscript"/>
        </w:rPr>
        <w:t>2</w:t>
      </w:r>
      <w:r>
        <w:rPr>
          <w:bCs/>
          <w:shd w:fill="FFFFFF" w:val="clear"/>
        </w:rPr>
        <w:t>, 156, 156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>, 156</w:t>
      </w:r>
      <w:r>
        <w:rPr>
          <w:bCs/>
          <w:shd w:fill="FFFFFF" w:val="clear"/>
          <w:vertAlign w:val="superscript"/>
        </w:rPr>
        <w:t>2</w:t>
      </w:r>
      <w:r>
        <w:rPr>
          <w:bCs/>
          <w:shd w:fill="FFFFFF" w:val="clear"/>
        </w:rPr>
        <w:t>, 159, 160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у сфері охорони навколишнього природного середовища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діяльністю суб'єктів підприємницької діяльності у сфері поводження з відходам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додержанням юридичними та фізичними особами вимог у сфері поводження з побутовими та виробничими відходами та розгляд справ про адміністративні правопорушення або передача їх матеріалів на розгляд інших державних органів у разі порушення законодавства про відход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color w:val="000000"/>
          <w:shd w:fill="FFFFFF" w:val="clear"/>
        </w:rPr>
        <w:t>В разі встановлення порушень законодавства України, нормативно-правових актів ради в сфері екології та навколишнього природного серендовища на території Брусилівської селищної територіальної громади відділ повідомляє про виявлені правопорушення органи державної виконавчої влади відповідно до компетенції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Основними завданнями відділу у сфері благоустрою населених пунктів Брусилівської селищної територіальної громади є: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Здійснення самоврядного контролю за станом благоустрою території </w:t>
      </w:r>
      <w:r>
        <w:rPr>
          <w:color w:val="000000"/>
          <w:shd w:fill="FFFFFF" w:val="clear"/>
        </w:rPr>
        <w:t xml:space="preserve">населених пунктів Брусилівської селищної територіальної громади </w:t>
      </w:r>
      <w:r>
        <w:rPr/>
        <w:t>та житлово-комунального господарства Брусилівської селищної ради</w:t>
      </w:r>
      <w:r>
        <w:rPr>
          <w:lang w:val="uk-UA"/>
        </w:rPr>
        <w:t>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Здійснення контролю за ефективністю діяльності та дотриманням законодавства у сферах благоустрою та житлово-комунального господарства, зокрема стандартів, нормативів, норм і правил структурними підрозділами </w:t>
      </w:r>
      <w:r>
        <w:rPr>
          <w:color w:val="000000"/>
          <w:shd w:fill="FFFFFF" w:val="clear"/>
        </w:rPr>
        <w:t>населених пунктів Брусилівської селищної ради</w:t>
      </w:r>
      <w:r>
        <w:rPr/>
        <w:t xml:space="preserve">, комунальними підприємствами, установами, закладами  та організаціями </w:t>
      </w:r>
      <w:r>
        <w:rPr>
          <w:color w:val="000000"/>
          <w:shd w:fill="FFFFFF" w:val="clear"/>
        </w:rPr>
        <w:t xml:space="preserve">населених пунктів Брусилівської селищної територіальної громади </w:t>
      </w:r>
      <w:r>
        <w:rPr/>
        <w:t xml:space="preserve">та іншими суб'єктами. 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Здійснення контролю за виконанням </w:t>
      </w:r>
      <w:r>
        <w:rPr>
          <w:rStyle w:val="StrongEmphasis"/>
          <w:b w:val="false"/>
        </w:rPr>
        <w:t>Правил благоустрою території населених пунктів Брусилівської селищної ради</w:t>
      </w:r>
      <w:r>
        <w:rPr/>
        <w:t>, в тому числі організації озеленення, охорони зелених насаджень і водойм, створення місць відпочинку громадян, утримання в належному стані закріплених за підприємствами, установами, закладами, організаціями територій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Сприяння розвитку та поліпшенню стану благоустрою на території </w:t>
      </w:r>
      <w:r>
        <w:rPr>
          <w:color w:val="000000"/>
          <w:shd w:fill="FFFFFF" w:val="clear"/>
        </w:rPr>
        <w:t>населених пунктів Брусилівської селищної територіальної громади</w:t>
      </w:r>
      <w:r>
        <w:rPr/>
        <w:t>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Сприяє забезпеченню чистоти і порядку на території </w:t>
      </w:r>
      <w:r>
        <w:rPr>
          <w:color w:val="000000"/>
          <w:shd w:fill="FFFFFF" w:val="clear"/>
        </w:rPr>
        <w:t>населених пунктів Брусилівської селищної територіальної громади</w:t>
      </w:r>
      <w:r>
        <w:rPr/>
        <w:t>, очищенню територій та об'єктів від побутових відходів, безхазяйного майна, самовільно розміщених об'єктів та елементів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Профілактика запобігання правопорушень в сфері благоустрою та житлово-комунальних послуг, неефективного використання комунальних ресурсів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Вжиття заходів щодо притягнення винних до відповідальності за порушення законодавства у сферах благоустрою та житлово-комунальних послуг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в галузі благоустрою в порядку статті 152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Відділ також складає адміністративні протоколи за </w:t>
      </w:r>
      <w:r>
        <w:rPr>
          <w:bCs/>
          <w:shd w:fill="FFFFFF" w:val="clear"/>
        </w:rPr>
        <w:t>адміністративні правопорушення що посягають на громадський порядок і громадську безпеку</w:t>
      </w:r>
      <w:r>
        <w:rPr>
          <w:b/>
          <w:bCs/>
          <w:shd w:fill="FFFFFF" w:val="clear"/>
        </w:rPr>
        <w:t xml:space="preserve"> </w:t>
      </w:r>
      <w:r>
        <w:rPr>
          <w:bCs/>
          <w:shd w:fill="FFFFFF" w:val="clear"/>
        </w:rPr>
        <w:t>в порядку статті 175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>, 183 Кодексу України про адміністративні правопорушення та адміністративні правопорушення, що посягають на встановлений порядок управління в порядку статті 185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 xml:space="preserve"> Кодексу України про адміністративні правопорушення.</w:t>
      </w:r>
    </w:p>
    <w:p>
      <w:pPr>
        <w:pStyle w:val="Style11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ідділ, відповідно до покладених на нього завдань: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Проводить планові та позапланові рейди, перевірки, інспектування, аналіз, моніторинг та інші контрольні заходи: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Територій та об'єктів </w:t>
      </w:r>
      <w:r>
        <w:rPr>
          <w:shd w:fill="FFFFFF" w:val="clear"/>
          <w:lang w:val="uk-UA"/>
        </w:rPr>
        <w:t>населених пунктів Брусилівської селищної територіальної громади</w:t>
      </w:r>
      <w:r>
        <w:rPr>
          <w:lang w:val="uk-UA"/>
        </w:rPr>
        <w:t>.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>
          <w:lang w:val="uk-UA"/>
        </w:rPr>
        <w:t xml:space="preserve"> </w:t>
      </w:r>
      <w:r>
        <w:rPr/>
        <w:t xml:space="preserve">Додержання підприємствами, установами, закладами, організаціями, громадянами, в тому числі структурними підрозділами Брусилівської селищної ради, комунальними підприємствами, установами та організаціями </w:t>
      </w:r>
      <w:r>
        <w:rPr>
          <w:shd w:fill="FFFFFF" w:val="clear"/>
        </w:rPr>
        <w:t>Брусилівської селищної територіальної громади</w:t>
      </w:r>
      <w:r>
        <w:rPr/>
        <w:t>, законодавства у сферах контролю, що належать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 результатами контрольних заходів надає Брусилівському селищному голові об'єктивні та незалежні висновки та пропозиції щодо: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 xml:space="preserve">Ефективності і результативності в діяльності структурних підрозділів Брусилівської селищної ради, комунальних підприємств, установ та організацій </w:t>
      </w:r>
      <w:r>
        <w:rPr>
          <w:shd w:fill="FFFFFF" w:val="clear"/>
        </w:rPr>
        <w:t>Брусилівської селищної територіальної громади</w:t>
      </w:r>
      <w:r>
        <w:rPr/>
        <w:t xml:space="preserve"> для прийняття обґрунтованих управлінських рішень.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побігання порушенням законодавства України.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Виявлених порушень та притягнення винних до відповідальності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Здійснює складання протоколів про порушення законодавства у сферах контролю, що належать до компетенції відділу для притягнення винних до відповідальності у встановленому порядк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Вживає заходів щодо зупинення робіт, які проводяться самовільно і порушують стан благоустрою міста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Здійснює контроль за виконанням заходів та приписів складених з метою усунення правопорушень у сферах контролю, що належать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Вносить пропозиції до проекту рішення ради щодо розвитку та поліпшення стану благоустрою території </w:t>
      </w:r>
      <w:r>
        <w:rPr>
          <w:color w:val="000000"/>
          <w:shd w:fill="FFFFFF" w:val="clear"/>
        </w:rPr>
        <w:t>населених пунктів Брусилівської селищної територіальної громади</w:t>
      </w:r>
      <w:r>
        <w:rPr/>
        <w:t xml:space="preserve">, удосконалення </w:t>
      </w:r>
      <w:r>
        <w:rPr>
          <w:rStyle w:val="StrongEmphasis"/>
          <w:b w:val="false"/>
        </w:rPr>
        <w:t>Правил благоустрою території населених пунктів Брусилівської селищної ради</w:t>
      </w:r>
      <w:r>
        <w:rPr/>
        <w:t>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Здійснює профілактику запобігання порушенням законодавства в сферах контролю, що належать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Інформує Брусилівську селищну раду та її виконавчий комітет про результати рейдів та перевірок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Готує матеріали та пропозиції Брусилівській селищній раді та її виконавчому комітету з питань, що відносяться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лучає громадян та громадських інспекторів з благоустрою до участі в перевірках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Бере участь у координації діяльності та навчанні громадських інспекторів з благоустрою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Розробляє проекти рішень виконавчого комітету ради, селищного голови, рішень селищної ради, нормативно-правових актів з питань, що належать до його компетенції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Готує самостійно або разом з іншими структурними підрозділами селищної ради інформаційні та аналітичні матеріали для подання селищному голові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здійснення заходів щодо запобігання і протидії корупції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Розглядає в установленому законодавством порядку звернення підприємств, установ, закладів, організацій і громадян з питань, що відносяться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доступ до публічної інформації, розпорядником якої є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Інформує населення про стан здійснення визначених законом повноважень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Організовує роботу з укомплектування, зберігання, обліку та використання архівних документів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у межах своїх повноважень захист інформації з обмеженим доступом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Бере участь у вирішенні відповідно до законодавства колективних трудових спорів (конфліктів)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захист персональних даних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60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ює представництво інтересів відділу в судових органах та установах, органах державної влади, підприємствах, установах, закладах,організаціях всіх форм власності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>
          <w:color w:val="000000"/>
          <w:shd w:fill="FFFFFF" w:val="clear"/>
        </w:rPr>
        <w:t xml:space="preserve">Виконання інших повноважень, покладених на відділ </w:t>
      </w:r>
      <w:r>
        <w:rPr/>
        <w:t>відповідно до його компетенції</w:t>
      </w:r>
      <w:r>
        <w:rPr>
          <w:color w:val="000000"/>
          <w:shd w:fill="FFFFFF" w:val="clear"/>
        </w:rPr>
        <w:t xml:space="preserve"> та законодавства України, актів селищної ради, виконавчого комітету ради, селищного голови</w:t>
      </w:r>
      <w:r>
        <w:rPr/>
        <w:t>.</w:t>
      </w:r>
    </w:p>
    <w:p>
      <w:pPr>
        <w:pStyle w:val="Style15"/>
        <w:numPr>
          <w:ilvl w:val="0"/>
          <w:numId w:val="3"/>
        </w:numPr>
        <w:shd w:fill="FFFFFF" w:val="clear"/>
        <w:ind w:left="426" w:hanging="426"/>
        <w:jc w:val="center"/>
        <w:rPr>
          <w:color w:val="000000"/>
        </w:rPr>
      </w:pPr>
      <w:r>
        <w:rPr>
          <w:b/>
          <w:bCs/>
          <w:color w:val="000000"/>
        </w:rPr>
        <w:t>Структура та організація роботи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Поточне керівництво відділом здійснює  керівник відділу-начальник. Начальник відділу  та спеціалісти відділу призначаються на посаду  селищним головою на конкурсній основі або за іншою процедурою, передбаченою  законодавством, і звільняються з посади в установленоу законом порядку. Начальник відділу безпосередньо підпорядкований заступнику селищного голови з питань діяльності виконавчих органів, йому підконтрольний та підзвітний. 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ик відділу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ює керівництво діяльністю відділу, несе персональну відповідальність за виконання покладених на відділ завдан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ізовує роботу та визначає міру відповідальності всіх працівників відділ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процесі реалізації завдань та функцій відділу забезпечує взаємодію відділу з іншими виконавчими органами селищної рад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ізовує виконання рішень селищної ради та її виконавчого комітету, розпоряджень селищного голов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ює представництво інтересів відділу в судових органах та установах, органах державної влади, підприємствах, установах, організаціях всіх форм власності, та надає довіреності працівникам відділу на здійснення такого представництва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ює інші повноваження, передбачені законодавством України, рішеннями селищної ради, рішеннями виконавчого комітету ради, розпорядженнями селищного голови, цим Положенням.</w:t>
      </w:r>
    </w:p>
    <w:p>
      <w:pPr>
        <w:pStyle w:val="Style15"/>
        <w:tabs>
          <w:tab w:val="clear" w:pos="720"/>
          <w:tab w:val="left" w:pos="993" w:leader="none"/>
          <w:tab w:val="left" w:pos="1276" w:leader="none"/>
        </w:tabs>
        <w:ind w:left="1080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5"/>
        <w:tabs>
          <w:tab w:val="clear" w:pos="720"/>
          <w:tab w:val="left" w:pos="993" w:leader="none"/>
          <w:tab w:val="left" w:pos="1276" w:leader="none"/>
        </w:tabs>
        <w:ind w:left="1080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5"/>
        <w:numPr>
          <w:ilvl w:val="0"/>
          <w:numId w:val="3"/>
        </w:numPr>
        <w:shd w:fill="FFFFFF" w:val="clear"/>
        <w:ind w:left="425" w:hanging="425"/>
        <w:jc w:val="center"/>
        <w:rPr>
          <w:color w:val="000000"/>
        </w:rPr>
      </w:pPr>
      <w:r>
        <w:rPr>
          <w:b/>
          <w:bCs/>
          <w:color w:val="000000"/>
        </w:rPr>
        <w:t>Права відділу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реалізації завдань та виконання повноважень, передбачених цим Положенням, іншими нормативними актами, відділ має право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лучати фахівців органів місцевого самоврядування, підприємств, установ та організацій (за погодженням з їх керівниками) для розгляду питань, які належать до йог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одити обстеження та аналітичну роботу з питань, які належать до йог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имувати у встановленому порядку від органів виконавчої влади, органів місцевого самоврядування, підприємств, установ та організацій інформацію, необхідну для виконання покладених на нього завдан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имувати у встановленому порядку від посадових осіб селищної ради документи, довідки, розрахунки, інші матеріали, необхідні для виконання покладених на нього завдан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ликати у встановленому порядку наради з питань, які належать до йог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рати участь у засіданнях виконкому, інших дорадчих і колегіальних органів, нарадах, які проводяться у селищній раді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лучати працівників виконавчих органів селищної ради для підготовки проектів нормативних актів та інших документів, а також для розробки і здійснення заходів, які проводить відділ відповідно до покладених на нього обов’язк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рати участь у конференціях, семінарах, круглих столах тощо, сприяти у межах компетенції у їх проведенні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осити подання до відповідних органів про притягнення до відповідальності посадових осіб, які ігнорують законні вимоги та рішення селищної ради, її виконавчих органів, прийняті у межах їх повноважень.</w:t>
      </w:r>
    </w:p>
    <w:p>
      <w:pPr>
        <w:pStyle w:val="Style15"/>
        <w:numPr>
          <w:ilvl w:val="0"/>
          <w:numId w:val="3"/>
        </w:numPr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Фінансування та матеріально-технічне забезпечення</w:t>
      </w:r>
      <w:r>
        <w:rPr>
          <w:color w:val="000000"/>
        </w:rPr>
        <w:br/>
      </w:r>
      <w:r>
        <w:rPr>
          <w:b/>
          <w:bCs/>
          <w:color w:val="000000"/>
        </w:rPr>
        <w:t>діяльності відділу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ідділ утримується за рахунок коштів селищного бюджету у межах видатків, затверджених у кошторисі відділу.</w:t>
      </w:r>
    </w:p>
    <w:p>
      <w:pPr>
        <w:pStyle w:val="Style15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spacing w:before="120" w:after="120"/>
        <w:ind w:left="0" w:firstLine="567"/>
        <w:contextualSpacing/>
        <w:jc w:val="both"/>
        <w:rPr>
          <w:color w:val="000000"/>
        </w:rPr>
      </w:pPr>
      <w:r>
        <w:rPr>
          <w:color w:val="000000"/>
          <w:shd w:fill="FFFFFF" w:val="clear"/>
        </w:rPr>
        <w:t>Працівники відділу є посадовими особами місцевого самоврядування, їх основні права, обов’язки, відповідальність, умови оплати праці і соціально-побутового забезпечення визначаються Законом України “Про службу в органах місцевого самоврядування“ та іншими законодавчими актам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120" w:after="120"/>
        <w:contextualSpacing/>
        <w:jc w:val="center"/>
        <w:rPr>
          <w:color w:val="000000"/>
        </w:rPr>
      </w:pPr>
      <w:r>
        <w:rPr>
          <w:b/>
          <w:bCs/>
          <w:color w:val="000000"/>
        </w:rPr>
        <w:t>Відповідальність посадових осіб відділу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адові особи відділу повинні сумлінно виконувати свої службові обов’язки, шанобливо ставитися до громадян, керівників і співробітників, дотримуватися високої культури спілкування, не допускати дій і вчинків, які можуть зашкодити інтересам служби чи негативно вплинути на репутацію селищної ради, її виконавчих органів та посадових осіб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адові особи відділу несуть відповідальність згідно з законодавством Україн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ріальна шкода, завдана незаконними діями чи бездіяльністю посадових осіб відділу при здійсненні ними своїх повноважень, відшкодовується у встановленому законодавством порядку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720" w:hanging="720"/>
        <w:jc w:val="center"/>
        <w:rPr>
          <w:color w:val="000000"/>
        </w:rPr>
      </w:pPr>
      <w:r>
        <w:rPr>
          <w:b/>
          <w:bCs/>
          <w:color w:val="000000"/>
        </w:rPr>
        <w:t>Заключні положення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іквідація та реорганізація відділу здійснюється за рішенням селищної ради у порядку, встановленому чинним законодавством Україн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  <w:shd w:fill="FFFFFF" w:val="clear"/>
        </w:rPr>
        <w:t>Зміни та доповнення до цього Положення вносяться у порядку, встановленому для його прийняття.</w:t>
      </w:r>
    </w:p>
    <w:p>
      <w:pPr>
        <w:pStyle w:val="Style11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11"/>
        <w:tabs>
          <w:tab w:val="clear" w:pos="720"/>
          <w:tab w:val="left" w:pos="5670" w:leader="none"/>
        </w:tabs>
        <w:spacing w:before="0" w:after="0"/>
        <w:jc w:val="both"/>
        <w:rPr>
          <w:bCs/>
          <w:lang w:val="uk-UA"/>
        </w:rPr>
      </w:pPr>
      <w:r>
        <w:rPr>
          <w:rStyle w:val="StrongEmphasis"/>
          <w:b w:val="false"/>
          <w:lang w:val="uk-UA"/>
        </w:rPr>
        <w:t>Секретар селищної ради</w:t>
        <w:tab/>
        <w:t xml:space="preserve">               Віктор ШКУРАТІВСЬКИЙ</w:t>
      </w:r>
    </w:p>
    <w:p>
      <w:pPr>
        <w:pStyle w:val="Normal"/>
        <w:shd w:fill="FFFFFF" w:val="clear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6237" w:hanging="0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54">
    <w:name w:val="rvps5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56">
    <w:name w:val="rvps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card/3285-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29:00Z</dcterms:created>
  <dc:creator>я</dc:creator>
  <dc:description/>
  <dc:language>en-US</dc:language>
  <cp:lastModifiedBy>я</cp:lastModifiedBy>
  <cp:lastPrinted>2024-07-09T11:28:00Z</cp:lastPrinted>
  <dcterms:modified xsi:type="dcterms:W3CDTF">2024-07-09T08:29:00Z</dcterms:modified>
  <cp:revision>2</cp:revision>
  <dc:subject/>
  <dc:title/>
</cp:coreProperties>
</file>