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>ВОСЬМОЇ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>СЕСІЇ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БРУСИЛІВСЬКОЇ  СЕЛИЩНОЇ Р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 xml:space="preserve">  СКЛИКАННЯ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1" w:leader="none"/>
          <w:tab w:val="left" w:pos="7021" w:leader="none"/>
          <w:tab w:val="left" w:pos="7381" w:leader="none"/>
        </w:tabs>
        <w:spacing w:lineRule="auto" w:line="216" w:before="0" w:after="0"/>
        <w:ind w:right="467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536" w:leader="none"/>
          <w:tab w:val="left" w:pos="4678" w:leader="none"/>
          <w:tab w:val="left" w:pos="4820" w:leader="none"/>
          <w:tab w:val="left" w:pos="6841" w:leader="none"/>
          <w:tab w:val="left" w:pos="7021" w:leader="none"/>
          <w:tab w:val="left" w:pos="7381" w:leader="none"/>
        </w:tabs>
        <w:spacing w:lineRule="auto" w:line="216" w:before="0" w:after="0"/>
        <w:ind w:righ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ро надання дозволу на  розроблення технічних документацій із землеустрою щодо встановлення меж земельних  ділянок в натурі (на місцевості) для ведення товарного сільськогосподарського виробниц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еруючись п.34 ч.1 ст.26  Закону України «Про місцеве самоврядування в Україні», відповідно до  ст. 12, 22, 81, 118, 121, 122 Земельного кодексу України, Закону України «Про порядок виділення в натурі (на місцевості) земельних ділянок власниками земельних часток (паїв)», </w:t>
      </w:r>
      <w:r>
        <w:rPr>
          <w:rFonts w:cs="Times New Roman" w:ascii="Times New Roman" w:hAnsi="Times New Roman"/>
          <w:sz w:val="28"/>
          <w:szCs w:val="28"/>
        </w:rPr>
        <w:t xml:space="preserve">враховуючи  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комісії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і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sz w:val="28"/>
          <w:szCs w:val="28"/>
        </w:rPr>
        <w:t xml:space="preserve">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Надати дозві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Пилипчуку Юрію Орестович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власнику земельної частки (паю), що посвідчен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uk-UA"/>
        </w:rPr>
        <w:t xml:space="preserve"> сертифікатом на право на земельну частку (пай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 розроблення технічної документації із землеустрою щодо встановлення (відновлення) меж земельної ділянки в натурі (на місцевості) в розмірі 4,84 умовних кадастрових гектарів, по реформованому КСП «ім.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Шевченк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» за межами населеного пункту села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Озер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 Брусилівського району Житомирської області  для ведення товарного сільськогосподарського виробництва. 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2. Рекомендува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илипчук Юрію Орестовичу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мовити технічну документацію із землеустрою щодо встановлення (відновлення) меж земельних ділянок в натурі (на місцевості) у суб’єкта господарювання, який має сертифікат на проведення  землевпорядних робіт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1.3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готовлену технічну документацію із землеустрою щодо встановлення (відновлення) меж земельної ділянк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 натурі (на місцевості) подати на затвердження 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Надати дозві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uk-UA"/>
        </w:rPr>
        <w:t>Мельниченко Тетяні Михайлівн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ласниці земельної частки (паю),  </w:t>
      </w:r>
      <w:r>
        <w:rPr>
          <w:rFonts w:cs="Times New Roman" w:ascii="Times New Roman" w:hAnsi="Times New Roman"/>
          <w:sz w:val="28"/>
          <w:szCs w:val="28"/>
        </w:rPr>
        <w:t>що посвідчено свідоцтвом про право на спадщину за законом від 11.02.2021 року серії НМ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№353240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 розроблення технічної документації із землеустрою щодо встановлення (відновлення) меж земельної ділянки в натурі (на місцевості)  в розмірі 3,42 умовних кадастрових гектарів,  по реформованому КСП «Промінь» за межами населеного пункту с. Романівка  Брусилівського району Житомирської області   для ведення товарного сільськогосподарського виробництва. 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1. Рекомендува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М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uk-UA"/>
        </w:rPr>
        <w:t>ельниченк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uk-UA"/>
        </w:rPr>
        <w:t>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uk-UA"/>
        </w:rPr>
        <w:t>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uk-UA"/>
        </w:rPr>
        <w:t>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мовити технічну документацію із землеустрою щодо встановлення (відновлення) меж земельної ділянки в натурі (на місцевості) у суб’єкта господарювання, який має сертифікат на проведення  землевпорядних робіт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2.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готовлену технічну документацію із землеустрою щодо встановлення (відновлення) меж земельної ділянки в натурі (на місцевості) подати на затвердження 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3. Надати дозві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Приходько Наталії Василівні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ласниці земельної частки (паю),  </w:t>
      </w:r>
      <w:r>
        <w:rPr>
          <w:rFonts w:cs="Times New Roman" w:ascii="Times New Roman" w:hAnsi="Times New Roman"/>
          <w:sz w:val="28"/>
          <w:szCs w:val="28"/>
        </w:rPr>
        <w:t xml:space="preserve">що посвідчено свідоцтвом про право на спадщину за законом від 18.03.2020 року серії НОМ №196521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 розроблення технічної документації із землеустрою щодо встановлення (відновлення) меж земельної ділянки в натурі (на місцевості)  в розмірі 3,21 умовних кадастрових гектарів,  по реформованому КСП «Комсомолець» за межами населеного пункту с. Осівці  Брусилівського району Житомирської області   для ведення товарного сільськогосподарського виробництва. 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3.1. Рекомендува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uk-UA"/>
        </w:rPr>
        <w:t>риходьк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uk-UA"/>
        </w:rPr>
        <w:t>Н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uk-UA"/>
        </w:rPr>
        <w:t>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.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мовити технічну документацію із землеустрою щодо встановлення (відновлення) меж земельної ділянки в натурі (на місцевості) у суб’єкта господарювання, який має сертифікат на проведення  землевпорядних робіт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3.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готовлену технічну документацію із землеустрою щодо встановлення (відновлення) меж земельної ділянки в натурі (на місцевості) подати на затвердження  сесії селищної рад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</w:t>
      </w:r>
      <w:r>
        <w:rPr>
          <w:sz w:val="28"/>
          <w:szCs w:val="28"/>
          <w:lang w:val="uk-UA"/>
        </w:rPr>
        <w:t xml:space="preserve"> селищної</w:t>
      </w:r>
      <w:r>
        <w:rPr>
          <w:sz w:val="28"/>
          <w:szCs w:val="28"/>
        </w:rPr>
        <w:t xml:space="preserve"> територіальної громади, планування та забудови територ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та заступника селищного голови з питань </w:t>
      </w:r>
      <w:r>
        <w:rPr>
          <w:sz w:val="28"/>
          <w:szCs w:val="28"/>
          <w:lang w:val="uk-UA"/>
        </w:rPr>
        <w:t>діяльності виконавчих орган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ї ради</w:t>
      </w:r>
      <w:r>
        <w:rPr>
          <w:sz w:val="28"/>
          <w:szCs w:val="28"/>
        </w:rPr>
        <w:t xml:space="preserve"> Захарченка В.В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ищний голова      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Times New Roman" w:hAnsi="Calibri;Times New Roman" w:eastAsia="Calibri;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Times New Roman" w:hAnsi="Calibri;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1">
    <w:name w:val=" Знак Знак1"/>
    <w:qFormat/>
    <w:rPr>
      <w:rFonts w:ascii="Calibri;Times New Roman" w:hAnsi="Calibri;Times New Roman" w:eastAsia="Times New Roman" w:cs="Times New Roman"/>
      <w:b/>
      <w:bCs/>
      <w:sz w:val="22"/>
      <w:szCs w:val="22"/>
      <w:lang w:val="uk-UA"/>
    </w:rPr>
  </w:style>
  <w:style w:type="character" w:styleId="Style12">
    <w:name w:val="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36:00Z</dcterms:created>
  <dc:creator>NOVIYPC</dc:creator>
  <dc:description/>
  <cp:keywords/>
  <dc:language>en-US</dc:language>
  <cp:lastModifiedBy>Alla</cp:lastModifiedBy>
  <cp:lastPrinted>2021-03-16T10:33:00Z</cp:lastPrinted>
  <dcterms:modified xsi:type="dcterms:W3CDTF">2021-04-08T12:36:00Z</dcterms:modified>
  <cp:revision>2</cp:revision>
  <dc:subject/>
  <dc:title>ПРОЄКТ</dc:title>
</cp:coreProperties>
</file>