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>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ВОСЬМОЇ 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СЕСІЇ 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 СКЛИКАННЯ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16" w:before="240" w:after="240"/>
        <w:ind w:right="4536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uk-UA" w:eastAsia="ru-RU"/>
        </w:rPr>
        <w:t xml:space="preserve">Про надання дозволу на  розроблення технічних документацій із землеустрою щодо поділу земельних ділянок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еруючись п. 34 ч. 1 ст. 26 Закону України «Про місцеве самоврядування в Україні», відповідно до  ст. 12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 122 Земельного кодексу України, ст. 25, 56 Закону України «Про землеустрій»,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раховуючи рекомендації постійної комісії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                                __________, селищна рада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8" w:leader="none"/>
        </w:tabs>
        <w:spacing w:lineRule="auto" w:line="240" w:before="120" w:after="12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русилівській селищній рад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на розроблення технічної документації із землеустрою щодо поділу земельної ділянки комунальної власності площею 2,0000 га (кадастровий номер 1820983900:02:000:0249) із категорії земель сільськогосподарського призначення, цільове призначення «землі запасу (земельні ділянки кожної категорії земель, які не надані у власність або користування громадянам чи юридичним особам)» (код 16.00)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ло Покришів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Брусилівського району Житомирської області н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дв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емельні ділянки, з них:  одна земельна ділянка площею 1,4500 га., одна земельна ділянка площею 0,5500 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8" w:leader="none"/>
        </w:tabs>
        <w:spacing w:lineRule="auto" w:line="240" w:before="120" w:after="12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русилівській селищній рад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на розроблення технічної документації із землеустрою щодо поділу земельної ділянки комунальної власності площею 7,8379 га (кадастровий номер 1820980300:04:000:0283) із категорії земель сільськогосподарського призначення, цільове призначення «землі запасу (земельні ділянки кожної категорії земель, які не надані у власність або користування громадянам чи юридичним особам)» (код 16.00)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ло Болячів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Брусилівського району Житомирської області н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чотир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емельні ділянки, з них: три земельні ділянки площею 2,0000 га, одна земельна ділянка площею 1,8379 га.</w:t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120" w:after="12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1. Вважати таким що втратило чинність пункт 2 до рішення 50 сесії 7 скликання від 07.10.2020р №16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8" w:leader="none"/>
        </w:tabs>
        <w:spacing w:lineRule="auto" w:line="240" w:before="120" w:after="12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русилівській селищній рад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на розроблення технічної документації із землеустрою щодо поділу земельної ділянки комунальної власності площею 10,1263 га (кадастровий номер 1820983500:05:000:8106) із категорії земель сільськогосподарського призначення, цільове призначення «землі запасу (земельні ділянки кожної категорії земель, які не надані у власність або користування громадянам чи юридичним особам)» (код 16.00)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ло Озер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Брусилівського району Житомирської області н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шість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емельних ділянок, з них: чотири земельні ділянки площею 2,0000 га, одна земельна ділянка площею 1,2341 га., одна земельна ділянка площею 0,8922 га.</w:t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120" w:after="12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1. Вважати таким що втратило чинність пункт 6 до рішення 43 сесії 7 скликання від 25.03.2020р №1438.</w:t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русилівській селищній рад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на розроблення технічної документації із землеустрою щодо поділу земельної ділянки комунальної власності площею 4,4487 га (кадастровий номер 1820985300:06:000:8310) із категорії земель сільськогосподарського призначення, цільове призначення «землі запасу (земельні ділянки кожної категорії земель, які не надані у власність або користування громадянам чи юридичним особам)» (код 16.00)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ло Долинівк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Брусилівського району Житомирської області н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чотир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емельних ділянок, з них: одна земельна ділянка площею 1,0000 га, одна земельна ділянка площею 0,9000 га., одна земельна ділянка площею 0,5000 га, одна земельна ділянка площею 2,0487 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5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ий  голова                                                            Володимир ГАБЕНЕЦЬ</w:t>
      </w:r>
    </w:p>
    <w:sectPr>
      <w:headerReference w:type="default" r:id="rId3"/>
      <w:type w:val="nextPage"/>
      <w:pgSz w:w="11906" w:h="16838"/>
      <w:pgMar w:left="1701" w:right="850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46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9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2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3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Style13">
    <w:name w:val=" Знак Знак"/>
    <w:qFormat/>
    <w:rPr>
      <w:rFonts w:ascii="Courier New" w:hAnsi="Courier New" w:eastAsia="Times New Roman" w:cs="Times New Roman"/>
      <w:sz w:val="20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4">
    <w:name w:val="Знак Знак"/>
    <w:qFormat/>
    <w:rPr>
      <w:sz w:val="28"/>
      <w:lang w:val="en-US" w:bidi="ar-SA"/>
    </w:rPr>
  </w:style>
  <w:style w:type="character" w:styleId="3">
    <w:name w:val=" Знак Знак3"/>
    <w:qFormat/>
    <w:rPr>
      <w:rFonts w:ascii="Calibri;Arial" w:hAnsi="Calibri;Arial" w:eastAsia="Calibri;Arial" w:cs="Times New Roman"/>
      <w:sz w:val="18"/>
      <w:szCs w:val="18"/>
      <w:lang w:val="ru-RU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;Arial" w:hAnsi="Calibri;Arial" w:eastAsia="Calibri;Arial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2:44:00Z</dcterms:created>
  <dc:creator>NOVIYPC</dc:creator>
  <dc:description/>
  <cp:keywords/>
  <dc:language>en-US</dc:language>
  <cp:lastModifiedBy>Alla</cp:lastModifiedBy>
  <cp:lastPrinted>2021-03-22T10:41:00Z</cp:lastPrinted>
  <dcterms:modified xsi:type="dcterms:W3CDTF">2021-04-08T12:44:00Z</dcterms:modified>
  <cp:revision>2</cp:revision>
  <dc:subject/>
  <dc:title>ПРОЕКТ</dc:title>
</cp:coreProperties>
</file>