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right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ЄКТ</w:t>
      </w:r>
    </w:p>
    <w:p>
      <w:pPr>
        <w:pStyle w:val="Normal"/>
        <w:keepNext w:val="true"/>
        <w:keepLines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8"/>
          <w:szCs w:val="28"/>
          <w:lang w:val="uk-UA"/>
        </w:rPr>
      </w:pPr>
      <w:r>
        <w:rPr>
          <w:rFonts w:eastAsia="Calibri"/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ВОСЬМОЇ 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_____________</w:t>
        <w:tab/>
        <w:t>№________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статутних документів закладів освіти Брусил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32, ст.52 Закону України «Про місцеве самоврядування в Україні», відповідно до Законів України«Про освіту», «Про дошкільну освіту», «Про повну загальну середню освіту», Національної доктрини розвитку освіти, затвердженої Указом Президента України від 17.04.2002 №347/2002, Указів Президента України від 04.07.2005 №1013/2005 «Про невідкладні заходи щодо забезпечення функціонування та розвитку освіти в Україні», від 20.03.2008 №244/2008 « Про додаткові заходи щодо підвищення якості освіти в Україні», від30.09.2010 №926/2010 «Про заходи щодо забезпечення пріоритетного розвитку освіти в України», розпорядження Кабінету Міністрів України від19 серпня 2009 року №1007-р «Про забезпечення цільового використання коштів бюджетними установами (закладами) соціально-культурної сфери»,статутів Лазарівського навчально-виховного комплексу «Загальноосвітній навчальний  заклад І-ІІІ ступенів –дошкільний навчальний заклад» Брусилівської селищної ради та Ставищенської загальноосвітньої школи І-ІІІ ступенів Брусилівської селищної ради, на виконання рішення виконавчого комітету Брусилівської селищної ради №184 від 03.03.2021р. «Про затвердження плану заходів щодо оптимізації мережі закладів освіти Брусилівської селищної ради на 2021-2022 роки»,  у зв’язку із демографічною ситуацією та з метою ефективного використання бюджетних коштів, враховуючи рекомендації постійної комісії з гуманітарних питань від</w:t>
      </w:r>
      <w:r>
        <w:rPr>
          <w:color w:val="FF0000"/>
          <w:sz w:val="28"/>
          <w:szCs w:val="28"/>
          <w:lang w:val="uk-UA"/>
        </w:rPr>
        <w:t xml:space="preserve"> _______ 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статутних документів Лазарівського навчально-виховного комплексу «Загальноосвітній навчальний  заклад І-ІІІ ступенів –дошкільний навчальний заклад» Брусилівської селищної ради (код ЄДРПОУ   22067482 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 понизити ступінь Лазарівського навчально-виховного комплексу </w:t>
      </w:r>
      <w:r>
        <w:rPr>
          <w:sz w:val="28"/>
          <w:szCs w:val="28"/>
          <w:shd w:fill="FFFFFF" w:val="clear"/>
          <w:lang w:val="uk-UA"/>
        </w:rPr>
        <w:t>«Загальноосвітній навчальний  заклад І-ІІІ ступенів –дошкільний навчальний заклад» Брусилівської селищної ради до закладу освіти І-ІІ ступенів з 01.08.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змінити назву з Лазарівського навчально-виховного комплексу «Загальноосвітній навчальний  заклад І-ІІІ ступенів –дошкільний навчальний заклад» Брусилівської селищної ради на Лазарівська гімназія Брусилівської селищної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затвердити статут Лазарівської гімназії Брусилівської селищної ради в новій редакції (додаток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 керівнику Лазарівського навчально-виховного комплексу «Загальноосвітній навчальний  заклад І-ІІІ ступенів –дошкільний навчальний заклад» Брусилівської селищної ради Радченко Вікторії Іванівні провести державну реєстрацію змін до статутних документів в державному реєстрі юридичних осіб, фізичних осіб-підприємців та громадських формувань,згідно вимог чинного законодавства з 01.08.2021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5 керівнику Лазарівського навчально-виховного комплексу «Загальноосвітній навчальний  заклад І-ІІІ ступенів – дошкільний навчальний заклад» Брусилівської селищної ради Радченко Вікторії Іванівні  01.06.2021 р. попередити працівників вказаного закладу освіти про можливе наступне вивільнення в зв`язку зі зміною істотних умов праці, в порядку, визначеному ст. 49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Кодексу законів про працю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наступні зміни до статутних документів Ставищенської загальноосвітньої школи І-ІІІ ступенів Брусилівської селищної ради (код ЄДРПОУ  22067418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 понизити ступінь Ставищенської загальноосвітньої школи І-ІІІ ступенів Брусилівської селищної ради до закладу освіти І-ІІ ступеня з 01.08.2021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 змінити назву з Ставищенської загальноосвітньої школи І-ІІІ ступенів Брусилівської селищної ради на Ставищенська гімназія Брусилівської селищної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 затвердити статут Ставищенської гімназії Брусилівської селищної ради в новій редакції (додаток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4 керівнику Ставищенської загальноосвітньої школи І-ІІІ ступенів Брусилівської селищної ради Волошенку Олексію Володимировичу провести державну реєстрацію змін до статутних документів в державному реєстрі юридичних осіб, фізичних осіб-підприємців та громадських формувань,згідно вимог чинного законодавства з 01.08.2021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5 керівнику Ставищенської загальноосвітньої школи І-ІІІ ступенів Брусилівської селищної ради Волошенку Олексію Володимировичу 01.06.2021р. попередити працівників вказаного закладу освіти про можливе наступне вивільнення в зв`язку зі зміною істотних умов праці, в порядку, визначеному ст. 49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Кодексу законів про працю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у рішення Брусил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світи та 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                                                          Микола ЧМУНЕВИЧ</w:t>
      </w:r>
    </w:p>
    <w:p>
      <w:pPr>
        <w:pStyle w:val="Normal"/>
        <w:tabs>
          <w:tab w:val="clear" w:pos="708"/>
          <w:tab w:val="left" w:pos="13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юриди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елищної ради                                     Людмила ЛУЖ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органів  селищної ради</w:t>
        <w:tab/>
        <w:tab/>
        <w:t xml:space="preserve">                                   Василь ЗАХАР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селищної ради                                           Віктор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постійної комісії </w:t>
      </w:r>
      <w:r>
        <w:rPr>
          <w:bCs/>
          <w:sz w:val="28"/>
          <w:szCs w:val="28"/>
          <w:lang w:val="uk-UA"/>
        </w:rPr>
        <w:t xml:space="preserve">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ів, бюджету, кому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, соціально-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, інвестицій                                                   Ліліана  ДМИТРІ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постійної комісії з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тарн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                                       Сергій ТАРАС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 w:eastAsia="uk-UA"/>
        </w:rPr>
        <w:t>до проєктурішення 6 сесії 8 скликання Брусил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внесення змін до статутних документів закладів осві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Брусилівської селищної ради»</w:t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1. Обгрунтування необхідності прийняття проекту рішення сесі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ект рішення сесії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статутних документів закладів освіти Брусилівської селищної ради»</w:t>
      </w:r>
      <w:r>
        <w:rPr>
          <w:rFonts w:eastAsia="Calibri"/>
          <w:sz w:val="28"/>
          <w:szCs w:val="28"/>
          <w:lang w:val="uk-UA"/>
        </w:rPr>
        <w:t xml:space="preserve"> розроблено </w:t>
      </w:r>
      <w:r>
        <w:rPr>
          <w:sz w:val="28"/>
          <w:szCs w:val="28"/>
          <w:lang w:val="uk-UA"/>
        </w:rPr>
        <w:t>з метою</w:t>
      </w:r>
      <w:r>
        <w:rPr>
          <w:color w:val="000000"/>
          <w:sz w:val="28"/>
          <w:szCs w:val="28"/>
          <w:shd w:fill="FFFFFF" w:val="clear"/>
          <w:lang w:val="uk-UA"/>
        </w:rPr>
        <w:t>оптимізації мережі закладів освіти, ефективного використання наявних приміщень, створення умов для здобуття громадянами якісної повної загаль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b/>
          <w:sz w:val="28"/>
          <w:szCs w:val="28"/>
          <w:lang w:val="uk-UA"/>
        </w:rPr>
        <w:t>2. Мета і шлях її досягненн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В результаті прийняття рішення сесії селищної ради планується досягти: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надання дітям якісної, конкурентоспроможної  освіти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-забезпечення раціонального використання кадрового забезпечення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3. Правові аспекти</w:t>
      </w:r>
    </w:p>
    <w:p>
      <w:pPr>
        <w:pStyle w:val="Normal"/>
        <w:spacing w:lineRule="auto" w:line="254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Цей проект рішення ґрунтується на нормах </w:t>
      </w:r>
      <w:r>
        <w:rPr>
          <w:sz w:val="28"/>
          <w:szCs w:val="28"/>
          <w:lang w:val="uk-UA"/>
        </w:rPr>
        <w:t>Закону України «Про місцеве самоврядування в Україні»,  Законів України: «Про освіту», , «Про повну загальну середню освіту», Указів Президента України.</w:t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4. Фінансово-економічне обґрунтування</w:t>
      </w:r>
    </w:p>
    <w:p>
      <w:pPr>
        <w:pStyle w:val="Normal"/>
        <w:spacing w:lineRule="auto" w:line="254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Фінансування здійснюється за рахунок коштів місцевого бюджету, інших джерел, не заборонених чинним законодавством.</w:t>
      </w:r>
    </w:p>
    <w:p>
      <w:pPr>
        <w:pStyle w:val="Normal"/>
        <w:spacing w:lineRule="auto" w:line="254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5. Позиція заінтересованих органів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Не стосується інтересів інших органів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6.Громадське обговорення</w:t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sz w:val="28"/>
          <w:szCs w:val="28"/>
          <w:lang w:val="uk-UA"/>
        </w:rPr>
        <w:t>Проведення громадського обговорення.</w:t>
      </w:r>
    </w:p>
    <w:p>
      <w:pPr>
        <w:pStyle w:val="Normal"/>
        <w:spacing w:lineRule="auto" w:line="254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b/>
          <w:sz w:val="28"/>
          <w:szCs w:val="28"/>
          <w:lang w:val="uk-UA"/>
        </w:rPr>
        <w:t>7. Прогноз результатів</w:t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sz w:val="28"/>
          <w:szCs w:val="28"/>
          <w:lang w:val="uk-UA"/>
        </w:rPr>
        <w:t>Прийняття рішення буде сприяти забезпеченню умов для ефективного функціонування закладів освіти Брусилівської селищної ради.</w:t>
      </w:r>
    </w:p>
    <w:p>
      <w:pPr>
        <w:pStyle w:val="Normal"/>
        <w:spacing w:lineRule="auto" w:line="254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чальник відділу освіти  та спорту       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русилівської селищної ради                                              Микола ЧМУНЕВИЧ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0:00Z</dcterms:created>
  <dc:creator>Алла</dc:creator>
  <dc:description/>
  <cp:keywords/>
  <dc:language>en-US</dc:language>
  <cp:lastModifiedBy>Alla</cp:lastModifiedBy>
  <cp:lastPrinted>2021-03-09T15:52:00Z</cp:lastPrinted>
  <dcterms:modified xsi:type="dcterms:W3CDTF">2021-04-08T09:10:00Z</dcterms:modified>
  <cp:revision>2</cp:revision>
  <dc:subject/>
  <dc:title>ПРОЄКТ</dc:title>
</cp:coreProperties>
</file>