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lang w:val="uk-UA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                                                           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3775850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ВОСЬМ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34 ч.1 ст.26  Закону України «Про місцеве самоврядування в Україні», відповідно до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приватну власність земельні ділянки громадянам 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містобудування,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ітектури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8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260"/>
        <w:gridCol w:w="2977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ов Юрій Павлович  (½) Комарова Людмила Юріївна (1/4)  Комаров Андрій Павлович (1/4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ушкіна, 3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, Житомирська область   1820955100:01:001:06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 Віра Олександ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5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айон, Житомирська область   1820955100:01:003:23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Ігор Іва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Шкільна,32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ло Морозівка, Брусилівський район, Житомирська область   1820982701:01:001:31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 Валентина Борис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оловіївська,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ло Долинівка, Брусилівський район, Житомирська область   1820985303:04:001:07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ва Олександр Іванович(1/4)   Куква Оксана Олександрівна (1/4)                    Куква Вадим Олександрович (1/4)                     Томашук Діага Олександрівна (1/4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Яворівська,35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ло Хомутець, Брусилівський район, Житомирська область   1820987001:01:002:12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ук Василь Федорович(1/5) Зінчук Олена Олексіївна (1/5) Зінчук Михайло Васильович (1/5) Зінчук Ангеліна Василівна (1/5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,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ло Осівці, Брусилівський район, Житомирська область   1820983601:01:001:04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бовський Олександр Володими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ачна, 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айон, Житомирська область   1820955100:01:004:14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раменко Олег Михайл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итомирська,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ло Ставище, Брусилівський район, Житомирська область   1820986001:01:002:07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енко Лариса Миколаї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ховська, 1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айон, Житомирська область   1820955100:01:004:81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 Знак Знак"/>
    <w:basedOn w:val="Style10"/>
    <w:qFormat/>
    <w:rPr/>
  </w:style>
  <w:style w:type="character" w:styleId="21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24:00Z</dcterms:created>
  <dc:creator>Paradise</dc:creator>
  <dc:description/>
  <cp:keywords/>
  <dc:language>en-US</dc:language>
  <cp:lastModifiedBy>Alla</cp:lastModifiedBy>
  <cp:lastPrinted>2021-03-18T16:55:00Z</cp:lastPrinted>
  <dcterms:modified xsi:type="dcterms:W3CDTF">2021-04-08T12:24:00Z</dcterms:modified>
  <cp:revision>2</cp:revision>
  <dc:subject/>
  <dc:title>       </dc:title>
</cp:coreProperties>
</file>