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ВОСЬМОЇ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СЕСІЇ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ind w:right="5811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581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зая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5, п. 34 ст. 26 Закону України «Про місцеве самоврядування в Україні», відповідно до ст. ст. 12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83, 116, 120, 118, 122, 124, 127, 134, 136 Земельного кодексу України, ст. 1, 5, 15 Закону України «Про звернення громадян» та 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 планування та забудови територій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. Розглянувши заяву громадянки Левківської Лілії Миколаївні, вхідний номер Л-1709 від 15.03.2021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дачу у власність земельної ділянки площею 2,0000 га, для ведення особистого селянського господарства за адресою: село Соболівка Брусилівський район Житомирська область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евківській Лілії Миколаївни </w:t>
      </w:r>
      <w:r>
        <w:rPr>
          <w:rFonts w:cs="Times New Roman" w:ascii="Times New Roman" w:hAnsi="Times New Roman"/>
          <w:sz w:val="28"/>
          <w:szCs w:val="28"/>
          <w:lang w:val="uk-UA"/>
        </w:rPr>
        <w:t>у передачі у власність вказаної земельної ділянки в зв’язку з тим, що земельна ділянка, яка зазначена в графічних матеріалах із відміткою бажаного місця розташування належить до земель загального користування (пасовище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Розглянувши заяву громадянки Фабричної Наталії Анатоліївни, вхідний номер Ф-1710 від 15.03.2021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дачу у власність земельної ділянки площею 2,0000 га, для ведення особистого селянського господарства за адресою: село Соболівка Брусилівський район Житомирська область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абричній Наталії Анатоліївні </w:t>
      </w:r>
      <w:r>
        <w:rPr>
          <w:rFonts w:cs="Times New Roman" w:ascii="Times New Roman" w:hAnsi="Times New Roman"/>
          <w:sz w:val="28"/>
          <w:szCs w:val="28"/>
          <w:lang w:val="uk-UA"/>
        </w:rPr>
        <w:t>у передачі у власність вказаної земельної ділянки в зв’язку з тим, що земельна ділянка, яка зазначена в графічних матеріалах із відміткою бажаного місця розташування належить до земель загального користування (пасовище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Розглянувши заяву громадянина Левківського Миколи Миколайовича, вхідний номер Л-1711 від 15.03.2021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дачу у власність земельної ділянки площею 2,0000 га, для ведення особистого селянського господарства за адресою: село Соболівка Брусилівський район Житомирська область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евківському Миколі Миколайовичу </w:t>
      </w:r>
      <w:r>
        <w:rPr>
          <w:rFonts w:cs="Times New Roman" w:ascii="Times New Roman" w:hAnsi="Times New Roman"/>
          <w:sz w:val="28"/>
          <w:szCs w:val="28"/>
          <w:lang w:val="uk-UA"/>
        </w:rPr>
        <w:t>у передачі у власність вказаної земельної ділянки в зв’язку з тим, що земельна ділянка, яка зазначена в графічних матеріалах із відміткою бажаного місця розташування належить до земель загального користування (пасовище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4. Розглянувши заяву громадянина Левківського Володимира Івановича, вхідний номер Л-1721 від 15.03.2021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дачу у власність земельної ділянки площею 2,0000 га, для ведення особистого селянського господарства за адресою: село Соболівка Брусилівський район Житомирська область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евківському Володимиру Івановичу </w:t>
      </w:r>
      <w:r>
        <w:rPr>
          <w:rFonts w:cs="Times New Roman" w:ascii="Times New Roman" w:hAnsi="Times New Roman"/>
          <w:sz w:val="28"/>
          <w:szCs w:val="28"/>
          <w:lang w:val="uk-UA"/>
        </w:rPr>
        <w:t>у передачі у власність вказаної земельної ділянки в зв’язку з тим, що земельна ділянка, яка зазначена в графічних матеріалах із відміткою бажаного місця розташування належить до земель загального користування (пасовище).</w:t>
      </w:r>
    </w:p>
    <w:p>
      <w:pPr>
        <w:pStyle w:val="Style14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озглянувши заяву громадянина Бенедищука Олександра Миколайовича, вхідний номер Б-2059 від 26.03.202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ередачу у власність земельної ділянки площею 1,8929 га, для ведення особистого селянського господарства за межами села Водотиї Брусилівського району Житомирської області, </w:t>
      </w:r>
      <w:r>
        <w:rPr>
          <w:b/>
          <w:i/>
          <w:sz w:val="28"/>
          <w:szCs w:val="28"/>
          <w:lang w:val="uk-UA"/>
        </w:rPr>
        <w:t xml:space="preserve">відмовити </w:t>
      </w:r>
      <w:r>
        <w:rPr>
          <w:sz w:val="28"/>
          <w:szCs w:val="28"/>
          <w:lang w:val="uk-UA"/>
        </w:rPr>
        <w:t xml:space="preserve">громадянину </w:t>
      </w:r>
      <w:r>
        <w:rPr>
          <w:b/>
          <w:sz w:val="28"/>
          <w:szCs w:val="28"/>
          <w:lang w:val="uk-UA"/>
        </w:rPr>
        <w:t xml:space="preserve">Бенедищуку Олександру Миколайовичу </w:t>
      </w:r>
      <w:r>
        <w:rPr>
          <w:sz w:val="28"/>
          <w:szCs w:val="28"/>
          <w:lang w:val="uk-UA"/>
        </w:rPr>
        <w:t>у передачі у власність вказаної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села Водотиї Брусилівського району Житомирської області площею 36,9101 га, кадастровий номер 1820980300:05:000:8105, який включено до Переліку земельних ділянок комунальної власності,  право оренди яких виставлено для продажу на земельних торгах (у формі аукціону) окремими лотами.</w:t>
      </w:r>
    </w:p>
    <w:p>
      <w:pPr>
        <w:pStyle w:val="Style14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6. Розглянувши заяву громадянки Бенедищук Людмили Миколаївни, вхідний номер Б-2057 від 26.03.202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ередачу у власність земельної ділянки площею 1,7405 га, для ведення особистого селянського господарства за межами села Водотиї Брусилівського району Житомирської області, </w:t>
      </w:r>
      <w:r>
        <w:rPr>
          <w:b/>
          <w:i/>
          <w:sz w:val="28"/>
          <w:szCs w:val="28"/>
          <w:lang w:val="uk-UA"/>
        </w:rPr>
        <w:t xml:space="preserve">відмовити </w:t>
      </w:r>
      <w:r>
        <w:rPr>
          <w:sz w:val="28"/>
          <w:szCs w:val="28"/>
          <w:lang w:val="uk-UA"/>
        </w:rPr>
        <w:t xml:space="preserve">громадянці </w:t>
      </w:r>
      <w:r>
        <w:rPr>
          <w:b/>
          <w:sz w:val="28"/>
          <w:szCs w:val="28"/>
          <w:lang w:val="uk-UA"/>
        </w:rPr>
        <w:t xml:space="preserve">Бенедищук Людмилі Миколаївні </w:t>
      </w:r>
      <w:r>
        <w:rPr>
          <w:sz w:val="28"/>
          <w:szCs w:val="28"/>
          <w:lang w:val="uk-UA"/>
        </w:rPr>
        <w:t>у передачі у власність вказаної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села Водотиї Брусилівського району Житомирської області площею 36,9101 га, кадастровий номер 1820980300:05:000:8105, який включено до Переліку земельних ділянок комунальної власності,  право оренди яких виставлено для продажу на земельних торгах (у формі аукціону) окремими лотами.</w:t>
      </w:r>
    </w:p>
    <w:p>
      <w:pPr>
        <w:pStyle w:val="Style14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озглянувши заяву громадянки Бенедищук Антоніни Олександрівни, вхідний номер Б-2058 від 26.03.202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ередачу у власність земельної ділянки площею 1,2376 га, для ведення особистого селянського господарства за межами села Водотиї Брусилівського району Житомирської області, </w:t>
      </w:r>
      <w:r>
        <w:rPr>
          <w:b/>
          <w:i/>
          <w:sz w:val="28"/>
          <w:szCs w:val="28"/>
          <w:lang w:val="uk-UA"/>
        </w:rPr>
        <w:t xml:space="preserve">відмовити </w:t>
      </w:r>
      <w:r>
        <w:rPr>
          <w:sz w:val="28"/>
          <w:szCs w:val="28"/>
          <w:lang w:val="uk-UA"/>
        </w:rPr>
        <w:t xml:space="preserve">громадянці </w:t>
      </w:r>
      <w:r>
        <w:rPr>
          <w:b/>
          <w:sz w:val="28"/>
          <w:szCs w:val="28"/>
          <w:lang w:val="uk-UA"/>
        </w:rPr>
        <w:t xml:space="preserve">Бенедищук Антоніні Олександрівні </w:t>
      </w:r>
      <w:r>
        <w:rPr>
          <w:sz w:val="28"/>
          <w:szCs w:val="28"/>
          <w:lang w:val="uk-UA"/>
        </w:rPr>
        <w:t>у передачі у власність вказаної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села Водотиї Брусилівського району Житомирської області площею 36,9101 га, кадастровий номер 1820980300:05:000:8105, який включено до Переліку земельних ділянок комунальної власності,  право оренди яких виставлено для продажу на земельних торгах (у формі аукціону) окремими лотам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Розглянувши заяву громадянки Федорині Наталії Анатоліївні, вхідний номер Ф-1399 від 26.02.2021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дачу у власність земельної ділянки площею 2,0 га, для ведення особистого селянського господарства за межами села Соловіївка Брусилівського району Житомирської області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едорині Наталії Анатол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ередачі у власність вказаної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села Соловіївка Брусилівського району Житомирської області площею 8,0001 га, кадастровий номер 1820985600:02:000:8106 Брусилівською селищною радою вже прийнято рішення про надання дозволу на відведення  земельної ділянки іншим громадянам за рахунок земельного масиву, зазначеного в графічних матеріалах, які додано до заяв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. Розглянувши заяву громадянки Кравченко Надії Харитонівні, вхідний номер К-1850 від 19.03.2021, про передачу у власність земельної ділянки площею 0,15 га, для будівництва і обслуговування жилого будинку,  господарських будівель і споруд (присадибна земельна ділянка), що розташована за адресою:  смт Брусилів Брусилівський район Житомирська область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авченко Надії Харитон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ередачі у власність земельної ділянк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зв’язку 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евідповідністю місця розташування земельної ділянки вимогам містобудівної документації  населеного пункту смт Брусилів, а саме: на зазначену 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рафічних матеріалах земельну ділянку відсутній генеральний план населеного пункту та детальний план території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0. Розглянувши заяву громадянки Кравченко Надії Харитонівні, вхідний номер К-1849 від 19.03.2021, про передачу у власність земельної ділянки площею 0,12 га, для ведення садівництва, що розташована за адресою:  смт Брусилів Брусилівський район Житомирська область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авченко Надії Харитон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ередачі у власність земельної ділянк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зв’язку 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евідповідністю місця розташування земельної ділянки вимогам містобудівної документації  населеного пункту смт Брусилів, а саме: на зазначену 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рафічних матеріалах земельну ділянку відсутній генеральний план населеного пункту та детальний план території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1. Розглянувши заяву громадянки Афанасьєвої Олени Іванівни, вхідний номер А-3627 від 04.12.2020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дачу у власність земельної ділянки площею 0,01 га, для ведення особистого селянського господарства за адресою: вул.Базарна смт Брусилів Брусилівський район Житомирська область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фанасьєвій Олені Іван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ередачі у власність вказаної земельної ділянки в зв’язку з тим, що земельна ділянка, яка зазначена в графічних матеріалах із відміткою бажаного місця розташування не відноситься до земель сільськогосподарського призначення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. Розглянувши заяву громадянки Онищук Ірини Іванівни, вхідний номер О-2060 від 26.03.2021, про передачу в оренду земельної ділянки площею 28,7709 га для ведення фермерського господарства  (кадастровий номер 1820980300:02:000:8116), за межами села Водотиї Брусилівського району Житомирської області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ніщук Ірині Іван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ередачі в оренду вказаної земельної ділянки для ведення фермерського господарства, в зв’язку з тим, що відповідно до заяви та доданих до неї графічних матеріалів, на земельний масив, за рахунок якого Оніщук І.І.. має бажання одержати в оренду земельну ділянку для ведення фермерського господарства,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право комунальної власності Брусилівської селищної ради не зареєстровано в Державному реєстрі речових прав на нерухоме майно, тому селищна рада не має правових підстав для прийняття відповідного ріше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Msonormalcxspmiddlecxspmiddlecxspmiddl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28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3.Розглянувши заяву громадянина Шпильового Дмитра Олександр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хідний номер Ш-2000 від 24.03.202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ередачу у власність земельної ділянки площею 1,86 га для ведення особистого селянського господарства за межами населеного пункту с. Карабачин Брусилівського району Житомирської області, </w:t>
      </w:r>
      <w:r>
        <w:rPr>
          <w:b/>
          <w:i/>
          <w:sz w:val="28"/>
          <w:szCs w:val="28"/>
          <w:lang w:val="uk-UA"/>
        </w:rPr>
        <w:t xml:space="preserve">відмовити </w:t>
      </w:r>
      <w:r>
        <w:rPr>
          <w:sz w:val="28"/>
          <w:szCs w:val="28"/>
          <w:lang w:val="uk-UA"/>
        </w:rPr>
        <w:t xml:space="preserve">громадянину </w:t>
      </w:r>
      <w:r>
        <w:rPr>
          <w:b/>
          <w:sz w:val="28"/>
          <w:szCs w:val="28"/>
          <w:lang w:val="uk-UA"/>
        </w:rPr>
        <w:t>Шпильовому Дмитру Олександровичу</w:t>
      </w:r>
      <w:r>
        <w:rPr>
          <w:sz w:val="28"/>
          <w:szCs w:val="28"/>
          <w:lang w:val="uk-UA"/>
        </w:rPr>
        <w:t xml:space="preserve"> у передачі у власність земельної ділянки для ведення особистого селянського господарства, в зв’язку з тим, що відповідно до заяви та доданих до неї графічних матеріалів, земельна ділянка площею 1,86 га,</w:t>
      </w:r>
      <w:r>
        <w:rPr>
          <w:rFonts w:eastAsia="Arial Unicode MS"/>
          <w:sz w:val="28"/>
          <w:szCs w:val="28"/>
          <w:lang w:val="uk-UA"/>
        </w:rPr>
        <w:t xml:space="preserve"> не перебуває у комунальній власності Брусилівської селищної ради.</w:t>
      </w:r>
    </w:p>
    <w:p>
      <w:pPr>
        <w:pStyle w:val="Msonormalcxspmiddlecxspmiddlecxspmiddl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280" w:after="0"/>
        <w:contextualSpacing/>
        <w:jc w:val="both"/>
        <w:rPr>
          <w:rFonts w:eastAsia="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4. Розглянувши заяву громадянки Цимбалісти Віти Василівни, вхідний номер Ц-2094 від 29.03.2021, про передачу у власність земельної ділянки площею 0,5000га для ведення особистого селянського господарства за рахунок земельної ділянки площею 2,4579 га (кадастровий номер 1820982600:05:000:8112), за межами села Лазарівка Брусилівського району Житомирської області, </w:t>
      </w:r>
      <w:r>
        <w:rPr>
          <w:b/>
          <w:i/>
          <w:sz w:val="28"/>
          <w:szCs w:val="28"/>
          <w:lang w:val="uk-UA"/>
        </w:rPr>
        <w:t xml:space="preserve">відмовити </w:t>
      </w:r>
      <w:r>
        <w:rPr>
          <w:sz w:val="28"/>
          <w:szCs w:val="28"/>
          <w:lang w:val="uk-UA"/>
        </w:rPr>
        <w:t xml:space="preserve">громадянці </w:t>
      </w:r>
      <w:r>
        <w:rPr>
          <w:b/>
          <w:sz w:val="28"/>
          <w:szCs w:val="28"/>
          <w:lang w:val="uk-UA"/>
        </w:rPr>
        <w:t>Цимбалісті Віті Василівні</w:t>
      </w:r>
      <w:r>
        <w:rPr>
          <w:sz w:val="28"/>
          <w:szCs w:val="28"/>
          <w:lang w:val="uk-UA"/>
        </w:rPr>
        <w:t xml:space="preserve"> у передачі у власність вказаної земельної ділянки для ведення особистого селянського господарства, в зв’язку з тим, що відповідно до заяви та доданих до неї графічних матеріалів, на земельний масив, за рахунок якого Цимбаліста В.В., має бажання одержати у власність земельну ділянку для ведення особистого селянського господарства, </w:t>
      </w:r>
      <w:r>
        <w:rPr>
          <w:rFonts w:eastAsia="Arial Unicode MS"/>
          <w:sz w:val="28"/>
          <w:szCs w:val="28"/>
          <w:lang w:val="uk-UA"/>
        </w:rPr>
        <w:t>право комунальної власності Брусилівської селищної ради не зареєстровано в Державному реєстрі речових прав на нерухоме майно, тому селищна рада не має правових підстав для прийняття відповідного рішення.</w:t>
      </w:r>
      <w:r>
        <w:rPr>
          <w:sz w:val="28"/>
          <w:szCs w:val="28"/>
          <w:lang w:val="uk-UA"/>
        </w:rPr>
        <w:t xml:space="preserve">    </w:t>
      </w:r>
    </w:p>
    <w:p>
      <w:pPr>
        <w:pStyle w:val="Style14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5. Розглянувши заяву громадянина Головієнка Миколи Васильовича, вхідний номер Г-1825 від 19.03.202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ередачу у власність земельної ділянки площею 2,0000 га,  для ведення особистого селянського господарства за межами села Биків Брусилівського району Житомирської області, </w:t>
      </w:r>
      <w:r>
        <w:rPr>
          <w:b/>
          <w:i/>
          <w:sz w:val="28"/>
          <w:szCs w:val="28"/>
          <w:lang w:val="uk-UA"/>
        </w:rPr>
        <w:t xml:space="preserve">відмовити </w:t>
      </w:r>
      <w:r>
        <w:rPr>
          <w:sz w:val="28"/>
          <w:szCs w:val="28"/>
          <w:lang w:val="uk-UA"/>
        </w:rPr>
        <w:t xml:space="preserve">громадянину </w:t>
      </w:r>
      <w:r>
        <w:rPr>
          <w:b/>
          <w:sz w:val="28"/>
          <w:szCs w:val="28"/>
          <w:lang w:val="uk-UA"/>
        </w:rPr>
        <w:t xml:space="preserve">Головієнку Миколі Васильовичу </w:t>
      </w:r>
      <w:r>
        <w:rPr>
          <w:sz w:val="28"/>
          <w:szCs w:val="28"/>
          <w:lang w:val="uk-UA"/>
        </w:rPr>
        <w:t>у передачі у власність вказаної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села Биків Брусилівського району Житомирської області площею 117,9742 га, кадастровий номер 1820983500:05:000:8103, який перебуває в постійному користуванні громадян.</w:t>
      </w:r>
    </w:p>
    <w:p>
      <w:pPr>
        <w:pStyle w:val="Style14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6. Розглянувши заяву громадянці Головієнко Наталії Петрівні, вхідний номер Г-1826 від 19.03.202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ередачу у власність земельної ділянки площею 2,0000 га,  для ведення особистого селянського господарства за межами села Биків Брусилівського району Житомирської області, </w:t>
      </w:r>
      <w:r>
        <w:rPr>
          <w:b/>
          <w:i/>
          <w:sz w:val="28"/>
          <w:szCs w:val="28"/>
          <w:lang w:val="uk-UA"/>
        </w:rPr>
        <w:t xml:space="preserve">відмовити </w:t>
      </w:r>
      <w:r>
        <w:rPr>
          <w:sz w:val="28"/>
          <w:szCs w:val="28"/>
          <w:lang w:val="uk-UA"/>
        </w:rPr>
        <w:t xml:space="preserve">громадянці </w:t>
      </w:r>
      <w:r>
        <w:rPr>
          <w:b/>
          <w:sz w:val="28"/>
          <w:szCs w:val="28"/>
          <w:lang w:val="uk-UA"/>
        </w:rPr>
        <w:t xml:space="preserve">Головієнко Наталії Петрівні </w:t>
      </w:r>
      <w:r>
        <w:rPr>
          <w:sz w:val="28"/>
          <w:szCs w:val="28"/>
          <w:lang w:val="uk-UA"/>
        </w:rPr>
        <w:t>у передачі у власність вказаної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села Биків Брусилівського району Житомирської області площею 117,9742 га, кадастровий номер 1820983500:05:000:8103, який перебуває в постійному користуванні громадян.</w:t>
      </w:r>
    </w:p>
    <w:p>
      <w:pPr>
        <w:pStyle w:val="Style14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Розглянувши заяву громадянина Головієнка Іллі Петровича, вхідний номер Г-1827 від 19.03.202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ередачу у власність земельної ділянки площею 2,0000 га,  для ведення особистого селянського господарства за межами села Биків Брусилівського району Житомирської області, </w:t>
      </w:r>
      <w:r>
        <w:rPr>
          <w:b/>
          <w:i/>
          <w:sz w:val="28"/>
          <w:szCs w:val="28"/>
          <w:lang w:val="uk-UA"/>
        </w:rPr>
        <w:t xml:space="preserve">відмовити </w:t>
      </w:r>
      <w:r>
        <w:rPr>
          <w:sz w:val="28"/>
          <w:szCs w:val="28"/>
          <w:lang w:val="uk-UA"/>
        </w:rPr>
        <w:t xml:space="preserve">громадянину </w:t>
      </w:r>
      <w:r>
        <w:rPr>
          <w:b/>
          <w:sz w:val="28"/>
          <w:szCs w:val="28"/>
          <w:lang w:val="uk-UA"/>
        </w:rPr>
        <w:t xml:space="preserve">Головієнку Іллі Петровичу </w:t>
      </w:r>
      <w:r>
        <w:rPr>
          <w:sz w:val="28"/>
          <w:szCs w:val="28"/>
          <w:lang w:val="uk-UA"/>
        </w:rPr>
        <w:t>у передачі у власність вказаної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села Биків Брусилівського району Житомирської області площею 117,9742 га, кадастровий номер 1820983500:05:000:8103, який перебуває в постійному користуванні громадян.</w:t>
      </w:r>
    </w:p>
    <w:p>
      <w:pPr>
        <w:pStyle w:val="Style14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Розглянувши заяву громадянки Головієнко Оксани Петрівни, вхідний номер Г-1828 від 19.03.202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ередачу у власність земельної ділянки площею 2,0000 га,  для ведення особистого селянського господарства за межами села Биків Брусилівського району Житомирської області, </w:t>
      </w:r>
      <w:r>
        <w:rPr>
          <w:b/>
          <w:i/>
          <w:sz w:val="28"/>
          <w:szCs w:val="28"/>
          <w:lang w:val="uk-UA"/>
        </w:rPr>
        <w:t xml:space="preserve">відмовити </w:t>
      </w:r>
      <w:r>
        <w:rPr>
          <w:sz w:val="28"/>
          <w:szCs w:val="28"/>
          <w:lang w:val="uk-UA"/>
        </w:rPr>
        <w:t xml:space="preserve">громадянці </w:t>
      </w:r>
      <w:r>
        <w:rPr>
          <w:b/>
          <w:sz w:val="28"/>
          <w:szCs w:val="28"/>
          <w:lang w:val="uk-UA"/>
        </w:rPr>
        <w:t xml:space="preserve">Головієнко Оксані Петрівні </w:t>
      </w:r>
      <w:r>
        <w:rPr>
          <w:sz w:val="28"/>
          <w:szCs w:val="28"/>
          <w:lang w:val="uk-UA"/>
        </w:rPr>
        <w:t>у передачі у власність вказаної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села Биків Брусилівського району Житомирської області площею 117,9742 га, кадастровий номер 1820983500:05:000:8103, який перебуває в постійному користуванні громадян.</w:t>
      </w:r>
    </w:p>
    <w:p>
      <w:pPr>
        <w:pStyle w:val="Style14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Розглянувши заяву громадянина Ястремському Вадима Олеговича, вхідний номер Я-1829 від 19.03.202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ередачу у власність земельної ділянки площею 2,0000 га,  для ведення особистого селянського господарства за межами села Биків Брусилівського району Житомирської області, </w:t>
      </w:r>
      <w:r>
        <w:rPr>
          <w:b/>
          <w:i/>
          <w:sz w:val="28"/>
          <w:szCs w:val="28"/>
          <w:lang w:val="uk-UA"/>
        </w:rPr>
        <w:t xml:space="preserve">відмовити </w:t>
      </w:r>
      <w:r>
        <w:rPr>
          <w:sz w:val="28"/>
          <w:szCs w:val="28"/>
          <w:lang w:val="uk-UA"/>
        </w:rPr>
        <w:t xml:space="preserve">громадянину </w:t>
      </w:r>
      <w:r>
        <w:rPr>
          <w:b/>
          <w:sz w:val="28"/>
          <w:szCs w:val="28"/>
          <w:lang w:val="uk-UA"/>
        </w:rPr>
        <w:t xml:space="preserve">Ястремському Вадиму Олеговичу </w:t>
      </w:r>
      <w:r>
        <w:rPr>
          <w:sz w:val="28"/>
          <w:szCs w:val="28"/>
          <w:lang w:val="uk-UA"/>
        </w:rPr>
        <w:t>у передачі у власність вказаної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села Биків Брусилівського району Житомирської області площею 117,9742 га, кадастровий номер 1820983500:05:000:8103, який перебуває в постійному користуванні громадян.</w:t>
      </w:r>
    </w:p>
    <w:p>
      <w:pPr>
        <w:pStyle w:val="Style14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Розглянувши заяву громадянки Головієнко Оксани Іванівни, вхідний номер Г-1830 від 19.03.202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ередачу у власність земельної ділянки площею 2,0000 га,  для ведення особистого селянського господарства за межами села Биків Брусилівського району Житомирської області, </w:t>
      </w:r>
      <w:r>
        <w:rPr>
          <w:b/>
          <w:i/>
          <w:sz w:val="28"/>
          <w:szCs w:val="28"/>
          <w:lang w:val="uk-UA"/>
        </w:rPr>
        <w:t xml:space="preserve">відмовити </w:t>
      </w:r>
      <w:r>
        <w:rPr>
          <w:sz w:val="28"/>
          <w:szCs w:val="28"/>
          <w:lang w:val="uk-UA"/>
        </w:rPr>
        <w:t xml:space="preserve">громадянці </w:t>
      </w:r>
      <w:r>
        <w:rPr>
          <w:b/>
          <w:sz w:val="28"/>
          <w:szCs w:val="28"/>
          <w:lang w:val="uk-UA"/>
        </w:rPr>
        <w:t xml:space="preserve">Головієнко Оксані Іванівні </w:t>
      </w:r>
      <w:r>
        <w:rPr>
          <w:sz w:val="28"/>
          <w:szCs w:val="28"/>
          <w:lang w:val="uk-UA"/>
        </w:rPr>
        <w:t>у передачі у власність вказаної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села Биків Брусилівського району Житомирської області площею 117,9742 га, кадастровий номер 1820983500:05:000:8103, який перебуває в постійному користуванні громадян.</w:t>
      </w:r>
    </w:p>
    <w:p>
      <w:pPr>
        <w:pStyle w:val="Style14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Розглянувши заяву громадянина Головієнка Миколи Петровича, вхідний номер Г-1831 від 19.03.202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ередачу у власність земельної ділянки площею 2,0000 га,  для ведення особистого селянського господарства за межами села Биків Брусилівського району Житомирської області, </w:t>
      </w:r>
      <w:r>
        <w:rPr>
          <w:b/>
          <w:i/>
          <w:sz w:val="28"/>
          <w:szCs w:val="28"/>
          <w:lang w:val="uk-UA"/>
        </w:rPr>
        <w:t xml:space="preserve">відмовити </w:t>
      </w:r>
      <w:r>
        <w:rPr>
          <w:sz w:val="28"/>
          <w:szCs w:val="28"/>
          <w:lang w:val="uk-UA"/>
        </w:rPr>
        <w:t xml:space="preserve">громадянину </w:t>
      </w:r>
      <w:r>
        <w:rPr>
          <w:b/>
          <w:sz w:val="28"/>
          <w:szCs w:val="28"/>
          <w:lang w:val="uk-UA"/>
        </w:rPr>
        <w:t xml:space="preserve">Головієнку Миколі Петровичу </w:t>
      </w:r>
      <w:r>
        <w:rPr>
          <w:sz w:val="28"/>
          <w:szCs w:val="28"/>
          <w:lang w:val="uk-UA"/>
        </w:rPr>
        <w:t>у передачі у власність вказаної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села Биків Брусилівського району Житомирської області площею 117,9742 га, кадастровий номер 1820983500:05:000:8103, який перебуває в постійному користуванні громадян.</w:t>
      </w:r>
    </w:p>
    <w:p>
      <w:pPr>
        <w:pStyle w:val="Msonormalcxspmiddlecxspmiddlecxspmiddl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28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2. Розглянувши заяву громадянина Коцюбі Артему Петровичу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хідний номер К-2097 від 30.03.2021року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ередачу у власність земельної ділянки площею 0,15 га, для будівництва і обслуговування жилого будинку,  господарських будівель і споруд (присадибна земельна ділянка), розташованої за адресою: вул. Енергетиків, смт. Брусилів, Брусилівський район Житомирська область, </w:t>
      </w:r>
      <w:r>
        <w:rPr>
          <w:b/>
          <w:i/>
          <w:sz w:val="28"/>
          <w:szCs w:val="28"/>
          <w:lang w:val="uk-UA"/>
        </w:rPr>
        <w:t xml:space="preserve">відмовити </w:t>
      </w:r>
      <w:r>
        <w:rPr>
          <w:sz w:val="28"/>
          <w:szCs w:val="28"/>
          <w:lang w:val="uk-UA"/>
        </w:rPr>
        <w:t xml:space="preserve">громадянину </w:t>
      </w:r>
      <w:r>
        <w:rPr>
          <w:b/>
          <w:sz w:val="28"/>
          <w:szCs w:val="28"/>
          <w:lang w:val="uk-UA"/>
        </w:rPr>
        <w:t>Коцюбі Артему Петровичу</w:t>
      </w:r>
      <w:r>
        <w:rPr>
          <w:sz w:val="28"/>
          <w:szCs w:val="28"/>
          <w:lang w:val="uk-UA"/>
        </w:rPr>
        <w:t xml:space="preserve"> у передачі у власність земельної ділянки для будівництва і обслуговування жилого будинку,  господарських будівель і споруд (присадибна земельна ділянка), в зв’язку з тим, що, використано право відповідно до частини четвертої ст. 116 </w:t>
      </w:r>
      <w:r>
        <w:rPr>
          <w:sz w:val="28"/>
          <w:szCs w:val="28"/>
        </w:rPr>
        <w:t>ЗК України</w:t>
      </w:r>
      <w:r>
        <w:rPr>
          <w:sz w:val="28"/>
          <w:szCs w:val="28"/>
          <w:lang w:val="uk-UA"/>
        </w:rPr>
        <w:t>, п</w:t>
      </w:r>
      <w:r>
        <w:rPr>
          <w:rStyle w:val="Rvts0"/>
          <w:sz w:val="28"/>
          <w:szCs w:val="28"/>
        </w:rPr>
        <w:t xml:space="preserve">ередача земельних ділянок безоплатно у власність громадян у межах норм, визначених </w:t>
      </w:r>
      <w:r>
        <w:rPr>
          <w:rStyle w:val="Rvts0"/>
          <w:sz w:val="28"/>
          <w:szCs w:val="28"/>
          <w:lang w:val="uk-UA"/>
        </w:rPr>
        <w:t>ст. 121</w:t>
      </w:r>
      <w:r>
        <w:rPr>
          <w:sz w:val="28"/>
          <w:szCs w:val="28"/>
        </w:rPr>
        <w:t xml:space="preserve"> ЗК України</w:t>
      </w:r>
      <w:r>
        <w:rPr>
          <w:rStyle w:val="Rvts0"/>
          <w:sz w:val="28"/>
          <w:szCs w:val="28"/>
        </w:rPr>
        <w:t>, проводиться один раз по кожному виду викорис</w:t>
      </w:r>
      <w:r>
        <w:rPr>
          <w:rStyle w:val="Rvts0"/>
          <w:sz w:val="28"/>
          <w:szCs w:val="28"/>
          <w:lang w:val="uk-UA"/>
        </w:rPr>
        <w:t>тання. (рішення 65 сесії 6 скликання Брусилівської селищної ради від 11.08.2015року).</w:t>
      </w:r>
    </w:p>
    <w:p>
      <w:pPr>
        <w:pStyle w:val="Msonormalcxspmiddlecxspmiddlecxspmiddl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28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3. Розглянувши заяву громадянина Мороз Ігоря Сергійович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хідний номер М-514 від 27.01.2021року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ередачу у власність земельної ділянки площею 0,15 га, для будівництва і обслуговування жилого будинку,  господарських будівель і споруд (присадибна земельна ділянка), розташованої за адресою:  село Осівці, Брусилівський район Житомирська область, </w:t>
      </w:r>
      <w:r>
        <w:rPr>
          <w:b/>
          <w:i/>
          <w:sz w:val="28"/>
          <w:szCs w:val="28"/>
          <w:lang w:val="uk-UA"/>
        </w:rPr>
        <w:t xml:space="preserve">відмовити </w:t>
      </w:r>
      <w:r>
        <w:rPr>
          <w:sz w:val="28"/>
          <w:szCs w:val="28"/>
          <w:lang w:val="uk-UA"/>
        </w:rPr>
        <w:t xml:space="preserve">громадянину </w:t>
      </w:r>
      <w:r>
        <w:rPr>
          <w:b/>
          <w:sz w:val="28"/>
          <w:szCs w:val="28"/>
          <w:lang w:val="uk-UA"/>
        </w:rPr>
        <w:t>Морозу Ігорю Сергійовичу</w:t>
      </w:r>
      <w:r>
        <w:rPr>
          <w:sz w:val="28"/>
          <w:szCs w:val="28"/>
          <w:lang w:val="uk-UA"/>
        </w:rPr>
        <w:t xml:space="preserve"> у передачі у власність земельної ділянки для будівництва і обслуговування жилого будинку,  господарських будівель і споруд (присадибна земельна ділянка), в зв’язку з тим, що на дану земельну ділянку спадкоємці оформлюють право на спадщин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4. Розглянувши заяву громадянки Карпенко Діни Віталіївни, вхідний номер К-2189 від 06.04.2021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дачу у власність земельної ділянки площею 2,0 га, для ведення особистого селянського господарства за межами села Соловіївка Брусилівського району Житомирської області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рпенко Діні Вітал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ередачі у власність вказаної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села Соловіївка Брусилівського району Житомирської області площею 8,0001 га, кадастровий номер 1820985600:02:000:8106 Брусилівською селищною радою вже прийнято рішення про надання дозволу на відведення  земельної ділянки іншим громадянам за рахунок земельного масиву, зазначеного в графічних матеріалах, які додано до заяв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5. Розглянувши заяву громадянки Синицької Валентини Миколаївни, вхідний номер С-2188 від 06.04.2021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дачу у власність земельної ділянки площею 2,0 га, для ведення особистого селянського господарства за межами села Соловіївка Брусилівського району Житомирської області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иницькій Валентині Микола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ередачі у власність вказаної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села Соловіївка Брусилівського району Житомирської області площею 8,0001 га, кадастровий номер 1820985600:02:000:8106 Брусилівською селищною радою вже прийнято рішення про надання дозволу на відведення  земельної ділянки іншим громадянам за рахунок земельного масиву, зазначеного в графічних матеріалах, які додано до заяв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6. Розглянувши заяву громадянина Кривицького Віталія Сергійовича, вхідний номер К-2187 від 06.04.2021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дачу у власність земельної ділянки площею 2,0 га, для ведення особистого селянського господарства за межами села Соловіївка Брусилівського району Житомирської області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ивицькому Віталію Сергій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ередачі у власність вказаної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села Соловіївка Брусилівського району Житомирської області площею 8,0001 га, кадастровий номер 1820985600:02:000:8106 Брусилівською селищною радою вже прийнято рішення про надання дозволу на відведення  земельної ділянки іншим громадянам за рахунок земельного масиву, зазначеного в графічних матеріалах, які додано до заяви.</w:t>
      </w:r>
    </w:p>
    <w:p>
      <w:pPr>
        <w:pStyle w:val="Style14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ійну коміс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Msonormalcxspmiddlecxspmiddle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/>
          <w:sz w:val="28"/>
          <w:szCs w:val="28"/>
          <w:lang w:val="uk-UA" w:eastAsia="uk-UA"/>
        </w:rPr>
      </w:r>
    </w:p>
    <w:p>
      <w:pPr>
        <w:pStyle w:val="Msonormalcxspmiddlecxspmiddle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cxspmiddle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cxspmiddle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Селищний голова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  Володимир ГАБЕНЕЦ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sonormalcxspmiddlecxspmiddle"/>
        <w:tabs>
          <w:tab w:val="clear" w:pos="708"/>
          <w:tab w:val="left" w:pos="567" w:leader="none"/>
        </w:tabs>
        <w:spacing w:before="280" w:after="0"/>
        <w:ind w:left="117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Msonormalcxspmiddlecxspmiddle"/>
        <w:tabs>
          <w:tab w:val="clear" w:pos="708"/>
          <w:tab w:val="left" w:pos="567" w:leader="none"/>
        </w:tabs>
        <w:spacing w:before="28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Msonormalcxspmiddlecxspmiddle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Calibri;Times New Roman"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Calibri;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Rvts7">
    <w:name w:val="rvts7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13">
    <w:name w:val=" Знак Знак13"/>
    <w:qFormat/>
    <w:rPr>
      <w:rFonts w:ascii="Times New Roman" w:hAnsi="Times New Roman" w:eastAsia="Times New Roman" w:cs="Times New Roman"/>
      <w:b/>
      <w:sz w:val="24"/>
      <w:lang w:val="ru-RU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4"/>
      <w:lang w:val="ru-RU" w:eastAsia="en-US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Style7">
    <w:name w:val=" Знак Знак"/>
    <w:qFormat/>
    <w:rPr>
      <w:sz w:val="16"/>
      <w:szCs w:val="16"/>
      <w:lang w:val="ru-RU"/>
    </w:rPr>
  </w:style>
  <w:style w:type="character" w:styleId="31">
    <w:name w:val="Основной текст 3 Знак1"/>
    <w:qFormat/>
    <w:rPr>
      <w:sz w:val="16"/>
      <w:szCs w:val="16"/>
      <w:lang w:val="ru-RU"/>
    </w:rPr>
  </w:style>
  <w:style w:type="character" w:styleId="Xfmc1">
    <w:name w:val="xfmc1"/>
    <w:basedOn w:val="Style6"/>
    <w:qFormat/>
    <w:rPr/>
  </w:style>
  <w:style w:type="character" w:styleId="Rvts82">
    <w:name w:val="rvts82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Style13">
    <w:name w:val="Цитата"/>
    <w:basedOn w:val="Normal"/>
    <w:qFormat/>
    <w:pPr>
      <w:autoSpaceDE w:val="false"/>
      <w:spacing w:lineRule="auto" w:line="240" w:before="113" w:after="0"/>
      <w:ind w:left="540" w:right="3118" w:hanging="0"/>
      <w:jc w:val="both"/>
    </w:pPr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paragraph" w:styleId="WW1">
    <w:name w:val="WW-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cxspmiddle">
    <w:name w:val="msonormalcxspmiddlecxsplas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cxsplast">
    <w:name w:val="msonormalcxspmiddlecxsplas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cxsplast">
    <w:name w:val="msonormalcxspmiddlecxspmiddle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Знак Знак2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cxspmiddlecxspmiddlecxspmiddlecxspmiddle">
    <w:name w:val="msonormalcxspmiddle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45:00Z</dcterms:created>
  <dc:creator>Administrator</dc:creator>
  <dc:description/>
  <cp:keywords/>
  <dc:language>en-US</dc:language>
  <cp:lastModifiedBy>Alla</cp:lastModifiedBy>
  <cp:lastPrinted>2021-03-21T11:53:00Z</cp:lastPrinted>
  <dcterms:modified xsi:type="dcterms:W3CDTF">2021-04-08T12:45:00Z</dcterms:modified>
  <cp:revision>2</cp:revision>
  <dc:subject/>
  <dc:title> </dc:title>
</cp:coreProperties>
</file>