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>ВОСЬМОЇ 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1" w:leader="none"/>
          <w:tab w:val="left" w:pos="7021" w:leader="none"/>
          <w:tab w:val="left" w:pos="7381" w:leader="none"/>
        </w:tabs>
        <w:spacing w:lineRule="auto" w:line="216" w:before="0" w:after="0"/>
        <w:ind w:right="467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1" w:leader="none"/>
          <w:tab w:val="left" w:pos="7021" w:leader="none"/>
          <w:tab w:val="left" w:pos="7381" w:leader="none"/>
        </w:tabs>
        <w:spacing w:lineRule="auto" w:line="216" w:before="0" w:after="0"/>
        <w:ind w:righ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 надання дозволу ТОВ « Агро Нові Озеряни» на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розроблення технічних документаці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із землеустрою щодо встановлення меж земельної 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 натурі (на місцевості) для ведення товарного сільськогосподарського виробниц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еруючись п.34 ч.1 ст.26  Закону України «Про місцеве самоврядування в Україні», відповідно до  ст. 12, 22, 81, 118, 121, 122 Земельн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кону України  «Про порядок виділення в натурі (на місцевості) земельних ділянок власниками земельних часток (паїв)», Закону України «Про землеустрій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розглянувши лис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ТОВ «Агро Нові Озеряни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Надати дозві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ТОВ «Агро Нові Озеряни»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розроблення технічної документацій із землеустрою щодо встановлення (відновлення) меж земельної ділянок в натурі (на місцевості) невитребуваних земельних часток (паїв) площею 4,4300 га  по реформованому КСП «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Жовтень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» за межами населеного пункту села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Соболівк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 Брусилівського району Житомирської області   для ведення товарного сільськогосподарського виробництва, з метою передачі в оренд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Рекомендува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ТОВ «Агро Нові Озеряни»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мовити технічну документаціїю із землеустрою щодо встановлення (відновлення) меж земельної діляноки в натурі (на місцевості) у суб’єкта господарювання, який має сертифікат на проведення  землевпорядних робіт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 Виготовлені технічні документації із землеустрою щодо встановлення (відновлення) меж земельних ділянок в натурі (на місцевості) подати на затвердження  сесії селищної ради.</w:t>
      </w:r>
    </w:p>
    <w:p>
      <w:pPr>
        <w:pStyle w:val="Style13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 селищної ради  Захарченка В.В.</w:t>
      </w:r>
    </w:p>
    <w:p>
      <w:pPr>
        <w:pStyle w:val="Normal"/>
        <w:tabs>
          <w:tab w:val="clear" w:pos="708"/>
          <w:tab w:val="left" w:pos="9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даток 1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 рішення  8 сесії Брусилівської селищної ради 8 скликання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24.03.2021     № 245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96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Перелік невитребуваних земельних часток (паїв) по реформованому КСП «Прогрес» за межами населеного пункту села Нові Озеряни  Брусилівського району Житомирської облас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245 площею 4,7921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215 площею 3,1897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228 площею 3,516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207 площею 3,5067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409 площею 3,7052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142 площею 4,2564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361 площею 4,115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362 площею 4,1332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5а площею 2,7152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5б площею 2,2408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417 площею 3,7211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382 площею 6,0157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35 площею 4,713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27 площею 4,7578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5 площею 2,7152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1 площею 8,7868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365 площею 3,8677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363 площею 4,2999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307 площею 3,2904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332 площею 3,8599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340 площею 3,8944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359 площею 4,0514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358 площею 4,0619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356 площею 3,9612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335 площею 4,0912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360 площею 43,9262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6 площею 6,4191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124 площею 4,9112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емельна ділянка за номером поля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336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лощею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4.4895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емельна ділянка за номером поля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372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лощею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5.0850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емельна ділянка за номером поля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371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лощею 4.7554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емельна ділянка за номером поля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416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лощею 2.0249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емельна ділянка за номером поля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244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лощею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4.2076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а ділянка за номером поля 6 площею 6,4191 г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кретар селищної ради                                           Віктор ШКУРАТІВСЬКИЙ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16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Times New Roman" w:hAnsi="Calibri;Times New Roman" w:eastAsia="Calibri;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1">
    <w:name w:val=" Знак Знак1"/>
    <w:qFormat/>
    <w:rPr>
      <w:rFonts w:ascii="Calibri;Times New Roman" w:hAnsi="Calibri;Times New Roman" w:eastAsia="Times New Roman" w:cs="Times New Roman"/>
      <w:b/>
      <w:bCs/>
      <w:sz w:val="22"/>
      <w:szCs w:val="22"/>
      <w:lang w:val="uk-UA"/>
    </w:rPr>
  </w:style>
  <w:style w:type="character" w:styleId="Style12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35:00Z</dcterms:created>
  <dc:creator>NOVIYPC</dc:creator>
  <dc:description/>
  <cp:keywords/>
  <dc:language>en-US</dc:language>
  <cp:lastModifiedBy>Alla</cp:lastModifiedBy>
  <cp:lastPrinted>2021-03-24T12:36:00Z</cp:lastPrinted>
  <dcterms:modified xsi:type="dcterms:W3CDTF">2021-04-12T13:35:00Z</dcterms:modified>
  <cp:revision>2</cp:revision>
  <dc:subject/>
  <dc:title>ПРОЄКТ</dc:title>
</cp:coreProperties>
</file>