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221809340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ВОСЬМ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shd w:fill="FFFFFF" w:val="clear"/>
        <w:spacing w:before="0" w:after="150"/>
        <w:ind w:right="4819" w:hanging="0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дії Договору оренди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розглянувши лист ТОВ « Домобудівельна компанія РОСИЧІ»,  враховуючи рекомендації постійної комісії з питань фінансів, бюджету, комунальної власності, соціально-економічного розвитку, інвестицій від ___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родовжити термін дії Договору оренди індивідуально визначеного (нерухомого або іншого) майна - частину будівлі майстерні , яка знаходиться  на  балансі  Брусилівської  селищної  ради  площею 821,00 кв.м. за адресою: Житомирська область, Брусилівський район,  с. Нові Озеряни, вул.Центральна, 127, яка включена до Переліку І типу об’єктів комунальної власності Брусилівської селищної ради Житомирського району Житомирської області, що підлягають передачі в оренду на аукціоні, для здійснення   діяльності з переробки деревини, без проведення аукціону (Договір продовжується вперше, був укладений 24.07.2018 року терміном на 2 роки 11 місяців), 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 </w:t>
      </w:r>
      <w:r>
        <w:rPr>
          <w:sz w:val="28"/>
          <w:szCs w:val="28"/>
          <w:lang w:val="uk-UA" w:eastAsia="en-US" w:bidi="en-US"/>
        </w:rPr>
        <w:t>3.Рекомендувати  начальнику відділу комунальної власності селищної ради Бортнічук Т.Й.: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 w:bidi="en-US"/>
        </w:rPr>
        <w:t xml:space="preserve">3.1.Продовжити </w:t>
      </w:r>
      <w:r>
        <w:rPr>
          <w:sz w:val="28"/>
          <w:szCs w:val="28"/>
          <w:lang w:val="uk-UA"/>
        </w:rPr>
        <w:t>Договір оренди індивідуально визначеного (нерухомого або іншого) майна, що перебуває у комунальній власності Брусилівської селищної ради   від 24.07.2018 року, укладений між Брусилівською селищною радою та ТОВ Домобудівельна компанія РОСИЧІ»,  частини будівлі майстерні , яка знаходиться  на  балансі  Брусилівської  селищної  ради  площею 821,00 кв.м. для здійснення   діяльності з переробки деревини  на тих самих умовах, на яких був укладений Договір оренди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Змінити сторону Орендодавця з Брусилівської селищної ради Брусилівського району Житомирської області на Брусилівську селищну раду Житомирського району Житомирської області</w:t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sz w:val="28"/>
          <w:szCs w:val="28"/>
          <w:lang w:val="uk-UA"/>
        </w:rPr>
        <w:t>3.3.Встановити орендну плату за Договором на рівні останньої місячної орендної плати, встановленої Договором, що продовжується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3.4.Встановити термін дії Договору оренди 2 роки 11 місяці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9:00Z</dcterms:created>
  <dc:creator>Comp</dc:creator>
  <dc:description/>
  <cp:keywords/>
  <dc:language>en-US</dc:language>
  <cp:lastModifiedBy>Alla</cp:lastModifiedBy>
  <cp:lastPrinted>2021-03-25T12:20:00Z</cp:lastPrinted>
  <dcterms:modified xsi:type="dcterms:W3CDTF">2021-04-12T13:25:00Z</dcterms:modified>
  <cp:revision>5</cp:revision>
  <dc:subject/>
  <dc:title>ПРОЕКТ</dc:title>
</cp:coreProperties>
</file>