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34 ст. 26 Закону України «Про місцеве самоврядування в Україні»</w:t>
      </w:r>
      <w:r>
        <w:rPr>
          <w:rStyle w:val="51"/>
          <w:color w:val="000000"/>
          <w:szCs w:val="28"/>
          <w:lang w:val="uk-UA"/>
        </w:rPr>
        <w:t xml:space="preserve">, </w:t>
      </w:r>
      <w:r>
        <w:rPr>
          <w:rStyle w:val="51"/>
          <w:color w:val="000000"/>
          <w:sz w:val="28"/>
          <w:szCs w:val="28"/>
          <w:lang w:val="uk-UA"/>
        </w:rPr>
        <w:t>відповідно до</w:t>
      </w:r>
      <w:r>
        <w:rPr>
          <w:rStyle w:val="5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узьмичу    Ігорю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383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Шкільна,                   село Морозівка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Прохорчуку Віктору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Базарська,                   село Морозівка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Style w:val="11"/>
          <w:szCs w:val="28"/>
        </w:rPr>
        <w:t xml:space="preserve">        </w:t>
      </w:r>
      <w:r>
        <w:rPr>
          <w:rStyle w:val="11"/>
          <w:szCs w:val="28"/>
        </w:rPr>
        <w:t>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Олексієнко Віталію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мт Брусилів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естакову Сергію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4900 га, в тому числі: земельна ділянка площею 0,7000 га, та  земельна ділянка площею 0,7900 га, які розташовані за адресою: вул. Дачна, село Соловіївка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люцько Раїси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 xml:space="preserve">ля </w:t>
      </w:r>
      <w:r>
        <w:rPr>
          <w:sz w:val="28"/>
          <w:szCs w:val="28"/>
          <w:lang w:val="uk-UA"/>
        </w:rPr>
        <w:t xml:space="preserve"> будівництва та обслуговування житлового будинку, господарських будівель і споруд (присадибна ділянка), 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Брусилівська,24,  село Дивин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Доценко Оксані Федоріві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7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                   село Соловіївка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вятненко Олен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8500 га, в тому числі: земельна ділянка площею 0,5500 га, та  земельна ділянка площею 0,3000 га, які розташовані за адресою: смт Брусилів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Вітюк Ольз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1350 га, в тому числі: земельна ділянка площею 0,0750 га, та  земельна ділянка площею 0,0600 га, які розташовані за адресою:  село Морозівка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Вважати таким що втратило чинність пункт 13 до рішення 47 сесії селищної ради 7 скликання від 29.07.2020 №1609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равченко Наталії Олександ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6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Дубрівка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1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Хоруженко Олександ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 xml:space="preserve">ля </w:t>
      </w:r>
      <w:r>
        <w:rPr>
          <w:sz w:val="28"/>
          <w:szCs w:val="28"/>
          <w:lang w:val="uk-UA"/>
        </w:rPr>
        <w:t xml:space="preserve"> будівництва та обслуговування житлового будинку, господарських будівель і споруд (присадибна ділянка), 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Гоголя,  село Морозівка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цюбі Артему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Енергетиків смт Брусилів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усло Наталії Анд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 (кадастровий номер 1820985300:05:000:0381)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Долинівка  </w:t>
      </w:r>
      <w:r>
        <w:rPr>
          <w:sz w:val="28"/>
          <w:szCs w:val="28"/>
          <w:lang w:val="uk-UA"/>
        </w:rPr>
        <w:t>Брусилів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ячок Роману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9612 га,</w:t>
      </w:r>
      <w:r>
        <w:rPr>
          <w:sz w:val="28"/>
          <w:szCs w:val="28"/>
          <w:lang w:val="uk-UA"/>
        </w:rPr>
        <w:t xml:space="preserve"> (кадастровий номер 1820985000:04:000:8100)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Скочище  </w:t>
      </w:r>
      <w:r>
        <w:rPr>
          <w:sz w:val="28"/>
          <w:szCs w:val="28"/>
          <w:lang w:val="uk-UA"/>
        </w:rPr>
        <w:t>Брусилів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ібельову Вячеславу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Скочище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</w:rPr>
        <w:t>15.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огуславець Ярославу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6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Слобода село Болячів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ніщук Тетян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Долинівка  </w:t>
      </w:r>
      <w:r>
        <w:rPr>
          <w:sz w:val="28"/>
          <w:szCs w:val="28"/>
          <w:lang w:val="uk-UA"/>
        </w:rPr>
        <w:t>Брусилів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</w:rPr>
        <w:t xml:space="preserve">17.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Ярощуку Сергію Серг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вул. Тихона Москалика село Долинівка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Монащук Онисії Михай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2300 га, в тому числі: земельна ділянка площею 0,0800 га, розташована за адресою: вул. Центральна село Долинівка Брусилівський район Житомирська область та  земельна ділянка площею 0,1500 га,  розташована за адресою:  вул. Машеринська село Долинівка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8.1. Вважати таким, що втратило чинність рішення 35 сесії 5 скликання Соболівської сільської ради від 23.11.2009 «Про надання дозволу на виготовлення технічної документації на приватизацію земельної ділянки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1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Чічеркову Анатолію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0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 xml:space="preserve">ля </w:t>
      </w:r>
      <w:r>
        <w:rPr>
          <w:sz w:val="28"/>
          <w:szCs w:val="28"/>
          <w:lang w:val="uk-UA"/>
        </w:rPr>
        <w:t xml:space="preserve"> будівництва та обслуговування житлового будинку, господарських будівель і споруд (присадибна ділянка), 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Лютнева,  село Водотиї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9.1. Вважати таким, що втратило чинність рішення 30 сесії 5 скликання Водотиївської сільської ради від 11.12.2008 «Про надання дозволу на виготовлення технічної документації на передачу земельної ділянки в приватну власність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таровойтенко Олександ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1350 га, в тому числі: земельна ділянка площею 0,0800 га, та  земельна ділянка площею 0,0550 га, які розташовані за адресою: вул. Макаренка смт Брусилів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1.Вважати таким що втратило чинність пункт 40 до рішення 46 сесії селищної ради 7 скликання від 24.02.2021 №203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Чернишу Петру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8001 га,</w:t>
      </w:r>
      <w:r>
        <w:rPr>
          <w:sz w:val="28"/>
          <w:szCs w:val="28"/>
          <w:lang w:val="uk-UA"/>
        </w:rPr>
        <w:t>(кадастровий номер 1820985600:02:000:3109)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Соловіївка  </w:t>
      </w:r>
      <w:r>
        <w:rPr>
          <w:sz w:val="28"/>
          <w:szCs w:val="28"/>
          <w:lang w:val="uk-UA"/>
        </w:rPr>
        <w:t>Брусилів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1.Вважати таким що втратило чинність в додаток 4  пункт,1 до рішення 48 сесії селищної ради 7 скликання від 26.08.2020 №1652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. Рекомендувати заявник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3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2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uk-U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1">
    <w:name w:val="Знак Знак3"/>
    <w:qFormat/>
    <w:rPr>
      <w:lang w:val="en-US" w:bidi="ar-SA"/>
    </w:rPr>
  </w:style>
  <w:style w:type="character" w:styleId="2">
    <w:name w:val=" Знак Знак2"/>
    <w:qFormat/>
    <w:rPr/>
  </w:style>
  <w:style w:type="character" w:styleId="12">
    <w:name w:val=" Знак Знак1"/>
    <w:qFormat/>
    <w:rPr/>
  </w:style>
  <w:style w:type="character" w:styleId="51">
    <w:name w:val="Знак Знак5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33:00Z</dcterms:created>
  <dc:creator>Paradise</dc:creator>
  <dc:description/>
  <cp:keywords/>
  <dc:language>en-US</dc:language>
  <cp:lastModifiedBy>Alla</cp:lastModifiedBy>
  <cp:lastPrinted>2021-03-15T14:20:00Z</cp:lastPrinted>
  <dcterms:modified xsi:type="dcterms:W3CDTF">2021-04-08T12:33:00Z</dcterms:modified>
  <cp:revision>2</cp:revision>
  <dc:subject/>
  <dc:title>      </dc:title>
</cp:coreProperties>
</file>