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3880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ВОСЬМОЇ СЕСІЇ БРУСИЛІВСЬКОЇ СЕЛИЩНОЇ РАДИ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ВОСЬМОГО  СКЛИКАННЯ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                                                                                                                       №  </w:t>
      </w:r>
    </w:p>
    <w:p>
      <w:pPr>
        <w:pStyle w:val="Normal"/>
        <w:spacing w:before="0" w:after="120"/>
        <w:ind w:right="55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роектів землеустрою щодо зміни цільового призначення земельної ділянки </w:t>
      </w:r>
    </w:p>
    <w:p>
      <w:pPr>
        <w:pStyle w:val="Normal"/>
        <w:spacing w:before="0" w:after="120"/>
        <w:ind w:right="55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п.34 ч.1 ст.26 Закону України «Про місцеве самоврядування в Україні», відповідно до  ст. ст. 12, 20, 122  Земельного кодексу України, ст.50 Закону України «Про землеустрій», т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  <w:t xml:space="preserve">враховуючи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uk-UA"/>
        </w:rPr>
        <w:t xml:space="preserve">рекомендації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/>
        </w:rPr>
        <w:t xml:space="preserve">постійної комісії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громади планування та забудови територій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  <w:t>від __________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  <w:t xml:space="preserve">селищна рад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проект землеустрою розроблений ФОП Слободенюк В.В. щодо  зміни  цільового призначення земельної ділянки з  «для ведення фермерського господарства» (01.02) на «для ведення товарного сільськогосподарського виробництва» (01.01) земельної ділянки,загальною площею 8,3291 га, (кадастровий номер 1820982000:02:000:0209), розташованої за межами населеного пункту села Карабачин Брусилівського району Житомирської області, яка перебуває в комунальній власності Брусилівської селищної ради Житомирського району Житомирської обла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Змінити цільове призначення земельної ділянки площею 8,3291 га, (кадастровий номер 1820982000:02:000:0209), розташованої за межами населеного пункту села Карабачин Брусилівського району Житомирської області, яка перебуває в комунальній власності Брусилівської селищної ради Житомирського району Житомирської області з «для ведення фермерського господарства» (01.02) на «для ведення товарного сільськогосподарського виробництва» (01.01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твердити проект землеустрою розроблений ФОП Слободенюк В.В. щодо  зміни  цільового призначення земельної ділянки з  «для ведення фермерського господарства» (01.02) на «для ведення товарного сільськогосподарського виробництва» (01.01) земельної ділянки, загальною площею 21,5721 га, (кадастровий номер 1820982000:02:000:0208), розташованої за межами населеного пункту села Карабачин Брусилівського району Житомирської області, яка перебуває в комунальній власності Брусилівської селищної ради Житомирського району Житомирської обла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Змінити цільове призначення земельної ділянки площею 21,5721 га, (кадастровий номер 1820982000:02:000:0208), розташованої за межами населеного пункту села Карабачин Брусилівського району Житомирської області, яка перебуває в комунальній власності Брусилівської селищної ради Житомирського району Житомирської області з «для ведення фермерського господарства» (01.02) на «для ведення товарного сільськогосподарського виробництва» (01.0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 селищної ради  Захарченка В.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Володимир ГАБЕНЕЦ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417" w:right="850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kern w:val="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 Знак Знак2"/>
    <w:qFormat/>
    <w:rPr>
      <w:rFonts w:eastAsia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kern w:val="0"/>
      <w:sz w:val="16"/>
      <w:szCs w:val="16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kern w:val="0"/>
      <w:sz w:val="24"/>
      <w:szCs w:val="20"/>
      <w:lang w:val="ru-RU" w:eastAsia="en-US"/>
    </w:rPr>
  </w:style>
  <w:style w:type="paragraph" w:styleId="1">
    <w:name w:val="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3:39:00Z</dcterms:created>
  <dc:creator>zemlevporyadnik.com.ua</dc:creator>
  <dc:description>Рішення про затвердження проекту землеустрою щодо зміни цільового призначення земельної ділянки</dc:description>
  <cp:keywords>зміна цільового призначення земельної ділянки</cp:keywords>
  <dc:language>en-US</dc:language>
  <cp:lastModifiedBy>Alla</cp:lastModifiedBy>
  <cp:lastPrinted>2021-04-12T15:33:00Z</cp:lastPrinted>
  <dcterms:modified xsi:type="dcterms:W3CDTF">2021-04-12T13:39:00Z</dcterms:modified>
  <cp:revision>2</cp:revision>
  <dc:subject/>
  <dc:title>Рішення про затвердження проекту зміни цільового призначення земельної ділянки</dc:title>
</cp:coreProperties>
</file>