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СІМДЕСЯТ ТРЕТЬОЇ </w:t>
      </w:r>
      <w:r>
        <w:rPr>
          <w:b/>
          <w:sz w:val="27"/>
          <w:szCs w:val="27"/>
        </w:rPr>
        <w:t xml:space="preserve">СЕСІЇ </w:t>
      </w:r>
      <w:r>
        <w:rPr>
          <w:b/>
          <w:sz w:val="27"/>
          <w:szCs w:val="27"/>
          <w:lang w:val="uk-UA"/>
        </w:rPr>
        <w:t xml:space="preserve"> БРУСИЛІВСЬКОЇ  СЕЛИЩНОЇ РАД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9.03.2025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7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пунктом 3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татті 26, статтею 59, пунктом 5 статті 60, статтею 73 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від 13.03.2025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ереліку другого типу </w:t>
      </w:r>
      <w:r>
        <w:rPr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 xml:space="preserve"> 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sz w:val="28"/>
          <w:szCs w:val="28"/>
          <w:lang w:val="uk-UA"/>
        </w:rPr>
        <w:t>без проведення аукціону затвердженого рішенням 69 сесії Брусилівської селищної ради 8 скликання від 18.12.2024 № 2606 «Про внесення змін до переліків першого та другого типу об’єктів комунальної власності Брусилівської селищної ради, що  підлягають передачі в оренду» доповнивши його пунктами 90-116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  <w:lang w:val="uk-UA" w:eastAsia="ru-RU"/>
        </w:rPr>
        <w:t>Переліки першого та другого типу об’єктів комунальної власності Брусилівської селищної ради, що підлягають передачі в оренду у новій редакції згідно  додатків 1,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2. Вважати  редакцію  Переліків першого та другого типу об’єктів комунальної власності Брусилівської селищної ради, що підлягають передачі в оренду, які затверджені рішенням 69 сесії селищної ради 8 скликання від 18.12.2024 № 2606 такою, що втратила чинність з моменту ухвалення даного рішення.</w:t>
      </w:r>
    </w:p>
    <w:p>
      <w:pPr>
        <w:pStyle w:val="Normal"/>
        <w:shd w:fill="FFFFFF" w:val="clear"/>
        <w:spacing w:before="240" w:after="120"/>
        <w:jc w:val="both"/>
        <w:rPr/>
      </w:pPr>
      <w:r>
        <w:rPr>
          <w:sz w:val="28"/>
          <w:szCs w:val="28"/>
          <w:lang w:val="uk-UA" w:eastAsia="ru-RU"/>
        </w:rPr>
        <w:tab/>
        <w:t xml:space="preserve">3. </w:t>
      </w:r>
      <w:r>
        <w:rPr>
          <w:color w:val="000000"/>
          <w:sz w:val="28"/>
          <w:szCs w:val="24"/>
          <w:lang w:val="uk-UA" w:eastAsia="ru-RU"/>
        </w:rPr>
        <w:t>Дане рішення набирає чинності з дня його офіційного оприлюдн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40" w:after="120"/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73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19.03.2025    № 270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693"/>
        <w:gridCol w:w="1985"/>
        <w:gridCol w:w="2409"/>
        <w:gridCol w:w="2268"/>
      </w:tblGrid>
      <w:tr>
        <w:trPr>
          <w:trHeight w:val="91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86,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703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1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6,13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43256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7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2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83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87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92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підприєм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ривороття,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6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7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КП «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97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ий Будинок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79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ідвального приміщення Брусилівського ліцею  ім. Г.О. Готовч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к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господарськ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8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0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(кімната) адміністративної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(кімната) в дв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воротського сільського Будинку куль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5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Нові Озеря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коч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ороженка, 4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7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житлова будівля (виробнича будівля)  Брусилівської селищної рад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Лазар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0,6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в чотирьох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, адмінбуд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громадської будівлі ЦНА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 (котельн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 1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4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забійного це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Центральна, 1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96,8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7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Брусилівського селищного будинку куль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,6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будівлі кон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8,15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в чотирьох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б’єктів поштового зв’язку на площі, що використовується для надання поштового зв’язк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3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73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3.2025   № 2708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884" w:type="dxa"/>
        <w:jc w:val="left"/>
        <w:tblInd w:w="27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2"/>
        <w:gridCol w:w="2977"/>
        <w:gridCol w:w="2126"/>
        <w:gridCol w:w="2977"/>
        <w:gridCol w:w="1276"/>
        <w:gridCol w:w="1842"/>
        <w:gridCol w:w="2694"/>
      </w:tblGrid>
      <w:tr>
        <w:trPr>
          <w:trHeight w:val="10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Брусилівського селищного Будинку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Брусилівського ліцею імені Г.О. Готовчиц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го ліцею імені Г.О. Готовчиц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ий  зал приміщення Водотиївської гімназії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Водотиївської гімназії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приміщення Морозівської гімназії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приміщення Морозівської гімназії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приміщення Соловіївської гімназії Брусилівської селищної ради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приміщення сільського Будинку культури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7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6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50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 рада 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6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3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60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50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24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9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</w:t>
            </w:r>
          </w:p>
        </w:tc>
      </w:tr>
      <w:tr>
        <w:trPr>
          <w:trHeight w:val="11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НП «Центр ПМСД» Брусилівської селищ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риміщення КНП «Центр ПМСД»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</w:t>
            </w:r>
            <w:r>
              <w:rPr>
                <w:lang w:val="uk-UA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,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3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1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11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5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9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9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го приміщення Морозівської гімназ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на першому поверсі</w:t>
            </w:r>
            <w:r>
              <w:rPr/>
              <w:t xml:space="preserve"> </w:t>
            </w:r>
            <w:r>
              <w:rPr>
                <w:lang w:val="uk-UA"/>
              </w:rPr>
              <w:t>двох</w:t>
            </w:r>
            <w:r>
              <w:rPr/>
              <w:t>поверхов</w:t>
            </w:r>
            <w:r>
              <w:rPr>
                <w:lang w:val="uk-UA"/>
              </w:rPr>
              <w:t>ої</w:t>
            </w:r>
            <w:r>
              <w:rPr/>
              <w:t xml:space="preserve">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ідвальне приміщення адміністративного приміщення Брусилівської селищної ра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73,8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риміщення в двох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3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ідвального приміщення Брусилівської центральної універсальної публічної бібліотеки імені Г.М.Ткачен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,8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3,5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2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Привороття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кільн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9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вох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4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7,8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інотеатрів, бібліотек, театрів </w:t>
            </w:r>
          </w:p>
        </w:tc>
      </w:tr>
      <w:tr>
        <w:trPr>
          <w:trHeight w:val="9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е використання нерухомого майна </w:t>
            </w:r>
          </w:p>
        </w:tc>
      </w:tr>
      <w:tr>
        <w:trPr>
          <w:trHeight w:val="8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7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7,5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0,7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4,4 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6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Вишнева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3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0 кв. 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3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илипон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0,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,7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Бик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Житомирська, 15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е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Дяків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78,2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Дяківка, 1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,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3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40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Рома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9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, гара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1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Розміщення творчих спілок, творчих майстерень, громадських об’єднань, благодійних організацій та релігійних організацій для забезпечення проведення релігійних обрядів та церемоній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6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Розміщення творчих спілок, творчих майстерень, громадських об’єднань, благодійних організацій та релігійних організацій для забезпечення проведення релігійних обрядів та церемоній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оловії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І.Франка, 2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Вишнева,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9,4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будівлі конто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Карабачи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евчен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лодіжна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1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буді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Рома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тав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Озер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Житомирсь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4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4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громадськ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9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9,8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Лазар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абереж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 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Лазарівс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Лазарів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Лазар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абережна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,1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Брусилівський ліцей імені І.І.Огієнка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Брусилівського ліцею імені І.І.Огієнка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ебесної Сотні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,5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Брусилівський ліцей імені І.І.Огієнка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ебесної Сотні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Морозівс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Морозіїв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1,8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комунальних закладів освіти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Морозівс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Морозіїв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,7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Морозівс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Морозіїв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4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Морозівс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Морозіївс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Хомутец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Хомутец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0,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комунальних закладів освіти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Осівец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Осівец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Осівці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,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Осівецька гімназія»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Осівец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Осівці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7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Осівецька гімназія Брусил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Осівецької гімназ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о Осівці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,9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0,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нежитлов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0,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щення надавачів соціальних послуг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Верхний колонтитул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50:00Z</dcterms:created>
  <dc:creator>Paradise</dc:creator>
  <dc:description/>
  <cp:keywords/>
  <dc:language>en-US</dc:language>
  <cp:lastModifiedBy>я</cp:lastModifiedBy>
  <cp:lastPrinted>2025-03-24T09:59:00Z</cp:lastPrinted>
  <dcterms:modified xsi:type="dcterms:W3CDTF">2025-03-24T09:13:00Z</dcterms:modified>
  <cp:revision>11</cp:revision>
  <dc:subject/>
  <dc:title>      </dc:title>
</cp:coreProperties>
</file>