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61856118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ДЕСЯ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  <w:lang w:val="uk-UA"/>
        </w:rPr>
        <w:t xml:space="preserve">Т ТРЕТЬ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9.03.2025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735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тей </w:t>
      </w:r>
      <w:r>
        <w:rPr>
          <w:sz w:val="28"/>
          <w:szCs w:val="28"/>
          <w:lang w:val="uk-UA"/>
        </w:rPr>
        <w:t xml:space="preserve">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9.03.202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селищна </w:t>
      </w:r>
      <w:r>
        <w:rPr>
          <w:sz w:val="28"/>
          <w:lang w:val="uk-UA"/>
        </w:rPr>
        <w:t>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Дерев’янченко Л.В.) внести відповідні зміни до земельно – облікових документі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73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3.2025    № 273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984"/>
        <w:gridCol w:w="1280"/>
        <w:gridCol w:w="3687"/>
      </w:tblGrid>
      <w:tr>
        <w:trPr>
          <w:trHeight w:val="1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 Зоя Гри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805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Огієва, 50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7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Валенти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9713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Червоний майдан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Валентина Борисівна (спільна часткова 56/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502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Опанасюка, 6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16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чук Сергі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87022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Будівельників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1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шенко Воло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719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Молодіжна,15, кв.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уленко Надія Степ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772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Центральн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41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сан Юрій Анд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8720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Дубовиця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ях Галина Кл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9307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Л. Україн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3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чук Ю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403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Ю. Сидорчука,42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28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о Надія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801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Центральна, 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100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Галин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6801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Захисників України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6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Анатолій Єв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702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Яворівська, 2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72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Ірина Федорівна              (1/2 частки)   Климчук Микола Федорович           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51099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504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Любарська, 12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розванний Микола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89070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Львівська, 3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2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ацька Валентина Віта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2 частки)      Пархоменко Тетяна Віта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82072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7719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Шляхетна, 6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83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щенко Олександр Миколайович (1/4 частки)  Фещенко Олександр Олександрович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щенко Олена Володимирівна  (1/4 частки)       Фещенко Сергій Олександрович (1/4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89025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59050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10254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521335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Межиліська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4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lang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ой текст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7:00Z</dcterms:created>
  <dc:creator>Paradise</dc:creator>
  <dc:description/>
  <cp:keywords/>
  <dc:language>en-US</dc:language>
  <cp:lastModifiedBy>я</cp:lastModifiedBy>
  <cp:lastPrinted>2025-03-17T12:49:00Z</cp:lastPrinted>
  <dcterms:modified xsi:type="dcterms:W3CDTF">2025-03-20T08:07:00Z</dcterms:modified>
  <cp:revision>11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6957EAD96456EA33AB0FCD45AF7AD_12</vt:lpwstr>
  </property>
  <property fmtid="{D5CDD505-2E9C-101B-9397-08002B2CF9AE}" pid="3" name="KSOProductBuildVer">
    <vt:lpwstr>1033-12.2.0.18911</vt:lpwstr>
  </property>
</Properties>
</file>