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9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СІМДЕСЯТ ТРЕТЬОЇ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   19.03.202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 2731</w:t>
      </w:r>
    </w:p>
    <w:p>
      <w:pPr>
        <w:pStyle w:val="Normal"/>
        <w:spacing w:lineRule="auto" w:line="240" w:before="120" w:after="0"/>
        <w:ind w:right="55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у землеустрою щодо відведення земельної ділян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атей 12, 79-1, 83, 122, 181-185 Земельного кодексу України, ста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5, 50 Закону України «Про землеустрій»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адміністративну процедуру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9.03.202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а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ра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  <w:bookmarkStart w:id="0" w:name="_Hlk162949736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орієнтовною площею 0,05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</w:t>
      </w:r>
      <w:bookmarkStart w:id="1" w:name="_Hlk192518457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«земельні ділянки запасу (земельні ділянки, які не надані у власність або користування громадянам чи юридичним особам)»,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ло Ставище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ідділу земельних відносин Брусилівської селищної ради (Дерев’янченко Л.В.) виготовлений проект землеустрою щодо відведення земельної ділянки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Володимир ГАБЕНЕЦЬ</w:t>
      </w:r>
    </w:p>
    <w:sectPr>
      <w:type w:val="nextPage"/>
      <w:pgSz w:w="12240" w:h="15840"/>
      <w:pgMar w:left="1701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1:00Z</dcterms:created>
  <dc:creator>User</dc:creator>
  <dc:description/>
  <cp:keywords/>
  <dc:language>en-US</dc:language>
  <cp:lastModifiedBy>я</cp:lastModifiedBy>
  <cp:lastPrinted>2025-03-17T12:21:00Z</cp:lastPrinted>
  <dcterms:modified xsi:type="dcterms:W3CDTF">2025-03-20T0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BB5B69B5448E0B34FE3060DA38EC3_12</vt:lpwstr>
  </property>
  <property fmtid="{D5CDD505-2E9C-101B-9397-08002B2CF9AE}" pid="3" name="KSOProductBuildVer">
    <vt:lpwstr>1033-12.2.0.18911</vt:lpwstr>
  </property>
</Properties>
</file>