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87081781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№  2722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1000 га 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, відповідно до рішення 57 сесії Брусилівської селищної ради 8 скликання           № 2215 від 15.05.2024 «Про внесення змін до Положення про встановлення орендної плати за землю на території Брусилівської селищної ради», розглянувши заяву Мороки Олександра Миколайович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</w:t>
      </w:r>
      <w:bookmarkStart w:id="0" w:name="_Hlk191387415"/>
      <w:r>
        <w:rPr>
          <w:rFonts w:cs="Times New Roman" w:ascii="Times New Roman" w:hAnsi="Times New Roman"/>
          <w:b/>
          <w:sz w:val="28"/>
          <w:szCs w:val="28"/>
        </w:rPr>
        <w:t>Морока Олександру Миколайовичу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ОКПП: 2954910639)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10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600:02:000:04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індивідуального садів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Соловії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Морока Олександром Миколайовичем, 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Морока Олександру Миколайовичу </w:t>
      </w:r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4:00Z</dcterms:created>
  <dc:creator>NOVIYPC</dc:creator>
  <dc:description/>
  <cp:keywords/>
  <dc:language>en-US</dc:language>
  <cp:lastModifiedBy>я</cp:lastModifiedBy>
  <cp:lastPrinted>2025-03-20T12:32:00Z</cp:lastPrinted>
  <dcterms:modified xsi:type="dcterms:W3CDTF">2025-03-20T10:32:00Z</dcterms:modified>
  <cp:revision>8</cp:revision>
  <dc:subject/>
  <dc:title>ПРОЕКТ</dc:title>
</cp:coreProperties>
</file>