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635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50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uk-UA"/>
        </w:rPr>
        <w:t>СІМДЕСЯТ ТРЕТЬОЇ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uk-UA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uk-UA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uk-UA"/>
        </w:rPr>
        <w:t xml:space="preserve">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19.03.2025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273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120" w:after="0"/>
        <w:ind w:right="4392" w:hanging="0"/>
        <w:jc w:val="both"/>
        <w:rPr/>
      </w:pPr>
      <w:bookmarkStart w:id="0" w:name="_Hlk163216748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проектів землеустрою щодо зміни цільового призначення земельних ділянок</w:t>
      </w:r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38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статтею 25, пунктом 34 частини 1 статті 26, статтями 59, 60,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татей</w:t>
      </w:r>
      <w:r>
        <w:rPr>
          <w:rFonts w:cs="Times New Roman" w:ascii="Times New Roman" w:hAnsi="Times New Roman"/>
          <w:sz w:val="28"/>
          <w:szCs w:val="28"/>
        </w:rPr>
        <w:t xml:space="preserve"> 13, 25, 26, 49-1 Закону України «Про  землеустрій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татей 12, 83, 122 Земельного кодексу України, розглянувши Витяги із містобудівної документації № 5, № 6 від 23.12.2024, сформовані відділом містобудування та архітектури Брусилівської селищної ради,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19.03.202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елищна 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, розроблений ФОП Уманець Ю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53,6683 га, кадастровий номер 1820983800:02:000:0222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для сінокосіння і випасання худоб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цільове призначення – «для ведення  товарного сільськогосподарського виробництва»,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Приворотт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53,6683 га, кадастровий номер 1820983800:02:000:0222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для сінокосіння і випасання худоб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 товарного сільськогосподарського виробництва»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твердити, розроблений ФОП Уманець Ю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12,0000 га, кадастровий номер 1820985600:02:000:0411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«земельні ділянки запасу (земельні ділянки, які не надані у власність або користування громадянами чи юридичними особами)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цільове призначення – «для ведення  товарного сільськогосподарського виробництва»,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Соловії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12,0000 га, кадастровий номер 1820985600:02:000:0411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 товарного сільськогосподарського виробництва»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твердити, розроблений ФОП Уманець Ю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11,5197 га, кадастровий номер 1820985600:02:000:0412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«земельні ділянки запасу (земельні ділянки, які не надані у власність або користування громадянами чи юридичними особами)»  на цільове призначення – «для ведення  товарного сільськогосподарського виробництва»,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Соловії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11,5197 га, кадастровий номер 1820985600:02:000:0412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 товарного сільськогосподарського виробництва»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твердити розроблений ФОП Уманець Ю. М. проект землеустрою,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20,0000 га, кадастровий номер 1820983900:02:000:0359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цільове призначення – «для ведення  товарного сільськогосподарського виробництва»,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Покриші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20,0000 га, кадастровий номер 1820983900:02:000:0359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 товарного сільськогосподарського виробництва»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Затвердити, розроблений ФОП Уманець Ю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16,0000 га, кадастровий номер 1820982700:02:000:0183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цільове призначення – «для ведення  товарного сільськогосподарського виробництва»,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Морозі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16,0000 га, кадастровий номер 1820982700:02:000:0183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 товарного сільськогосподарського виробництва»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Затвердити, розроблений ФОП Уманець Ю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0,6861 га, кадастровий номер 1820955100:03:000:8100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«землі резервного фонду (землі, створені органами виконавчої влади або органами місцевого самоврядування у процесі приватизації сільськогосподарських угідь, які були у постійному користуванні відповідних підприємств, установ та організацій)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цільове призначення – «для ведення  товарного сільськогосподарського виробництва»,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ища Брусилі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0,6861 га, кадастровий номер 1820955100:03:000:8100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лі резервного фонду (землі, створені органами виконавчої влади або органами місцевого самоврядування у процесі приватизації сільськогосподарських угідь, які були у постійному користуванні відповідних підприємств, установ та організацій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 товарного сільськогосподарського виробництв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Затвердити, розроблений ФОП Уманець Ю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6,4313 га, кадастровий номер 1820982700:02:000:8102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лі резервного фонду (землі, створені органами виконавчої влади або органами місцевого самоврядування у процесі приватизації сільськогосподарських угідь, які були у постійному користуванні відповідних підприємств, установ та організацій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цільове призначення – «для ведення  товарного сільськогосподарського виробництва»,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Морозі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6,4313 га, кадастровий номер 1820982700:02:000:8102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лі резервного фонду (землі, створені органами виконавчої влади або органами місцевого самоврядування у процесі приватизації сільськогосподарських угідь, які були у постійному користуванні відповідних підприємств, установ та організацій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 товарного сільськогосподарського виробництва»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Затвердити, розроблений ФОП Уманець Ю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1,0000 га, кадастровий номер 1820955100:01:004:1475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для будівництва та обслуговування інших будівель громадської забудов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будівництва і обслуговування багатоквартирного житлового будинку», яка розташована за адресою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ище Брусилів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ий район,  Житомирська обла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1,0000 га, кадастровий номер 1820955100:01:004:1475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для будівництва та обслуговування інших будівель громадської забудов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будівництва і обслуговування багатоквартирного житлового будинку»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Затвердити, розроблений ФОП Уманець Ю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1,0000 га, кадастровий номер 1820955100:01:004:1476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для будівництва та обслуговування інших будівель громадської забудов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будівництва і обслуговування багатоквартирного житлового будинку», яка розташована за адресою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ище Брусилів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ий район,  Житомирська область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9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1,0000 га, кадастровий номер 1820955100:01:004:1476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для будівництва та обслуговування інших будівель громадської забудов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будівництва і обслуговування багатоквартирного житлового будинку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Затвердити, розроблений ФОП Цалко О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2,0000 га, кадастровий номер 1820983801:01:001:8915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– «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ведення особистого селянського господарства</w:t>
      </w:r>
      <w:r>
        <w:rPr>
          <w:rStyle w:val="Rvts8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 цільове призначення – «для будівництва та  обслуговування житлового будинку, господарських будівель і споруд (присадибна ділянка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яка розташована за адресою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: село Привороття, </w:t>
      </w:r>
      <w:r>
        <w:rPr>
          <w:rFonts w:cs="Times New Roman" w:ascii="Times New Roman" w:hAnsi="Times New Roman"/>
          <w:sz w:val="28"/>
          <w:szCs w:val="28"/>
        </w:rPr>
        <w:t xml:space="preserve">Житомирський район, Житомирська область, яка перебуває у приватній власності у громадянки </w:t>
      </w:r>
      <w:r>
        <w:rPr>
          <w:rFonts w:cs="Times New Roman" w:ascii="Times New Roman" w:hAnsi="Times New Roman"/>
          <w:b/>
          <w:sz w:val="28"/>
          <w:szCs w:val="28"/>
        </w:rPr>
        <w:t>Нестеренко Валентини Василівни</w:t>
      </w:r>
      <w:r>
        <w:rPr>
          <w:rFonts w:cs="Times New Roman" w:ascii="Times New Roman" w:hAnsi="Times New Roman"/>
          <w:sz w:val="28"/>
          <w:szCs w:val="28"/>
        </w:rPr>
        <w:t xml:space="preserve"> (РНОКПП: 2642410745),  на підставі витягу з Державного реєстру речових прав на нерухоме майно про реєстрацію права власності зареєстрованого 03.07.20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у,  номер відомостей про речове право: 37180639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. Змінити цільове призначення земельної ділянки площе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,0000 га, кадастровий номер 1820983801:01:001:8915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– «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ведення особистого селянського господарства</w:t>
      </w:r>
      <w:r>
        <w:rPr>
          <w:rStyle w:val="Rvts8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на цільове призначення – «для будівництва та  обслуговування житлового будинку, господарських будівель і споруд (присадибна ділянка)»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Затвердити, розроблений ФОП Цалко О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1,2000 га, кадастровий номер 1820983801:01:001:8912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– «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ведення особистого селянського господарства</w:t>
      </w:r>
      <w:r>
        <w:rPr>
          <w:rStyle w:val="Rvts8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 цільове призначення – «для будівництва та  обслуговування житлового будинку, господарських будівель і споруд (присадибна ділянка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яка розташована за адресою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: село Привороття, </w:t>
      </w:r>
      <w:r>
        <w:rPr>
          <w:rFonts w:cs="Times New Roman" w:ascii="Times New Roman" w:hAnsi="Times New Roman"/>
          <w:sz w:val="28"/>
          <w:szCs w:val="28"/>
        </w:rPr>
        <w:t xml:space="preserve">Житомирський район, Житомирська область, яка перебуває у приватній власності у громадянина </w:t>
      </w:r>
      <w:r>
        <w:rPr>
          <w:rFonts w:cs="Times New Roman" w:ascii="Times New Roman" w:hAnsi="Times New Roman"/>
          <w:b/>
          <w:sz w:val="28"/>
          <w:szCs w:val="28"/>
        </w:rPr>
        <w:t>Нестеренко Миколи Миколайовича</w:t>
      </w:r>
      <w:r>
        <w:rPr>
          <w:rFonts w:cs="Times New Roman" w:ascii="Times New Roman" w:hAnsi="Times New Roman"/>
          <w:sz w:val="28"/>
          <w:szCs w:val="28"/>
        </w:rPr>
        <w:t xml:space="preserve"> (РНОКПП: 2539418995), на підставі витягу з Державного реєстру речових прав на нерухоме майно про реєстрацію права власності зареєстрованого 03.07.20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у,  номер відомостей про речове право: 37180908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Змінити цільове призначення земельної ділянки площе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,2000 га, кадастровий номер 1820983801:01:001:8912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– «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ведення особистого селянського господарства</w:t>
      </w:r>
      <w:r>
        <w:rPr>
          <w:rStyle w:val="Rvts8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 цільове призначення – «для будівництва та  обслуговування житлового будинку, господарських будівель і споруд (присадибна ділянка)»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Затвердити розроблений ФОП Цалко О. М. проект землеустрою,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0,2735 га, кадастровий номер 1820983801:01:002:0298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– «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ведення особистого селянського господарства</w:t>
      </w:r>
      <w:r>
        <w:rPr>
          <w:rStyle w:val="Rvts8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 цільове призначення – «для будівництва та  обслуговування житлового будинку, господарських будівель і споруд (присадибна ділянка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яка розташована за адресою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:  вул. Народицька, село Привороття, </w:t>
      </w:r>
      <w:r>
        <w:rPr>
          <w:rFonts w:cs="Times New Roman" w:ascii="Times New Roman" w:hAnsi="Times New Roman"/>
          <w:sz w:val="28"/>
          <w:szCs w:val="28"/>
        </w:rPr>
        <w:t xml:space="preserve">Житомирський район, Житомирська область, яка перебуває у приватній власності у громадянина </w:t>
      </w:r>
      <w:r>
        <w:rPr>
          <w:rFonts w:cs="Times New Roman" w:ascii="Times New Roman" w:hAnsi="Times New Roman"/>
          <w:b/>
          <w:sz w:val="28"/>
          <w:szCs w:val="28"/>
        </w:rPr>
        <w:t>Нестеренко Миколи Миколайовича</w:t>
      </w:r>
      <w:r>
        <w:rPr>
          <w:rFonts w:cs="Times New Roman" w:ascii="Times New Roman" w:hAnsi="Times New Roman"/>
          <w:sz w:val="28"/>
          <w:szCs w:val="28"/>
        </w:rPr>
        <w:t xml:space="preserve"> (РНОКПП: 2539418995),  на підставі договору купівлі-продажу земельної ділянки № 606 від 16.11.2021р., та зареєстрованого в Державному реєстрі речових прав (р/н о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кта нерухомого майна 2507346518040, номер відомостей про речове право 45074767 від 16.11.2021р)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1. Змінити цільове призначення земельної ділянки площе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0,2735 га, кадастровий номер 1820983801:01:002:0298, 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– «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ведення особистого селянського господарства</w:t>
      </w:r>
      <w:r>
        <w:rPr>
          <w:rStyle w:val="Rvts8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 цільове призначення – «для будівництва та  обслуговування житлового будинку, господарських будівель і споруд (присадибна ділянка)»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3. Встановити, що дане рішення набирає чинності з дня його офіційного оприлюднення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5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38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5z0">
    <w:name w:val="WW8Num5z0"/>
    <w:qFormat/>
    <w:rPr>
      <w:rFonts w:eastAsia="SimSun;宋体"/>
    </w:rPr>
  </w:style>
  <w:style w:type="character" w:styleId="WW8Num5z1">
    <w:name w:val="WW8Num5z1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1">
    <w:name w:val="Основной текст Знак1"/>
    <w:qFormat/>
    <w:rPr>
      <w:sz w:val="22"/>
      <w:szCs w:val="2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82">
    <w:name w:val="rvts8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16:00Z</dcterms:created>
  <dc:creator>NOVIYPC</dc:creator>
  <dc:description/>
  <cp:keywords/>
  <dc:language>en-US</dc:language>
  <cp:lastModifiedBy>я</cp:lastModifiedBy>
  <cp:lastPrinted>2025-03-20T12:05:00Z</cp:lastPrinted>
  <dcterms:modified xsi:type="dcterms:W3CDTF">2025-03-21T09:59:00Z</dcterms:modified>
  <cp:revision>12</cp:revision>
  <dc:subject/>
  <dc:title>ПРОЕКТ</dc:title>
</cp:coreProperties>
</file>