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1791833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3810</wp:posOffset>
                </wp:positionV>
                <wp:extent cx="980440" cy="32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25.65pt;mso-wrap-distance-left:9.05pt;mso-wrap-distance-right:9.05pt;mso-wrap-distance-top:3.6pt;mso-wrap-distance-bottom:3.6pt;margin-top:0.3pt;mso-position-vertical-relative:text;margin-left:40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СІМДЕСЯТ ТРЕТЬОЇ </w:t>
      </w:r>
      <w:r>
        <w:rPr>
          <w:rFonts w:cs="Times New Roman" w:ascii="Times New Roman" w:hAnsi="Times New Roman"/>
          <w:i w:val="false"/>
          <w:sz w:val="28"/>
          <w:szCs w:val="28"/>
        </w:rPr>
        <w:t>СЕСІЇ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.03.202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720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,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відповідно до  статей 12, 122, 123, 124, 125, п. 2 ст. 134, 141 Земельного кодексу України, Закону України «Про адміністративну процедуру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«Світяз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319 від 11.02.2025, гр. Романовського Юрія Миколайовича від 20.02.2025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9.03.2025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24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и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догові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енди землі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 19.03.201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иством з обмеженою відповідальністю «Світяз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 30154916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м передано в користування земельну ділянку загальною площею  </w:t>
      </w:r>
      <w:r>
        <w:rPr>
          <w:rFonts w:cs="Times New Roman" w:ascii="Times New Roman" w:hAnsi="Times New Roman"/>
          <w:sz w:val="28"/>
          <w:szCs w:val="28"/>
        </w:rPr>
        <w:t>0,1081 га,  кадастровий номер  1820955100:01:001:0108, з цільовим призначенням -  для будівництва та обслуговування будівель торгівлі, яка розташована за адресою: вул. Митрополита Іларіона, 30, селище Брусилів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, в з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язку із закінченням терміну дії договору оренди землі.</w:t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1. Рекомендув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«Світяз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 30154916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відомості до Державного реєстру речових прав на нерухоме майно про припинення договору оренди землі відповідно до п. 1 даного рішенн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№ 536-03-10 від 15.06.2023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Hlk191478734"/>
      <w:r>
        <w:rPr>
          <w:rFonts w:cs="Times New Roman" w:ascii="Times New Roman" w:hAnsi="Times New Roman"/>
          <w:b/>
          <w:sz w:val="28"/>
          <w:szCs w:val="28"/>
          <w:lang w:val="uk-UA"/>
        </w:rPr>
        <w:t>Романовським Юрієм Миколайовичем</w:t>
      </w:r>
      <w:bookmarkEnd w:id="0"/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РНОКПП: </w:t>
      </w:r>
      <w:bookmarkStart w:id="1" w:name="_Hlk191478748"/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2306817998</w:t>
      </w:r>
      <w:bookmarkEnd w:id="1"/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емельна ділянка площею 1,1484 га, кадастровий номер </w:t>
      </w:r>
      <w:bookmarkStart w:id="2" w:name="_Hlk191542377"/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820982601:01:001:8107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, з цільовим призначенням – </w:t>
      </w:r>
      <w:bookmarkStart w:id="3" w:name="_Hlk191542214"/>
      <w:r>
        <w:rPr>
          <w:rFonts w:cs="Times New Roman" w:ascii="Times New Roman" w:hAnsi="Times New Roman"/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яка розташована за адресою: вул. Зоряна (Колгоспна), с. Лазарівка, Житомирський район, Житомирська обла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’язку з продажем земельної ділянки.</w:t>
      </w:r>
      <w:bookmarkEnd w:id="3"/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1. Рекомендув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мановському Ю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РНОКПП: 2306817998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внести відомості до Державного реєстру речових прав на нерухоме майно про припинення договору оренди землі, відповідно до п. 2 даного ріш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Припинити договори оренди землі від 23.03.2018, укладені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авищенською сільською рад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ермерським господарством «АСТ АГРО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ДРПОУ: 39590635</w:t>
      </w:r>
      <w:r>
        <w:rPr>
          <w:rFonts w:cs="Times New Roman" w:ascii="Times New Roman" w:hAnsi="Times New Roman"/>
          <w:sz w:val="28"/>
          <w:szCs w:val="28"/>
          <w:lang w:val="uk-UA"/>
        </w:rPr>
        <w:t>), земельні ділянки для ведення товарного сільськогосподарського виробниц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ею 4,3300 га, з  кадастровим номером 1820986000:06:000:0169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ею 4,4391 га, з  кадастровим номером 1820986000:06:000:023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ею 4,5640 га, з  кадастровим номером 1820986000:06:000:0068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находиться за межами села Ставище  Житомирського  району  Житомирс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у з закінченням терміну дії договорів оренди земл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Припинити договори оренди землі від 22.03.2018, укладені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авищенською сільською рад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овариством з обмеженою відповідальністю «Агрофірма Брусилів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ДРПОУ: 04348697</w:t>
      </w:r>
      <w:r>
        <w:rPr>
          <w:rFonts w:cs="Times New Roman" w:ascii="Times New Roman" w:hAnsi="Times New Roman"/>
          <w:sz w:val="28"/>
          <w:szCs w:val="28"/>
          <w:lang w:val="uk-UA"/>
        </w:rPr>
        <w:t>), земельні ділянки для ведення товарного сільськогосподарського виробниц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ею 3,4629 га, з  кадастровим номером 1820986000:05:000:014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ею 3,5928 га, з  кадастровим номером 1820986000:05:000:014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ею 3,6333 га, з  кадастровим номером 1820986000:05:000:016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ею 3,4718 га, з  кадастровим номером 1820986000:05:000:0166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находиться за межами села Костівці  Житомирського  району  Житомирс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у з закінченням терміну дії договорів оренди землі.</w:t>
      </w:r>
    </w:p>
    <w:p>
      <w:pPr>
        <w:pStyle w:val="Normal"/>
        <w:tabs>
          <w:tab w:val="clear" w:pos="708"/>
          <w:tab w:val="left" w:pos="-2268" w:leader="none"/>
          <w:tab w:val="left" w:pos="-198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5. 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і угоди до договорів оренди землі відповідно до пунктів 1-4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даного рішення.</w:t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олодимира Васильовича, доручити секретарю селищної ради Шкуратівському Віктору Вікторовичу здійснювати дії зазначені в п. 5 даного рішення відповідно до пункту 1) частини 5 статті 50 Закону України «Про місцеве самоврядування в Україні» та статті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" w:hanging="432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04:00Z</dcterms:created>
  <dc:creator>NOVIYPC</dc:creator>
  <dc:description/>
  <dc:language>en-US</dc:language>
  <cp:lastModifiedBy>я</cp:lastModifiedBy>
  <cp:lastPrinted>2025-03-20T12:41:00Z</cp:lastPrinted>
  <dcterms:modified xsi:type="dcterms:W3CDTF">2025-03-25T14:04:00Z</dcterms:modified>
  <cp:revision>2</cp:revision>
  <dc:subject/>
  <dc:title>ПРОЕКТ</dc:title>
</cp:coreProperties>
</file>