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СІМДЕСЯТ ТРЕТЬОЇ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19.03.2025     </w:t>
        <w:tab/>
        <w:tab/>
        <w:tab/>
        <w:t xml:space="preserve">                                                                       № 2707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’єктів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омирського району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омирської області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327 Цивільного Кодексу України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з метою впорядкування та обліку об’єктів комунальної власності Брусилівської селищної ради Житомирського району Житомирської області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3.03.2025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 Внести зміни до Переліку об’єктів комунальної власності Брусилівської селищної ради Житомирського району Житомирської області, затвердженого рішенням 72 сесії селищної ради 8 скликання від 12.02.2025 року № 2689 «Про внесення змін до Переліку об’єктів комунальної власності Брусилівської селищної ради Житомирського району Житомирської області», та затвердити його в нов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адміністративних будівель, що перебуває в комунальній власності Брусилівської селищної ради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1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нежитлових будівель, що перебувають в комунальній власності 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ток 2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 житлових будинків, квартир, що перебувають в комунальній власності Брусилівської селищної ради Житомирського району Житомирської област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3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лік житлових будинків, що перебувають в комунальній власності віднесених до фонд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тла, призначеного для тимчасового проживання внутрішньо переміщених осіб, на території Брусилівської селищн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4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ерелік майна закладів освіти Брусилівської селищної ради                                                                                                                                                                                                                                                                       що перебувають в комунальній власності Брусилівської селищної ради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ток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майна Відділу культури, туризму та діяльності засобів масової інформації селищної ради, що перебуває в комунальній власності Брусилівської селищної ради Житомирського району Житомирс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майна КНП «Центр первинної медико-санітарної допомог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Брусилівської селищної ради, що перебуває в комунальній власності Брусилівської селищної ради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7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майна КНП «Брусилівська лікарня» Брусилівської селищної ради, що перебуває в комунальній власності Брусилівської селищної ради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      1.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 майна Комунальної установи «Центр надання соціальних послуг» Брусилівської селищної ради, що перебуває в комунальній власності Брусилівської селищної ради Житомирського району Житомирської області (додаток 9)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майна Комунального підприємства «Добробут» Брусилівської селищної ради, що перебуває в комунальній власності Брусилівської селищної ради Житомирського району Житомирської області (додаток 10)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 майна Комунального підприємства «Морозівське СКП», що перебуває в комунальній власності Брусилівської селищної ради Житомирського району Житомирської області (додаток 11).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 Перелік  майна Приворотського комунального підприємства  «Комунальник», що перебуває в комунальній власності Брусилівської селищної ради Житомирського району Житомирської області (додаток 1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елік майна Комунального підприємства «Господар» Брусилівської селищної ради, що перебуває в комунальній власності Брусилівської селищної ради Житомирського району Житомирської області (додаток 13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 Перелік об’єктів інфраструктури, що перебувають в комунальній власності  Брусилівської селищної ради Житомирського району Житомирської області (додаток 14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5. Перелік майна Комунальної установи «Ветеранський хаб (простір)» Брусилівської селищної ради, що перебуває в комунальній власності Брусилівської селищної ради Житомирського району Житомирської області (додаток 15).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важа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, що втратило чинність рішення 72 сесії Брусилівської селищної ради 8 скликання 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2.2025 року № 2689 «Про внесення змін до Переліку об’єктів комунальної власності Брусилівської селищної ради Житомирського району Житомирської області»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е 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  Володимир ГАБЕНЕЦЬ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№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іністративних будівель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261"/>
        <w:gridCol w:w="34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елище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н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-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ої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8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Житомирський район           Житомирська область          12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-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ого району Житомирської області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-Б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Житомирський район   Житомирська область    12633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 район Житомирська область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9.03.2025   №  2707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нежитлових будівель,  що перебувають в комунальній власності Брусилівської селищної ради Житомир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969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-А,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 Брусилів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хисників України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гієва, 1-А,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мельченка Олександра, 11-А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8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 1-Б,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кочище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/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-А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зера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 20-Б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2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-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2,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стишівська, 26-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забійного цех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, 1-В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-В,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кочище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движанська, 2-А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-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>
          <w:trHeight w:val="1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-А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    Житомирська область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3-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-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стишівськ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9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40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, гараж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 будів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9.03.2025   №  2707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итлових будинків, квартир, що перебувають в комунальній власності Брусилівської селищної ради Житомир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827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8 березня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 7/1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,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64-Б,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, 4,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 2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30, кв.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50, кв.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 72, кв. 2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37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106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-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-А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Опанасюка,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0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-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0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болівка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 № 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тлових будинків, що перебувають в комунальній власності віднесених до фон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житла, призначе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ля тимчасового прожива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нутрішньо переміщених осі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на території Брусилівської селищної територіальної громади 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uk-UA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8"/>
        <w:gridCol w:w="1844"/>
        <w:gridCol w:w="2977"/>
        <w:gridCol w:w="851"/>
        <w:gridCol w:w="1985"/>
      </w:tblGrid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 об’єкта (будівлі, споруди, приміщ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я та ін.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ільк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русилівської селищної ради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тлов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Центральна, 29-Б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6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Центр надання соціаль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лове приміщення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Вишнева, 77-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>
          <w:trHeight w:val="1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ул. Дяківка, 1-В                 с. Скочище  Житомирський район Житомирська область               12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    Віктор ШКУРАТІВСЬКИЙ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№ 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закладів освіти Брусилівської селищної рад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686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-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оротська гімназія 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тиї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ий будин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тиї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85-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 район        Житомирська область               126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кі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новий компле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          12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ий ліцей № 1 імені І.І.Огіє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елище  Брусилів    Житомирський 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Брусилівський ЗДО  «Віноч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ільний навчальний заклад «Калинонь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-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          126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Приворотський ЗДО «Калинонька» 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2-Б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ловіївський ЗДО «Дзвіночок» 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-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івец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арі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мутец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          126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озі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         126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ловіївська гімназ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ий ліцей імені Г.О.Готовч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тель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ий ліц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мені Г.О.Готовч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ищенська гімназія 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сипівська початкова школа 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Ставищенський ЗДО «Калинка»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дитячо-юнацька спортивна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і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 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дитячо-юнацька спортивна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дитячо-юнацька спортивна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школа мистецтв імені Олексія Макар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нальний заклад Покришівський ЗДО «Весел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9.03.2025   №  2707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Відділу культури, туризму та діяльності засобів масової інформаці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827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(Котельня та теплові мережі СБ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-А                 селище Брусилів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, будинок куль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,1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-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  Житомирська область     126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-А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.Стахівської 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исо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-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    12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1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         Житомирський район    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мельченка Олександра                 (Центральна), 10-А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              Житомирський район     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–А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-Г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-А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зера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 Житомирський район     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-В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лодіжна,12-А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3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Віктор ШКУРАТІВСЬ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від 19.03.2025   № 27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НП «Центр первинної медико-санітарної допомог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6"/>
        <w:gridCol w:w="3296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одотиї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ія загальної практики сімейної медицини (Будівля громадського призначення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закладу охорони здоров’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 Брусилівської селищної ради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9.03.2025   № 2707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НП «Брусилівська лікар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Брусилівської селищної ради, що перебуває в комунальній власності Брусилівської селищної ради Житомир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343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/7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 (щит розподільч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 (територія старої лікарні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Віктор ШКУРАТІВСЬКИЙ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№  270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 Комунальної устан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Центр надання соціальних послуг» Брусилівсько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543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алансоутримувач </w:t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е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9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, 12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77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 1-В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кочищ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-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  буд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Житомирський район Житомирська область                12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Центр надання соціальних послуг» Брусилівської селищн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№ 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Добробут» Брусилівсько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10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кид ММЗ ЗІЛ 0653 Ю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ран 06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ГАЗ 3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САЗ 3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УАЗ 3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32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тракторний 2ПТС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ий навантажувач К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чний колун К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до трактора Беларус 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ігоприбиральна лопата-відвал ЛВН 2,5 ЮМ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відвал ЛВН 2,5 МТ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арка зворушувна ГВН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на дискова навісна 3,15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очис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іп ПТС-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ібнювач гілок в комплекті з карданним в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ітка доро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фреза в комплекті з карданним в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кидач (машина) для посипання доріг піском та відсі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плужний гідравлічний поворот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умуля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нзоко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і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ITROE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UMP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, ЖЦ 49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, ЖЦ 49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іп тракторний, ЖА 58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3-х корпус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екскав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9.03.2025   №  27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 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жа водонапірна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 12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  № 270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410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кав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шина 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сенізаторна маш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З-3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  №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майна Комунального підприємства  «Господар» Брусилівсько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ітор компютер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DMAlan 2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і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сло офіс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“Netway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ал відкрит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D/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R6/32-S-RD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рій плавного пуску насоса 2-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2Ф, 11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ічильник води турбі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R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   Віктор ШКУРАТІВСЬКИЙ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  № 2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, що перебувають в комунальній власності  Брусилівської селищної ради Житомир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ab/>
        <w:tab/>
        <w:tab/>
        <w:t xml:space="preserve">                                             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3402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 об’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синам і дочкам, які загинули за незалежність, гідність і цілісність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дротехнічна споруда та водний об’є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дюри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і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(по акту резерв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6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зопровід (до котельні лікарні в селищі Брусилі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’їздний знак               «Брусил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ебесної Сотні</w:t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цена мет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внішні телефонні та радіо мере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л МАЯК АОГВ-30 (котельна по вул. Митрополита Іларіона, 5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Слав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сквера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з металопрофілю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стьольна (сміттєзвалищ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иблим воїнам кладовище 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е Брусилів                  вул. Поля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</w:t>
            </w:r>
          </w:p>
        </w:tc>
      </w:tr>
      <w:tr>
        <w:trPr>
          <w:trHeight w:val="11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загиблим підпільник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ка тротуа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ддя І.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по вул. Митрополита Іларі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металева по вул. Захисників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, 4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на кладовищі по вул.Захисник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Альпінарій/викладений з камен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Металева арка вул. Захисник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</w:tc>
      </w:tr>
      <w:tr>
        <w:trPr>
          <w:trHeight w:val="9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</w:tr>
      <w:tr>
        <w:trPr>
          <w:trHeight w:val="1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тбольне по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нальний заклад «Брусилівська дитяча спортивна школа» Брусилівської селищної ради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, 3</w:t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удинкова територія біля музичної школи вул. Митрополита Іларі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біля приміщення ЦНАП вул. Захисник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хисник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Хмельниць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ер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товч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6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Євгена Червоню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Єд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Зла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хо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ш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Ки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Міс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роз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Оде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йду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здо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лю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об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те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орнов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блу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площі Базар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майдану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Іванофранк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їзд по вулиці Полякова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 Централь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Цег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а архітектурна форма «Я ЛЮБЛЮ БРУСИЛІВ» вул. Митрополита Іларі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ежа вуличного освітл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і Бруси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дус біля нежитлового приміщ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Хутір Перемог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</w:t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фальтн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іоративна мережа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на постамен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лександра Омель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лександра Омель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обетонна скульптура Воїна біля нежитлового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лександра Омель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Карабач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лександра Омель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іля обеліску на постамен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 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 біля нежитлового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. Олександра Омельченка,11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 Олександра Омельченка,11а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ичне освітлен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Тимош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Тимош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9-го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9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пинка автобу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 цементний секційний вул.Фр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Фр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Шев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Горь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гієва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Шепетчук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петч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8-го Березня с.Солов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-го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пинка автобу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елі з/б паркану вул. Центр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 по 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ростиш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 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гінна мережа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з покривом з відсі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ова 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ґру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іальна пл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 Червона 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в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ишалівська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нів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нів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карпат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карпат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господарського двору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ноп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ноп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 с. Приворо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Житомирська с. Приворо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 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кадовище 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і дорог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 (Мороженка, Дяківка, Польова, Ірпінська, Червоний Майда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кочище вул.Мороженка, вул.Дяківка, вул.Польова, вул.Ірпінська, вул.Червоний Май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и грані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ітний 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обетонна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обетонна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обетонна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Яструбен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ів-туа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и на братських моги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на провулок Центральний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с/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 Фра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братської мог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н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</w:tr>
      <w:tr>
        <w:trPr>
          <w:trHeight w:val="1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                       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о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шн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по 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ий комплекс «Рубіж Мужності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біля 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</w:tr>
      <w:tr>
        <w:trPr>
          <w:trHeight w:val="1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обелі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Віктор ШКУРАТІВСЬКИЙ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73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03.2025    № 270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май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установи  «Ветеранський хаб (простір)» Брусилівської селищної ради, що перебуває в комунальній власності Брусилівської селищної ради Житомир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693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Базарна, 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«Ветеранський хаб (простір)»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3">
    <w:name w:val="Верхній колонтитул Знак1"/>
    <w:qFormat/>
    <w:rPr>
      <w:sz w:val="22"/>
      <w:szCs w:val="22"/>
    </w:rPr>
  </w:style>
  <w:style w:type="character" w:styleId="14">
    <w:name w:val="Нижні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3:00Z</dcterms:created>
  <dc:creator>Пользователь Windows</dc:creator>
  <dc:description/>
  <cp:keywords/>
  <dc:language>en-US</dc:language>
  <cp:lastModifiedBy>я</cp:lastModifiedBy>
  <cp:lastPrinted>2025-03-20T15:11:00Z</cp:lastPrinted>
  <dcterms:modified xsi:type="dcterms:W3CDTF">2025-03-20T13:19:00Z</dcterms:modified>
  <cp:revision>14</cp:revision>
  <dc:subject/>
  <dc:title>                                                                     </dc:title>
</cp:coreProperties>
</file>