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  <w:lang w:val="uk-UA"/>
        </w:rPr>
        <w:t>ЖИТОМИРСЬКОГО</w:t>
      </w:r>
      <w:r>
        <w:rPr>
          <w:sz w:val="28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ІМДЕСЯТ ТРЕТЬ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.03.2025                                                                                                 № 2737</w:t>
      </w:r>
    </w:p>
    <w:p>
      <w:pPr>
        <w:pStyle w:val="Normal"/>
        <w:spacing w:before="0" w:after="120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АТ «Житомиробленерго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, пунктом 34 частини 1 статті 26, статтями 59, 60, 73 Закону України «Про місцеве самоврядування в Україні», відповідно до статей 12, 93, 122, 123, 124, 186 Земельного кодексу України, статей 25, 55 Закону України «Про землеустрій», Закону України «Про адміністративну процедуру», розглянувши заяву АТ «Житомиробленерго» № 318 від 11.02.2025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bCs/>
          <w:sz w:val="28"/>
          <w:szCs w:val="28"/>
          <w:lang w:val="uk-UA"/>
        </w:rPr>
        <w:t xml:space="preserve"> 19.03.2025,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гальною площею 0,6000 га, з цільовим призначенням – для розміщення, будівництва, експлуатації та обслуговування будівель і споруд об’єктів передачі електричної енергії, кадастровий номер 1820955100:04:000:0780, яка розташована за межами селища Брусилів Житомирського району Житомирської області, яка перебуває в постійному користуванні на підставі Державного акту на право постійного користування землею серія ЖТ-23-01 №000009, зареєстрованого  в Книзі записів Державних актів на право постійного користування землею за № 8 від 24 травня 199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07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1:00Z</dcterms:created>
  <dc:creator>KDFX Team</dc:creator>
  <dc:description/>
  <cp:keywords/>
  <dc:language>en-US</dc:language>
  <cp:lastModifiedBy>я</cp:lastModifiedBy>
  <cp:lastPrinted>2025-03-17T12:55:00Z</cp:lastPrinted>
  <dcterms:modified xsi:type="dcterms:W3CDTF">2025-03-20T08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D10F2ABA44F079CAA5B01D13A175A_12</vt:lpwstr>
  </property>
  <property fmtid="{D5CDD505-2E9C-101B-9397-08002B2CF9AE}" pid="3" name="KSOProductBuildVer">
    <vt:lpwstr>1033-12.2.0.18607</vt:lpwstr>
  </property>
</Properties>
</file>