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00</wp:posOffset>
                </wp:positionH>
                <wp:positionV relativeFrom="paragraph">
                  <wp:posOffset>70485</wp:posOffset>
                </wp:positionV>
                <wp:extent cx="919480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0.75pt;mso-wrap-distance-left:9.05pt;mso-wrap-distance-right:9.05pt;mso-wrap-distance-top:0pt;mso-wrap-distance-bottom:0pt;margin-top:5.55pt;mso-position-vertical-relative:text;margin-left:3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>СІМДЕСЯТ ТРЕТЬ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 СЕСІ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spacing w:lineRule="auto" w:line="240" w:before="120" w:after="2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.03.20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09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</w:t>
      </w:r>
      <w:r>
        <w:rPr>
          <w:rStyle w:val="Style12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передачу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>в оренду нерухомого майна</w:t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Керуючись пунктом 3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26, статтею 59,  пунктом 5 статті 60, статтею 7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розглянувши листи КЗ Лазарівська гімназія Брусилівської селищної ради від 03.03.2025 № 38, КЗ Брусилівський ліцей № 1 імені І.І.Огієнка Брусилівської селищної ради від 04.03.2025 № 35 та КЗ Морозівська гімназія Брусилівської селищної ради від 05.03.2025 №29, від 05.03.2025 № 30, 05.03.2025 №31, 05.03.2025 №33, КЗ Осівецька гімназія Брусилівської селищної ради від 03.03.2025 № 28, КЗ Хомутецька гімназія Брусилівської селищної ради від 04.03.2025 № 64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раховуючи 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13.03.2025, селищ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Style13"/>
        <w:spacing w:before="0" w:after="12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згоду комунальному закладу  Лазарівс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(код ЄДРПОУ 22067432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едачу в оренду част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міщення Лазарівської гімназії,  площею 175,1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.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, що перебуває на балансі КЗ Лазарівс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включено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ереліку ІІ типу об’єктів комунальної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 Переліку об’єктів, що підлягають передачі в оренду без проведення аукціон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у за адресою: вул. Набережна, 6, село Лазарівка, Житомирський район, Житомирська область,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міщення державних та комунальних спортивних клубів, дитячо-юнацьких шкіл, шкіл вищої спортивної майстерності, центрів олімпійської підготовки, центрів студентського спорту закладів вищої освіти, фізкультурно-оздоровчих закладів, центрів фізичного здоров’я населення, центрів фізичної культури і спорту осіб з інвалідністю, а також баз олімпійської, параолімпійської та дефлімпійської підготовки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адати згоду комунальному закладу  Брусилівський ліцей № 1 імені І.І.Огіє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(код ЄДРПОУ 22067341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едачу в оренду част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міщення Брусилівського ліцею № 1 імені І.І.Огієнка,  площею 146,5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.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, що перебуває на балансі КЗ Брусилівський ліцей № 1 імені І.І.Огіє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включено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ереліку ІІ типу об’єктів комунальної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 Переліку об’єктів, що підлягають передачі в оренду без проведення аукціон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у за адресою: вул. Небесної Сотні, 17, селище Брусилів, Житомирський район, Житомирська область,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міщення державних та комунальних спортивних клубів, дитячо-юнацьких шкіл, шкіл вищої спортивної майстерності, центрів олімпійської підготовки, центрів студентського спорту закладів вищої освіти, фізкультурно-оздоровчих закладів, центрів фізичного здоров’я населення, центрів фізичної культури і спорту осіб з інвалідністю, а також баз олімпійської, параолімпійської та дефлімпійської підготовки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Надати згоду комунальному закладу Брусилівський ліцей № 1 імені І.І.Огіє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(код ЄДРПОУ 22067341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едачу в оренду част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міщення Брусилівського ліцею №1 імені І.І.Огієнка,  площею 152,4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.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, що перебуває на балансі КЗ Брусилівський ліцей № 1 імені І.І.Огіє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включено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ереліку ІІ типу об’єктів комунальної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 Переліку об’єктів, що підлягають передачі в оренду без проведення аукціон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у за адресою: вул. Небесної Сотні, 17, селище Брусилів, Житомирський район, Житомирська область,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міщення державних та комунальних спортивних клубів, дитячо-юнацьких шкіл, шкіл вищої спортивної майстерності, центрів олімпійської підготовки, центрів студентського спорту закладів вищої освіти, фізкультурно-оздоровчих закладів, центрів фізичного здоров’я населення, центрів фізичної культури і спорту осіб з інвалідністю, а також баз олімпійської, параолімпійської та дефлімпійської підготовки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дати згоду комунальному закладу Морозівс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(код ЄДРПОУ 24706294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едачу в оренду части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міщення Морозівського ліцею,  площею 321,8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.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, що перебуває на балансі КЗ Морозівс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включено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ереліку ІІ типу об’єктів комунальної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 Переліку об’єктів, що підлягають передачі в оренду без проведення аукціон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у за адресою: вул. Миру 3, село Морозівка, Житомирський район, Житомирська область,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міщення комунальних закладів освіти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дати згоду комунальному закладу  Морозівс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(код ЄДРПОУ 24706294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едачу в оренду част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міщення Морозівського ліцею,  площею 279,7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.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, що перебуває на балансі КЗ Морозівс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включено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ереліку ІІ типу об’єктів комунальної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 Переліку об’єктів, що підлягають передачі в оренду без проведення аукціон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у за адресою: вул. Миру 3, село Морозівка, Житомирський район, Житомирська область,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міщення державних та комунальних спортивних клубів, дитячо-юнацьких шкіл, шкіл вищої спортивної майстерності, центрів олімпійської підготовки, центрів студентського спорту закладів вищої освіти, фізкультурно-оздоровчих закладів, центрів фізичного здоров’я населення, центрів фізичної культури і спорту осіб з інвалідністю, а також баз олімпійської, параолімпійської та дефлімпійської підготовки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Надати згоду комунальному закладу  Морозівс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(код ЄДРПОУ 24706294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едачу в оренду част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міщення Морозівського ліцею,  площею 26,64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.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, що перебуває на балансі КЗ Морозівс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включено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ереліку ІІ типу об’єктів комунальної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 Переліку об’єктів, що підлягають передачі в оренду без проведення аукціон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у за адресою: вул. Миру 3, село Морозівка, Житомирський район, Житомирська область,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щення кінотеатрів, бібліотек, театрів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дати згоду комунальному закладу  Морозівс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(код ЄДРПОУ 24706294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едачу в оренду части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міщення Морозівського ліцею,  площею 48,0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.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, що перебуває на балансі КЗ Морозівс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включено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ереліку ІІ типу об’єктів комунальної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 Переліку об’єктів, що підлягають передачі в оренду без проведення аукціон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у за адресою: вул. Миру 3, село Морозівка, Житомирський район, Житомирська область,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/>
        </w:rPr>
        <w:t>інше використання нерухомого майна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дати згоду комунальному закладу Хомутец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(код ЄДРПОУ 22067430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едачу в оренду части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міщення Хомутецького ліцею,  площею 310,0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.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, що перебуває на балансі КЗ Хомутец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включено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ереліку ІІ типу об’єктів комунальної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 Переліку об’єктів, що підлягають передачі в оренду без проведення аукціон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у за адресою: вул. Шкільна, 22, село Хомутець, Житомирський район, Житомирська область,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міщення комунальних закладів освіт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дати згоду комунальному закладу Осівец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мназія Брусилівської селищної ради (код ЄДРПОУ 22067469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едачу в оренду част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міщення Осівецького ліцею,  площею 163,6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.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, що перебуває на балансі КЗ Осівец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включено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ереліку ІІ типу об’єктів комунальної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 Переліку об’єктів, що підлягають передачі в оренду без проведення аукціон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у за адресою: вул. Червона,1-А, село Осівці, Житомирський район, Житомирська область,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міщення державних та комунальних спортивних клубів, дитячо-юнацьких шкіл, шкіл вищої спортивної майстерності, центрів олімпійської підготовки, центрів студентського спорту закладів вищої освіти, фізкультурно-оздоровчих закладів, центрів фізичного здоров’я населення, центрів фізичної культури і спорту осіб з інвалідністю, а також баз олімпійської, параолімпійської та дефлімпійської підготовки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дати згоду комунальному закладу  Осівец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мназія Брусилівської селищної ради (код ЄДРПОУ 22067469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едачу в оренду части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міщення Осівецького ліцею,  площею 7,7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.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, що перебуває на балансі КЗ Осівец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включено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ереліку ІІ типу об’єктів комунальної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 Переліку об’єктів, що підлягають передачі в оренду без проведення аукціон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у за адресою: вул. Червона,1-А, село Осівці, Житомирський район, Житомирська область,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нше використання нерухомого майна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згоду комунальному закладу Осівец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мназія Брусилівської селищної ради (код ЄДРПОУ 22067469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едачу в оренду части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міщення Осівецького ліцею,  площею 7,9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.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, що перебуває на балансі КЗ Осівецька гімназ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та включено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ереліку ІІ типу об’єктів комунальної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 Переліку об’єктів, що підлягають передачі в оренду без проведення аукціон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у за адресою: вул. Червона,1-А, село Осівці, Житомирський район, Житомирська область, з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нше використання нерухомого майна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Рекомендува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ам закладів освіти: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1. Протягом 5 робочих днів з дати отримання рішення ухвалити накази про намір передачі в оренду та затвердити умови (додаткові умови) оренди індивідуально визначеного нерухомого майна, зазначеного в пунктах 1-11  даного рішення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2. Внести інформацію про потенційні об’єкти оренди,  зазначені в пункті 1 даного рішення до ЕТС в порядку, передбаченому частиною 4 статті 6 Закону України «Про оренду державного та комунального майна».</w:t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13. </w:t>
      </w:r>
      <w:r>
        <w:rPr>
          <w:rFonts w:cs="Times New Roman" w:ascii="Times New Roman" w:hAnsi="Times New Roman"/>
          <w:color w:val="000000"/>
          <w:sz w:val="28"/>
        </w:rPr>
        <w:t>Дане рішення набирає чинності з дня його офіційного оприлюдненн</w:t>
      </w:r>
      <w:r>
        <w:rPr>
          <w:rFonts w:cs="Times New Roman" w:ascii="Times New Roman" w:hAnsi="Times New Roman"/>
          <w:color w:val="000000"/>
          <w:sz w:val="28"/>
          <w:lang w:val="uk-UA"/>
        </w:rPr>
        <w:t>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Style13"/>
        <w:spacing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Style13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Володимир ГАБЕН</w:t>
      </w:r>
      <w:r>
        <w:rPr>
          <w:rFonts w:cs="Times New Roman" w:ascii="Times New Roman" w:hAnsi="Times New Roman"/>
          <w:sz w:val="28"/>
          <w:szCs w:val="28"/>
          <w:lang w:val="uk-UA"/>
        </w:rPr>
        <w:t>ЕЦ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567" w:right="289" w:gutter="0" w:header="0" w:top="167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30:00Z</dcterms:created>
  <dc:creator>Administrator</dc:creator>
  <dc:description/>
  <cp:keywords/>
  <dc:language>en-US</dc:language>
  <cp:lastModifiedBy>я</cp:lastModifiedBy>
  <cp:lastPrinted>2025-03-20T15:36:00Z</cp:lastPrinted>
  <dcterms:modified xsi:type="dcterms:W3CDTF">2025-03-20T13:37:00Z</dcterms:modified>
  <cp:revision>14</cp:revision>
  <dc:subject/>
  <dc:title> </dc:title>
</cp:coreProperties>
</file>