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12385</wp:posOffset>
                </wp:positionH>
                <wp:positionV relativeFrom="paragraph">
                  <wp:posOffset>203835</wp:posOffset>
                </wp:positionV>
                <wp:extent cx="969010" cy="249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19.65pt;mso-wrap-distance-left:9.05pt;mso-wrap-distance-right:9.05pt;mso-wrap-distance-top:3.6pt;mso-wrap-distance-bottom:3.6pt;margin-top:16.05pt;mso-position-vertical-relative:text;margin-left:402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СІМДЕСЯ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СЕСІ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ВОСЬМОГО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03.2025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725</w:t>
      </w:r>
    </w:p>
    <w:p>
      <w:pPr>
        <w:pStyle w:val="Normal"/>
        <w:spacing w:lineRule="auto" w:line="240" w:before="0" w:after="240"/>
        <w:ind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bookmarkStart w:id="0" w:name="_Hlk184038212"/>
      <w:r>
        <w:rPr>
          <w:rFonts w:cs="Times New Roman" w:ascii="Times New Roman" w:hAnsi="Times New Roman"/>
          <w:sz w:val="28"/>
          <w:szCs w:val="28"/>
        </w:rPr>
        <w:t xml:space="preserve">передачу земельної ділянки ТОВ «Світязь» в користування на умовах договору оренди землі </w:t>
      </w:r>
      <w:bookmarkEnd w:id="0"/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атей </w:t>
      </w:r>
      <w:r>
        <w:rPr>
          <w:rFonts w:cs="Times New Roman" w:ascii="Times New Roman" w:hAnsi="Times New Roman"/>
          <w:sz w:val="28"/>
          <w:szCs w:val="28"/>
        </w:rPr>
        <w:t>12, 93, 122, 123, 124, 125, п. 2 ст. 134 Земельного кодексу України, Податкового кодексу України, Закону України «Про оренду землі», Закону України «Про адміністративну процедуру»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розглянувши клопотання </w:t>
      </w:r>
      <w:r>
        <w:rPr>
          <w:rFonts w:cs="Times New Roman" w:ascii="Times New Roman" w:hAnsi="Times New Roman"/>
          <w:b/>
          <w:sz w:val="28"/>
          <w:szCs w:val="28"/>
        </w:rPr>
        <w:t>ТОВ «Світязь»</w:t>
      </w:r>
      <w:r>
        <w:rPr>
          <w:rFonts w:cs="Times New Roman" w:ascii="Times New Roman" w:hAnsi="Times New Roman"/>
          <w:sz w:val="28"/>
          <w:szCs w:val="28"/>
        </w:rPr>
        <w:t xml:space="preserve"> № 319 від 11.02.2025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</w:rPr>
        <w:t>від  19.03.2025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селищна  рада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еред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Світязь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30154916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 користуванн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овах договору оренди землі, земельну ділянку загальною площею 0,1081 га,  кадастровий номер  1820955100:01:001:0108, з цільовим призначенням -  для будівництва та обслуговування будівель торгівлі, яка розташована за адресою: вул. Митрополита Іларіона, 30, селище Брусилів, Житомирський район, Житомирська область, на новий ст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10 (десять) років від дати укладення  договору оренди землі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становити орендну плату за користування, вказаною в пункті 1 даного рішення,  земельною ділянкою в розмірі 10% від нормативної грошової оцінки земельної ділян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олодимиру Васильовичу укласти від імені Брусилівської селищної ради Житомирського району Житомирської області (код ЄДРПОУ: 04348504) з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ом з обмеженою відповідальністю «Світязь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30154916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олодимира Васильовича доручити секретарю селищної ради Шкуратівському Віктору Вікторовичу здійснювати дії зазначені в пункті 4 даного рішення відповідно до пункту 1) частини 5 статті 50 Закону України «Про місцеве самоврядування в Україні» та статті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Світязь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30154916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18:00Z</dcterms:created>
  <dc:creator>NOVIYPC</dc:creator>
  <dc:description/>
  <cp:keywords/>
  <dc:language>en-US</dc:language>
  <cp:lastModifiedBy>я</cp:lastModifiedBy>
  <cp:lastPrinted>2025-03-20T10:55:00Z</cp:lastPrinted>
  <dcterms:modified xsi:type="dcterms:W3CDTF">2025-03-20T08:59:00Z</dcterms:modified>
  <cp:revision>8</cp:revision>
  <dc:subject/>
  <dc:title>ПРОЕКТ</dc:title>
</cp:coreProperties>
</file>