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eastAsia="uk-UA"/>
        </w:rPr>
      </w:pPr>
      <w:r>
        <w:rPr>
          <w:b/>
          <w:sz w:val="32"/>
          <w:szCs w:val="32"/>
          <w:lang w:eastAsia="uk-UA"/>
        </w:rPr>
        <w:t xml:space="preserve"> </w:t>
      </w:r>
      <w:r>
        <w:rPr>
          <w:b/>
          <w:sz w:val="32"/>
          <w:szCs w:val="32"/>
          <w:lang w:eastAsia="uk-UA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eastAsia="uk-UA"/>
        </w:rPr>
        <w:t xml:space="preserve">    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СІМДЕСЯТ ТРЕТЬОЇ 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19.03.2025</w:t>
      </w:r>
      <w:r>
        <w:rPr>
          <w:sz w:val="28"/>
          <w:szCs w:val="28"/>
          <w:lang w:val="ru-RU" w:eastAsia="uk-UA"/>
        </w:rPr>
        <w:t xml:space="preserve">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   №</w:t>
      </w:r>
      <w:r>
        <w:rPr>
          <w:sz w:val="28"/>
          <w:szCs w:val="28"/>
          <w:lang w:eastAsia="uk-UA"/>
        </w:rPr>
        <w:t xml:space="preserve"> 2717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-2268" w:leader="none"/>
        </w:tabs>
        <w:spacing w:lineRule="auto" w:line="288" w:before="120" w:after="0"/>
        <w:ind w:right="4962" w:hanging="0"/>
        <w:jc w:val="both"/>
        <w:rPr/>
      </w:pPr>
      <w:r>
        <w:rPr>
          <w:sz w:val="28"/>
          <w:szCs w:val="28"/>
        </w:rPr>
        <w:t xml:space="preserve">Про затвердження договорів та додаткових угод </w:t>
      </w:r>
      <w:r>
        <w:rPr>
          <w:sz w:val="28"/>
          <w:szCs w:val="28"/>
          <w:shd w:fill="FFFFFF" w:val="clear"/>
        </w:rPr>
        <w:t>з питань, віднесених до виключної компетенції</w:t>
      </w:r>
      <w:r>
        <w:rPr>
          <w:sz w:val="28"/>
          <w:szCs w:val="28"/>
        </w:rPr>
        <w:t xml:space="preserve"> селищної ради, укладені Брусилівським селищним головою від імені ради у міжсесійний період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 w:val="28"/>
          <w:szCs w:val="28"/>
        </w:rPr>
        <w:t xml:space="preserve">Керуючись пп. 43 п. 1 ст. 26, ст. 59, ч.1. ст. 73 Закону України «Про місцеве самоврядування в Україні», Регламентом Брусилівської селищної ради 8 скликання, розглянувши подані договори та  додаткові угоди </w:t>
      </w:r>
      <w:r>
        <w:rPr>
          <w:sz w:val="28"/>
          <w:szCs w:val="28"/>
          <w:shd w:fill="FFFFFF" w:val="clear"/>
        </w:rPr>
        <w:t>з питань, віднесених до виключної компетенції</w:t>
      </w:r>
      <w:r>
        <w:rPr>
          <w:sz w:val="28"/>
          <w:szCs w:val="28"/>
        </w:rPr>
        <w:t xml:space="preserve"> селищної ради, укладені Брусилівським селищним головою від імені ради у міжсесійний період, враховуючи рекомендації постійної депутатської комісії з питань</w:t>
      </w:r>
      <w:r>
        <w:rPr>
          <w:bCs/>
          <w:sz w:val="28"/>
          <w:szCs w:val="28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eastAsia="ar-SA"/>
        </w:rPr>
        <w:t xml:space="preserve"> від </w:t>
      </w:r>
      <w:r>
        <w:rPr>
          <w:bCs/>
          <w:sz w:val="28"/>
          <w:szCs w:val="28"/>
        </w:rPr>
        <w:t>14.03.2025</w:t>
      </w:r>
      <w:r>
        <w:rPr>
          <w:sz w:val="28"/>
          <w:szCs w:val="28"/>
        </w:rPr>
        <w:t>, селищна рада</w:t>
      </w:r>
    </w:p>
    <w:p>
      <w:pPr>
        <w:pStyle w:val="Normal"/>
        <w:spacing w:lineRule="auto" w:line="28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/>
      </w:pPr>
      <w:r>
        <w:rPr>
          <w:sz w:val="28"/>
          <w:szCs w:val="28"/>
        </w:rPr>
        <w:t>Затвердити договори та додаткові угод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 питань, віднесених до виключної компетенції</w:t>
      </w:r>
      <w:r>
        <w:rPr>
          <w:sz w:val="28"/>
          <w:szCs w:val="28"/>
        </w:rPr>
        <w:t xml:space="preserve"> селищної ради, укладені Брусилівським селищним головою від імені ради у міжсесійний період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/>
      </w:pPr>
      <w:r>
        <w:rPr>
          <w:sz w:val="28"/>
          <w:szCs w:val="28"/>
        </w:rPr>
        <w:t>Керівникам структурних підрозділів селищної ради та її виконавчих органів, які є розробниками проектів договорів та додаткових угод, постійно забезпечувати вчасну реєстрацію  договорів та додаткових угод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 питань, віднесених до виключної компетенції</w:t>
      </w:r>
      <w:r>
        <w:rPr>
          <w:sz w:val="28"/>
          <w:szCs w:val="28"/>
        </w:rPr>
        <w:t xml:space="preserve"> селищної ради, що укладаються Брусилівським селищним головою від імені ради у міжсесійн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до рішення 73 сесії  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8 скликанн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9.03.2025    №  27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И ТА ДОДАТКОВІ УГ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 питань, віднесених до виключної компетенції</w:t>
      </w:r>
      <w:r>
        <w:rPr>
          <w:rFonts w:eastAsia="Calibri"/>
          <w:sz w:val="28"/>
          <w:szCs w:val="28"/>
          <w:lang w:eastAsia="en-US"/>
        </w:rPr>
        <w:t xml:space="preserve"> селищної ради, укладені Брусилівським селищним головою від імені ради у міжсесійний пері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2"/>
        <w:gridCol w:w="87"/>
        <w:gridCol w:w="4862"/>
        <w:gridCol w:w="3686"/>
      </w:tblGrid>
      <w:tr>
        <w:trPr>
          <w:trHeight w:val="7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ДОГОВО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оговори оренди землі, сервітуту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16-03-10/2024 від 15.11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Фастів Агр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17-03-10/2024 від 15.11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Фастів Агр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18-03-10/2024 від 20.11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АТ “Житомиробленерг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19-03-10/2024 від 05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Агрофірма Брусилів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0-03-10/2024 від 18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П “Привороття Агр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1-03-10/2024 від 23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Фастів Агр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2-03-10/2024 від 26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Г “Агродол”</w:t>
            </w:r>
          </w:p>
        </w:tc>
      </w:tr>
      <w:tr>
        <w:trPr>
          <w:trHeight w:val="90" w:hRule="atLeast"/>
        </w:trPr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3-03-10/2024 від 26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Г “Агродол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4-03-10/2024 від 27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АТ “Житомиробленерг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6-03-10/2025 від 2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ТОВ “Брусилівські ковбаси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7-03-10/2025 від 2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ТОВ “Брусилівські ковбаси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8-03-10/2025 від 2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Фастів Агр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29-03-10/2025 від 13.0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Г “Суховець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30-03-10/2025 від 3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П “Україна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31-03-10/2025 від 3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Долинівське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34-03-10/2025 від 3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Агрофірма Брусилів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35-03-10/2025 від 19.0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Фастів Агро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говір оренди землі № 737-03-10/2025 від 21.0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Компанія Автотранс”</w:t>
            </w:r>
          </w:p>
        </w:tc>
      </w:tr>
      <w:tr>
        <w:trPr>
          <w:trHeight w:val="38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одаткові угоди до договорів оренди землі, сервітуту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даткова угода про внесення змін до Договору оренди землі від 05.12.2005 реєстраційний   № 720А-03-10/2024 від 18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Г “ТЕМП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даткова угода про припинення Договору оренди землі № 531-03-10 від 25.05.2023 реєстраційний № 732-03-10/2025 від 3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П “Україна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даткова угода про припинення Договору оренди землі № 553-03-10 від 01.08.2023 реєстраційний № 733-03-10/2025 від 30.01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Долинівське”</w:t>
            </w:r>
          </w:p>
        </w:tc>
      </w:tr>
      <w:tr>
        <w:trPr/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даткова угода про припинення Договору оренди землі № 629-03-10 від 27.02.2024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єстраційний № 736-03-10/2025 від 21.0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Брусилівська селищна рада </w:t>
            </w:r>
          </w:p>
          <w:p>
            <w:pPr>
              <w:pStyle w:val="Normal"/>
              <w:rPr/>
            </w:pPr>
            <w:r>
              <w:rPr/>
              <w:t>Житомирського району</w:t>
            </w:r>
          </w:p>
          <w:p>
            <w:pPr>
              <w:pStyle w:val="Normal"/>
              <w:rPr/>
            </w:pPr>
            <w:r>
              <w:rPr/>
              <w:t xml:space="preserve">Житомирської област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“Компанія Автотранс”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en-US"/>
              </w:rPr>
            </w:pPr>
            <w:r>
              <w:rPr>
                <w:b/>
              </w:rPr>
              <w:t>Договори та додаткові угоди оренди нерухомого або іншого окремого індивідуально визначеного майна</w:t>
            </w:r>
          </w:p>
        </w:tc>
      </w:tr>
      <w:tr>
        <w:trPr>
          <w:trHeight w:val="255" w:hRule="atLeast"/>
        </w:trPr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говір оренди нерухомого або іншого окремого індивідуально визначе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на, що належить до комунальної власності Брусилівської селищної ради (без проведення аукціону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158-03-11/2024 від 01.11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У «Брусилівська агенція євроінтеграції Брусилівської селищної ради»</w:t>
            </w:r>
          </w:p>
        </w:tc>
      </w:tr>
      <w:tr>
        <w:trPr>
          <w:trHeight w:val="255" w:hRule="atLeast"/>
        </w:trPr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говір оренди нерухомого або іншого окремого індивідуально визначе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на, що належить до комунальної власності Брусилівської селищної ради (без проведення аукціону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159-03-11/2024 від 26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РУ Київська Архиєпартія УГКЦ</w:t>
            </w:r>
          </w:p>
        </w:tc>
      </w:tr>
      <w:tr>
        <w:trPr>
          <w:trHeight w:val="255" w:hRule="atLeast"/>
        </w:trPr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говір оренди нерухомого або іншого окремого індивідуально визначе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на, що належить до комунальної власності Брусилівської селищної ради (без проведення аукціону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160-03-11/2024 від 26.12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РУ Київська Архиєпартія УГКЦ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оговори та додаткові угоди закупівлі товарів та послуг та договорів підряду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4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Договір № 25-Р про закупівлю послуг з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озподілу    електричної енергії від 31.12.2025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єстраційний номер 820-03-13/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АТ «Житомиробленерго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318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говір № 01-25-Е про постачання електричної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енергії від 10.01.2025 , реєстраційний номер 821-03-13/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«ТОЛК УКРАЇН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318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318" w:right="-108" w:hanging="42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ind w:left="318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даткова угода реєстраційний номер 822-03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3/2025 від 10.01.2025 до Договору про постачання електричної енергії № 01-25-Е від 10.01.2025 (реєстраційний номер 822-03-13/2024 від 10.01.202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«ТОЛК УКРАЇН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4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lang w:eastAsia="en-US"/>
              </w:rPr>
            </w:pPr>
            <w:r>
              <w:rPr/>
              <w:t>Договір № Т-Ю-0125-14486 від 20.01.2025 р. про закупівлю товарів Бензин А-95, Євро, талон, реєстраційний номер 823-03-13/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П «УКРПАЛЕТСИСТЕМ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lang w:eastAsia="en-US"/>
              </w:rPr>
            </w:pPr>
            <w:r>
              <w:rPr/>
              <w:t>Додаткова угода № 1 до Договору № Т-Ю-0125-14486 від 20.01.2025 (реєстраційний номер 824-03-13/2025 від 21.01.202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П «УКРПАЛЕТСИСТЕМ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/>
            </w:pPr>
            <w:r>
              <w:rPr/>
              <w:t xml:space="preserve">Договір № 2-Д від 21.01.2025 р. про закупівлю товару Деревина дров’яна  2 група, </w:t>
            </w:r>
          </w:p>
          <w:p>
            <w:pPr>
              <w:pStyle w:val="Normal"/>
              <w:spacing w:lineRule="auto" w:line="276"/>
              <w:ind w:left="100" w:hanging="0"/>
              <w:rPr>
                <w:lang w:eastAsia="en-US"/>
              </w:rPr>
            </w:pPr>
            <w:r>
              <w:rPr/>
              <w:t>реєстраційний номер 825-03-13/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ОП  ФОНАРЬОВ О.І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4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rPr>
                <w:lang w:eastAsia="en-US"/>
              </w:rPr>
            </w:pPr>
            <w:r>
              <w:rPr/>
              <w:t>Договір № Т-Ю-0225-15380 від 07.02.2025р. про закупівлю товарів Газ скраплений, реєстраційний номер 826-03-13/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П «УКРПАЛЕТСИСТЕМ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Договір № 3-25 про закупівлю товару: Папір для друку , від 21.02.2025, реєстраційний номер 827-03-13/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русилівська селищна рада Житомирського району </w:t>
            </w:r>
          </w:p>
          <w:p>
            <w:pPr>
              <w:pStyle w:val="Normal"/>
              <w:rPr/>
            </w:pPr>
            <w:r>
              <w:rPr/>
              <w:t>Житомир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ОВ «РОМУС ПОЛІГРАФ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color w:val="000000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6"/>
      <w:szCs w:val="26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paragraph" w:styleId="Style3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57:00Z</dcterms:created>
  <dc:creator>A006</dc:creator>
  <dc:description/>
  <cp:keywords/>
  <dc:language>en-US</dc:language>
  <cp:lastModifiedBy>я</cp:lastModifiedBy>
  <cp:lastPrinted>2025-03-13T12:56:00Z</cp:lastPrinted>
  <dcterms:modified xsi:type="dcterms:W3CDTF">2025-03-20T06:53:00Z</dcterms:modified>
  <cp:revision>14</cp:revision>
  <dc:subject/>
  <dc:title>ПРОЕКТ</dc:title>
</cp:coreProperties>
</file>