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248948891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95059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4.8pt;mso-wrap-distance-left:9.05pt;mso-wrap-distance-right:9.05pt;mso-wrap-distance-top:3.6pt;mso-wrap-distance-bottom:3.6pt;margin-top:8.9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СІМДЕСЯТ ТРЕТЬ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19.03.2025                                                                                                № 2724</w:t>
      </w:r>
    </w:p>
    <w:p>
      <w:pPr>
        <w:pStyle w:val="Normal"/>
        <w:spacing w:lineRule="auto" w:line="240" w:before="120" w:after="120"/>
        <w:ind w:right="53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ередачу в користування на умовах договору оренди землі земельних ділян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к за межами села Ставищ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>статтею 25, пунктом 34 частини 1 статті 26, статтями 59, 60, частиною першою статті 73 Закону України «Про місцеве самоврядування в Україні», відповідно до статей 12, 93, 122, 123, 124, 125, п. 2 статті 134 Земельного кодексу України, Податкового кодексу України, Закону України «Про оренду землі», Закону України «Про адміністративну процедуру»</w:t>
      </w:r>
      <w:r>
        <w:rPr>
          <w:rFonts w:cs="Times New Roman" w:ascii="Times New Roman" w:hAnsi="Times New Roman"/>
          <w:sz w:val="28"/>
          <w:szCs w:val="28"/>
        </w:rPr>
        <w:t xml:space="preserve">, відповідно до рішення 57 сесії Брусилівської селищної ради 8 скликання № 2215 від 15.05.2024 «Про внесення змін до Положення  про встановлення орендної плати за землю на території Брусилівської селищної ради», розглянувши заяви ТОВ «Фастів Агро» від 31.01.2025, 03.03.2025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19.03.2025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1. Перед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ариству з обмеженою відповідальністю «Фастів Агро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43013772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і ділянки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ведення товарного сільськогосподарського виробництва: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лощею 4,1811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6000:06:000:0076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лощею 4,5640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6000:06:000:0068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лощею 4,4391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6000:06:000:0236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лощею 4,3300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6000:06:000:0169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кі розташовані за межами села Ставище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терміном на 7 (сім) років або до моменту отримання власниками документів, що посвідчують право власності на земельну ділянк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 земельною ділянкою, вказаною в п.1 даного рішення,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2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 «Фастів Агро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43013772), </w:t>
      </w:r>
      <w:r>
        <w:rPr>
          <w:rFonts w:cs="Times New Roman" w:ascii="Times New Roman" w:hAnsi="Times New Roman"/>
          <w:sz w:val="28"/>
          <w:szCs w:val="28"/>
        </w:rPr>
        <w:t>договір оренди землі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 доручити секретарю селищної ради Шкуратівському Віктору Вікторовичу здійснювати дії зазначені в п. 3 даного рішення відповідно до п. 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важати таким, що втратило чинність рішення 72 сесії Брусилівської селищної ради 8 скликання від 12.02.2025 № 2700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Рекомендувати ТОВ «Фастів Агро»  (код ЄДРПОУ: 43013772)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Володимир ГАБЕНЕЦЬ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spacing w:before="0" w:after="160"/>
        <w:ind w:firstLine="567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9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cs="Times New Roman"/>
      <w:i w:val="false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8:42:00Z</dcterms:created>
  <dc:creator>NOVIYPC</dc:creator>
  <dc:description/>
  <cp:keywords/>
  <dc:language>en-US</dc:language>
  <cp:lastModifiedBy>я</cp:lastModifiedBy>
  <cp:lastPrinted>2025-03-25T16:01:00Z</cp:lastPrinted>
  <dcterms:modified xsi:type="dcterms:W3CDTF">2025-03-25T14:01:00Z</dcterms:modified>
  <cp:revision>12</cp:revision>
  <dc:subject/>
  <dc:title>ПРОЕКТ</dc:title>
</cp:coreProperties>
</file>