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5981550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СІМДЕСЯТ ТРЕТЬ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.03.202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718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розпоряджень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го голови, прийнятих  у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жсесійний період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 ст. 26 Закону України  «Про місцеве самоврядування  в Україні», враховуючи рекомендації постійної депутатської коміс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отримання законності, правопорядку, прав людини, безпеки громади, регламенту, депутатської діяльності, етики та місцевого самоврядування від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14.03.2025</w:t>
      </w:r>
      <w:r>
        <w:rPr>
          <w:rFonts w:cs="Times New Roman" w:ascii="Times New Roman" w:hAnsi="Times New Roman"/>
          <w:sz w:val="28"/>
          <w:szCs w:val="28"/>
        </w:rPr>
        <w:t xml:space="preserve">, селищна рада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озпорядження селищного голови, які були  прийняті у міжсесійний період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від </w:t>
      </w:r>
      <w:r>
        <w:rPr>
          <w:rFonts w:cs="Times New Roman" w:ascii="Times New Roman" w:hAnsi="Times New Roman"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2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оголошення  про проведення  конкурсу  на посаду  директора КУ «Брусилівський  інклюзивно-ресурсний  центр» Брусилівської селищної ради»;</w:t>
      </w:r>
    </w:p>
    <w:p>
      <w:pPr>
        <w:pStyle w:val="Rvps2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- від 20.02.2025 № 28 «Про погодження кандидатури  на посаду директора  Брусилівського  ЗДО «Віночок» Брусилівської селищної ради»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2. Дане рішення набирає чинності з дня його офіційного оприлюдненн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рішення  покласти на  постійну депутатську комісію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rFonts w:eastAsia="Calibri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ь дотримання  законності, правопорядку, прав людини, безпеки громади, регламенту, депутатської діяльності, етики та місцевого самоврядування та заступника селищного голови з питань діяльності  виконавчих органів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ахарченка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58:00Z</dcterms:created>
  <dc:creator>NOVIYPC</dc:creator>
  <dc:description/>
  <cp:keywords/>
  <dc:language>en-US</dc:language>
  <cp:lastModifiedBy>я</cp:lastModifiedBy>
  <cp:lastPrinted>2025-03-13T12:44:00Z</cp:lastPrinted>
  <dcterms:modified xsi:type="dcterms:W3CDTF">2025-03-20T06:55:00Z</dcterms:modified>
  <cp:revision>7</cp:revision>
  <dc:subject/>
  <dc:title>ПРОЕКТ</dc:title>
</cp:coreProperties>
</file>