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drawing>
          <wp:inline distT="0" distB="0" distL="0" distR="0">
            <wp:extent cx="561340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ІМДЕСЯТ ТРЕТЬ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19.03.2025                                                                                                № 2734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uto" w:line="240" w:before="240" w:after="240"/>
        <w:ind w:right="524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атей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9.03.202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а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5710"/>
      <w:bookmarkEnd w:id="0"/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85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855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04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525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10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53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1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53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1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8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86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2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038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2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48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2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88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704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45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634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2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15. </w:t>
      </w:r>
      <w:bookmarkStart w:id="1" w:name="_Hlk191291445"/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97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2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10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4:000:022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917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7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8.</w:t>
      </w:r>
      <w:bookmarkStart w:id="2" w:name="_Hlk191566896"/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8201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8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bookmarkEnd w:id="2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bookmarkStart w:id="3" w:name="_Hlk191567244"/>
      <w:bookmarkEnd w:id="3"/>
      <w:r>
        <w:rPr>
          <w:rFonts w:cs="Times New Roman" w:ascii="Times New Roman" w:hAnsi="Times New Roman"/>
          <w:sz w:val="28"/>
          <w:szCs w:val="28"/>
        </w:rPr>
        <w:t xml:space="preserve">19. </w:t>
      </w:r>
      <w:bookmarkStart w:id="4" w:name="_Hlk191973089"/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24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1:01:001:041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bookmarkEnd w:id="4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bookmarkStart w:id="5" w:name="_Hlk191973315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098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000:03:000:018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1.</w:t>
      </w:r>
      <w:bookmarkStart w:id="6" w:name="_Hlk191566995"/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</w:t>
      </w:r>
      <w:bookmarkStart w:id="7" w:name="_Hlk191632717"/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будівництва та обслуговування будівель торгівлі, площею 0,045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3:2521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  <w:bookmarkEnd w:id="6"/>
      <w:bookmarkEnd w:id="7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будівництва та обслуговування будівель торгівлі, площею 0,1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3:2522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іншого сільськогосподарського призначення, площею 0,225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3801:01:001:1004, яка розташована за адресою: вул. Шевченка,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о Привороття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_Hlk158125710"/>
      <w:bookmarkStart w:id="9" w:name="_Hlk191567244"/>
      <w:bookmarkStart w:id="10" w:name="_Hlk191973315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4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Дерев’янченко Л.В.)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пунктів 1-23 дан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 Відділу бухгалтерського обліку та звітності Брусилівської селищної ради (Омельчук Т.В.) забезпечити постановку земельних ділянок, </w:t>
      </w:r>
      <w:r>
        <w:rPr>
          <w:rFonts w:cs="Times New Roman" w:ascii="Times New Roman" w:hAnsi="Times New Roman"/>
          <w:color w:val="000000"/>
          <w:sz w:val="28"/>
          <w:szCs w:val="28"/>
        </w:rPr>
        <w:t>зазначених в пунктах 1-23 даного рішення,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57:00Z</dcterms:created>
  <dc:creator>NOVIYPC</dc:creator>
  <dc:description/>
  <cp:keywords/>
  <dc:language>en-US</dc:language>
  <cp:lastModifiedBy>я</cp:lastModifiedBy>
  <cp:lastPrinted>2025-03-17T12:46:00Z</cp:lastPrinted>
  <dcterms:modified xsi:type="dcterms:W3CDTF">2025-03-20T08:03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3A9794EB44259B03F99399487639B_12</vt:lpwstr>
  </property>
  <property fmtid="{D5CDD505-2E9C-101B-9397-08002B2CF9AE}" pid="3" name="KSOProductBuildVer">
    <vt:lpwstr>1033-12.2.0.18607</vt:lpwstr>
  </property>
</Properties>
</file>