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СІМДЕСЯТ ТРЕТЬОЇ 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19.03.2025</w:t>
      </w:r>
      <w:r>
        <w:rPr>
          <w:sz w:val="28"/>
          <w:szCs w:val="28"/>
          <w:lang w:val="ru-RU" w:eastAsia="uk-UA"/>
        </w:rPr>
        <w:t xml:space="preserve">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2730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>Про виділення в натурі (на місцевості) земельної частки (паю) для ведення товарного сільськогосподарського виробництва з земель реформованого КСП «Правда»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аттею 25, пунктом 34 частини 1 статті 26, статтями 59, 60, 73 </w:t>
      </w:r>
      <w:r>
        <w:rPr>
          <w:sz w:val="28"/>
          <w:szCs w:val="28"/>
        </w:rPr>
        <w:t xml:space="preserve">Закону України «Про місцеве самоврядування в Україні», відповідно до статей 12, 81 Земельного кодексу України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0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Кабінету Міністрів України № 1051 від 17.10.2012,</w:t>
      </w:r>
      <w:r>
        <w:rPr>
          <w:sz w:val="28"/>
          <w:szCs w:val="28"/>
        </w:rPr>
        <w:t xml:space="preserve"> розглянувши заяву громадянина Романенка І.І. від 19.02.2025 та протокол «Про розподіл земельних ділянок між власниками земельних часток (паїв)»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9.03.2025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у (пай) загальною площею  6,4340 га, кадастровий номер 1820985300:06:000:8106, із земель реформованого КСП «Правда», яка розташована за межами населеного пункту села Долинівка Житомирського району Житомирської області, з цільовим призначенням - для ведення товарного сільськогосподарського виробництва, громадянину </w:t>
      </w:r>
      <w:r>
        <w:rPr>
          <w:rFonts w:cs="Times New Roman" w:ascii="Times New Roman" w:hAnsi="Times New Roman"/>
          <w:b/>
          <w:sz w:val="28"/>
          <w:szCs w:val="28"/>
        </w:rPr>
        <w:t>Романенку Івану Іванович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комендувати громадянину Романенку І.І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spacing w:before="0" w:after="1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Дерев’янченко Л.В.) внести відповідні зміни до земельно – облікових документів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е рішення може бути оскаржено протягом шести місяців з дня доведення його до відома заявника в окружному адміністративному суді згідно норм чинного процесуального законодавства України.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58:00Z</dcterms:created>
  <dc:creator>A006</dc:creator>
  <dc:description/>
  <cp:keywords/>
  <dc:language>en-US</dc:language>
  <cp:lastModifiedBy>я</cp:lastModifiedBy>
  <cp:lastPrinted>2025-03-17T12:19:00Z</cp:lastPrinted>
  <dcterms:modified xsi:type="dcterms:W3CDTF">2025-03-20T07:48:00Z</dcterms:modified>
  <cp:revision>10</cp:revision>
  <dc:subject/>
  <dc:title>ПРОЕКТ</dc:title>
</cp:coreProperties>
</file>