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ЖИТОМИРСЬКОГО РАЙОНУ ЖИТОМИРСЬКОЇ ОБЛАСТІ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keepNext w:val="true"/>
        <w:jc w:val="center"/>
        <w:rPr/>
      </w:pPr>
      <w:r>
        <w:rPr/>
        <w:t>РІШЕНН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30" w:hRule="atLeast"/>
        </w:trPr>
        <w:tc>
          <w:tcPr>
            <w:tcW w:w="9606" w:type="dxa"/>
            <w:tcBorders/>
          </w:tcPr>
          <w:p>
            <w:pPr>
              <w:pStyle w:val="Heading"/>
              <w:spacing w:before="120" w:after="0"/>
              <w:rPr/>
            </w:pPr>
            <w:r>
              <w:rPr>
                <w:bCs w:val="false"/>
                <w:szCs w:val="28"/>
              </w:rPr>
              <w:t xml:space="preserve">     </w:t>
            </w:r>
            <w:r>
              <w:rPr>
                <w:bCs w:val="false"/>
                <w:szCs w:val="28"/>
              </w:rPr>
              <w:t>СІМДЕСЯТ ТРЕТЬОЇ  СЕСІЇ  БРУСИЛІВСЬКОЇ СЕЛИЩНОЇ РАДИ ВОСЬМОГО СКЛИКАННЯ</w:t>
            </w:r>
          </w:p>
          <w:p>
            <w:pPr>
              <w:pStyle w:val="Heading"/>
              <w:spacing w:before="120" w:after="0"/>
              <w:ind w:hanging="142"/>
              <w:jc w:val="lef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Heading"/>
              <w:spacing w:before="120" w:after="0"/>
              <w:jc w:val="left"/>
              <w:rPr>
                <w:bCs w:val="false"/>
                <w:szCs w:val="28"/>
              </w:rPr>
            </w:pPr>
            <w:r>
              <w:rPr>
                <w:b w:val="false"/>
                <w:szCs w:val="28"/>
              </w:rPr>
              <w:t xml:space="preserve">від 19.03.2025 р.                                                                                        №2716 </w:t>
            </w:r>
          </w:p>
        </w:tc>
      </w:tr>
    </w:tbl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бюджету</w:t>
      </w:r>
    </w:p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</w:t>
      </w:r>
    </w:p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5 рік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0651400000 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)</w:t>
      </w:r>
    </w:p>
    <w:p>
      <w:pPr>
        <w:pStyle w:val="Normal"/>
        <w:shd w:fill="FFFFFF" w:val="clear"/>
        <w:spacing w:before="120" w:after="0"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Бюджетного кодексу України та враховуючи рекомендації постійних депутатських комісій селищної ради, селищна рада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2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нести зміни до рішення селищної ради від 18.12.2024 року №2574 «Про бюджет Брусилівської селищної територіальної громади на 2025 рік» </w:t>
      </w:r>
      <w:r>
        <w:rPr>
          <w:color w:val="000000"/>
          <w:sz w:val="28"/>
          <w:szCs w:val="28"/>
          <w:lang w:val="uk-UA"/>
        </w:rPr>
        <w:t>зі змінами та доповненнями, внесеними рішенням селищної ради</w:t>
      </w:r>
      <w:r>
        <w:rPr>
          <w:sz w:val="28"/>
          <w:szCs w:val="28"/>
          <w:lang w:val="uk-UA"/>
        </w:rPr>
        <w:t xml:space="preserve"> від 22.01.2025 №2664 «Про внесення змін до бюджету Брусилівської селищної територіальної громади на 2025 рік», 12.02.2025 №2687 «Про внесення змін до бюджету Брусилівської селищної територіальної громади на 2025 рік» а саме: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before="120" w:after="0"/>
        <w:ind w:righ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 У підпункті 1) пункту 1 цифри   233 034 700,00 гривень,                     227 981 060,00 гривень, 5 053 640,00  замінити, відповідно, цифрами                    233 040 700,00 гривень, 227 981 060,00 гривень, 5 059 640,00 гривень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before="120" w:after="0"/>
        <w:ind w:righ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 У підпункті 2) пункту 1 цифри 235 706 034,00 гривень,                        224 829 290,00 гривень, 10 876 744,00 гривень замінити, відповідно, цифрами     235 706 034,00 гривень, 224 822 848,00 гривень, 10 883 186,00 гривень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3. Підпункт 3) пункту 1 викласти у наступній редакції: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"3)Установити в цілому профіцит за загальним фонду бюджету Брусилівської селищної територіальної громади у сумі   3 158 212,00 гривень, з них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профіцит загального фонду бюджету Брусилівської селищної територіальної громади у сумі 3 158 212,00 гривень напрямом використання якого визначити передачу коштів із загального фонду бюджету до бюджету розвитку (спеціального фонду)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4. Підпункт 4) пункту 1 викласти у наступній редакції: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"4) Установити дефіцит спеціального фонду бюджету Брусилівської селищної територіальної громади у сумі 5 823 546,00 гривень, джерелами покриття якого визначити: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дходження із загального фонду до бюджету розвитку(спеціального фонду) у сумі 3 158 212,00 гривень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використання залишків коштів спеціального фонду бюджету Брусилівської селищної територіальної громади, які виникли станом на 01.01.2025року у сумі  2 665 334,00 гривень у т.ч.: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/>
        <w:t xml:space="preserve"> </w:t>
      </w:r>
      <w:r>
        <w:rPr>
          <w:color w:val="000000"/>
          <w:sz w:val="28"/>
          <w:szCs w:val="28"/>
          <w:lang w:val="uk-UA"/>
        </w:rPr>
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 в сумі 896 284,00 гривень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кошти екологічного податку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 в сумі                           99 950,00 гривень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ш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  <w:lang w:val="uk-UA"/>
        </w:rPr>
        <w:t>убвенції з державного бюджету місцевим бюджетам на забезпечення харчуванням учнів початкових класів закладів загальної середньої освіти в сумі 1 669 100,00 гривень.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Рішення добавити пунктом 17 такого змісту: «17.Затвердитти обсяги капітальних вкладень бюджету Брусилівської територіальної громади у розрізі інвестиційних проектів у 2025 році згідно з додатком 6 до цього рішення.»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120" w:after="0"/>
        <w:ind w:right="28" w:hanging="0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Це рішення набирає чинності з 19.03.2025 року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120" w:after="0"/>
        <w:ind w:right="28" w:hanging="0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Додатки 1, 2, 3, 5 викласти у новій редакції.</w:t>
      </w:r>
    </w:p>
    <w:p>
      <w:pPr>
        <w:pStyle w:val="Normal"/>
        <w:shd w:fill="FFFFFF" w:val="clear"/>
        <w:spacing w:before="120" w:after="0"/>
        <w:ind w:right="28" w:firstLine="709"/>
        <w:jc w:val="both"/>
        <w:rPr/>
      </w:pPr>
      <w:r>
        <w:rPr>
          <w:sz w:val="28"/>
          <w:szCs w:val="28"/>
          <w:lang w:val="uk-UA"/>
        </w:rPr>
        <w:t>5.Контроль за виконанням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28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лищний голова                                                   Володимир ГАБЕНЕЦЬ</w:t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3:53:00Z</dcterms:created>
  <dc:creator>Customer</dc:creator>
  <dc:description/>
  <dc:language>en-US</dc:language>
  <cp:lastModifiedBy>я</cp:lastModifiedBy>
  <cp:lastPrinted>2025-03-24T15:51:00Z</cp:lastPrinted>
  <dcterms:modified xsi:type="dcterms:W3CDTF">2025-03-24T13:53:00Z</dcterms:modified>
  <cp:revision>2</cp:revision>
  <dc:subject/>
  <dc:title/>
</cp:coreProperties>
</file>