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06608929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ІМДЕСЯТ ТРЕТЬ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 19.03.2025                                                                                               № 2713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на списання обладнання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/>
        <w:t> 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Керуючись пунктом 5 статті 60 Закону України «Про місцеве самоврядування в Україні»,  Положенням про порядок списання майна, що перебуває  у комунальній  власності Брусилівської селищної ради, затвердженим рішенням 5 сесії селищної ради 7 скликання Брусилівської селищної ради від 15.03.2017 № 62, розглянувш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лист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НП «Брусилівська лікарня» від 06.03.2025,  враховуючи технічні висновки фізичної особи   підприємця Логінов Олександр Іванович від 06.03.2025 р.  про непридатність обладнання  для подальшого використання та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3.03.2025, селищна  рада</w:t>
      </w:r>
    </w:p>
    <w:p>
      <w:pPr>
        <w:pStyle w:val="Style15"/>
        <w:spacing w:before="0" w:after="120"/>
        <w:jc w:val="both"/>
        <w:rPr>
          <w:bCs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5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на списання майна комунальної власності  Брусилівської селищної ради – обладнання, яке перебуває на балансі Комунального некомерційного підприємства  «Брусилівська лікарня»,  згідно додатк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у КНП «Брусилівська лікарня» Хабазі С.В. забезпечити  внесення  змін до бухгалтерського обліку майна на підставі актів про списанн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Дане рішення набирає чинності з дня його офіційного оприлюднення.</w:t>
      </w:r>
    </w:p>
    <w:p>
      <w:pPr>
        <w:pStyle w:val="Style15"/>
        <w:spacing w:before="0" w:after="12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53:00Z</dcterms:created>
  <dc:creator>NOVIYPC</dc:creator>
  <dc:description/>
  <cp:keywords/>
  <dc:language>en-US</dc:language>
  <cp:lastModifiedBy>я</cp:lastModifiedBy>
  <cp:lastPrinted>2025-03-20T14:40:00Z</cp:lastPrinted>
  <dcterms:modified xsi:type="dcterms:W3CDTF">2025-03-20T12:40:00Z</dcterms:modified>
  <cp:revision>14</cp:revision>
  <dc:subject/>
  <dc:title>ПРОЕКТ</dc:title>
</cp:coreProperties>
</file>