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35151142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2.15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ІМДЕСЯТ ТРЕТЬ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9.03.2025                                                                                                № 2723</w:t>
      </w:r>
    </w:p>
    <w:p>
      <w:pPr>
        <w:pStyle w:val="Normal"/>
        <w:spacing w:lineRule="auto" w:line="240" w:before="120" w:after="12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користування на умовах договору оренди землі земельних ділянок за межами села Костівці</w:t>
      </w:r>
    </w:p>
    <w:p>
      <w:pPr>
        <w:pStyle w:val="Normal"/>
        <w:spacing w:lineRule="auto" w:line="240" w:before="120" w:after="12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статтею 25, пунктом 34 частини 1 статті 26, статтями 59, 60, частиною першою статті 73 Закону України «Про місцеве самоврядування в Україні», відповідно до статей 12, 93, 122, 123, 124, 125, п. 2 статті 134 Земельного кодексу України, Податкового кодексу України, Закону України «Про оренду землі», Закону України «Про адміністративну процедуру»</w:t>
      </w:r>
      <w:r>
        <w:rPr>
          <w:rFonts w:cs="Times New Roman" w:ascii="Times New Roman" w:hAnsi="Times New Roman"/>
          <w:sz w:val="28"/>
          <w:szCs w:val="28"/>
        </w:rPr>
        <w:t xml:space="preserve">, відповідно до рішення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заяву ФГ «Габенець» від 28.02.2025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>19.03.2025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Фермерському господарству «Габенець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39160320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і ділянки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лощею 3,4629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6000:05:000:014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лощею 3,5928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6000:05:000:014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лощею 3,4718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6000:05:000:016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і розташовані за межами села Костівці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 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становити орендну плату за користування земельними ділянками, вказаними в п.1 даного рішення, в розмірі 12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кретарю селищної ради Шкуратівському Віктору Віктор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ФГ «Габенець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39160320), </w:t>
      </w:r>
      <w:r>
        <w:rPr>
          <w:rFonts w:cs="Times New Roman" w:ascii="Times New Roman" w:hAnsi="Times New Roman"/>
          <w:sz w:val="28"/>
          <w:szCs w:val="28"/>
        </w:rPr>
        <w:t>договори оренди землі, відповідно до пунктів 1, 2 даного ріш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Рекомендувати ФГ «Габенець»  (код ЄДРПОУ: </w:t>
      </w:r>
      <w:r>
        <w:rPr>
          <w:rFonts w:cs="Times New Roman" w:ascii="Times New Roman" w:hAnsi="Times New Roman"/>
          <w:bCs/>
          <w:sz w:val="28"/>
          <w:szCs w:val="28"/>
        </w:rPr>
        <w:t>39160320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) укласти договори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Віктор ШКУРАТІВСЬКИЙ</w:t>
      </w:r>
      <w:r>
        <w:rPr/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39:00Z</dcterms:created>
  <dc:creator>NOVIYPC</dc:creator>
  <dc:description/>
  <cp:keywords/>
  <dc:language>en-US</dc:language>
  <cp:lastModifiedBy>я</cp:lastModifiedBy>
  <cp:lastPrinted>2025-03-20T12:47:00Z</cp:lastPrinted>
  <dcterms:modified xsi:type="dcterms:W3CDTF">2025-03-20T10:47:00Z</dcterms:modified>
  <cp:revision>8</cp:revision>
  <dc:subject/>
  <dc:title>ПРОЕКТ</dc:title>
</cp:coreProperties>
</file>