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4749086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ШОС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0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67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Про прийняття у комунальну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власність </w:t>
      </w:r>
      <w:r>
        <w:rPr>
          <w:rFonts w:cs="Times New Roman" w:ascii="Times New Roman" w:hAnsi="Times New Roman"/>
          <w:sz w:val="28"/>
          <w:szCs w:val="28"/>
        </w:rPr>
        <w:t xml:space="preserve">окремого індивідуально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ого  майна 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ab/>
        <w:t xml:space="preserve">Керуючись ст. ст. 26, 59, 60, 73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дповідно до Закону України «Про передачу об’єктів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 xml:space="preserve">, розпорядження  Кабінету Міністрів України  від 30.09.2024 р. № 815-р, з метою ефективного 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  <w:lang w:val="uk-UA"/>
        </w:rPr>
        <w:t xml:space="preserve">виконання повноважень та завдань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кладених на Брусилівську селищну раду та її структурні підрозділи, відповідно до  чинного законодавства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>, враховуючи рекомендації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ійної депутатської комісії з питань  фінансів, бюджету, комунальної власності, соціально-економічного розвитку, інвестицій, міжнародного співробітництва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  <w:lang w:val="uk-UA"/>
        </w:rPr>
        <w:t xml:space="preserve"> 18.10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акт приймання-передачі основних засобів  від Житомирської районної державної адміністрації  Брусилівській  селищній раді Житомирського району Житомирської області від 01.10.2024 р. (додаєтьс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йняти безоплатно з державної у комунальну власність Брусилівської селищної територіальної громади Житомирського району  Житомирської  області в особі Брусилівської селищної ради Житомирського району  Житомирської  області автомобіль  ГАЗ 31105, 2006 року випуску, номер паспорта Х9631105071361227, згідно акта від 01.10.2024 р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Начальнику відділу бухгалтерського обліку та звітності – головному бухгалтеру Брусилівської селищної ради Омельчук Т.В. здійснити приймання окремого індивідуально визначеного  майна, зазначеного в п.2 даного рішення,   відповідно до вимог  чинного законодавства.</w:t>
      </w:r>
    </w:p>
    <w:p>
      <w:pPr>
        <w:pStyle w:val="Style16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чальнику відділу комунальної власності Брусилівської селищної ради Щербатюку П.П. забезпечити  державну реєстрацію  автомобіля,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зазначеного в п.2 даного рішення, </w:t>
      </w:r>
      <w:r>
        <w:rPr>
          <w:color w:val="000000"/>
          <w:sz w:val="28"/>
          <w:szCs w:val="28"/>
          <w:lang w:val="uk-UA" w:eastAsia="uk-UA"/>
        </w:rPr>
        <w:t>в територіальному  сервісному центрі Міністерства внутрішніх справ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Прийняти безоплатно з державної у комунальну власність Брусилівської селищної територіальної громади Житомирського району  Житомирської  області та передати в оперативне  управління  відділу освіти та спорту  Брусилівської селищної ради, автомобіль ВАЗ 21070, 2004 року випуску, номер паспорта ХТА 21070041878917, згідно акта від 01.10.2024 р. </w:t>
      </w:r>
    </w:p>
    <w:p>
      <w:pPr>
        <w:pStyle w:val="Style16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1. Начальнику відділу освіти та спорту селищної ради Чмуневичу  М.І. здійснити приймання окремого індивідуально визначеного  майна та  забезпечити  державну реєстрацію  автомобіля,  зазначеного в п.3 даного рішення, </w:t>
      </w:r>
      <w:r>
        <w:rPr>
          <w:color w:val="000000"/>
          <w:sz w:val="28"/>
          <w:szCs w:val="28"/>
          <w:lang w:val="uk-UA" w:eastAsia="uk-UA"/>
        </w:rPr>
        <w:t>в територіальному  сервісному центрі Міністерства внутрішніх справ</w:t>
      </w:r>
      <w:r>
        <w:rPr>
          <w:sz w:val="28"/>
          <w:szCs w:val="28"/>
          <w:lang w:val="uk-UA"/>
        </w:rPr>
        <w:t>,    відповідно до вимог  чинного законодавств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5:00Z</dcterms:created>
  <dc:creator>NOVIYPC</dc:creator>
  <dc:description/>
  <dc:language>en-US</dc:language>
  <cp:lastModifiedBy>я</cp:lastModifiedBy>
  <cp:lastPrinted>2024-10-24T11:03:00Z</cp:lastPrinted>
  <dcterms:modified xsi:type="dcterms:W3CDTF">2024-10-24T08:05:00Z</dcterms:modified>
  <cp:revision>2</cp:revision>
  <dc:subject/>
  <dc:title>ПРОЕКТ</dc:title>
</cp:coreProperties>
</file>