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ШІСТДЕСЯТ ШОСТОЇ  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3.10.2024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45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178946842"/>
      <w:bookmarkEnd w:id="0"/>
      <w:r>
        <w:rPr>
          <w:rFonts w:cs="Times New Roman" w:ascii="Times New Roman" w:hAnsi="Times New Roman"/>
          <w:sz w:val="28"/>
          <w:szCs w:val="28"/>
        </w:rPr>
        <w:t xml:space="preserve">Про передачу основних засоб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78946842"/>
      <w:bookmarkStart w:id="2" w:name="_Hlk178946842"/>
      <w:bookmarkEnd w:id="2"/>
    </w:p>
    <w:p>
      <w:pPr>
        <w:pStyle w:val="Normal"/>
        <w:spacing w:lineRule="auto" w:line="240"/>
        <w:jc w:val="both"/>
        <w:rPr>
          <w:rFonts w:ascii="Times New Roman" w:hAnsi="Times New Roman" w:cs="Arial"/>
          <w:spacing w:val="1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Arial" w:ascii="Times New Roman" w:hAnsi="Times New Roman"/>
          <w:spacing w:val="10"/>
          <w:kern w:val="2"/>
          <w:sz w:val="28"/>
          <w:szCs w:val="28"/>
        </w:rPr>
        <w:t xml:space="preserve">ст. ст. 26, 59, 60, 73 </w:t>
      </w:r>
      <w:bookmarkStart w:id="3" w:name="_Hlk178946987"/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 № 62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листа КУ «Центр надання соціальних послуг» Брусилівської селищної ради від 07.10.2024 №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610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sz w:val="28"/>
          <w:szCs w:val="28"/>
        </w:rPr>
        <w:t xml:space="preserve">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від 18.10.2024, селищ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а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bCs w:val="fals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bookmarkStart w:id="4" w:name="_Hlk152066658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Передати безоплатно </w:t>
      </w:r>
      <w:bookmarkStart w:id="5" w:name="_Hlk152063833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з балансу </w:t>
      </w:r>
      <w:bookmarkStart w:id="6" w:name="_Hlk152063104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>відділу соціального захисту населення Брусилівської селищної ради</w:t>
      </w:r>
      <w:bookmarkEnd w:id="5"/>
      <w:bookmarkEnd w:id="6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 (код ЄДРПОУ 44302657) </w:t>
      </w:r>
      <w:bookmarkStart w:id="7" w:name="_Hlk152063058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>основні засоби</w:t>
      </w:r>
      <w:bookmarkEnd w:id="4"/>
      <w:bookmarkEnd w:id="7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 на баланс КУ «Центр надання соціальних послуг» Брусилівської селищної ради (код ЄДРПОУ 41092737), згідно додатку (додаєтьс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ab/>
        <w:t>2. Начальнику відділу соціального захисту населення Брусилівської селищної ради Шарамко М.П. та директору КУ «Центр надання соціальних послуг» Брусилівської селищної ради Мазуренко В.В. здійснити приймання-передачу основних засобів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ab/>
        <w:t xml:space="preserve">3. Затвердити акт приймання-передачі основних засобів з балансу відділу соціального захисту населення Брусилівської селищної ради на баланс </w:t>
      </w:r>
      <w:bookmarkStart w:id="8" w:name="_Hlk152157313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>КУ «Центр надання соціальних послуг» Брусилівської селищної ради</w:t>
      </w:r>
      <w:bookmarkEnd w:id="8"/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 від 23.10.2024 (додаю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bookmarkStart w:id="9" w:name="_Hlk1520724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даного рішення покласти </w:t>
      </w:r>
      <w:bookmarkStart w:id="10" w:name="_Hlk1520676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ru-RU"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ru-RU" w:bidi="en-US"/>
        </w:rPr>
      </w:r>
      <w:bookmarkEnd w:id="9"/>
      <w:bookmarkEnd w:id="10"/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>Селищний голова                                                                   Володимир ГАБЕНЕЦЬ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Додаток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до рішення 66 сесії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селищної ради 8 скликання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>від 23.10.2024     № 2456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b/>
          <w:spacing w:val="10"/>
          <w:sz w:val="28"/>
          <w:szCs w:val="28"/>
        </w:rPr>
        <w:t xml:space="preserve">основних засобів </w:t>
      </w:r>
      <w:r>
        <w:rPr>
          <w:rFonts w:cs="Times New Roman" w:ascii="Times New Roman" w:hAnsi="Times New Roman"/>
          <w:b/>
          <w:sz w:val="28"/>
          <w:szCs w:val="28"/>
        </w:rPr>
        <w:t>які передаються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 xml:space="preserve"> </w:t>
      </w: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bidi="en-US"/>
        </w:rPr>
        <w:t>з балансу відділу соціального захисту населення Брусилівської селищної ради на баланс КУ «Центр надання соціальних послуг» Брусилівської селищної рад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bidi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40"/>
        <w:gridCol w:w="1701"/>
        <w:gridCol w:w="1276"/>
        <w:gridCol w:w="877"/>
        <w:gridCol w:w="1250"/>
        <w:gridCol w:w="127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ір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тість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а вартість, грн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шет Lenovo ТАВ М8 ТВ 8506 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0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val="en-US" w:eastAsia="en-US" w:bidi="en-US"/>
              </w:rPr>
              <w:t>шт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8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ndale Sans UI;Times New Roman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  <w:t>7500,0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  <w:t>Секретар селищної ради                                              Віктор ШКУРАТІВСЬКИ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8"/>
          <w:szCs w:val="28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bidi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02:00Z</dcterms:created>
  <dc:creator>NOVIYPC</dc:creator>
  <dc:description/>
  <cp:keywords/>
  <dc:language>en-US</dc:language>
  <cp:lastModifiedBy>я</cp:lastModifiedBy>
  <cp:lastPrinted>2024-10-24T16:22:00Z</cp:lastPrinted>
  <dcterms:modified xsi:type="dcterms:W3CDTF">2024-10-24T13:36:00Z</dcterms:modified>
  <cp:revision>6</cp:revision>
  <dc:subject/>
  <dc:title>ПРОЕКТ</dc:title>
</cp:coreProperties>
</file>