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ШІСТДЕСЯТ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ШОСТОЇ СЕСІЇ 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23.10.2024   </w:t>
        <w:tab/>
        <w:tab/>
        <w:tab/>
        <w:t xml:space="preserve">                                                                        № 2471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еліку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ктів нерухомого майна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адів освіти Брусилівської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18.10.2024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до 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     освіти Брусилівської селищної ради, затвердженого рішенням 60 сесії селищної ради 8 скликання від 24.07.2024 року № 2309, та затвердити його в новій редакції (додається)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таким, що втратило чинність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60 сесії селищної ради 8 скликання від 24.07.2024 року № 2309 «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освіти Брусилівської селищної рад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не рішення набирає чинності з дня його офіційного оприлюдненн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66 сесії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3.10.2024  № 24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світи 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976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-Б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Житомирський район Житомирська область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ий будин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Житомирський район Житомирська область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85-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        Житомирський   район        Житомирська область               126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новий комплек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елище Брусилів  Житомирський район Житомирська область                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 селище  Брусилів    Житомирський  район Житомирська область     1260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ільний навчальний заклад «Калинонь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-А          с. Привороття Житомирський район Житомирська область                1262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, 2-Б              с. Соловіївка Житомирський район Житомирська область      126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-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       Житомирський район Житомирська область   126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Житомирський район Житомирська область   126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Житомирський район Житомирська область                126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9-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 Житомирський район Житомирська область               126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якова, 1-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Житомирський район Житомирська область               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тель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якова, 1-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Житомирський район Житомирська область               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будівель та споруд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нійний об’єкт інженерно-транспортної інфраструк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ортивний майданчик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 громадського 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ягальн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  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нійний об’єкт інженерно-транспортної інфраструк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ортивний майданчик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 3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26:00Z</dcterms:created>
  <dc:creator>Пользователь Windows</dc:creator>
  <dc:description/>
  <cp:keywords/>
  <dc:language>en-US</dc:language>
  <cp:lastModifiedBy>я</cp:lastModifiedBy>
  <cp:lastPrinted>2024-10-28T09:11:00Z</cp:lastPrinted>
  <dcterms:modified xsi:type="dcterms:W3CDTF">2024-10-28T07:13:00Z</dcterms:modified>
  <cp:revision>8</cp:revision>
  <dc:subject/>
  <dc:title>                                                                     </dc:title>
</cp:coreProperties>
</file>