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729666540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ШІСТДЕСЯТ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>ШОСТО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</w:rPr>
        <w:t>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3.10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497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у оренди землі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т. 25, п. 34 ч.1 ст. 26, ст. ст. 59, 60, 73 Закону України «Про місцеве самоврядування в Україні», відповідно до ст. ст. 12, 122, 123, 124, 141 Земельного кодексу України, ст. 31 Закону України «Про оренду землі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адміністративну процедуру», 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17.10.2024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spacing w:before="240" w:after="12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пинити договір оренди землі № 366-03-10 від 30.12.2022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омирського району Житомирської області 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овариством з обмеженою відповідальністю «Фастів-Агро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ЄДРПОУ: 43013772</w:t>
      </w:r>
      <w:r>
        <w:rPr>
          <w:rFonts w:cs="Times New Roman" w:ascii="Times New Roman" w:hAnsi="Times New Roman"/>
          <w:sz w:val="28"/>
          <w:szCs w:val="28"/>
          <w:lang w:val="uk-UA"/>
        </w:rPr>
        <w:t>), земельна ділянка площею 3,1917 га для ведення товарного сільськогосподарського виробництва з  кадастровим номером 1820984300:03:000:4113, яка знаходиться за межами села Романівка  Житомирського  району  Житомирс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ку з </w:t>
      </w:r>
      <w:r>
        <w:rPr>
          <w:rFonts w:cs="Times New Roman" w:ascii="Times New Roman" w:hAnsi="Times New Roman"/>
          <w:sz w:val="28"/>
          <w:szCs w:val="28"/>
        </w:rPr>
        <w:t>отримання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власниками документів, що посвідчують право власності на земельну ділян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Доручити селищному голові Габенцю Володимиру Васильовичу укласти від імені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кову угоду про припинення  договору оренди землі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, відповідно до пункту 1 даного рішення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У разі відсутност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голови Габенця В.В., доручити секретарю селищної ради Шкуратівському Віктору Вікторовичу здійснювати дії зазначені в п. 2 даного рішення відповідно до п. 1) ч. 5 ст. 50 Закону України «Про місцеве самоврядування в Україні» та ст. 24 Регламент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4.</w:t>
        <w:tab/>
        <w:t xml:space="preserve">Встановити, що дане рішення набирає чинності </w:t>
      </w:r>
      <w:bookmarkStart w:id="0" w:name="_Hlk155691554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 дня його офіційного оприлюднення</w:t>
      </w:r>
      <w:bookmarkEnd w:id="0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5. Вважати таким, що втратило чинність рішення 64 сесії Брусилівської селищної ради 8 скликання від 18.09.2024 № 2414 «Про припинення договору оренди землі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6.</w:t>
        <w:tab/>
        <w:t>Рекомендувати заявникам укласти додаткові угоди протягом тридцяти календарних днів з дня його офіційного оприлюдне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  <w:lang w:val="ru-RU"/>
    </w:rPr>
  </w:style>
  <w:style w:type="character" w:styleId="Style14">
    <w:name w:val="Нижний колонтитул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2:41:00Z</dcterms:created>
  <dc:creator>NOVIYPC</dc:creator>
  <dc:description/>
  <cp:keywords/>
  <dc:language>en-US</dc:language>
  <cp:lastModifiedBy>я</cp:lastModifiedBy>
  <cp:lastPrinted>2024-10-25T11:48:00Z</cp:lastPrinted>
  <dcterms:modified xsi:type="dcterms:W3CDTF">2024-10-25T08:50:00Z</dcterms:modified>
  <cp:revision>10</cp:revision>
  <dc:subject/>
  <dc:title>ПРОЕКТ</dc:title>
</cp:coreProperties>
</file>