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ШОС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3.10.2024    </w:t>
        <w:tab/>
        <w:tab/>
        <w:tab/>
        <w:t xml:space="preserve">                                                                        № 2472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майна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ів освіти переданих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еративне управлінн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 та спорту 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18.10.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переданих в оперативне управління відділу освіти та спорту Брусилівської селищної ради, затвердженого рішенням 60 сесії селищної ради 8 скликання від 24.07.2024 року № 2308, та затвердити його в новій редакції ( додається)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60 сесії селищної ради 8 скликання від 24.07.2024 року № 2308 «Про передач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 в оперативне управління відділу освіти та спорту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е рішення набирає чинності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6 сесії </w:t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0.2024  №  24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відділу освіти та спорту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97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-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ий буди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85-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        Житомирський   район        Житомирська область               12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новий комплек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елище Брусилів  Житомирський район Житомирська область 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елище  Брусилів    Житомирський  район Житомирська область     1260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ільний навчальний заклад «Калинонь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-А          с. Привороття Житомирський район Житомирська область               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-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Житомирський район Житомирська область         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тель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йний об’єкт інженерно-транспортної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ивний майданчи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йний об’єкт інженерно-транспортної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ивний майданчи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 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7:00Z</dcterms:created>
  <dc:creator>Пользователь Windows</dc:creator>
  <dc:description/>
  <cp:keywords/>
  <dc:language>en-US</dc:language>
  <cp:lastModifiedBy>я</cp:lastModifiedBy>
  <cp:lastPrinted>2024-10-28T09:15:00Z</cp:lastPrinted>
  <dcterms:modified xsi:type="dcterms:W3CDTF">2024-10-28T07:16:00Z</dcterms:modified>
  <cp:revision>8</cp:revision>
  <dc:subject/>
  <dc:title>                                                                     </dc:title>
</cp:coreProperties>
</file>