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966784417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ШОСТ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3.10.2024</w:t>
        <w:tab/>
        <w:t xml:space="preserve">         № 2470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КУ «Брусилівська агенція євроінтеграції» Брусилівської селищної ради від 30.09.2024 року № 16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18.10.2024, селищна рада </w:t>
      </w:r>
    </w:p>
    <w:p>
      <w:pPr>
        <w:pStyle w:val="Style20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умови передачі в оренду частини об’єкта нерухомого майна комунальної власності селищної ради без проведення процедури аукціону -  частину адміністративного приміщення, яка знаходиться на балансі Брусилівської селищної ради, площею 17,6 кв.м. за адресою: вул. Небесної Сотні, 2, селище Брусилів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згідно додатк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  <w:tab/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6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3.10.2024 № 24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адміністративного приміщення, Брусилівської селищної ради, яка знаходиться на балансі Брусилівської селищної ради площею 17,6 кв.м. за адресою: вул. Небесної Сотні, 2, селище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адміністративного приміщення, Брусилівської селищної ради, яка знаходиться на балансі Брусилівської селищної ради площею 17,6 кв.м. за адресою: вул. Небесної Сотні, 2, селище Брусилів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об’єкта станом на    01.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0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      01.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0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 - 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адміністративного приміщення, Брусилівської селищної ради, яка знаходиться на балансі Брусилівської селищної ради площею 17,6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00:00Z</dcterms:created>
  <dc:creator>Comp</dc:creator>
  <dc:description/>
  <dc:language>en-US</dc:language>
  <cp:lastModifiedBy>я</cp:lastModifiedBy>
  <cp:lastPrinted>2024-10-24T11:53:00Z</cp:lastPrinted>
  <dcterms:modified xsi:type="dcterms:W3CDTF">2024-10-24T09:00:00Z</dcterms:modified>
  <cp:revision>2</cp:revision>
  <dc:subject/>
  <dc:title>ПРОЕКТ</dc:title>
</cp:coreProperties>
</file>