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ind w:left="4111" w:hanging="0"/>
        <w:jc w:val="both"/>
        <w:rPr/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663531241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 </w:t>
      </w:r>
      <w:r>
        <w:rPr>
          <w:bCs/>
          <w:iCs/>
          <w:sz w:val="27"/>
          <w:szCs w:val="27"/>
        </w:rPr>
        <w:t>ШОСТОЇ</w:t>
      </w:r>
      <w:r>
        <w:rPr>
          <w:sz w:val="27"/>
          <w:szCs w:val="27"/>
          <w:lang w:val="uk-UA"/>
        </w:rPr>
        <w:t xml:space="preserve"> СЕСІЇ БРУСИЛІВСЬКОЇ СЕЛИЩНОЇ РАДИ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№ 249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дозволу на розроб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ічних документацій із землеустро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до поділу та об’єднання земельн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лянок комунальної форми влас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25, п. 34 ст. 26, ст. ст. 59, 60, 73 Закону України «Про місцеве самоврядування в Україні», ст. ст. 12, 34, 79-1, 83, 121-126 Земельного кодексу України, ст. ст. 25, 26, 56 Закону України «Про землеустрій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>17.10.2024</w:t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17089417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та об’єднання земельної ділянки комунальної власності площею 50,0000 га (кадастровий номер 1820983000:01:000:0345) із категорії земель - землі сільськогосподарського призначення, цільове призначення - «земельні ділянки під громадськими сіножатями та громадськими пасовищами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еря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30,0000 га, одна земельна ділянка площею 20,0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8,4793 га (кадастровий номер 1820986000:06:000:0452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стів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4,5200 га, одна земельна ділянка площею 3,9593 га.</w:t>
      </w:r>
    </w:p>
    <w:p>
      <w:pPr>
        <w:pStyle w:val="Normal"/>
        <w:spacing w:lineRule="auto" w:line="240" w:before="0" w:after="120"/>
        <w:ind w:firstLine="567"/>
        <w:jc w:val="both"/>
        <w:rPr/>
      </w:pPr>
      <w:bookmarkStart w:id="1" w:name="_Hlk170894171"/>
      <w:bookmarkEnd w:id="1"/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3. Брусилівській селищній раді 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технічні документації із землеустрою щодо поділу та об’єднання земельних ділянок комунальної форми власності у суб’єкта господарювання, який має сертифікат на проведення землевпорядних робіт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иготовлені технічні документації із землеустрою щодо поділу та об’єднання земельних ділянок комунальної форми власності подати на затвердження сесії селищної рад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23:00Z</dcterms:created>
  <dc:creator>NOVIYPC</dc:creator>
  <dc:description/>
  <dc:language>en-US</dc:language>
  <cp:lastModifiedBy>я</cp:lastModifiedBy>
  <cp:lastPrinted>2024-10-23T16:05:00Z</cp:lastPrinted>
  <dcterms:modified xsi:type="dcterms:W3CDTF">2024-10-23T13:23:00Z</dcterms:modified>
  <cp:revision>2</cp:revision>
  <dc:subject/>
  <dc:title>ПРОЄ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9D291CA94F139DA17E74FDFDA21E_12</vt:lpwstr>
  </property>
  <property fmtid="{D5CDD505-2E9C-101B-9397-08002B2CF9AE}" pid="3" name="KSOProductBuildVer">
    <vt:lpwstr>1033-12.2.0.18283</vt:lpwstr>
  </property>
</Properties>
</file>