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b/>
          <w:sz w:val="32"/>
          <w:szCs w:val="32"/>
          <w:lang w:val="uk-UA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ШОСТОЇ </w:t>
      </w:r>
      <w:r>
        <w:rPr>
          <w:b/>
          <w:sz w:val="27"/>
          <w:szCs w:val="27"/>
        </w:rPr>
        <w:t xml:space="preserve">СЕСІЇ </w:t>
      </w:r>
      <w:r>
        <w:rPr>
          <w:b/>
          <w:sz w:val="27"/>
          <w:szCs w:val="27"/>
          <w:lang w:val="uk-UA"/>
        </w:rPr>
        <w:t xml:space="preserve"> БРУСИЛІВСЬКОЇ  СЕЛИЩНОЇ РАД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3.10.2024               </w:t>
      </w:r>
      <w:r>
        <w:rPr>
          <w:sz w:val="28"/>
          <w:szCs w:val="28"/>
        </w:rPr>
        <w:t xml:space="preserve">                                                                                №</w:t>
      </w:r>
      <w:r>
        <w:rPr>
          <w:sz w:val="28"/>
          <w:szCs w:val="28"/>
          <w:lang w:val="uk-UA"/>
        </w:rPr>
        <w:t xml:space="preserve"> 24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 w:eastAsia="ru-RU"/>
        </w:rPr>
        <w:t>Керуючись пунктом 3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татті 26, статтею 59, пунктом 5 статті 60, статтею 73 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18.10.2024, селищна рада 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 Внести наступні зміни до Переліку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, та затвердити його в новій редакції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) додати до таблиці додатку 2, пункт 87: «Частина адмінприміщення балансоутримувачем якого є  Брусилівська селищна рада, розташована за адресою: вул. Небесної Сотні, 2, селище Брусилів, Житомирський район, Житомирська область, з цільовим призначенням – інше використання нерухомого май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2. Затвердити додаток Переліку другого типу об’єктів комунальної власності Брусилівської селищної ради Житомирського району Житомирської області - </w:t>
      </w:r>
      <w:r>
        <w:rPr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  <w:r>
        <w:rPr>
          <w:rFonts w:cs="Calibri"/>
          <w:iCs/>
          <w:sz w:val="28"/>
          <w:szCs w:val="28"/>
          <w:shd w:fill="FFFFFF" w:val="clear"/>
          <w:lang w:val="uk-UA" w:eastAsia="ru-RU"/>
        </w:rPr>
        <w:t>, в новій редакції з урахуванням змін, зазначених в пункті 1 даного рішення (додаток 2)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ab/>
        <w:t xml:space="preserve">   </w:t>
      </w:r>
      <w:r>
        <w:rPr>
          <w:sz w:val="28"/>
          <w:szCs w:val="28"/>
          <w:lang w:val="uk-UA" w:eastAsia="ru-RU"/>
        </w:rPr>
        <w:t>3. Вважати  редакцію  Переліків першого та другого типу об’єктів комунальної власності Брусилівської селищної ради, що підлягають передачі в оренду, які затверджені рішенням п’ятдесят дев’ятої сесії селищної ради 8 скликання від 19.06.2024 № 2267 такою, що втратила чинність з моменту ухвалення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40" w:after="120"/>
        <w:jc w:val="both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ab/>
        <w:t xml:space="preserve">4. </w:t>
      </w:r>
      <w:r>
        <w:rPr>
          <w:color w:val="000000"/>
          <w:sz w:val="28"/>
          <w:szCs w:val="24"/>
          <w:lang w:val="uk-UA" w:eastAsia="ru-RU"/>
        </w:rPr>
        <w:t>Дане рішення набирає чинності з дня його офіційного оприлюдн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40" w:after="120"/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66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.10.2024    № 246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51"/>
        <w:gridCol w:w="2693"/>
        <w:gridCol w:w="2410"/>
        <w:gridCol w:w="2835"/>
        <w:gridCol w:w="1984"/>
        <w:gridCol w:w="2268"/>
        <w:gridCol w:w="2268"/>
      </w:tblGrid>
      <w:tr>
        <w:trPr>
          <w:trHeight w:val="9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-142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spacing w:before="0" w:after="150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– 0</w:t>
            </w:r>
            <w:r>
              <w:rPr/>
              <w:t xml:space="preserve">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ишкова балансова вартість склада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86,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існа балансова вартість склада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703,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spacing w:before="0" w:after="150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– 0</w:t>
            </w:r>
            <w:r>
              <w:rPr/>
              <w:t xml:space="preserve">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ишкова балансова вартість склада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6,13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існа балансова вартість складає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43256,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9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8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81,95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8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8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8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8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підприєм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дло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Комуналь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Привороття,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6а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5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КП «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Лазар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90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8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Сільський Будинок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вул. Центральна, 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41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9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9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ідвального приміщення Брусилівського ліцею  ім. Г.О. Готовчи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Долинівського сільського Будинку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7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8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господарської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8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9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(кімната) адміністративної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5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(кімната) в дв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7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воротського сільського Будинку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5 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Нові Озеря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Скоч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коч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ороженка, 4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8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Нежитлова будівля (виробнича будівля) 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Лазар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абережна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80,6 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2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0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в чотирьох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, адмінбуди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громадської будівлі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 (котельні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 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4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забійного це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Осів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Центральна, 1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96,8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дміністративна 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87,4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Брусилівського селищного будинку куль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,6 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о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Будівля, гара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. Митрополита Іларіона, 3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1,4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. Митрополита Іларіона, 3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6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2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будівлі конто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Карабач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8,15 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66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.10.2024   № 2469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9"/>
        <w:gridCol w:w="2693"/>
        <w:gridCol w:w="2977"/>
        <w:gridCol w:w="2410"/>
        <w:gridCol w:w="1276"/>
        <w:gridCol w:w="1701"/>
        <w:gridCol w:w="2835"/>
      </w:tblGrid>
      <w:tr>
        <w:trPr>
          <w:trHeight w:val="9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-142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Брусилівського селищного Будинку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Брусилівського ліцею імені Г.О. Готовчиц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го ліцею імені Г.О. Готовчиц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ий  зал приміщення Водотиївської гімназії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Водотиївської гімназії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- приміщення Морозівської гімназії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- приміщення Морозівської гімназії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- 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0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гімназ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0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гімназ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гімназії Брусилівської селищної ради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гімназії Брусилівської селищної ради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 рада 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3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3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4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2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3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НП «Центр ПМСД» Брусилівської селищн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риміщення КНП «Центр ПМСД» Брусилівської селищн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,</w:t>
            </w:r>
            <w:r>
              <w:rPr/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0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9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10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2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,5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істративного приміщення Морозівської гімназ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>на першому поверсі</w:t>
            </w:r>
            <w:r>
              <w:rPr/>
              <w:t xml:space="preserve"> </w:t>
            </w:r>
            <w:r>
              <w:rPr>
                <w:lang w:val="uk-UA"/>
              </w:rPr>
              <w:t>двох</w:t>
            </w:r>
            <w:r>
              <w:rPr/>
              <w:t>поверхов</w:t>
            </w:r>
            <w:r>
              <w:rPr>
                <w:lang w:val="uk-UA"/>
              </w:rPr>
              <w:t>ої</w:t>
            </w:r>
            <w:r>
              <w:rPr/>
              <w:t xml:space="preserve">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ідвальне приміщення адміністративного 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73,8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риміщення в двох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ідвального приміщення Брусилівської центральної універсальної публічної бібліотеки імені Г.М.Ткачен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,8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5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43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9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Привороття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кільн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9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вохповерх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лове приміщ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4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7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кінотеатрів, бібліотек, театрів </w:t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е використання нерухомого майна </w:t>
            </w:r>
          </w:p>
        </w:tc>
      </w:tr>
      <w:tr>
        <w:trPr>
          <w:trHeight w:val="8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0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8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60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0,7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4,4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Вишнева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8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2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будинок культур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63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е приміщ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Пилипон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воротської гімназ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0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воротської гімназ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6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Бик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Житомирська, 155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житлове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Дяківк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78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Дяківка, 1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ороженка, 3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ороженка, 40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Рома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9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приміщ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sectPr>
      <w:type w:val="nextPage"/>
      <w:pgSz w:orient="landscape" w:w="16838" w:h="11906"/>
      <w:pgMar w:left="85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Верхний колонтитул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39:00Z</dcterms:created>
  <dc:creator>Paradise</dc:creator>
  <dc:description/>
  <dc:language>en-US</dc:language>
  <cp:lastModifiedBy>я</cp:lastModifiedBy>
  <cp:lastPrinted>2024-10-24T11:32:00Z</cp:lastPrinted>
  <dcterms:modified xsi:type="dcterms:W3CDTF">2024-10-24T08:39:00Z</dcterms:modified>
  <cp:revision>2</cp:revision>
  <dc:subject/>
  <dc:title/>
</cp:coreProperties>
</file>