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1269939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3810</wp:posOffset>
                </wp:positionV>
                <wp:extent cx="980440" cy="32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25.65pt;mso-wrap-distance-left:9.05pt;mso-wrap-distance-right:9.05pt;mso-wrap-distance-top:3.6pt;mso-wrap-distance-bottom:3.6pt;margin-top:0.3pt;mso-position-vertical-relative:text;margin-left:40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 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3.10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93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пинення договору про встановлення права земельного сервітуту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5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п. 34 ч. 1 ст. 26, ст. ст. 59, 60, 73 Закону України «Про місцеве самоврядування в Україні», відповідно до  ст. ст. 12, 102, 122 Земельного кодексу України, Закону України «Про адміністративну процедуру», розглянувши заяву ФОП Пилипенко Н.В. від 11.10.2024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7.10.2024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24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center" w:pos="1134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Припини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д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права земельного сервітут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від 21.11.2019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Пилипенко Надією Володимирівною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: 2129503964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у ділянку загальною площею 0,0012 га, кадастровий номер 1820955100:01:003:8186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і обслуговування будівель торгівлі, яка розташована за адресою: вул. Митрополита Іларіона,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uk-UA"/>
        </w:rPr>
        <w:t>елище Брусилів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, у зв’язку із закінченням терміну дії договору про встановлення земельного сервітуту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у угоду про припинення  договору про встановлення земельного сервітуту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відповідно до пункту 1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, доручити секретарю селищної ради Шкуратівському Віктору Вікторовичу здійснювати дії зазначені в п. 2 даного рішення, відповідно до п.1) ч. 5 ст. 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center" w:pos="1134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Рекомендув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Пилипенко Надії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: 2129503964)</w:t>
      </w:r>
      <w:r>
        <w:rPr>
          <w:rFonts w:cs="Times New Roman" w:ascii="Times New Roman" w:hAnsi="Times New Roman"/>
          <w:sz w:val="28"/>
          <w:szCs w:val="28"/>
          <w:lang w:val="uk-UA"/>
        </w:rPr>
        <w:t>, внести відомості до Державного реєстру речових прав на нерухоме майно про припинення договору про встановлення земельного сервітуту від 05.12.2018, відповідно до п. 1 даного рішенн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center" w:pos="1134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05:00Z</dcterms:created>
  <dc:creator>NOVIYPC</dc:creator>
  <dc:description/>
  <cp:keywords/>
  <dc:language>en-US</dc:language>
  <cp:lastModifiedBy>я</cp:lastModifiedBy>
  <cp:lastPrinted>2024-10-25T11:33:00Z</cp:lastPrinted>
  <dcterms:modified xsi:type="dcterms:W3CDTF">2024-10-25T08:44:00Z</dcterms:modified>
  <cp:revision>10</cp:revision>
  <dc:subject/>
  <dc:title>ПРОЕКТ</dc:title>
</cp:coreProperties>
</file>