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0</wp:posOffset>
            </wp:positionV>
            <wp:extent cx="561975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ШІСТДЕСЯТ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ШОСТО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3.10.2024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2443</w:t>
      </w:r>
    </w:p>
    <w:p>
      <w:pPr>
        <w:pStyle w:val="Normal"/>
        <w:tabs>
          <w:tab w:val="clear" w:pos="708"/>
          <w:tab w:val="left" w:pos="7201" w:leader="none"/>
        </w:tabs>
        <w:spacing w:before="0" w:after="120"/>
        <w:ind w:right="4819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Про затвердження Програми розвитку футболу Брусилівської селищної територіальної громади на 2025-2028 роки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ab/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Керуючись с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аттями 26, 59 Закону України «Про місцеве самоврядування в Україні», відповідно до Закону України «Про фізичну культуру і спорт», Указу Президента України № 640/2008 від 21.07.2008 «Про пріоритети розвитку фізичної культури і спорту в Україні», постанови Кабінету Міністрів України від 04.11.2020 № 1089 «Про затвердження Стратегії розвитку фізичної культури і спорту на період до 2028 року», </w:t>
      </w: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Брусилівської селищної територіальної громади  на період до 2027 року (в новій редакції),  Плану заходів та орієнтовного фінансового плану забезпечення виконання завдань і досягнення цілей Стратегії розвитку Брусилівської селищної територіальної громади на період з 2024 по 2027 роки,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 мет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>створення умов для максимальної реалізації здібностей талановитих спортсменів, забезпечення рівних прав і можливостей до занять футболом усіх категорій населення Брусилівської селищної територіальної громади, стимулювання створення спортивної інфраструктури, сприяння участі спортсменів громади у футбольних змаганнях різного рівня а також сприяння популяризації та поширенню здорового способу життя, організації змістовного дозвілл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, враховуючи рекомендації постійної депутатської комісії з  питань фінансів, бюджету, комунальної власності, соціально-економічного розвитку, інвестицій, міжнародного співробітництва від 18.10.2024, спільного засідання постійної депутатської кот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 від 18.10.2024, селищна рада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 Затвердити Програму розвитку футболу Брусилівської селищної територіальної громади на 202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-2028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(додається). </w:t>
      </w:r>
    </w:p>
    <w:p>
      <w:pPr>
        <w:pStyle w:val="Style19"/>
        <w:ind w:left="6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9"/>
        <w:ind w:left="284" w:firstLine="424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2.Відділу освіт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та спорту Брусилівської селищної ради (Чмуневич М.І.):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1. забезпечити організоване виконання заходів Програми розвитку футболу Брусилівської селищної територіальної громади на 202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-2028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;</w:t>
      </w:r>
    </w:p>
    <w:p>
      <w:pPr>
        <w:pStyle w:val="Style19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2. інформувати про хід виконання Програми виконавчий комітет Брусилівської селищної ради щороку у  місяці наступному за звітним періодом.</w:t>
      </w:r>
    </w:p>
    <w:p>
      <w:pPr>
        <w:pStyle w:val="Style19"/>
        <w:ind w:left="64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3.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елищний голова</w:t>
        <w:tab/>
        <w:tab/>
        <w:tab/>
        <w:tab/>
        <w:t xml:space="preserve">                      Володимир ГАБЕНЕЦ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2124" w:hanging="0"/>
        <w:rPr/>
      </w:pPr>
      <w:r>
        <w:rPr>
          <w:rFonts w:eastAsia="Calibri" w:cs="Calibri"/>
          <w:bCs/>
          <w:iCs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 xml:space="preserve">                                                     </w:t>
      </w:r>
      <w:r>
        <w:rPr>
          <w:rFonts w:eastAsia="Batang;바탕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Batang;바탕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 xml:space="preserve">       до рішення  66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Batang;바탕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 xml:space="preserve">                                                                                </w:t>
      </w:r>
      <w:r>
        <w:rPr>
          <w:rFonts w:eastAsia="Batang;바탕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>від  23.10.2024  № 244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-2028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1. ПАСПОРТ ПРОГРАМИ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Ініціатор розроблення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піврозробники 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КУ Брусилівська ДЮС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конодавчі та нормативні документи на підставі яких розроблена Програ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Конституція України, Закони України «Про фізичну культуру і спорт», «Про місцеве самоврядування в Україні», Указ Президента України від 21.07.2008 № 640/2008 «Про пріоритети розвитку фізичної культури і спорту в Україні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, постанова Кабінету Міністрів України від 04.11.2020 № 1089 «Про затвердження Стратегії розвитку фізичної культури і спорту на період до 2028 року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атегія розвитку Брусилівської селищної територіальної громади на період з 2024 по 2027 роки, затверджена рішенням 64 сесії Брусилівської селищної ради восьмого скликання від 18.09.2024 № 2395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повідальний виконавець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Учасники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, заклади загальної середньої освіти, Брусилівська дитячо-юнацька спортивна школа Брусилівської селищної ради, громадські органі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Терміни реалізації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02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en-US"/>
              </w:rPr>
              <w:t>-2028 рок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Перелік джерел фінансування, які використовуються при виконанні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Бюджет Брусилівської територіальної громади та інші джерела не заборонені діючим законодавств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агальний обсяг фінансових ресурсів, необхідних для реалізації Програми, (тис.грн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5000,00, з ни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025 – 1250,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026 -  1250,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027 -  1250,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2028 -  125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8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 тому числі кошти бюджету Брусилівської територіальної громади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5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2. Загальні характеристики Програми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зроблення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-2028 ро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(далі – Програма) викликано необхідністю вирішення проблемних питань реалізації державної політики у сфері футбольного виду спорту в Брусилівській селищній територіальній громаді.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як органічна складова фізичної культури і спорту є частиною культурного життя суспільства, що сприяє збереженню і зміцненню здоров'я людини, розвитку її фізичних і морально-вольових здібностей, організації змістовного дозвілля. Цей найпопулярніший вид спорту охопив усі верстви населення: ним займаються діти, молодь і ветерани, жінки, інваліди.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у нашій країні – це не просто спортивна гра, а соціальне явище, вкрай необхідне і корисне. </w:t>
      </w:r>
      <w:bookmarkStart w:id="1" w:name="42"/>
      <w:bookmarkEnd w:id="1"/>
      <w:r>
        <w:rPr>
          <w:color w:val="000000"/>
          <w:sz w:val="28"/>
          <w:szCs w:val="28"/>
          <w:lang w:val="uk-UA" w:eastAsia="en-US"/>
        </w:rPr>
        <w:t>Як соціальне явище, футбол відображає стан суспільства. Футбол значною мірою впливає на всі сторони життя людей – їх трудову діяльність, суспільні відносини, сферу споживання, дозвілля, освіту тощо.</w:t>
      </w:r>
    </w:p>
    <w:p>
      <w:pPr>
        <w:pStyle w:val="Style17"/>
        <w:shd w:fill="FFFFFF" w:val="clear"/>
        <w:spacing w:before="0" w:after="0"/>
        <w:ind w:firstLine="900"/>
        <w:jc w:val="both"/>
        <w:rPr/>
      </w:pPr>
      <w:bookmarkStart w:id="2" w:name="44"/>
      <w:bookmarkStart w:id="3" w:name="43"/>
      <w:bookmarkEnd w:id="2"/>
      <w:bookmarkEnd w:id="3"/>
      <w:r>
        <w:rPr>
          <w:color w:val="000000"/>
          <w:sz w:val="28"/>
          <w:szCs w:val="28"/>
          <w:lang w:val="uk-UA" w:eastAsia="en-US"/>
        </w:rPr>
        <w:t>Із середовища популярних футболістів молодь обирає зразки для наслідування. Рівень благополуччя і класу футбольної команди свідчить про якість управління суспільно важливими процесами на місцях. На вищому спортивному рівні футбольні поєдинки працюють на престиж з основних об'єктів націй і держав. Все це свідчить про те, що футбол повинен бути одним державної політики як фактор виховання молоді і оздоровлення всіх верств населення країни і як фактор зростання міжнародного авторитету України. Вкладаючи гроші у футбол, держава виявляє турботу не тільки про виховання футбольної зміни, а й створює умови для виведення дітей і підлітків з вулиці.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специфіка занять футболом унікальна своєю універсальністю. У ході занять прищеплюється дух колективізму. Заняття футболом комплексно впливають на розвиток фізіологічних можливостей організму і фізичних здібностей. Навіть початковий рівень занять футболом закладає базу для занять іншими видами спорту.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ржавна політика щодо підтримки та розвитку футболу повинна спрямовуватися на реалізацію програми розвитку спорту в області, сприяння розвитку дитячо-юнацького футболу, забезпечення функціонування жорсткої системи контролю і оцінки всієї системи футболу.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занять футболом у Брусилівськ селищній територіальній громаді діє 5 футбольних полів. У Брусилівській  ДЮСШ займається 345 вихованців, з яких у відділенні футболу займається 54 дитини.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популяризується і серед дорослого населення громади. Зокрема у громаді налічується 8 постійно граючих команд, до складу яких входять 200 гравців.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турбованість викликає нинішній стан матеріально-технічної бази футболу в громаді. Спостерігається тенденція до зменшення, а подекуди відсутність фінансування для утримання футбольних полів, стадіонів,  та використання стадіонів не за призначенням. На низькому рівні залишається фінансове забезпечення навчально-спортивної роботи в ДЮСШ. Висококваліфіковані фахівці і футболісти переходять до інших сфер діяльності, виїжджають за межі територіальної громад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грам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-2028 ро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визначає необхідні зміни у підходах суспільства до зміцнення здоров'я людини як найвищої гуманістичної цінності та пріоритетного напряму державної політики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зміни в законодавстві України по спорту, державній спортивній політиці, в реальній соціально-економічній ситуації в регіоні, що вимагатимуть відповідного безпосереднього реагування системи освіти Брусилівської селищної ради.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spacing w:before="0" w:after="120"/>
        <w:ind w:firstLine="28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3. Визначення проблеми, на розв’язання якої спрямована Програм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ктуальність Програми  полягає у створенні умов для сучасного проведення футбольних змагань, формування здорового способу життя дітей та молоді, відповідального ставлення до свого здоров`я, усвідомлення життєвої необхідності у здоровому способі життя, відродженні вікових національних традицій, піднятті рівня інтелекту, моральних і духовних якостей сільського населення, організації футболу, навчання та в місцях масового відпочинку жителів Брусилівської селищної територіальної громади тощо. </w:t>
      </w:r>
    </w:p>
    <w:p>
      <w:pPr>
        <w:pStyle w:val="Normal"/>
        <w:tabs>
          <w:tab w:val="clear" w:pos="708"/>
          <w:tab w:val="left" w:pos="69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грама спрямована на задоволення потреб всіх верств населення громади: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990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школяр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990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молоді;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990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>дорослого населення гром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провадження  цієї Програми є однією з складових частин, які необхідно виконати для реального поширення футбольного спорту серед населення  територіальної громад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4. Мета і завда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 xml:space="preserve">Метою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 xml:space="preserve">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є приведення системи футболу у відповідність із потребами суспільства на основі більш інтенсивного розвитку в сучасних соціально-економічних умовах, підвищення рівня футбольних досягнень на змаганнях місцевих і досягнення високих спортивних результатів на обласних та всеукраїнських змаганнях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>, розвитку футболу на базі спортивних об’єктів та споруд Брусилівської селищної територіальної громади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Завдання Програми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безпечення координації дій усіх заінтересованих суб’єктів, органів виконавчої влади, місцевого самоврядування на території громади з питань популяризації та розвитку сфери фізичної культури і спорту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безпечення об’єднання зусиль у розвитку фізичної культури і спорту зацікавлених громадських та приватних організацій, широких верств населення громади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лучення інститутів громадянського суспільства, у тому числі молодіжних та дитячих громадських організацій, до проведення заходів з підвищення оздоровчої рухової активності населення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прияння у впровадженні спортивними федераціями та організаціями в освітній процес та позакласну роботу з фізичного виховання в закладах освіти популярних серед дітей та молоді видів спорту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формування у населення сталих традицій та мотивації щодо фізичного виховання і спорту, як важливих чинників забезпечення здорового способу життя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досконалення форми залучення різних груп населення до регулярних та повноцінних занять фізичною культурою і спортом за місцем їх проживання, навчання, роботи та у місцях масового відпочинку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формування системи дитячого та молодіжного спорту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досконалення системи дитячо-юнацького спорту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двищення якості відбору обдарованих осіб до системи резервного спорту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досконалення системи формування та підготовки сільських збірних команд різних вікових категорій з різних видів спорту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досконалення управління сферою фізичної культури і спорту шляхом створення умов для зростання ролі громадських та приватних організацій фізкультурно-спортивної спрямованості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досконалення економічних засад сфери фізичної культури і спорту, запровадження ефективної моделі нормативно-правового, кадрового, фінансового, матеріально-технічного, наукового, медичного та інформаційного забезпечення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ідвищення рівня сфери фізичної культури і спорту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 w:eastAsia="en-US"/>
        </w:rPr>
        <w:t>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грунтування шляхів і засобів розв’язання проблеми Програми</w:t>
      </w:r>
    </w:p>
    <w:p>
      <w:pPr>
        <w:pStyle w:val="Normal"/>
        <w:shd w:fill="FFFFFF" w:val="clear"/>
        <w:spacing w:before="77" w:after="160"/>
        <w:ind w:left="14" w:right="34" w:firstLine="695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>Вирішення проблеми пропонується шляхом формування нових підходів до розвитку футбольного спорту, виходячи з існуючих соціально-економічних реалі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 xml:space="preserve">визначення пріоритетів у діяльності виконавчих органів влади щодо забезпечення здоров’я дітей, учнівської та студентської молоді, робітників, службовців та інших верств населенн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>забезпечення збереження наявної матеріально-технічної бази, футбольних полів та поліпшення умов їх функціонування, визначення стратегічних напрямів подальшого розвит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>активна співпраця з вчителями фізкультури, керівниками закладів загальної середньої позашкільної освіти Брусилівської селищної територіальної громади в питаннях раціонального використання спортивних споруд, проведенні спортивних змагань і турнірів з футбол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безпечення проведення І, ІІ етапу змагань з футболу «Шкіряний М’яч»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«Даруймо радість дітям!» команд всіх закладів освіти Брусилівської селищної територіальної громади у відповідних вікових категоріях відповідно до затвердженого Положе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безпечення відділень з футболу дитячо-юнацької спортивної школи селища інвентарем, обладнанням, спортивною формою відповідно до існуючих нор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en-US"/>
        </w:rPr>
        <w:t>забезпечення фінансової підтримки в проведенні змагань з футболу зокрема серед дитячо-юнацьких команд у різних вікових категоріях; аматорських команд, проведення навчально-тренувальних збор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 w:eastAsia="en-US"/>
        </w:rPr>
        <w:t>впровадження соціальної реклами щодо популяризації футболу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безпечення функціонування спортивно-оздоровчих зборів серед юних футболістів Брусилівської ДЮСШ (на місцевому рівні та виїзном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>проведення навчально-тренувальних зборів з футбол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>залучення благодійної допомоги приватних підприємців та інших інвесторів для спільної реалізації Прогр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 w:eastAsia="en-US"/>
        </w:rPr>
        <w:t>впровадження ефективних форм організації спортивної роботи із особами з інвалідніст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ідвищення рейтингу селищних команд (участь їх у першості та кубках області, України серед аматорських команд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безпечення участі в чемпіонаті, першості та кубка Бусилівської селищної територіальної громади та обла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конструкція футбольних стадіонів та пол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spacing w:lineRule="auto" w:line="240" w:before="0" w:after="120"/>
        <w:ind w:left="360" w:right="14" w:hanging="36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ведення  ремонтних робіт футбольних полів, майданчиків з трав’яним покриттям, прилеглої до них територій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6. Напрямки діяльності та заходи Програм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Напрямки діяльності та заходи Програми викладені у додатку 1 до Програми.</w:t>
      </w:r>
    </w:p>
    <w:p>
      <w:pPr>
        <w:pStyle w:val="A5"/>
        <w:spacing w:before="0" w:after="12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7. Оцінка ефективності виконання заходів Програми</w:t>
      </w:r>
    </w:p>
    <w:p>
      <w:pPr>
        <w:pStyle w:val="Style17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Основним результатом реалізації </w:t>
      </w:r>
      <w:r>
        <w:rPr>
          <w:color w:val="000000"/>
          <w:sz w:val="28"/>
          <w:szCs w:val="28"/>
          <w:lang w:val="uk-UA" w:eastAsia="en-US"/>
        </w:rPr>
        <w:t>виконання Програми є забезпечення: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формування моделі розвитку футболу на демократичних та гуманістичних засадах шляхом об'єднання зусиль заінтересованих державних, громадських, приватних організацій та широких верств населення;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апровадження доступних, якісних та різноманітних форм оздоровчих, реабілітаційних та спортивних послуг для різних груп населення;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більшення кількості населення, яке регулярно використовує футбол для проведення активного дозвілля та забезпечення здорового способу життя, що дозволить суттєво зменшити витрати на лікування захворювань, спричинених низькою руховою активністю;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обудова повноцінної піраміди розвитку футболу в громаді: від ДЮСШ до команди майстрів;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створення необхідних умов для розвитку професійного футболу;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удосконалення системи підготовки футболістів для гідної участі у місцевих, обласних, державних змаганнях;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ідвищення престижності професії тренера та удосконалення системи підготовки та підвищення кваліфікації фахівців футболу;</w:t>
      </w:r>
    </w:p>
    <w:p>
      <w:pPr>
        <w:pStyle w:val="Style17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риведення у відповідність до встановлених вимог стадіонів на території громади, на яких проводяться чемпіонати з футбол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збільшення ресурсного забезпечення розвитку футболу, залучення позабюджетних коштів, формування широкої мережі сучасних спортивних споруд, в тому числі площинних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грама розрахована на 2025-2028 роки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алізація заходів Програми здійснюватиметься за рахунок коштів селищного бюджету у межах загального обсягу асигнувань, передбачених на відповідні роки. При цьому дозволяється залучення коштів з інших джерел, не заборонених законодавством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гнозований обсяг коштів, що планується залучити до фінансування, передбачається у сумі 5000,00 тис.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озмір фінансового забезпечення програми може змінюватися залежно від можливостей селищного бюдже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8. Система управління та контролю за ходом виконання Програ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Координацію та контроль за виконанням Програми здійснюється відділом освіти та спорту Брусилівської селищної ради, постійною комісією з гуманітарних питань Брусилівської селищної р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Основними формами контролю за реалізацією заходів та досягнень показників Програми будуть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вітність відділу освіти та спорту Брусилівської селищної ради про реалізацію заходів Програми на засіданні виконокому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лучення засобів масової інформації до висвітлення питань щодо реалізації Програ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бговорення стану та проблем реалізації Програми на засіданнях колегії відділу освіти та спорту Брусилівської селищної рад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організаційний супровід виконання Програми здійснюється відділом освіти та спорту Брусилівської селищної ради;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За результатами реалізації Програми відділ освіти та спорту Брусилівської селищної ради інформує виконавчий комітет Брусилівської селищної ради щороку у грудні місяці наступному за звітним періодом.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>Контроль за цільовим та ефективним використанням бюджетних коштів здійснює постійна депутатська комісія з питань фінансів, бюджету, комунальної власності, соціально-економічного розвитку, інвестицій, міжнародного співробітництва.</w:t>
      </w:r>
    </w:p>
    <w:p>
      <w:pPr>
        <w:pStyle w:val="Normal"/>
        <w:ind w:left="5387" w:hanging="0"/>
        <w:rPr>
          <w:rFonts w:ascii="Times New Roman" w:hAnsi="Times New Roman" w:eastAsia="Batang;바탕" w:cs="Times New Roman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Cs/>
          <w:iCs/>
          <w:color w:val="000000"/>
          <w:sz w:val="18"/>
          <w:szCs w:val="28"/>
          <w:lang w:val="uk-UA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07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Batang;바탕" w:cs="Times New Roman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>Секретар селищної ради                                            Віктор ШКУРАТІВСЬКИЙ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rPr>
          <w:rFonts w:ascii="Times New Roman" w:hAnsi="Times New Roman" w:eastAsia="Batang;바탕" w:cs="Times New Roman"/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en-US"/>
        </w:rPr>
        <w:t>до ПРОГРАМИ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Напрями діяльності та заходи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Програми розвитку футболу Брусилівської селищної територіальної громади на 2025</w:t>
      </w:r>
      <w:r>
        <w:rPr/>
        <w:t>-2028 роки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0"/>
        <w:gridCol w:w="3418"/>
        <w:gridCol w:w="40"/>
        <w:gridCol w:w="2978"/>
        <w:gridCol w:w="40"/>
        <w:gridCol w:w="1356"/>
        <w:gridCol w:w="992"/>
        <w:gridCol w:w="851"/>
        <w:gridCol w:w="142"/>
        <w:gridCol w:w="850"/>
        <w:gridCol w:w="142"/>
        <w:gridCol w:w="992"/>
        <w:gridCol w:w="992"/>
        <w:gridCol w:w="1560"/>
      </w:tblGrid>
      <w:tr>
        <w:trPr>
          <w:trHeight w:val="345" w:hRule="atLeast"/>
        </w:trPr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п/п</w:t>
            </w:r>
          </w:p>
        </w:tc>
        <w:tc>
          <w:tcPr>
            <w:tcW w:w="3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Перелік заходів програми</w:t>
            </w:r>
          </w:p>
        </w:tc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Виконавці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Джерела фінансування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тис. 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Очікувані  результати</w:t>
            </w:r>
          </w:p>
        </w:tc>
      </w:tr>
      <w:tr>
        <w:trPr>
          <w:trHeight w:val="345" w:hRule="atLeast"/>
        </w:trPr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2025 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2026 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200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2028 р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 w:eastAsia="en-US"/>
              </w:rPr>
              <w:t>1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lang w:val="uk-UA" w:eastAsia="en-US"/>
              </w:rPr>
              <w:t>Утворення координаційної ради з розвитку футболу та формування її складу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Не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потребує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ош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34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2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eastAsia="MS Mincho;ＭＳ 明朝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творення нових футбольних команд, із залученням до них жителів громади, які будуть приймати участь у спортивних змаганнях з футболу різного рівн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Не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потребує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кош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34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3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провадження заходів щодо популяризації футболу у ЗМІ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Не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потребує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кош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34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4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Створення умов для використання фізкультурно-спортивних споруд закладів загальної середньої освіти в позаурочний час для занять з футболу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ДЮСШ, заклади загальної середньої освіти Брусилівської селищної територіальної громад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Не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потребує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кош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1993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5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Залучення дітей шкільного віку до відвідування секцій Брусиліської ДЮСШ та до участі у змаганнях різного рівня всіх вікових груп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ДЮСШ, заклади загальної середньої освіти Брусилівської селищної територіальної громад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Не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потребує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кош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34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6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Забезпечення відбору осіб, які мають високий рівень підготовленості та здатні під час проведення спортивних заходів витримувати значні фізичні та психологічні навантаження, для подальшого залучення їх до резервного спорту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Не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потребує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кош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34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7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Забезпечення функціонування спортивно-оздоровчих зборів серед юних футболістів Брусилівської селищної ради (на місцевому рівні та виїзному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Не потребує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703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8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>Організація проведення І, ІІ етапу змагань з футболу «Шкіряний М’яч» у залік Гімназіади,  команд закладів освіти  у відповідних вікових категоріях відповідно до затвердженого Положенн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Не потребує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34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9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MS Mincho;ＭＳ 明朝" w:cs="Times New Roman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lang w:val="uk-UA" w:eastAsia="en-US"/>
              </w:rPr>
              <w:t xml:space="preserve">Організація заходів з проведення змагань з футболу: 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eastAsia="MS Mincho;ＭＳ 明朝" w:cs="Times New Roman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lang w:val="uk-UA" w:eastAsia="en-US"/>
              </w:rPr>
              <w:t>чемпіонати та першість Брусилівської селищної територіальної громади,  Житомирської області  серед дитячо-юнацьких команд у різних вікових категоріях; чемпіонати Житомирської області серед аматорських команд;</w:t>
            </w:r>
          </w:p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lang w:val="uk-UA" w:eastAsia="en-US"/>
              </w:rPr>
              <w:t>Житомирської області серед ветеранів, проведення навчально-тренувальних зборів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селищна рада, громадська організаці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Не потребує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34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10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MS Mincho;ＭＳ 明朝" w:cs="Times New Roman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lang w:val="uk-UA" w:eastAsia="en-US"/>
              </w:rPr>
              <w:t xml:space="preserve">Організація заходів з проведення змагань з футзалу: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MS Mincho;ＭＳ 明朝" w:cs="Times New Roman" w:ascii="Times New Roman" w:hAnsi="Times New Roman"/>
                <w:lang w:val="uk-UA" w:eastAsia="en-US"/>
              </w:rPr>
              <w:t>чемпіонат на першість за участю Брусилівської селищної територіальної громади Житомирської області  серед команд у різних вікових категоріях; чемпіонат та кубок Брусилівської селищної територіальної громади  Житомирської області серед аматорських команд;</w:t>
            </w:r>
          </w:p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eastAsia="MS Mincho;ＭＳ 明朝" w:cs="Times New Roman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lang w:val="uk-UA" w:eastAsia="en-US"/>
              </w:rPr>
              <w:t>чемпіонат Брусилівської селищної територіальної громади, Житомирської області серед ветеранів, проведення навчально-тренувальних зборів.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Не потребує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11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34" w:leader="none"/>
              </w:tabs>
              <w:spacing w:before="0" w:after="160"/>
              <w:ind w:right="14" w:hanging="0"/>
              <w:jc w:val="both"/>
              <w:rPr>
                <w:rFonts w:ascii="Times New Roman" w:hAnsi="Times New Roman" w:eastAsia="MS Mincho;ＭＳ 明朝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en-US"/>
              </w:rPr>
              <w:t xml:space="preserve">Реконструкція, будівництво футбольних полів та стадіонів 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Бюджет Брусилівської селищної ради та інші джерела не заборонені чинним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4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 w:eastAsia="en-US"/>
              </w:rPr>
              <w:t>12.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34" w:leader="none"/>
              </w:tabs>
              <w:spacing w:before="0" w:after="160"/>
              <w:ind w:right="14" w:hanging="0"/>
              <w:jc w:val="both"/>
              <w:rPr>
                <w:rFonts w:ascii="Times New Roman" w:hAnsi="Times New Roman" w:cs="Times New Roman"/>
                <w:color w:val="000000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Проведення  ремонтних робіт футбольних полів, майданчиків з трав’яним покриттям, прилеглої до них територі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Бюджет Брусилівської селищної ради та інші джерела не заборонені чинним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1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Залучення дітей та молоді до занять футболом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34" w:leader="none"/>
              </w:tabs>
              <w:spacing w:before="0" w:after="160"/>
              <w:ind w:right="14" w:hanging="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Всього :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en-US"/>
              </w:rPr>
              <w:t>50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2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709" w:right="992" w:gutter="0" w:header="709" w:top="765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 xml:space="preserve">      </w:t>
      </w:r>
      <w:r>
        <w:rPr>
          <w:rFonts w:eastAsia="Batang;바탕" w:cs="Times New Roman" w:ascii="Times New Roman" w:hAnsi="Times New Roman"/>
          <w:bCs/>
          <w:iCs/>
          <w:color w:val="000000"/>
          <w:sz w:val="28"/>
          <w:szCs w:val="28"/>
          <w:lang w:val="uk-UA" w:eastAsia="en-US"/>
        </w:rPr>
        <w:t xml:space="preserve">Секретар селищної ради                                                           </w:t>
        <w:tab/>
        <w:tab/>
        <w:tab/>
        <w:tab/>
        <w:tab/>
        <w:tab/>
        <w:t xml:space="preserve">     Віктор ШКУРАТІВСЬКИЙ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60"/>
        <w:jc w:val="center"/>
        <w:rPr>
          <w:rFonts w:ascii="Times New Roman" w:hAnsi="Times New Roman" w:eastAsia="Batang;바탕" w:cs="Times New Roman"/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 w:cs="Times New Roman" w:ascii="Times New Roman" w:hAnsi="Times New Roman"/>
          <w:b/>
          <w:bCs/>
          <w:iCs/>
          <w:color w:val="000000"/>
          <w:sz w:val="28"/>
          <w:szCs w:val="28"/>
          <w:lang w:val="uk-UA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709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ourier New" w:hAnsi="Courier New" w:eastAsia="Times New Roman" w:cs="Courier New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1">
    <w:name w:val="Заголовок №1_"/>
    <w:qFormat/>
    <w:rPr>
      <w:b/>
      <w:bCs/>
      <w:sz w:val="32"/>
      <w:szCs w:val="32"/>
      <w:shd w:fill="FFFFFF" w:val="clear"/>
    </w:rPr>
  </w:style>
  <w:style w:type="character" w:styleId="Docdata">
    <w:name w:val="docdata"/>
    <w:qFormat/>
    <w:rPr/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480" w:after="480"/>
      <w:ind w:hanging="2180"/>
      <w:jc w:val="both"/>
      <w:outlineLvl w:val="0"/>
    </w:pPr>
    <w:rPr>
      <w:b/>
      <w:b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15:00Z</dcterms:created>
  <dc:creator>АДМИН</dc:creator>
  <dc:description/>
  <cp:keywords/>
  <dc:language>en-US</dc:language>
  <cp:lastModifiedBy>я</cp:lastModifiedBy>
  <cp:lastPrinted>2024-10-24T11:52:00Z</cp:lastPrinted>
  <dcterms:modified xsi:type="dcterms:W3CDTF">2024-10-24T08:54:00Z</dcterms:modified>
  <cp:revision>16</cp:revision>
  <dc:subject/>
  <dc:title>ПРОЄКТ</dc:title>
</cp:coreProperties>
</file>