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firstLine="137"/>
        <w:jc w:val="both"/>
        <w:rPr>
          <w:lang w:val="en-US" w:eastAsia="en-US"/>
        </w:rPr>
      </w:pPr>
      <w:r>
        <w:rPr>
          <w:lang w:val="uk-UA" w:eastAsia="en-US"/>
        </w:rPr>
        <w:t xml:space="preserve">   </w:t>
      </w: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29406933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44745</wp:posOffset>
                </wp:positionH>
                <wp:positionV relativeFrom="paragraph">
                  <wp:posOffset>-10795</wp:posOffset>
                </wp:positionV>
                <wp:extent cx="97790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pt;height:24.8pt;mso-wrap-distance-left:9.05pt;mso-wrap-distance-right:9.05pt;mso-wrap-distance-top:3.6pt;mso-wrap-distance-bottom:3.6pt;margin-top:-0.8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color w:val="FF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 </w:t>
      </w:r>
      <w:r>
        <w:rPr>
          <w:rFonts w:cs="Times New Roman" w:ascii="Times New Roman" w:hAnsi="Times New Roman"/>
          <w:bCs w:val="false"/>
          <w:i w:val="false"/>
          <w:iCs w:val="false"/>
          <w:sz w:val="27"/>
          <w:szCs w:val="27"/>
        </w:rPr>
        <w:t>ШОС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23.10.2024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248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ст. 25, п. 34 ч.1 ст. 26, ст. ст. 59, 60, 73 Закону України «Про місцеве самоврядування в Україні», відповідно до ст. ст. 12, 116, 118, 121, 122 Земельного кодексу України, Закону України «Про адміністративну процедуру»,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17.10.2024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66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3.10.2024     № 2487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2126"/>
        <w:gridCol w:w="1276"/>
        <w:gridCol w:w="3259"/>
      </w:tblGrid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чевська Леся Пет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941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1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1:0432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Ольга Василівна                 (1/2 частки)           Роде Вадим Васильович                (1/2 част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748016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65013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осніної Н., 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і Озерян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001:02:001:0771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врук Сергій Леонт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8502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5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мутецька, 1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92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амарчук Людмила Ів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2/3 частки)          Гуденко Євгенія Анто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1/3 частки)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57134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3323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,1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527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шугіс Володимир Григ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6915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5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ьова,23-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Скочи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003:02:001:0082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аєць Іван Вікторович              (1/2 частки)              Олійник Оксана Вікторівна             (1/2 част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967049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6521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лодіжна, 2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илипон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4303:02:002:0237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 Валентин Пав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1403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шнева, 2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струбень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8001:01:002:0164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суленко Людмила Ів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1/3 частки)      Красуленко Юрій Ів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1/3 частки)         Красуленко Володимир Іванович              (1/3 частки)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60177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65158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5915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Травнева, 2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тави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1:01:001:0903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равняєв Олексій Вадим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2404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70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7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лодіжна, 8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2:0351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Лідія Васи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6115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ївська, 1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801:01:002:1444</w:t>
            </w:r>
          </w:p>
        </w:tc>
      </w:tr>
      <w:tr>
        <w:trPr>
          <w:trHeight w:val="1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венко Тетян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2/4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венко Володимир Вікт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1/4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 Світлана Вікторівна             (1/4 част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07028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271119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551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3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сівці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601:01:001:0677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чипорчук Ольга Григ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2018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зарська, 42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701:01:001:1264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га Катерина Дмит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0316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ерещуківка, 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иви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0701:01:002:0238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енко Ігор Воло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8801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урбівська, 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иви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0701:01:002:0233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юріна Ліна Георг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4005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5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ідродження, 2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529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вольська Ольга Васи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1602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7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7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ноградна, 1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500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кова Наталія Фед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1812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78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7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равнева, 2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тави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1:01:001:0904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смертна Тетяна Іванівна (1/3 частки) Безсмертний Юрій Васильович    (1/3 частки) Кушнір Людмила Юріївна               (1/3 част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64027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16159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8514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епова, 1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9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22:00Z</dcterms:created>
  <dc:creator>Paradise</dc:creator>
  <dc:description/>
  <cp:keywords/>
  <dc:language>en-US</dc:language>
  <cp:lastModifiedBy>я</cp:lastModifiedBy>
  <cp:lastPrinted>2024-10-24T10:46:00Z</cp:lastPrinted>
  <dcterms:modified xsi:type="dcterms:W3CDTF">2024-10-24T07:48:00Z</dcterms:modified>
  <cp:revision>4</cp:revision>
  <dc:subject/>
  <dc:title>       </dc:title>
</cp:coreProperties>
</file>