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4111" w:hanging="0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74454911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 </w:t>
      </w:r>
      <w:r>
        <w:rPr>
          <w:bCs/>
          <w:iCs/>
          <w:sz w:val="27"/>
          <w:szCs w:val="27"/>
        </w:rPr>
        <w:t>ШОСТОЇ</w:t>
      </w:r>
      <w:r>
        <w:rPr>
          <w:b w:val="false"/>
          <w:bCs/>
          <w:iCs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3.10.2024                                                                                               № 247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продаж земельної ділянки сільськогосподарського призначення для ведення фермерськ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 25, п. 34 ч.1 ст. 26, ст. ст. 59, 60, 73 Закону України «Про місцеве самоврядування в Україні», відповідно до ст. ст. 12, 92, 127, 128, 134, п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у Х Перехідних положень Земельного кодексу України, Закону України «Про фермерське господарство», Закону України «Про адміністративну процедуру», ст. 13 Закону України «Про оцінку земель», розглянувши заяву Чопівської Л.С. від 08.10.2024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>17.10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и в приватну власність </w:t>
      </w:r>
      <w:bookmarkStart w:id="0" w:name="_Hlk1607882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опівській Людмилі Станіславівні (РНОКПП: 2912406400)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продажу земельної ділянки </w:t>
      </w:r>
      <w:bookmarkStart w:id="1" w:name="_Hlk160788234"/>
      <w:bookmarkStart w:id="2" w:name="_Hlk160784614"/>
      <w:bookmarkStart w:id="3" w:name="_Hlk1607840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льськогосподарського призначення за цільовим призначенням – для ведення фермерського господарства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лощею 50,0000 га, кадастровий номер 1820985300:02:000:4100, яка розташована за межами населеного пункту села Соболівка Житомирського району Житомирської області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що знаходиться в її постійному користуванні на підставі Витягу з Державного реєстру речових прав на нерухоме майно про реєстрацію іншого речового права 25577724 (Державний акт на право постійного користування землею ЖТ- 23 000037 від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0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земельної ділянки сільськогосподарського призначення за цільовим призначенням – для ведення фермерського господарства,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000 га, кадастровий номер 1820985300:02:000:4100, яка розташована за межами населеного пункту села Соболівк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витягу № НВ – 9950296932024 із технічної документації з нормативної грошової оцінки земельної ділянки, становить 1 337 858, 47 грн. (один мільйон триста тридцять сім тисяч вісімсот п’ятдесят вісім гривень 47 копійок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вноважити селищного голову Габенця Володимира Васильовича укласти, від імені Брусилівської селищної ради Житомирського району Житомирської області, договір купівлі-продажу земельної ділянки вказаної в пункті 1 даного ріше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Брусилівської селищної ради VІІІ склик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пинити право постійного користування </w:t>
      </w:r>
      <w:bookmarkStart w:id="4" w:name="_Hlk160788256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півській Людмилі Станіславівні (РНОКПП: 2912406400)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сільськогосподарського призначення за цільовим призначенням – для ведення фермерського господарства,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000 га, кадастровий номер 1820985300:02:000:4100, яка розташована за межами населеного пункту села Собол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що знаходиться в її постійному користуванні на підставі Витягу з Державного реєстру речових прав на нерухоме майно про реєстрацію іншого речового права 25577724 (Державний акт на право постійного користування землею ЖТ- 23 000037 від 25.09.2001), після укладення договору купівлі-продажу землі та державної реєстрації права власності на земельну ділянку за Чопівською Людмилою Станіславівною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4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7:00Z</dcterms:created>
  <dc:creator>NOVIYPC</dc:creator>
  <dc:description/>
  <cp:keywords/>
  <dc:language>en-US</dc:language>
  <cp:lastModifiedBy>я</cp:lastModifiedBy>
  <cp:lastPrinted>2024-10-25T10:18:00Z</cp:lastPrinted>
  <dcterms:modified xsi:type="dcterms:W3CDTF">2024-10-25T07:19:00Z</dcterms:modified>
  <cp:revision>4</cp:revision>
  <dc:subject/>
  <dc:title>ПРОЄКТ</dc:title>
</cp:coreProperties>
</file>