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ШІСТДЕСЯТ ШОСТОЇ 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4"/>
        <w:rPr/>
      </w:pPr>
      <w:r>
        <w:rPr>
          <w:b/>
          <w:bCs/>
          <w:iCs/>
          <w:sz w:val="28"/>
          <w:szCs w:val="28"/>
          <w:lang w:val="uk-UA" w:eastAsia="ru-RU"/>
        </w:rPr>
        <w:t>ВОСЬМОГО СКЛИКАННЯ</w:t>
      </w:r>
    </w:p>
    <w:p>
      <w:pPr>
        <w:pStyle w:val="Normal"/>
        <w:spacing w:lineRule="auto" w:line="276" w:before="0" w:after="1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  23.10.2024       </w:t>
        <w:tab/>
        <w:tab/>
        <w:tab/>
        <w:tab/>
        <w:tab/>
        <w:tab/>
        <w:tab/>
        <w:tab/>
        <w:t xml:space="preserve">       №  2445  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val="uk-UA" w:eastAsia="en-US"/>
        </w:rPr>
        <w:t xml:space="preserve">Про затвердження Програми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благоустрою населених пунктів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Брусилівської селищної 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val="uk-UA" w:eastAsia="en-US"/>
        </w:rPr>
        <w:t>територіальної громади на 2025 рік</w:t>
      </w:r>
    </w:p>
    <w:p>
      <w:pPr>
        <w:pStyle w:val="Style9"/>
        <w:spacing w:before="10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, 59, 73 Закону України «Про місцеве самоврядування в Україні», відповідно до Закону України «Про благоустрій населених пунктів», Бюджетного кодексу України, з метою належного утримання та ремонту об’єктів благоустрою населених пунктів Брусилівської селищної територіальної громади, забезпечення утримання в належному санітарно-технічному стані території та покращення її естетичного вигляду для створення оптимальних умов праці, побуту та відпочинку мешканців населених пунктів територіальної громади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селищної ради від 18.10.2024, селищна рада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благоустрою населених пунктів Брусилівської селищної територіальної громади на 2025 рік (надалі Програма), (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2. Фінансування заходів Програми здійснювати у межах видатків, передбачених селищним бюджетом на 2025 рік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3. Відділу комунальної власності Брусилівської селищної ради (Щербатюк П.П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1. Забезпечити виконання Програми благоустрою населених  пунктів Брусилівської  селищної територіальної  громади на 2025 рі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2. Інформувати щорічно Брусилівську селищну раду  про хід виконання Програми. </w:t>
      </w:r>
    </w:p>
    <w:p>
      <w:pPr>
        <w:pStyle w:val="Normal"/>
        <w:shd w:fill="FFFFFF" w:val="clear"/>
        <w:tabs>
          <w:tab w:val="clear" w:pos="720"/>
          <w:tab w:val="left" w:pos="-3686" w:leader="none"/>
        </w:tabs>
        <w:spacing w:before="0" w:after="1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 w:eastAsia="ru-RU"/>
        </w:rPr>
        <w:t>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20"/>
          <w:tab w:val="left" w:pos="-3686" w:leader="none"/>
        </w:tabs>
        <w:jc w:val="both"/>
        <w:rPr>
          <w:rFonts w:ascii="Arial" w:hAnsi="Arial" w:cs="Arial"/>
          <w:color w:val="444444"/>
          <w:sz w:val="28"/>
          <w:szCs w:val="28"/>
          <w:lang w:val="uk-UA" w:eastAsia="ru-RU"/>
        </w:rPr>
      </w:pPr>
      <w:r>
        <w:rPr>
          <w:rFonts w:cs="Arial" w:ascii="Arial" w:hAnsi="Arial"/>
          <w:color w:val="444444"/>
          <w:sz w:val="28"/>
          <w:szCs w:val="28"/>
          <w:lang w:val="uk-UA" w:eastAsia="ru-RU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Володимир ГАБЕНЕЦЬ</w:t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</w:t>
      </w:r>
    </w:p>
    <w:p>
      <w:pPr>
        <w:pStyle w:val="Style9"/>
        <w:tabs>
          <w:tab w:val="clear" w:pos="720"/>
          <w:tab w:val="left" w:pos="7095" w:leader="none"/>
          <w:tab w:val="right" w:pos="9356" w:leader="none"/>
        </w:tabs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</w:t>
      </w: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Style9"/>
        <w:spacing w:before="0" w:after="0"/>
        <w:ind w:firstLine="538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</w:t>
      </w:r>
      <w:r>
        <w:rPr>
          <w:rStyle w:val="StrongEmphasis"/>
          <w:b w:val="false"/>
          <w:sz w:val="28"/>
          <w:szCs w:val="28"/>
          <w:lang w:val="uk-UA"/>
        </w:rPr>
        <w:t xml:space="preserve">до рішення 66 сесії </w:t>
      </w:r>
    </w:p>
    <w:p>
      <w:pPr>
        <w:pStyle w:val="Style9"/>
        <w:spacing w:before="0" w:after="0"/>
        <w:ind w:firstLine="5387"/>
        <w:jc w:val="both"/>
        <w:rPr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</w:t>
      </w:r>
      <w:r>
        <w:rPr>
          <w:rStyle w:val="StrongEmphasis"/>
          <w:b w:val="false"/>
          <w:sz w:val="28"/>
          <w:szCs w:val="28"/>
          <w:lang w:val="uk-UA"/>
        </w:rPr>
        <w:t>селищної ради 8 скликання</w:t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 23.10.2024  № 2445</w:t>
      </w:r>
    </w:p>
    <w:p>
      <w:pPr>
        <w:pStyle w:val="Style9"/>
        <w:spacing w:before="0" w:after="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РОГРАМА БЛАГОУСТРОЮ НАСЕЛЕНИХ ПУНКТІВ</w:t>
      </w:r>
    </w:p>
    <w:p>
      <w:pPr>
        <w:pStyle w:val="Style9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БРУСИЛІВСЬКОЇ СЕЛИЩНОЇ ТЕРИТОРІАЛЬНОЇ ГРОМАДИ</w:t>
      </w:r>
    </w:p>
    <w:p>
      <w:pPr>
        <w:pStyle w:val="Style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НА 2025 РІК</w:t>
      </w:r>
    </w:p>
    <w:p>
      <w:pPr>
        <w:pStyle w:val="Style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numPr>
          <w:ilvl w:val="0"/>
          <w:numId w:val="2"/>
        </w:numPr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аспорт Програми</w:t>
      </w:r>
    </w:p>
    <w:p>
      <w:pPr>
        <w:pStyle w:val="Style9"/>
        <w:spacing w:before="0" w:after="0"/>
        <w:ind w:left="720" w:hanging="0"/>
        <w:rPr>
          <w:rStyle w:val="StrongEmphasis"/>
          <w:sz w:val="28"/>
          <w:szCs w:val="28"/>
          <w:lang w:val="uk-UA"/>
        </w:rPr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349"/>
        <w:gridCol w:w="519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Ініціатор розроблення Програми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діл комунальної власності Брусилівської селищної рад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Розробник Програми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  <w:lang w:val="uk-UA"/>
              </w:rPr>
              <w:t xml:space="preserve"> комунальної власност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Брусилівської селищної рад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.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Співрозробник  Програми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селищної ради;</w:t>
            </w:r>
          </w:p>
          <w:p>
            <w:pPr>
              <w:pStyle w:val="Style9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самоврядного контролю селищної ради; 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, цивільного захисту населення, екології, мобілізаційної та оборонної роботи селищної ради;</w:t>
            </w:r>
          </w:p>
          <w:p>
            <w:pPr>
              <w:pStyle w:val="Style9"/>
              <w:spacing w:before="10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емельних відносин селищної ради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Законодавчі та нормативні документи на підставі яких розроблена Програма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 «Про місцеве самоврядування в Україні», «Про благоустрій населених пунктів»,  «Про відходи», </w:t>
            </w:r>
            <w:r>
              <w:rPr>
                <w:bCs/>
                <w:sz w:val="28"/>
                <w:szCs w:val="28"/>
              </w:rPr>
              <w:t>«Про охорону навколишнього природного середовища», «Про основи містобудування», «Про дорожній рух»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Бюджетний кодекс Україн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ідповідальний виконавець Програми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  <w:lang w:val="uk-UA"/>
              </w:rPr>
              <w:t xml:space="preserve"> комунальної власност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Брусилівської селищної рад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Учасники Програми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  <w:lang w:val="uk-UA"/>
              </w:rPr>
              <w:t xml:space="preserve"> комунальної власност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Брусилівської селищн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селищної ради;</w:t>
            </w:r>
          </w:p>
          <w:p>
            <w:pPr>
              <w:pStyle w:val="Style9"/>
              <w:spacing w:before="10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самоврядного контролю селищної ради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з питань надзвичайних ситуацій, цивільного захисту населення, екології, мобілізаційної та оборонної роботи селищної ради;</w:t>
            </w:r>
          </w:p>
          <w:p>
            <w:pPr>
              <w:pStyle w:val="Style9"/>
              <w:spacing w:before="10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емельних відносин селищної ради; </w:t>
            </w:r>
          </w:p>
          <w:p>
            <w:pPr>
              <w:pStyle w:val="Normal"/>
              <w:spacing w:lineRule="atLeast" w:line="240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діли та комунальні підприємства Брусилівської селищної ради, підприємства, установи, організації, заклади не залежно від форм власності та громадян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рмін реалізації Програми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5 рік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лік джерел фінансування, які використовуються при виконанні Програми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фінансування здійснюється за рахунок коштів усіх рівнів бюджетів, власних коштів підприємств та інших джерел не заборонених законодавством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гальний обсяг фінансових ресурсів, необхідних для реалізації Прогр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  050 000,00 грн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.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 них кошти селищного бюджету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  050 000,00 грн.</w:t>
            </w:r>
          </w:p>
        </w:tc>
      </w:tr>
    </w:tbl>
    <w:p>
      <w:pPr>
        <w:pStyle w:val="Style9"/>
        <w:rPr>
          <w:lang w:val="uk-UA"/>
        </w:rPr>
      </w:pPr>
      <w:r>
        <w:rPr>
          <w:lang w:val="uk-UA"/>
        </w:rPr>
      </w:r>
    </w:p>
    <w:p>
      <w:pPr>
        <w:pStyle w:val="Style9"/>
        <w:numPr>
          <w:ilvl w:val="0"/>
          <w:numId w:val="5"/>
        </w:numPr>
        <w:ind w:left="720" w:firstLine="273"/>
        <w:jc w:val="center"/>
        <w:rPr/>
      </w:pPr>
      <w:r>
        <w:rPr>
          <w:b/>
          <w:color w:val="000000"/>
          <w:sz w:val="28"/>
          <w:szCs w:val="28"/>
          <w:lang w:val="uk-UA"/>
        </w:rPr>
        <w:t>Загальні характеристики Програми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ення проблем у сфері благоустрою населених пунктів є одним з напрямів у здійсненні соціально – економічних реформ, формуванні умов розвитку гром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Брусилівської селищної територіальної громади – це ряд соціально-економічних, організаційно-правових та екологічних заходів із поліпшення мікроклімату, санітарного очищення тощо, котрий здійснюється на території сіл гром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Заходи з благоустрою сіл - це роботи щодо відновлення, належного утримання території </w:t>
      </w:r>
      <w:r>
        <w:rPr>
          <w:color w:val="000000"/>
          <w:sz w:val="28"/>
          <w:szCs w:val="28"/>
          <w:lang w:val="uk-UA"/>
        </w:rPr>
        <w:t>громади</w:t>
      </w:r>
      <w:r>
        <w:rPr>
          <w:sz w:val="28"/>
          <w:szCs w:val="28"/>
          <w:lang w:val="uk-UA"/>
        </w:rPr>
        <w:t xml:space="preserve">, організації упорядкування об’єктів благоустрою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грама благоустрою населених пунктів Брусилівської селищної територіальної громади на 2025 рік (далі Програма) розроблена відповідно до Законів України «Про місцеве самоврядування в Україні», «Про благоустрій населених пунктів», «Про відходи», </w:t>
      </w:r>
      <w:r>
        <w:rPr>
          <w:bCs/>
          <w:sz w:val="28"/>
          <w:szCs w:val="28"/>
        </w:rPr>
        <w:t>«Про охорону навколишнього природного середовища», «Про основи містобудування», «Про дорожній рух»</w:t>
      </w:r>
      <w:r>
        <w:rPr>
          <w:bCs/>
          <w:sz w:val="28"/>
          <w:szCs w:val="28"/>
          <w:lang w:val="uk-UA"/>
        </w:rPr>
        <w:t xml:space="preserve">, Бюджетного  кодексу України </w:t>
      </w:r>
      <w:r>
        <w:rPr>
          <w:sz w:val="28"/>
          <w:szCs w:val="28"/>
          <w:lang w:val="uk-UA"/>
        </w:rPr>
        <w:t>та інших нормативно-правових актів чинного законодавства.</w:t>
      </w:r>
    </w:p>
    <w:p>
      <w:pPr>
        <w:pStyle w:val="Default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Цілю Програми благоустрою є здійснення ефективних і комплексних заходів з утримання території громади в належному санітарному стані, поліпшення його естетичного вигляду, забезпечення зовнішнього освітлення, поточного ремонту доріг, збереження об’єктів загального користування, ліквідації стихійних звалищ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autoSpaceDE w:val="false"/>
        <w:spacing w:lineRule="auto" w:line="276" w:before="0" w:after="120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3. Визначення проблеми на розв’язання якої спрямована Програм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танні роки в населених пунктах громади накопичилось безліч проблем, пов’язаних із недостатнім рівнем та несистематичним проведенням заходів у сфері благоустрою, які потребують термінового ви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ходи по благоустрою та покращенню санітарного стану населених пунктів ради здійснюється в інтересах жителів Брусилівської селищної територіальної громади, з метою покращення екологічної ситуації, створення умов для культурного, оздоровчого, фізичного, освітнього та духовного розвитку населення підвідомчої території, підвищення рівня громадського порядк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о забезпечити виконання робіт із благоустрою, із санітарного очищення, проведення робіт з утримання дорожнього господарства, боротьби зі стихійними сміттєзвалищами, здійснення заходів щодо належного поводження з твердими побутовими відходами тощ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2977" w:leader="none"/>
          <w:tab w:val="left" w:pos="3544" w:leader="none"/>
        </w:tabs>
        <w:spacing w:lineRule="auto" w:line="276" w:before="0" w:after="120"/>
        <w:ind w:left="720" w:firstLine="273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 та завдання Прогр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2"/>
        <w:jc w:val="both"/>
        <w:rPr/>
      </w:pPr>
      <w:r>
        <w:rPr>
          <w:rFonts w:eastAsia="Courier New"/>
          <w:color w:val="000000"/>
          <w:sz w:val="28"/>
          <w:szCs w:val="28"/>
          <w:lang w:val="uk-UA" w:eastAsia="ru-RU"/>
        </w:rPr>
        <w:t xml:space="preserve">Метою Програми є </w:t>
      </w:r>
      <w:r>
        <w:rPr>
          <w:sz w:val="28"/>
          <w:szCs w:val="28"/>
          <w:lang w:val="uk-UA"/>
        </w:rPr>
        <w:t>поліпшення зовнішнього вигляду та естетичної привабливості населених пунктів,</w:t>
      </w:r>
      <w:r>
        <w:rPr>
          <w:rFonts w:eastAsia="Courier New"/>
          <w:color w:val="000000"/>
          <w:sz w:val="28"/>
          <w:szCs w:val="28"/>
          <w:lang w:val="uk-UA" w:eastAsia="ru-RU"/>
        </w:rPr>
        <w:t xml:space="preserve"> визначення та реалізація основних напрямків, спрямованих на забезпечення належного технічного, санітарного та екологічного стану об’єктів благоустрою, збереження об’єктів благоустрою та забезпечення безпечних умов проживання,</w:t>
      </w:r>
      <w:r>
        <w:rPr>
          <w:sz w:val="28"/>
          <w:szCs w:val="28"/>
          <w:lang w:val="uk-UA"/>
        </w:rPr>
        <w:t xml:space="preserve"> підвищення комфортності проживання та відпочинку населення </w:t>
      </w:r>
      <w:r>
        <w:rPr>
          <w:rFonts w:eastAsia="Courier New"/>
          <w:color w:val="000000"/>
          <w:sz w:val="28"/>
          <w:szCs w:val="28"/>
          <w:lang w:val="uk-UA" w:eastAsia="ru-RU"/>
        </w:rPr>
        <w:t xml:space="preserve"> на території населених пунктів громади.</w:t>
      </w:r>
    </w:p>
    <w:p>
      <w:pPr>
        <w:pStyle w:val="Normal"/>
        <w:tabs>
          <w:tab w:val="clear" w:pos="720"/>
          <w:tab w:val="left" w:pos="916" w:leader="none"/>
        </w:tabs>
        <w:spacing w:lineRule="auto" w:line="276" w:before="0" w:after="0"/>
        <w:contextualSpacing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Завдання Програ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і ремонти дорожнього покриття вулиць населених пунктів територіальної громади, де ще не зроблені такі робо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ремонти доріг населених пункт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  <w:lang w:val="uk-UA"/>
        </w:rPr>
        <w:t>будівництво, реконструкція, відновлення вуличного освітлення в усіх населених пунктах  селищної територіальної громад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слуг по вивезенню твердих побутових відход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міттєвих контейнер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аливно-мастильних матеріалів та запчастин для газонокосарок, бензопил, іншого обладнанн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та оплата вуличного освітленн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дорожньої техніки (розчищення доріг від снігу, грейдерування доріг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автомобільних доріг (посипання протиожеледним матеріало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пам’ятників та благоустрій прилеглої території навколо ни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кладовища, ремонт під’їзних шляхів та огорожі до кладов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дійснення ефективних та комплексних заходів з утримання територій населених пунктів у належному стані, їх санітарного очищення, збереження об'єктів загального користування, а також природних ландшафтів, інших природних комплексів і об'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дійснення заходів з благоустрою населених пунктів, озеленення та утримання в належному стані парків, вулиць, інших об'єктів зеленого господарства гром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з</w:t>
      </w:r>
      <w:r>
        <w:rPr>
          <w:sz w:val="28"/>
          <w:szCs w:val="28"/>
        </w:rPr>
        <w:t xml:space="preserve">абезпечення проведення капітальних та поточних ремонтів </w:t>
      </w:r>
      <w:r>
        <w:rPr>
          <w:sz w:val="28"/>
          <w:szCs w:val="28"/>
          <w:lang w:val="uk-UA"/>
        </w:rPr>
        <w:t xml:space="preserve">вулично-дорожньої мережі </w:t>
      </w: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ліквідація несанкціонованих (стихійних) сміттєзвал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утримання наявних, улаштування нових дитячих ігрових та спортивних майданчиків, створення сприятливих умов для відпочинку та дозвілля тощо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ідвищення рівня якості послуг, що надаються населенню з питань благоустрою та санітарного очищенн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вання ефективних договірних відносин між усіма суб’єктами надання послуг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екологічної ситуації у населених пунктах, підтримання санітарного стану населених пунктів на належному рів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утримання обочин доріг шляхом систематичного прибирання порослі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алучення громадських організацій до участі в заходах, передбачених Програмо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Можливе коригування заходів Програми з метою визначення першочергових заходів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ind w:firstLine="567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5. Обґрунтування шляхів і засобів розв’язання проблеми Прогр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Courier New"/>
          <w:color w:val="000000"/>
          <w:sz w:val="28"/>
          <w:szCs w:val="28"/>
          <w:lang w:val="uk-UA" w:eastAsia="ru-RU"/>
        </w:rPr>
        <w:t>Досягнення мети Програми може бути здійснено за умов вирішення таких основних завдан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  <w:t>а) здійснення належного обліку об’єктів та елементів благоустро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  <w:t>б) комплексний підхід до проведення робіт та надання послуг з благоустро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  <w:t>в) удосконалення системи планування робіт та послуг з благоустрою відповідно з вимогами діючих нормативно-правових акт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  <w:t>г) застосування комплексного підходу при плануванні робіт з благоустрою, який враховує завершеність виконання всіх видів робіт на окремому об’єкті благоустрою, концентрацію фінансових ресурс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</w:r>
      <w:r>
        <w:rPr>
          <w:rFonts w:eastAsia="Courier New"/>
          <w:color w:val="000000"/>
          <w:sz w:val="28"/>
          <w:szCs w:val="28"/>
          <w:lang w:eastAsia="ru-RU"/>
        </w:rPr>
        <w:t>д) підвищення</w:t>
      </w:r>
      <w:r>
        <w:rPr>
          <w:rFonts w:eastAsia="Courier New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Courier New"/>
          <w:color w:val="000000"/>
          <w:sz w:val="28"/>
          <w:szCs w:val="28"/>
          <w:lang w:eastAsia="ru-RU"/>
        </w:rPr>
        <w:t>якості</w:t>
      </w:r>
      <w:r>
        <w:rPr>
          <w:rFonts w:eastAsia="Courier New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Courier New"/>
          <w:color w:val="000000"/>
          <w:sz w:val="28"/>
          <w:szCs w:val="28"/>
          <w:lang w:eastAsia="ru-RU"/>
        </w:rPr>
        <w:t>ремонту, утримання об'єктів благоустрою.</w:t>
      </w:r>
    </w:p>
    <w:p>
      <w:pPr>
        <w:pStyle w:val="Normal"/>
        <w:spacing w:lineRule="auto" w:line="276"/>
        <w:ind w:left="786" w:hanging="0"/>
        <w:jc w:val="both"/>
        <w:rPr>
          <w:rFonts w:eastAsia="Courier New"/>
          <w:color w:val="000000"/>
          <w:sz w:val="28"/>
          <w:szCs w:val="28"/>
          <w:lang w:eastAsia="ru-RU"/>
        </w:rPr>
      </w:pPr>
      <w:r>
        <w:rPr>
          <w:rFonts w:eastAsia="Courier New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9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 xml:space="preserve">6. Напрям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04"/>
        <w:gridCol w:w="2977"/>
        <w:gridCol w:w="4819"/>
        <w:gridCol w:w="1559"/>
        <w:gridCol w:w="1276"/>
        <w:gridCol w:w="1984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Назва напряму діяльност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(пріоритетні завданн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Перелік заходів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Програм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Виконавц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Джерел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Рік/всь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го тис. грн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Очікува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результа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Відновлення, реконструкція, утримання, капітальний та поточний ремонт мереж вуличного освітленн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новлення, реконструкція, утримання, капітальний та поточний ремонт мереж вуличного освітлення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ідділ містобудування  та архітектури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 Добробут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02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b/>
                <w:sz w:val="24"/>
                <w:szCs w:val="24"/>
                <w:shd w:fill="FFFFFF" w:val="clear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shd w:fill="FFFFFF" w:val="clear"/>
                <w:lang w:val="uk-UA" w:eastAsia="ru-RU"/>
              </w:rPr>
              <w:t>Розвиток та модернізація мереж зовнішнього освітлення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Встановлення, відновлення, упорядкування, утримання, капітальний  та поточний ремонт об’єктів благоустро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Утримання   скверу по вул. Митрополита Іларіона, парку по вул. Захисників України, скверу пам’яті та духовності  по вул. Захисників України , скверу « Молодіжний» в селищі Брусилів та всіх об’єктів благоустрою, об’єктів масового перебування та відпочинку населення на території населених пунктів селищної рад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містобудування та архітектури селищної ради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надзвичайних ситуацій, цивільного захисту населення, екології, мобілізаційної та оборонної роботи селищної рад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арости за територіальною належніст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;</w:t>
            </w:r>
          </w:p>
          <w:p>
            <w:pPr>
              <w:pStyle w:val="Normal"/>
              <w:spacing w:before="0" w:after="10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КП « Добробут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 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shd w:fill="FFFFFF" w:val="clear"/>
                <w:lang w:val="uk-UA" w:eastAsia="ru-RU"/>
              </w:rPr>
              <w:t>Значне покращення санітарного стану та благоустрою населених пунктів територіальної громад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дбання та встановлення дитячих ігрових майданчиків і спортивного обладнання на території населених пунктів селищної рад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освіти та спорту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ідділ культури, туризму та діяльності засобів масової інформації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містобудування та архітектури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арости за територіальною належністю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 Добробу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0,00</w:t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6"/>
                <w:lang w:val="uk-UA" w:eastAsia="ru-RU"/>
              </w:rPr>
            </w:pPr>
            <w:r>
              <w:rPr>
                <w:sz w:val="24"/>
                <w:szCs w:val="26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6"/>
                <w:lang w:val="uk-UA" w:eastAsia="ru-RU"/>
              </w:rPr>
              <w:t>Розвиток та покращення якості дозвілля діт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 w:eastAsia="ru-RU"/>
              </w:rPr>
            </w:pPr>
            <w:r>
              <w:rPr>
                <w:b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ридбання та встановлення  малих архітектурних форм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ідділ  містобудування та архітектури  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 Добробу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ворення умов для відпочинку жителів селищної ради, естетичне вихован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/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 w:eastAsia="ru-RU"/>
              </w:rPr>
            </w:pPr>
            <w:r>
              <w:rPr>
                <w:b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дбання та поточний ремонт туалетів громадського користування, в т.ч. виготовлення ПК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ідділ містобудування та архітектури  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 Добробу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shd w:fill="FFFFFF" w:val="clear"/>
                <w:lang w:val="uk-UA" w:eastAsia="ru-RU"/>
              </w:rPr>
              <w:t>Значне покращення санітарного стану та благоустрою населених пунктів територіальної громад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дбання та встановлення автобусних зупинок на території населених пунктів селищної рад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містобудування та архітектури 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ідрядні підприємства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 Добробу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вищення рівня безпеки жителів селищної рад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Ліквідація стихійних сміттєзвалищ на території населених пункт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надзвичайних ситуацій, цивільного захисту населення, екології, мобілізаційної та оборонної роботи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самоврядного контролю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арости за територіальною належністю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 Добробут»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меншення негативного впливу на оточуюче середовище та довкілля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порядкування діючих сміттєзвалищ/ пунктів тимчасового збирання сміття (будівництво, капітальний, поточний ремонт під’їзних шляхів, встановлення, ремонт огорожі, впорядкування територій та ін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містобудування та архітектури 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самоврядного контролю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земельних відносин селищної ради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надзвичайних ситуацій, цивільного захисту населення, екології, мобілізаційної та оборонної роботи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тарости за територіальною належністю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меншення негативного впливу на оточуюче середовище та довкілля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білка дерев, бордюрів, висаджування квіт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арости за територіальною належністю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КП « Добробут»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вищення рівня благоустрою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рганізація сортування, збору та вивозу твердих побутових відход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самоврядного контролю селищної ради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надзвичайних ситуацій, цивільного захисту населення, екології, мобілізаційної та оборонної роботи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арости за територіальною належністю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комунальне підприємство «Добробут»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підряд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кращення санітарного стану території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вищення ефективності функціонування підприємств з питань благоустрою та санітарної очистк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далення аварійних сухостійних дерев, чагарник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надзвичайних ситуацій, цивільного захисту населення, екології, мобілізаційної та оборонної роботи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арости за територіальною належністю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5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абезпечення безпеки життєдіяльності, поліпшення естетичного вигляду населених пункті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онтаж та демонтаж новорічної ялинки, святкове освітлення новорічної ялин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містобудування та архітектури селищної ради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надзвичайних ситуацій, цивільного захисту населення, екології, мобілізаційної та оборонної роботи селищної рад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 Добробу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 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,00</w:t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ліпшення естетичного вигляду населених пункті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точні та капітальні ремонти  пам’ятників та пам’ятних знак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ідділ містобудування та архітектури 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тарости за територіальною належністю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, товари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ліпшення естетичного вигляду населених пункті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тримання та поточний ремонт фонтан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ідділ комунальної власності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мунальне підприємство «Добробут»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ліпшення естетичного вигляду населених пункті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Поховання </w:t>
            </w:r>
            <w:r>
              <w:rPr>
                <w:sz w:val="22"/>
                <w:szCs w:val="22"/>
                <w:shd w:fill="FFFFFF" w:val="clear"/>
                <w:lang w:val="uk-UA" w:eastAsia="ru-RU"/>
              </w:rPr>
              <w:t>загиблих (померлих) ветеранів війни, загиблих (померлих) Захисників і Захисниць України,</w:t>
            </w:r>
            <w:r>
              <w:rPr>
                <w:sz w:val="24"/>
                <w:szCs w:val="24"/>
                <w:lang w:val="uk-UA" w:eastAsia="ru-RU"/>
              </w:rPr>
              <w:t xml:space="preserve"> одиноких, безрідних громадян, померлих громадян, від поховання яких відмовились рідні, невпізнаних труп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ідділ комунальної власності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арости за територіальною належністю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мунальне підприємство «Добробут»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рганізація  поховання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мерлих і ритуального обслуговуван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зеленення території населених пункт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тарости за територіальною належністю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кращення загального екологічного стану територі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порядкування адресного господар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містобудування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а архітектури 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арости за територіальною належ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вищення якості життя жителів населених пунктів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дбання мішків для сміття та рукавичок для місячника по благоустро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самоврядного контролю селищної ради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надзвичайних ситуацій, цивільного захисту населення, екології, мобілізаційної та оборонної роботи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арости за територіальною належністю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комунальне підприємство «Добробут»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підряд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вищення якості життя жителів населених пунктів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Утримання та поточний ремонт кладови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тримання кладови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містобудування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а архітектури  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тарости за територіальною належністю;                 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 Добробут»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кращення рівня ритуальних послуг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становлення, ремонт огорожі на кладовищ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містобудування та архітектури 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тарости за територіальною належністю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ідрядні підприєм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кращення рівня ритуальних послуг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Реконструкція, утримання, капітальний та поточний ремонт мереж водопостач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тримання, капітальні та поточні ремонти  водогінних мере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тарости за територіальною належністю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комунальне підприємство «Морозівське сільське комунальне підприємство»;  Приворотське комунальне підприємство «Комунальник» 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мунальне підприємство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«Добробут»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мунальне підприємство «Господар»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підряд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вищення якості життя жителів населених пункті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Реконструкція, утримання, капітальний та поточний ремонт дорі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тримання, капітальний та поточний  ремонти комунальних дорі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містобудування та архітектури 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тарости за територіальною належністю;               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Добробут»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ержавний бюджет,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 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0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вищення якості життя жителів населених пункті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новлення дорожньої розміт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містобудування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а архітектури 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ідділ комунальної власності селищної ради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тарости за територіальною належністю; 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вищення якості життя жителів населених пункті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чищення  вулиць від снігу та посипка реагент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надзвичайних ситуацій, цивільного захисту населення, екології, мобілізаційної та оборонної роботи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омунальної власності 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арости за територіальною належністю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Добробут»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ряд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, інші джерела, не заборонені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двищення якості життя жителів населених пункті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дбання техніки та обладнання для утримання, капітального та поточного ремонту дорі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мунальне підприємство «Добробут»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мунальне підприємство «Морозівське сільське комунальне підприємство»; Приворотське комунальне підприємство «Комунальник» селищної ради;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мунальне підприємство «Господар»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лищ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00,00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кращення рівня комунальних послуг</w:t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/>
              </w:rPr>
              <w:t>Всього (тис.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00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Оцінка ефективності виконання заходів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>В ході виконання Програми очікується досягнення наступних результаті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  <w:t>- поліпшення санітарного стану населених пунктів громад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  <w:t>- збільшення об’єктів із забезпеченням зовнішнього освітлення територій та кількості діючих світлоточ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  <w:t>- забезпечення безаварійного руху громадського, спеціального,  приватного транспорту та пішоход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  <w:t>- доведення стану та облаштування доріг до нормативних вимог та забезпечення безпеки дорожнього руху транспорту й пішоході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  <w:t>- забезпечення естетичного вигляду, шляхом збільшення зелених насаджень та їх належного утрима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  <w:t>- поліпшення якості послуг з благоустро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  <w:t>- забезпечення більш ефективного використання коштів селищного бюджет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color w:val="000000"/>
          <w:sz w:val="28"/>
          <w:szCs w:val="28"/>
          <w:lang w:val="uk-UA" w:eastAsia="ru-RU"/>
        </w:rPr>
      </w:pPr>
      <w:r>
        <w:rPr>
          <w:rFonts w:eastAsia="Courier New"/>
          <w:color w:val="000000"/>
          <w:sz w:val="28"/>
          <w:szCs w:val="28"/>
          <w:lang w:val="uk-UA" w:eastAsia="ru-RU"/>
        </w:rPr>
        <w:tab/>
        <w:t>- створення відповідних умов для відпочинку дітей та дорослих в місцях загального користування.</w:t>
      </w:r>
    </w:p>
    <w:p>
      <w:pPr>
        <w:pStyle w:val="Normal"/>
        <w:jc w:val="center"/>
        <w:rPr>
          <w:rFonts w:eastAsia="Courier New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ourier New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8. Система управління та контролю за ходом виконання Програми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заходів передбачених Програмою доручається </w:t>
      </w:r>
      <w:r>
        <w:rPr>
          <w:sz w:val="28"/>
          <w:szCs w:val="28"/>
          <w:lang w:val="uk-UA" w:eastAsia="ru-RU"/>
        </w:rPr>
        <w:t xml:space="preserve">постійній депутатській комісії з питань фінансів, бюджету, комунальної власності, соціально-економічного розвитку, інвестицій, міжнародного співробітництва. </w:t>
      </w:r>
    </w:p>
    <w:p>
      <w:pPr>
        <w:pStyle w:val="Style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 результати виконання Програми  звітується  відділ комунальної власності  селищної ради відповідно до Плану роботи виконавчого комітету селищної ради.</w:t>
      </w:r>
    </w:p>
    <w:p>
      <w:pPr>
        <w:pStyle w:val="Style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 xml:space="preserve">                          Віктор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26:00Z</dcterms:created>
  <dc:creator>adm</dc:creator>
  <dc:description/>
  <cp:keywords/>
  <dc:language>en-US</dc:language>
  <cp:lastModifiedBy>я</cp:lastModifiedBy>
  <cp:lastPrinted>2024-10-25T09:48:00Z</cp:lastPrinted>
  <dcterms:modified xsi:type="dcterms:W3CDTF">2024-10-25T06:54:00Z</dcterms:modified>
  <cp:revision>6</cp:revision>
  <dc:subject/>
  <dc:title> </dc:title>
</cp:coreProperties>
</file>