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202532551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96205</wp:posOffset>
                </wp:positionH>
                <wp:positionV relativeFrom="paragraph">
                  <wp:posOffset>-6350</wp:posOffset>
                </wp:positionV>
                <wp:extent cx="90424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3.4pt;mso-wrap-distance-left:9.05pt;mso-wrap-distance-right:9.05pt;mso-wrap-distance-top:3.6pt;mso-wrap-distance-bottom:3.6pt;margin-top:-0.5pt;mso-position-vertical-relative:text;margin-left:4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10.2024                                                                                               № 2494</w:t>
      </w:r>
    </w:p>
    <w:p>
      <w:pPr>
        <w:pStyle w:val="Normal"/>
        <w:spacing w:lineRule="auto" w:line="240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земельної ділянки площею 0,0012 га на умовах договору про встановлення земельного  сервітуту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25, п. 34 ст. 26, ст. ст. 59, 60, 73 Закону України «Про місцеве самоврядування в Україні»,  відповідно до ст. ст. 12, 98-101, 122, 123, 125 Земельного кодексу України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ФОП Пилипенко Н.В. від 11.10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7.10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и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ї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РНОКПП: 2129503964),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про встановлення земельного  сервітуту, земельну ділянку загальною площею 0,0012 га, кадастровий номер 1820955100:01:003:8186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і обслуговування будівель торгівлі, яка розташована за адресою: вул. Митрополита Іларіона, селище Брусилів, Житомирський район, Житомирська область, терміном на 5 (п’ять) років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плату за користування на умовах договору про встановлення  земельного  сервітуту, вказаною в п. 1 даного рішення,  земельною ділянкою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2% від нормативної грошової оцінки земельної ділянк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ір </w:t>
      </w:r>
      <w:r>
        <w:rPr>
          <w:rFonts w:cs="Times New Roman" w:ascii="Times New Roman" w:hAnsi="Times New Roman"/>
          <w:sz w:val="28"/>
          <w:szCs w:val="28"/>
        </w:rPr>
        <w:t xml:space="preserve">про встановлення земельного сервітуту з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єю Володимирівною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РНОКПП: 2129503964)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пунктів 1, 2 даного ріш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24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 разі відсутності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усилівс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ого голови Габенця В.В., доручити секретарю селищної ради Шкуратівському Віктору Вікторовичу здійснювати дії зазначені в п. 3 даного  рішення, відповідно до п.1) ч. 5 ст. 50 Закону України «Про місцеве самоврядування в Україні» та ст. 24 Регламен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усилівської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ІІІ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24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комендувати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ї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РНОКПП: 2129503964), </w:t>
      </w:r>
      <w:r>
        <w:rPr>
          <w:rFonts w:cs="Times New Roman" w:ascii="Times New Roman" w:hAnsi="Times New Roman"/>
          <w:sz w:val="28"/>
          <w:szCs w:val="28"/>
        </w:rPr>
        <w:t xml:space="preserve">внести відомості </w:t>
      </w:r>
      <w:r>
        <w:rPr>
          <w:rFonts w:cs="Times New Roman" w:ascii="Times New Roman" w:hAnsi="Times New Roman"/>
          <w:sz w:val="28"/>
          <w:szCs w:val="28"/>
          <w:lang w:val="ru-RU"/>
        </w:rPr>
        <w:t>до Державного реєстру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 xml:space="preserve">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становити, що дане рішення набирає чинності з дня його офіційного оприлюднення. 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44:00Z</dcterms:created>
  <dc:creator>NOVIYPC</dc:creator>
  <dc:description/>
  <cp:keywords/>
  <dc:language>en-US</dc:language>
  <cp:lastModifiedBy>я</cp:lastModifiedBy>
  <cp:lastPrinted>2024-10-25T11:09:00Z</cp:lastPrinted>
  <dcterms:modified xsi:type="dcterms:W3CDTF">2024-10-25T08:10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8E70E51FB42CAA4C91B1C6ED18AD7_12</vt:lpwstr>
  </property>
  <property fmtid="{D5CDD505-2E9C-101B-9397-08002B2CF9AE}" pid="3" name="KSOProductBuildVer">
    <vt:lpwstr>1033-12.2.0.18283</vt:lpwstr>
  </property>
</Properties>
</file>