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ДЕСЯТ ШОСТОЇ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rFonts w:ascii="Times New Roman" w:hAnsi="Times New Roman" w:cs="Times New Roman"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  <w:lang w:val="uk-UA"/>
        </w:rPr>
        <w:t>від  23.10.2024</w:t>
        <w:tab/>
        <w:t xml:space="preserve">               № 2441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</w:t>
      </w:r>
      <w:r>
        <w:rPr>
          <w:sz w:val="28"/>
          <w:szCs w:val="28"/>
        </w:rPr>
        <w:t>рограми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ення та забезпечення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демічної безпеки в закладах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освіти Брусилівської  селищної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на 2025-2028 роки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7, 26, 59, 60 Закону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Бюджетного кодексу України, Закон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освіту», «Про повну загальну середню освіту», «Про  дошкільну осві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«Про позашкільну освіту»,  «Про систему громадського здоров’я», постанови Кабінету Міністрів України від 30.03.1998 р. № 391 «Про затвердження Положення про державну систему моніторингу довкілля», постанови Кабінету Міністрів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, наказу Міністерства Охорони Здоров’я України № 2205 від 25.09.2020 р. «Про затвердження санітарного регламенту  для закладів загальної середньої освіти», наказу Міністерства Охорони Здоров’я України № 234 від 24.03.2016 р. «Про затвердження санітарного регламенту для дошкільних навчальних закладів»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раховуючи 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18.10.2024,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8.10.2024, селищна рада</w:t>
      </w:r>
    </w:p>
    <w:p>
      <w:pPr>
        <w:pStyle w:val="Default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 Програму збереження та забезпечення  епідемічної безпеки в закладах освіти Брусилівської  селищної ради на 2025-2028 роки (додаєтьс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ідділу освіти та спорту Брусилівської селищної ради (Чмуневич М.І.)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 Забезпечити виконання завдань і заходів Програми збереження та забезпечення епідемічної безпеки в закладах освіти Брусилівської селищної ради на 2025-2028 рр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. Звітувати про хід виконання Програми збереження та забезпечення епідемічної безпеки в закладах освіти Брусилівської селищної ради на 2025-2028 рр. щороку до 1 грудня на засіданні виконавчого комітету селищної ради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</w:rPr>
        <w:t>Дане рішення набирає чинності з дня його офіційного оприлюдн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4.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ind w:firstLine="708"/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Default"/>
        <w:ind w:left="4956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Default"/>
        <w:ind w:left="5812" w:hanging="0"/>
        <w:rPr/>
      </w:pPr>
      <w:r>
        <w:rPr>
          <w:sz w:val="28"/>
          <w:szCs w:val="28"/>
          <w:lang w:val="uk-UA"/>
        </w:rPr>
        <w:t xml:space="preserve">до рішення 66 сесії 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t>23.10.2024   № 244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береження та забезпечення епідемічної безпеки в закладах освіти  Брусилівської селищної ради на 2025-2028 рр. </w:t>
      </w:r>
    </w:p>
    <w:p>
      <w:pPr>
        <w:pStyle w:val="Normal"/>
        <w:jc w:val="center"/>
        <w:rPr/>
      </w:pPr>
      <w:r>
        <w:rPr/>
        <w:t>І. ПАСПОР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77"/>
        <w:gridCol w:w="504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спорту Брусилівської селищної ради</w:t>
            </w:r>
          </w:p>
        </w:tc>
      </w:tr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одавчі та нормативні документи на підставі яких розроблена Програм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місцеве самоврядування в Україні» (зі змінами)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Бюджетний кодекс України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освіту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повну загальну середню освіту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 дошкільну освіту»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Закон України </w:t>
            </w:r>
            <w:r>
              <w:rPr>
                <w:sz w:val="28"/>
                <w:szCs w:val="28"/>
                <w:lang w:val="uk-UA"/>
              </w:rPr>
              <w:t>«Про систему громадського здоров’я»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танова КМУ від 30.03.1998 р. № 391 «Про затвердження Положення про державну систему моніторингу довкілля»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каз МОЗ України № 234 від 24.03.2016 р. «Санітарний регламент для дошкільних навчальних закладів»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танова КМ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 (із змінами, внесеними  згідно з Постановою КМ № 1645-ІІІ від 11.05.2006 р.)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каз МОЗ України № 2205 від 25.09.2020 р. «Санітарний регламент  для закладів загальної середньої освіти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загальної середньої освіти, заклади дошкільної осві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 (за згодою),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загальної середньої освіти, заклади дошкільної осві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025-2028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джерел фінансування, які використовуються при виконанні Програм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 Брусилівської територіальної громади та інші джерела не заборонені законодавством</w:t>
            </w:r>
          </w:p>
        </w:tc>
      </w:tr>
      <w:tr>
        <w:trPr>
          <w:trHeight w:val="15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 (тис. грн.)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910,00,  з них: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2025 р. – </w:t>
            </w:r>
            <w:r>
              <w:rPr>
                <w:sz w:val="28"/>
                <w:szCs w:val="28"/>
                <w:lang w:val="uk-UA"/>
              </w:rPr>
              <w:t>180,00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6 р. – 215,00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7 р. – 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240,00;</w:t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8 р. – 275,00.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них: кошти бюджету Брусилівської територіальної громади  (тис. грн.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910,0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і характеристики Програм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ховання свідомого ставлення до свого здоров’я та здоров’я громадян як найвищої соціальної цінності, формування гігієнічних навичок і засад здорового способу життя, збереження і зміцнення фізичного та психічного здоров’я») є одним із пріоритетів завдань закладів освіти. Згідно з резолюцією Генеральної Асамблеї ООН здоров’я людини вважається єдиним критерієм доцільності та ефективності всіх без винятку видів діяльності. Важливість цієї проблеми підкреслила і Конституція України, яка декларує найвищу цінність в державі - людину, її життя і здоров’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вчення проблем дитя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’я в наш час здобув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ли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і.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стаюч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ни – це проблема не тіл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а, але і моральна. Дитина сама повинна вміти бути не тільки здоровою, але і виховувати в майбутн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профілактичних медичних обстежень, стан здоров’я дітей щороку погіршується, збільшується кількість учнів з хворобами опорно-рухової, серцево-судинної, дихальної, ендокринної систем, тому виникає необхідність аналізувати, мислити, змінювати. За останні роки кількість захворювань серед молоді збільшилася на 30%. За висновками лікарів, кожен третій першокласник має відхилення в стані здоров’я. У дітей спостерігаються різноманітні порушення постави, погіршення зору, схильність до частих захворювань. Понад 50% школярів мають незадовільну фізичну підготовлені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надзвичайно важливо дотримуватися загальних санітарно-гігієнічних норм. Для того, щоб дитячий зір не зазнав непоправних змін всі заклади освіти мають бути оснащені достатньою кількістю світлових елементів, які, в свою чергу, повинні знаходитися в задовільному стані та безперебійно виконувати функцію освітл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им для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итини є організація питного режим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аклад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повинен бути організова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ний режим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організація ма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ия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оволенню потреб дітей у безпечній та якісн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тина за потреби повинна отрим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п'яче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совану воду в індивідуально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у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кож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відповідності до санітарного регламенту, в усіх закладах освіти має бути забезпечено належний повітряно-тепловий режи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новник закладу осв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у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ю лабораторного контролю показн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кроклімату (не менше 6 вимірювань) та концентрації 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CO, який проводиться не рідш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ів на р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Визначення проблеми, на розв’язання якої спрямована Програм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чинників формування стану здоров'я належать група факторів ризику, які можна згрупувати в «соціальні фактори» та «навколишнє середовищ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оціальні фактори» включають соціально-економічний статус закладів освіти (навчання, побуту, праці та відпочин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групи факторів «навколишнє середовище» належать об'єкти довкілля та впливу їх на середовище життєдіяльності дітей та учнів закладів освіти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конання Програми передбачає реалізацію цілеспрямованих заходів на стабілізацію епідеміологічної ситуації на території Брусилівської селищної територіальної громади по запобігання та усунення шкідливих факторів середовища в організованих колективах закладів освіти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Мета  та Завдання Програм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береження та забезпечення  епідемічної безпеки в закладах освіти Брусилівської  селищної ради на 2025-2028 рр. спрямована на виявлення, висвітлення, оцінку ризику та запобігання впливу негативних чинників й послідовну реалізацію основних напрямків державної політики спрямованих на забезпечення належного рівня санітарної безпеки в закладах освіти Брусилівської селищної ради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рганізація лабораторних та інструментальних досліджень фізичних  випробувань відповідно до плану моніторингових досліджень в закладах загальної середньої та дошкільної освіти Брусилівської селищної рад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я проведення позапланових лабораторних досліджень та вимірюван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ення дослідження стану </w:t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здоров’я школярів та дошкільня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епідеміологічних розслідувань випадків та спалахів інфекційних хвороб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державного обліку інфекційних і професійних захворюв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розслідувань причин і умов виникнення інфекційних захворювань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цінювання та виправлення ризиків  й негативнихчинників, які загрожують санітарній безпеці в закладах освіти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грунтування шляхів і засобів розв'язання проблеми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я проблеми пропонується здійснити шляхом прийняття рішення «Про затвердження  Програми збереження та забезпечення  епідемічної безпеки в закладах освіти Брусилівської  селищної ради на 2025-2028 роки» та здійснення  заходів щодо забезпечення відповідних умов розвитку, виховання, навчання та зміцнення здоров'я дітей в закладах дошкільної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проводитиметься за рахунок коштів бюджету Брусилівської селищної територіальної громади та інших, не заборонених діючим законодавством джерел фінансування. Орієнтовний обсяг фінансових ресурсів на 2025-2028 роки разом складає 910,00тис.гр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Напрямки діяльності та заходи Про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ки діяльності та заходи Програми викладені у додатку 1 до Програм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Оцінка ефективності виконання заходів Програми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дійснюється впродовж 2025-2028 років згідно Плану завдань і заходів Програми збереження та забезпечення епідемічної безпеки в закладах освіти Брусил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яки реалізації заходів Програми прогнозується створення сприятливих умов для запобігання впливу негативних чинників та послідовну реалізацію основних напрямків державної політики спрямованих на забезпечення належного рівня санітарної безпеки в закладах освіти Брусил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Система управління та контролю за ходом виконання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та контроль за ходом виконання Програми здійснює відділ освіти та спорту Брусилівської селищ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ристанням коштів, спрямованих на забезпечення виконання Програми, здійснюється відповідно до законодав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напрямки та заходи Програми можуть коригуватися у період її дії з урахуванням соціально-економічної ситуації на території Брусилівської селищ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до Програми вносяться у разі потреби та можуть передбача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ключення до затвердженої Програми додаткових заходів і завдан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точнення показників, обсягів і джерел фінансування, переліку виконавців, строків виконання Програми та окремих заходів і завдан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ключення із затвердженої Програми окремих заходів і завдань, щодо яких визнано недоцільним подальше продовження робі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о внесення змін приймається сесією Брусилівської селищної ради за поданням розробника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firstLine="9422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одаток 1</w:t>
      </w:r>
    </w:p>
    <w:p>
      <w:pPr>
        <w:pStyle w:val="Style18"/>
        <w:ind w:left="1068" w:firstLine="9422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до Прогр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ки діяльності та заходи</w:t>
      </w:r>
    </w:p>
    <w:p>
      <w:pPr>
        <w:pStyle w:val="Style18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збереження та забезпечення епідемічної безпеки в закладах освіти Брусилівської селищної ради на 2025-2028 рр.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6"/>
        <w:gridCol w:w="2266"/>
        <w:gridCol w:w="1276"/>
        <w:gridCol w:w="1133"/>
        <w:gridCol w:w="1423"/>
        <w:gridCol w:w="850"/>
        <w:gridCol w:w="851"/>
        <w:gridCol w:w="850"/>
        <w:gridCol w:w="993"/>
        <w:gridCol w:w="1134"/>
        <w:gridCol w:w="1134"/>
      </w:tblGrid>
      <w:tr>
        <w:trPr>
          <w:trHeight w:val="4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ку діяльності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завданн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5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о фінансуван</w:t>
            </w:r>
          </w:p>
          <w:p>
            <w:pPr>
              <w:pStyle w:val="Style18"/>
              <w:spacing w:lineRule="auto" w:line="240" w:before="0" w:after="0"/>
              <w:ind w:left="0" w:right="-25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фінансування 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6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25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раз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дітей в ЗД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бюджету Брусилівської територіальної громади та інші джерела не заборонені законодав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обігання та усунення шкідливих факторів середовище в організованих колективах закладів освіти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'я дітей в ЗЗС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бюджету Брусилівської територіальної громади та інші джерела не заборонені законодав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обігання та усунення шкідливих факторів середовище в організованих колективах закладів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'я дітей в ЗП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бюджету Брусилівської територіальної громади та інші джерела не заборонені законодав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обігання та усунення шкідливих факторів середовище в організованих колективах закладів осві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Віктор ШКУРАТІВСЬКИЙ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xt21">
    <w:name w:val="s-txt21"/>
    <w:basedOn w:val="Style14"/>
    <w:qFormat/>
    <w:rPr/>
  </w:style>
  <w:style w:type="character" w:styleId="Rvts9">
    <w:name w:val="rvts9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xt2">
    <w:name w:val="s-t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6:31:00Z</dcterms:created>
  <dc:creator>Влад</dc:creator>
  <dc:description/>
  <cp:keywords/>
  <dc:language>en-US</dc:language>
  <cp:lastModifiedBy>я</cp:lastModifiedBy>
  <cp:lastPrinted>2024-10-24T11:06:00Z</cp:lastPrinted>
  <dcterms:modified xsi:type="dcterms:W3CDTF">2024-10-24T08:08:00Z</dcterms:modified>
  <cp:revision>13</cp:revision>
  <dc:subject/>
  <dc:title>ПРОЄКТ</dc:title>
</cp:coreProperties>
</file>