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7059283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  № 2495</w:t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исоке загальною площею  12,2591 га (польові дорог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2688 від 0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2,2591 га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Високе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7  - 0,162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8  - 1,884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9  - 1,773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8  - 0,37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9  - 7,293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11:000:0440  - 0,7710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земельних ділянок, зазначених  в п.1 даного рішення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 1 даного рішення,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3013772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4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5:00Z</dcterms:created>
  <dc:creator>NOVIYPC</dc:creator>
  <dc:description/>
  <cp:keywords/>
  <dc:language>en-US</dc:language>
  <cp:lastModifiedBy>я</cp:lastModifiedBy>
  <cp:lastPrinted>2024-10-25T11:12:00Z</cp:lastPrinted>
  <dcterms:modified xsi:type="dcterms:W3CDTF">2024-10-25T08:13:00Z</dcterms:modified>
  <cp:revision>11</cp:revision>
  <dc:subject/>
  <dc:title>ПРОЕКТ</dc:title>
</cp:coreProperties>
</file>