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drawing>
          <wp:inline distT="0" distB="0" distL="0" distR="0">
            <wp:extent cx="56134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2.15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ШОСТОЇ</w:t>
      </w:r>
      <w:r>
        <w:rPr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3.10.2024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88</w:t>
      </w:r>
    </w:p>
    <w:p>
      <w:pPr>
        <w:pStyle w:val="Normal"/>
        <w:shd w:fill="FFFFFF" w:val="clear"/>
        <w:spacing w:lineRule="exact" w:line="322"/>
        <w:ind w:right="538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ої ділянки з метою передачі в користування на умовах договору оренди землі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 Закону України «Про місцеве самоврядування в Україні»,  відповідно до  ст. ст. 12, 122, 123,  124, 186 Земельного кодексу України, Закону України «Про оренду землі», ст. ст. 25, 50 Закону України «Про землеустрі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адміністративну процедуру», розглянувши заяву АТ «Житомиробленерго»  № 2518 від 13.09.2024 та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від 17.10.2024,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1.  Затвердити, розроблений ФОП Соловей С.А., </w:t>
      </w:r>
      <w:r>
        <w:rPr>
          <w:rFonts w:cs="Times New Roman" w:ascii="Times New Roman" w:hAnsi="Times New Roman"/>
          <w:sz w:val="28"/>
          <w:szCs w:val="28"/>
        </w:rPr>
        <w:t>проект землеустрою щодо відведення земельної ділянк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оренду </w:t>
      </w:r>
      <w:r>
        <w:rPr>
          <w:rFonts w:cs="Times New Roman" w:ascii="Times New Roman" w:hAnsi="Times New Roman"/>
          <w:sz w:val="28"/>
          <w:szCs w:val="28"/>
        </w:rPr>
        <w:t>Акціонерному товариству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итомиробленерго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още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0,0027 га (кадастровий номер 1820986000:07:000:0381), для розміщення, будівництва, експлуатації та обслуговування будівель і споруд об’єктів передачі електричної енергії, (Нове будівництво зовнішніх електричних мереж для електропостачання телекомунікаційної споруди за адресою: Житомирська обл., Житомирський      р-н, с. Йосипівка, кадастровий номер 1820986000:07:000:0380), яка розташована за межами села Йосипівка Житомирського району Житомирської області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>2.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реда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Акціонерному Товариству «Житомиробленерго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код ЄДРПОУ 22048622) в користування  на умовах договору оренди землі земельну ділянку загальною площе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0,0027 га (кадастровий номер 1820986000:07:000:0381), з цільовим призначенням - для розміщення будівництва, експлуатації та обслуговування будівель і споруд об’єктів передачі електричної енергії, яка розташована за межами села Йосипівка Житомирського району Житомирської області, терміном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49 років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Встановити орендну плату за користування, вказаною в п. 2 даного рішення,  земельною ділянкою в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им товариством  «Житомиробленерг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2-3,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Відділу  земельних відносин Брусилівської селищної ради (Лужних Л.В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Відділу бухгалтерського обліку та звітності Брусилівської селищної ради (Омельчук Т.В.) забезпечити постановку земельної ділянки відповідно до пункту 1 даного рішення на балансовий облі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ому Товариству «Житомиробленерг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14:00Z</dcterms:created>
  <dc:creator>NOVIYPC</dc:creator>
  <dc:description/>
  <cp:keywords/>
  <dc:language>en-US</dc:language>
  <cp:lastModifiedBy>я</cp:lastModifiedBy>
  <cp:lastPrinted>2024-10-28T08:56:00Z</cp:lastPrinted>
  <dcterms:modified xsi:type="dcterms:W3CDTF">2024-10-28T07:02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768B3A52E4C1D942249827DAFAB7C_12</vt:lpwstr>
  </property>
  <property fmtid="{D5CDD505-2E9C-101B-9397-08002B2CF9AE}" pid="3" name="KSOProductBuildVer">
    <vt:lpwstr>1033-12.2.0.18283</vt:lpwstr>
  </property>
</Properties>
</file>