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 1</w:t>
      </w:r>
    </w:p>
    <w:p>
      <w:pPr>
        <w:pStyle w:val="Style30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Програми економічного і соціального</w:t>
      </w:r>
    </w:p>
    <w:p>
      <w:pPr>
        <w:pStyle w:val="Style30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витку Брусилівської селищної</w:t>
      </w:r>
    </w:p>
    <w:p>
      <w:pPr>
        <w:pStyle w:val="Style30"/>
        <w:ind w:left="10620" w:hanging="0"/>
        <w:rPr/>
      </w:pPr>
      <w:r>
        <w:rPr>
          <w:rFonts w:cs="Times New Roman" w:ascii="Times New Roman" w:hAnsi="Times New Roman"/>
          <w:lang w:val="uk-UA"/>
        </w:rPr>
        <w:t xml:space="preserve">територіальної громади на 2024-2026 роки </w:t>
      </w:r>
    </w:p>
    <w:p>
      <w:pPr>
        <w:pStyle w:val="Normal"/>
        <w:spacing w:before="120" w:after="120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елік перспективних проектів та заходів, реалізація яких передбачається у 2024-2026</w:t>
      </w:r>
      <w:r>
        <w:rPr/>
        <w:t xml:space="preserve"> роках</w:t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44"/>
        <w:gridCol w:w="7228"/>
        <w:gridCol w:w="587"/>
        <w:gridCol w:w="202"/>
        <w:gridCol w:w="912"/>
        <w:gridCol w:w="502"/>
        <w:gridCol w:w="202"/>
        <w:gridCol w:w="997"/>
        <w:gridCol w:w="224"/>
        <w:gridCol w:w="202"/>
        <w:gridCol w:w="1215"/>
        <w:gridCol w:w="39"/>
        <w:gridCol w:w="21"/>
        <w:gridCol w:w="142"/>
        <w:gridCol w:w="1417"/>
        <w:gridCol w:w="16"/>
        <w:gridCol w:w="127"/>
      </w:tblGrid>
      <w:tr>
        <w:trPr>
          <w:trHeight w:val="864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з/п</w:t>
            </w:r>
          </w:p>
        </w:tc>
        <w:tc>
          <w:tcPr>
            <w:tcW w:w="8161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Назва проекту, заходу</w:t>
            </w:r>
          </w:p>
        </w:tc>
        <w:tc>
          <w:tcPr>
            <w:tcW w:w="161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Орієнтовна сума (тис. грн.)</w:t>
            </w:r>
          </w:p>
        </w:tc>
        <w:tc>
          <w:tcPr>
            <w:tcW w:w="427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Рік впровадження (тис. грн.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41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16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02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025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026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80" w:hRule="atLeast"/>
        </w:trPr>
        <w:tc>
          <w:tcPr>
            <w:tcW w:w="1445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хорона здоров’я 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80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ідвалу приміщення КНП «Центр ПМСД» Брусилівської селищної ради за адресою:  вул. Захисників України, 41,             смт Брусилів,  Житомирський район, Житомирська область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94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конструкція муфельної печі з переведенням на альтернативний вид палива КНП «Брусилівська лікарня», :  вул. Захисників України, 41,         смт Брусилів, Житомирський район, Житомирська област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7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7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ництво локальних очисних споруд  КНП «Брусилівська лікарня»  вул. Захисників України, 41, смт Брусилів, Житомирський район, Житомирська област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5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65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даху  приміщення  амбулаторії загальної практики сімейної медицини вул. Миру, 204, с. Морозівка, Житомирський район, Житомирська област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3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системи теплопостачання з встановлення твердопаливного котла в приміщенні амбулаторії загальної практики сімейної медицини  вул. Шкільна, 1, с. Привороття, Житомирський район, Житомирська област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9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9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Капітальний ремонт покрівлі головного корпусу КНП «Брусилівська лікарня» з встановленням  автономної сонячної електростанції за адресою: вулиця Захисників України, 41   Житомирський район, Житомирська област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986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98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ідвалу приміщення головного корпусу КНП «Брусилівська лікарня» за адресою: вулиця Захисників України, 41   Житомирський район, Житомирська област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резервного водопостачання в КНП «Брусилівська лікарня»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5576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557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97" w:hRule="atLeast"/>
        </w:trPr>
        <w:tc>
          <w:tcPr>
            <w:tcW w:w="144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світа, фізичне виховання та спорт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84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точний ремонт електромережі харчоблоків закладів дошкільної  освіти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4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64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точний ремонт електромережі харчоблоків закладів загальної середньої освіти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6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67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66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Капітальний ремонт приміщення Водотиївськ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мназ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Брусилівської селищної ради за адресою: вул. Центральна, 24, с. Водотиї, Житомирський район,  Житомирська област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65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5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5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24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апітальний ремонт будівлі корпусу молодших класів Брусилівського ліцею № 1 імені І.І.Огієнка Брусилівської селищної ради за адресою:               вул. Небесної Сотні, 17,  смт  Брусилів, Житомирський район,  Житомирська област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996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32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32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32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1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 закладів загальної середньої освіти Брусилівської селищної ради сучасними комп’ютерними комплексами, комплектами інтерактивного мультимедійного обладнання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кабінетами природничо-математичного циклу закладів загальної середньої освіти 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дбання відкритого тренажерного комплексу для Брусилівського ліцею ім. Г.О.Готовчиця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штування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е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атич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пожежного захис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жежної сигналізації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 закладах загальної середньої  освіти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8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штування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е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атич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пожежного захис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жежної сигналізації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 закладах дошкільної  освіти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2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47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лаштування блискавкозахисту будівель закладів освіти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2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вогнезахисної обробки дерев’яних конструкцій будівель закладів освіти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2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шкільних автобусів (2 одиниці)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6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харчоблоку Брусилівського ліцею ім. Г.О. Готовчиця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9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9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4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обладнання для харчоблоків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5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08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пітальний ремонт приміщення Соловіївської гімназії Брусилівської селищної ради (заміна вікон та дверей на металопластикові),                            вул. Центральна, 19а, с. Соловіївк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итомирський район,  Житомирська област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91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фасаду приміщення Брусилівського ліцею імені               Г.О. Готовчиця Брусилівської селищної ради Житомирського району,  Житомирської області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20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7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очний ремонт приміщення Брусилівського закладу дошкільної освіти «Віночок»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8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ення  шкільними партами закладів загальної середньої освіти Брусилівської  селищної ради 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95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9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ення  комп’ютерним обладнанням  закладів загальної середньої освіти Брусилівської  селищної ради 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69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(енергоефективна термосанація) будівлі Брусилівського ліцею № 1 імені І.І.Огієнка Брусилівської селищної ради з встановленням автономної сонячної електростанціїз за адресою:                    вулиця Небесної Сотні, 17, смт Брусилів,  Житомирський район, Житомирська област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80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66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667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666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(енергоефективна термосанація) Брусилівського ліцею імені Г.О.Готовчиця Брусилівської селищної ради з встановленням  автономної сонячної електростанції за адресою: вулиця Полякова, 1-А ,  смт Брусилів, Житомирський район, Житомирська област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90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30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30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30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2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закладів дошкільної освіти Брусилівської селищної ради меблями, кухонним обладнанням та інвентарем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3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закладів загальної середньої  освіти Брусилівської селищної ради меблями, кухонним обладнанням та інвентарем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4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8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8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8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4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комп’ютерним, мультимедійним  та інтерактивним обладнанням  закладів дошкільної освіти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5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5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5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комп’ютерним, мультимедійним  та інтерактивним обладнанням  закладів позашкільної освіти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75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5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5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5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6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очний ремонт водомережі та каналізаційної системи закладів загальної середньої освіти 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7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9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9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9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7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очний ремонт водомережі та каналізаційної системи закладів дошкільної освіти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8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8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поточних ремонтів найпростіших укриттів закладів освіти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2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7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9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капітального ремонту адміністративного приміщення відділу освіти та спорту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70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35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35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69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капітального ремонту адміністративного приміщення Брусилівської мистецької школ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99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1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резервного водопостачання в закладах загальної середньої освіти 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83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2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резервного водопостачання у закладах позашкільної освіти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98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3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алізація проєктів, відібраних відповідно до конкурсу визначеному в Положенні про шкільний громадський бюджет Брусилівської селищної ради, у закладах загальної середньої освіт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52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4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озробка проєктної документації та вишукувальні роботи по об’єкту «Нове будівництво споруди подвійного призначення із захисними властивостями протирадіаційного укриття на території Брусилівського ліцею № 1 імені І.І.Огієнка, за адресою: вул. Небесної Сотні, 17, селище Брусилів, Житомирський район, Житомирська область 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674,5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674,5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2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5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ка проєктної документації та вишукувальні роботи по об’єкту: «Реконструкція  харчоблоку Брусилівського ліцею ім. Г.О. Готовчиця під тип «Опорна кухня» за адресою: вул. Полякова, 1А, селище Брусилів, Житомирський район, Житомирська област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638,45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638,4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6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обладнання загального призначення, засобів навчання, комп’ютерного симулятора управління дронам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65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19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21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25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92972,95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37366,9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34604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100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444" w:hRule="atLeast"/>
        </w:trPr>
        <w:tc>
          <w:tcPr>
            <w:tcW w:w="146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 Культура та дозвілля</w:t>
            </w:r>
          </w:p>
        </w:tc>
      </w:tr>
      <w:tr>
        <w:trPr>
          <w:trHeight w:val="37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7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точний ремонт підсобного приміщення Брусилівського селищного будинку культури  вул. Митрополита Іларіона, 17, смт Брусилів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итомирський район,  Житомирська област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7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7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пітальний ремонт приміщення Хомутецького сільського будинку культури, с. Хомутец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итомирський район,  Житомирська област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7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7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пітальний ремонт приміщення Приворотського сільського будинку культури, с. Привороття,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итомирський район,  Житомирська област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7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29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7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пітальний ремонт приміщення Озерського сільського будинку культури, с. Озера,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итомирський район,  Житомирська област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7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29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7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очний  ремонт даху  приміщення Йосипівського сільського клубу,          с. Йосипівка,   Житомирський район, Житомирська област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29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7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32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3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7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641" w:hRule="atLeast"/>
        </w:trPr>
        <w:tc>
          <w:tcPr>
            <w:tcW w:w="146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/>
                <w:i w:val="false"/>
                <w:color w:val="FF0000"/>
                <w:sz w:val="24"/>
                <w:szCs w:val="24"/>
                <w:shd w:fill="FFFFFF" w:val="clear"/>
                <w:lang w:val="uk-UA"/>
              </w:rPr>
              <w:t xml:space="preserve">                                                        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/>
                <w:i w:val="false"/>
                <w:color w:val="FF0000"/>
                <w:sz w:val="24"/>
                <w:szCs w:val="24"/>
                <w:shd w:fill="FFFFFF" w:val="clear"/>
                <w:lang w:val="uk-UA"/>
              </w:rPr>
              <w:t xml:space="preserve">                                                               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  <w:lang w:val="en-US"/>
              </w:rPr>
              <w:t>IV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  <w:lang w:val="uk-UA"/>
              </w:rPr>
              <w:t>. Благоустрій, розвиток інженерної та транспортної інфраструктури</w:t>
            </w:r>
          </w:p>
        </w:tc>
      </w:tr>
      <w:tr>
        <w:trPr>
          <w:trHeight w:val="44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идбання та встановлення автобусних зупинок по маршрутах руху шкільних автобусі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B0F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2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оточний ремонт існуючих зупинок громадського транспорту в населених пунктах гром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47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 xml:space="preserve">Реконструкція, капітальний, поточний ремонт та відновлення мереж вуличного освітлення населених пунктів громади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оведення благоустрою територій населених пунктів гром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15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оведення благоустрою кладовищ на території гром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5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Реконструкція, капітальний, поточний ремонт водогінних мереж громади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5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Капітальний ремонт доріг комунальної власності селищної р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6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оточний ремонт доріг комунальної власності селищної р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6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очний ремонт дорожнього покриття прибудинкових територій об’єктів комунальної власності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6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Утримання доріг комунальної власності селищної ради, в тому числі очищення вулиць від снігу та посипка реагентам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Облаштування місць для паркування автотранспорту на території населених пунктів гром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58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идбання спецтехніки, обладнання для комунальних підприємств селищної р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5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3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Інвентаризація не діючих свердловин та їх тампонаж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4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Будівництво, облаштування, проведення робіт з благоустрою, утримання парків, скверів, паркових зон в населених пунктах гром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5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Встановлення автономних сонячних електростанцій на об’єктах комунальної власності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6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Будівництво системи водовідведення в смт Брусилів Житомирський  район  Житомирська област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519" w:hRule="atLeast"/>
        </w:trPr>
        <w:tc>
          <w:tcPr>
            <w:tcW w:w="146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0"/>
                <w:szCs w:val="20"/>
                <w:shd w:fill="FFFFFF" w:val="clear"/>
                <w:lang w:val="en-US"/>
              </w:rPr>
              <w:t>V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0"/>
                <w:szCs w:val="20"/>
                <w:shd w:fill="FFFFFF" w:val="clear"/>
                <w:lang w:val="uk-UA"/>
              </w:rPr>
              <w:t>. Охорона довкілля та безпека</w:t>
            </w:r>
          </w:p>
        </w:tc>
      </w:tr>
      <w:tr>
        <w:trPr>
          <w:trHeight w:val="110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1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, дольова участь у будівництві полігону твердих побутових відході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2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, дольова участь у будівництві заводу з переробки  або утилізації твердих побутових відході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21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3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Забезпечення централізованого вивозу сміття на території  гром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41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4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Впровадження методики організації роздільного збору твердих побутових відходів у житловому секторі та підприємствах селищної р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2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5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 та облаштування контейнерних майданчиків на території населених пунктів гром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45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6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Придбання та встановлення контейнерів для роздільного збору твердих побутових відходів на території гром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7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 xml:space="preserve">Розчистка русел та приток річки Здвиж на території  населених пунктах: с. Карабачин, смт Брусилів, с. Лазарівка, с. Містечко,            с. Ковганівка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8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Створення місцевої пожежної охорон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9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 Центру безпеки Брусилівської селищної територіальної гром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40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10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, капітальний та поточний ремонт протипожежного водопостачання селища, сільських населених пунктів (пожежні гідранти, пожежні водойми, водонапірні вежі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41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11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Придбання пожежного автомобіля для потреб гром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2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12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Створення автоматизованої системи централізованого оповіщення населення гром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46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13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, капітальний  та поточний ремонт захисних споруд цивільного захист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641" w:hRule="atLeast"/>
        </w:trPr>
        <w:tc>
          <w:tcPr>
            <w:tcW w:w="146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  <w:lang w:val="en-US"/>
              </w:rPr>
              <w:t>VI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  <w:lang w:val="uk-UA"/>
              </w:rPr>
              <w:t>Підвищення ефективності управління комунальним майном територіальної громади</w:t>
            </w:r>
          </w:p>
        </w:tc>
      </w:tr>
      <w:tr>
        <w:trPr>
          <w:trHeight w:val="28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оведення експертної оцінки об’єктів комунальної власності та проведення державної реєстрації об’єктів нерухомого майна селищної р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Виготовлення технічної документації щодо встановлення меж земельних ділянок в натурі (на місцевості) під об’єктами комунальної власності Брусилівської селищної р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3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Виготовлення технічних паспортів на нерухомі об’єкти комунальної власності Брусилівської селищної р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оведення реконструкції, капітального та поточного ремонту будівель, приміщень, споруд, майнових комплексів комунальної власності селищної ради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641" w:hRule="atLeast"/>
        </w:trPr>
        <w:tc>
          <w:tcPr>
            <w:tcW w:w="146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/>
                <w:i w:val="false"/>
                <w:sz w:val="24"/>
                <w:szCs w:val="24"/>
                <w:shd w:fill="FFFFFF" w:val="clear"/>
                <w:lang w:val="uk-UA"/>
              </w:rPr>
              <w:t xml:space="preserve">                                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/>
                <w:i w:val="false"/>
                <w:sz w:val="24"/>
                <w:szCs w:val="24"/>
                <w:shd w:fill="FFFFFF" w:val="clear"/>
                <w:lang w:val="uk-UA"/>
              </w:rPr>
              <w:t xml:space="preserve">                                                                 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  <w:lang w:val="en-US"/>
              </w:rPr>
              <w:t>VII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</w:rPr>
              <w:t>.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  <w:lang w:val="uk-UA"/>
              </w:rPr>
              <w:t>Створення умов для  належного функціонування територіальної громади</w:t>
            </w:r>
          </w:p>
        </w:tc>
      </w:tr>
      <w:tr>
        <w:trPr>
          <w:trHeight w:val="45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uk-UA" w:eastAsia="uk-UA"/>
              </w:rPr>
              <w:t>1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 xml:space="preserve">Реконструкція нежитлової будівлі, адміністративного будинку за адресою: вулиця Базарна (Калініна), 14, смт Брусилів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итомирський район,  Житомирська област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48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идбання оргтехніки для структурних підрозділів селищної р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14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идбання офісних меблів для укомплектування робочих кабінетів структурних підрозділів селищної р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VIII</w:t>
      </w:r>
      <w:r>
        <w:rPr/>
        <w:t>. Соціальний захист</w:t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827"/>
        <w:gridCol w:w="1440"/>
        <w:gridCol w:w="1440"/>
        <w:gridCol w:w="1625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дення поточного ремонту   у житловій будівлі – місці тимчасового проживання/перебування внутрішньо переміщених осіб за адресою: вул.Центральна, 25, с. Пилипонк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итомирський район,  Житомирська обл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4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дення капітального ремонту житлової будівлі для розміщення внутрішньо переміщених осіб та/або евакуйованих осіб за адресою:                   вул. Калинівка,30 с. Дивин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итомирський район,  Житомирська обл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6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64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капітального ремонту житлової будівлі для розміщення внутрішньо переміщених осіб та/або евакуйованих осіб за адресою:                          вул. Центральна, 29б., с. Соболівка  Житомирський  район, Житомирська обл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3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дення поточного ремонту у  житловій будівлі - місці для тимчасового проживання/перебування для розміщення внутрішньо переміщених та/або евакуйованих осіб  за адресою:    вул. Вишнева, 63,  с. Яструбенька,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итомирський район,  Житомирська обл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засобів протипожежної безпеки для житлових будівель-місць тимчасового проживання/перебування внутрішньо переміщених 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меблів, електропобутової техніки, кухонного інвентаря для житлової будівлі   для розміщення внутрішньо переміщених осіб та/або евакуйованих осіб за адресою: вул. Вишнева, 63, с. Яструбенька,  Житомирського району Житомир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меблів, електропобутової техніки, кухонного інвентаря для житлової будівлі  для розміщення внутрішньо переміщених осіб та/або евакуйованих осіб  за адресою: вул. Калинівка, 30, с. Дивин,  Житомирський  район Житомирська обл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меблів, електропобутової техніки, кухонного інвентаря для житлової будівлі   для розміщення внутрішньо переміщених осіб та/або евакуйованих осіб за адресою: вул. Центральна, 29 Б, с. Соболівка,  Житомирський район Житомирська обл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07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847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753" w:leader="none"/>
        </w:tabs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3" w:leader="none"/>
        </w:tabs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3" w:leader="none"/>
        </w:tabs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                                                                                                              Віктор  ШКУРАТІВСЬКИЙ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30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Додаток 2</w:t>
      </w:r>
    </w:p>
    <w:p>
      <w:pPr>
        <w:pStyle w:val="Style30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до Програми економічного і соціального</w:t>
      </w:r>
    </w:p>
    <w:p>
      <w:pPr>
        <w:pStyle w:val="Style30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розвитку Брусилівської селищної</w:t>
      </w:r>
    </w:p>
    <w:p>
      <w:pPr>
        <w:pStyle w:val="Style30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територіальної громади на 2024-2026 роки</w:t>
      </w:r>
    </w:p>
    <w:p>
      <w:pPr>
        <w:pStyle w:val="Normal"/>
        <w:tabs>
          <w:tab w:val="clear" w:pos="708"/>
          <w:tab w:val="left" w:pos="6180" w:leader="none"/>
        </w:tabs>
        <w:spacing w:before="0" w:after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елік перспективних проектів та заходів, реалізація яких передбачається  у 2024 – 2026 роках за джерелами фінансування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15"/>
        <w:gridCol w:w="1865"/>
        <w:gridCol w:w="826"/>
        <w:gridCol w:w="28"/>
        <w:gridCol w:w="44"/>
        <w:gridCol w:w="94"/>
        <w:gridCol w:w="955"/>
        <w:gridCol w:w="18"/>
        <w:gridCol w:w="303"/>
        <w:gridCol w:w="835"/>
        <w:gridCol w:w="299"/>
        <w:gridCol w:w="145"/>
        <w:gridCol w:w="832"/>
        <w:gridCol w:w="157"/>
        <w:gridCol w:w="995"/>
        <w:gridCol w:w="130"/>
        <w:gridCol w:w="1004"/>
        <w:gridCol w:w="284"/>
        <w:gridCol w:w="134"/>
        <w:gridCol w:w="716"/>
        <w:gridCol w:w="142"/>
        <w:gridCol w:w="330"/>
        <w:gridCol w:w="13"/>
        <w:gridCol w:w="2070"/>
      </w:tblGrid>
      <w:tr>
        <w:trPr>
          <w:trHeight w:val="653" w:hRule="atLeast"/>
        </w:trPr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ерелік заходів, проекті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треба в коштах на реалізацію заходів, проектів тис. грн.</w:t>
            </w:r>
          </w:p>
        </w:tc>
        <w:tc>
          <w:tcPr>
            <w:tcW w:w="56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гнозні обсяги та джерела фінансування у 2024 - 2026 роках (тис. грн.)</w:t>
            </w:r>
          </w:p>
        </w:tc>
        <w:tc>
          <w:tcPr>
            <w:tcW w:w="24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Очікуваний результат 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 реалізації заходу, проекту</w:t>
            </w:r>
          </w:p>
        </w:tc>
      </w:tr>
      <w:tr>
        <w:trPr>
          <w:trHeight w:val="400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45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 тому числі:</w:t>
            </w:r>
          </w:p>
        </w:tc>
        <w:tc>
          <w:tcPr>
            <w:tcW w:w="2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313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ласний бюджет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елищний бюджет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ші джерела фінансування</w:t>
            </w:r>
          </w:p>
        </w:tc>
        <w:tc>
          <w:tcPr>
            <w:tcW w:w="2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150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171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ідвалу приміщення КНП «Центр ПМСД» Брусилівської селищної ради за адресою:  вул. Захисників України, 41,             селище Брусилів,  Житомирський район,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П «ЦПМСД» Брусилівської селищної ради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сприятливих умов для жителів громади</w:t>
            </w:r>
          </w:p>
        </w:tc>
      </w:tr>
      <w:tr>
        <w:trPr>
          <w:trHeight w:val="421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конструкція муфельної печі з переведенням на альтернативний вид палива КНП «Брусилівська лікарня» :  вул. Захисників України, 41, селище Брусилів, Житомирський район,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П «Брусилівська лікарня»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сприятливих умов для жителів громади</w:t>
            </w:r>
          </w:p>
        </w:tc>
      </w:tr>
      <w:tr>
        <w:trPr>
          <w:trHeight w:val="962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ництво локальних очисних споруд КНП «Брусилівська лікарня» вул. Захисників України, 41, селище Брусилів, Житомирський район,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П «Брусилівська лікарня»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сприятливих умов для жителів громади</w:t>
            </w:r>
          </w:p>
        </w:tc>
      </w:tr>
      <w:tr>
        <w:trPr>
          <w:trHeight w:val="399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даху  приміщення  амбулаторії загальної практики сімейної медицини вул. Миру, 204, с. Морозівка, Житомирський район,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П «ЦПМСД» Брусилівської селищної ради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сягнення значної економії бюджетних коштів на енергоносії </w:t>
            </w:r>
          </w:p>
        </w:tc>
      </w:tr>
      <w:tr>
        <w:trPr>
          <w:trHeight w:val="1128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системи теплопостачання з встановлення твердопаливного котла в приміщенні амбулаторії загальної практики сімейної медицини  вул. Шкільна, 1, с. Привороття, Житомирський район, Житомирська область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П «ЦПМСД» Брусилівської селищної ради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сягнення значної економії бюджетних коштів на енергоносії </w:t>
            </w:r>
          </w:p>
        </w:tc>
      </w:tr>
      <w:tr>
        <w:trPr>
          <w:trHeight w:val="399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окрівлі головного корпусу КНП «Брусилівська лікарня» з встановленням  автономної сонячної електростанції за адресою: вулиця Захисників України,41   Житомирський район,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П «Брусилівська лікарня»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8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8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сприятливих умов для жителів громади, досягнення значної економії бюджетних коштів на енергоносії</w:t>
            </w:r>
          </w:p>
        </w:tc>
      </w:tr>
      <w:tr>
        <w:trPr>
          <w:trHeight w:val="399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ідвалу приміщення головного корпусу КНП «Брусилівська лікарня» за адресою: вулиця Захисників України,41   Житомирський район,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П «Брусилівська лікарн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сприятливих умов для жителів громади</w:t>
            </w:r>
          </w:p>
        </w:tc>
      </w:tr>
      <w:tr>
        <w:trPr>
          <w:trHeight w:val="399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резервного водопостачання в КНП «Брусилівська лікарня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П «Брусилівська лікарн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сприятливих умов для жителів громади</w:t>
            </w:r>
          </w:p>
        </w:tc>
      </w:tr>
      <w:tr>
        <w:trPr>
          <w:trHeight w:val="487" w:hRule="atLeast"/>
        </w:trPr>
        <w:tc>
          <w:tcPr>
            <w:tcW w:w="150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І. Освіта, фізичне виховання та спорт</w:t>
            </w:r>
          </w:p>
        </w:tc>
      </w:tr>
      <w:tr>
        <w:trPr>
          <w:trHeight w:val="338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точний ремонт електромережі харчоблоків закладів дошкільної  освіти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сприятливих умов для надавачів та отримувачів дошкільної освіти</w:t>
            </w:r>
          </w:p>
        </w:tc>
      </w:tr>
      <w:tr>
        <w:trPr>
          <w:trHeight w:val="36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точний ремонт електромережі харчоблоків закладів загальної середньої освіти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сприятливих умов для надавачів та отримувачів освіти</w:t>
            </w:r>
          </w:p>
        </w:tc>
      </w:tr>
      <w:tr>
        <w:trPr>
          <w:trHeight w:val="368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Капітальний ремонт приміщення Водотиївськ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мназ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Брусилівської селищної ради за адресою: вул. Центральна, 24, с. Водотиї, Житомирський район, 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технічного стану будівлі поточних ремонтів</w:t>
            </w:r>
          </w:p>
        </w:tc>
      </w:tr>
      <w:tr>
        <w:trPr>
          <w:trHeight w:val="209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апітальний ремонт будівлі корпусу молодших класів Брусилівського ліцею № 1 імені І.І.Огієнка Брусилівської селищної ради за адресою:               вул. Небесної Сотні, 17,  смт  Брусилів, Житомирський район, 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6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6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технічного стану будівлі Брусилівського ліцею №1 імені І.І.Огієнка</w:t>
            </w:r>
          </w:p>
        </w:tc>
      </w:tr>
      <w:tr>
        <w:trPr>
          <w:trHeight w:val="411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 закладів загальної середньої освіти Брусилівської селищної ради сучасними комп’ютерними комплексами, комплектами інтерактивного мультимедійного обладнанн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провадження сучасних технологій, що забезпечують подальше удосконалення навчально-виховного процесу </w:t>
            </w:r>
          </w:p>
        </w:tc>
      </w:tr>
      <w:tr>
        <w:trPr>
          <w:trHeight w:val="433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кабінетами природничо-математичного циклу закладів загальної середньої освіти 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ення оптимальних умов для  організації навчально-виховного процесу з природничо-математичних предметів </w:t>
            </w:r>
          </w:p>
        </w:tc>
      </w:tr>
      <w:tr>
        <w:trPr>
          <w:trHeight w:val="53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дбання відкритого тренажерного комплексу для Брусилівського ліцею ім. Г.О.Готовчиця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сучасних умов для заняття фізичною культурою і спортом, організація дозвілля, підвищення рівня фізичної та загальної культури</w:t>
            </w:r>
          </w:p>
        </w:tc>
      </w:tr>
      <w:tr>
        <w:trPr>
          <w:trHeight w:val="558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штування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е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атич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пожежного захис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жежної сигналізації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 закладах загальної середньої  освіти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оєчасне виявлення осередків загорянь, оповіщення про них людей та підрозділів пожежної охорони</w:t>
            </w:r>
          </w:p>
        </w:tc>
      </w:tr>
      <w:tr>
        <w:trPr>
          <w:trHeight w:val="32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штування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е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атич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пожежного захис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жежної сигналізації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 закладах дошкільної  освіти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оєчасне виявлення осередків загорянь, оповіщення про них людей та підрозділів пожежної охорони</w:t>
            </w:r>
          </w:p>
        </w:tc>
      </w:tr>
      <w:tr>
        <w:trPr>
          <w:trHeight w:val="342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лаштування блискавкозахисту будівель закладів освіти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оптимальних умов для  організації навчально-виховного процесу</w:t>
            </w:r>
          </w:p>
        </w:tc>
      </w:tr>
      <w:tr>
        <w:trPr>
          <w:trHeight w:val="54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вогнезахисної обробки дерев’яних конструкцій будівель закладів освіти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еншення часу тління деревини горищного перекриття</w:t>
            </w:r>
          </w:p>
        </w:tc>
      </w:tr>
      <w:tr>
        <w:trPr>
          <w:trHeight w:val="357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шкільних автобусів (2 одиниці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оптимальних умов для  організації навчально-виховного процесу</w:t>
            </w:r>
          </w:p>
        </w:tc>
      </w:tr>
      <w:tr>
        <w:trPr>
          <w:trHeight w:val="517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харчоблоку Брусилівського ліцею ім. Г.О. Готовчиц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ворення сучасної їдальні, забезпечення школярів здоровим, повноцінним харчуванням. </w:t>
            </w:r>
          </w:p>
        </w:tc>
      </w:tr>
      <w:tr>
        <w:trPr>
          <w:trHeight w:val="552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обладнання для харчоблокі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сучасної їдальні, забезпечення школярів здоровим, повноцінним харчуванням.</w:t>
            </w:r>
          </w:p>
        </w:tc>
      </w:tr>
      <w:tr>
        <w:trPr>
          <w:trHeight w:val="452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пітальний ремонт приміщення Соловіївської гімназії Брусилівської селищної ради (заміна вікон та дверей на металопластикові),                            вул. Центральна, 19а, с. Соловіївк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итомирський район, 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умов щодо забезпечення належного теплового режиму в приміщеннях закладу в закладі освіти</w:t>
            </w:r>
          </w:p>
        </w:tc>
      </w:tr>
      <w:tr>
        <w:trPr>
          <w:trHeight w:val="2369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фасаду приміщення Брусилівського ліцею імені               Г.О. Готовчиця Брусилівської селищної ради Житомирський район, 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ворення умов щодо забезпечення належного теплового режиму в приміщеннях закладу, скорочення споживання теплової енергії на опалення </w:t>
            </w:r>
          </w:p>
        </w:tc>
      </w:tr>
      <w:tr>
        <w:trPr>
          <w:trHeight w:val="177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очний ремонт приміщення Брусилівського закладу дошкільної освіти «Віночок»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комфортних умов у закладах дошкільної освіти</w:t>
            </w:r>
          </w:p>
        </w:tc>
      </w:tr>
      <w:tr>
        <w:trPr>
          <w:trHeight w:val="27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ення  шкільними партами закладів загальної середньої освіти Брусилівської  селищної ради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комфортних умов  у закладах загальної середньої освіти</w:t>
            </w:r>
          </w:p>
        </w:tc>
      </w:tr>
      <w:tr>
        <w:trPr>
          <w:trHeight w:val="1619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ення  комп’ютерним обладнанням  закладів загальної середньої освіти Брусилівської  селищної ради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комфортних умов  у закладах загальної середньої освіти</w:t>
            </w:r>
          </w:p>
        </w:tc>
      </w:tr>
      <w:tr>
        <w:trPr>
          <w:trHeight w:val="4596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(енергоефективна термосанація) будівлі Брусилівського ліцею № 1 імені І.І.Огієнка Брусилівської селищної ради з встановленням автономної сонячної електростанціїз за адресою:                    вулиця Небесної Сотні, 17, селище Брусилів,  Житомирський район, Житомирська область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80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 навчального процесу у комфортних умовах</w:t>
            </w:r>
          </w:p>
        </w:tc>
      </w:tr>
      <w:tr>
        <w:trPr>
          <w:trHeight w:val="563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(енергоефективна термосанація) Брусилівського ліцею імені Г.О.Готовчиця Брусилівської селищної ради з встановленням  автономної сонячної електростанції за адресою: вулиця Полякова, 1-А ,  селище Брусилів, Житомирський район,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90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 навчального процесу у комфортних умовах</w:t>
            </w:r>
          </w:p>
        </w:tc>
      </w:tr>
      <w:tr>
        <w:trPr>
          <w:trHeight w:val="267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закладів дошкільної освіти Брусилівської селищної ради меблями, кухонним обладнанням та інвентарем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 комфортних умов у закладах дошкільної освіти</w:t>
            </w:r>
          </w:p>
        </w:tc>
      </w:tr>
      <w:tr>
        <w:trPr>
          <w:trHeight w:val="27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закладів загальної середньої  освіти Брусилівської селищної ради меблями, кухонним обладнанням та інвентарем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4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4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 навчального процесу у комфортних умовах</w:t>
            </w:r>
          </w:p>
        </w:tc>
      </w:tr>
      <w:tr>
        <w:trPr>
          <w:trHeight w:val="1993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комп’ютерним, мультимедійним  та інтерактивним обладнанням  закладів дошкільної освіти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 комфортних умов у закладах дошкільної освіти</w:t>
            </w:r>
          </w:p>
        </w:tc>
      </w:tr>
      <w:tr>
        <w:trPr>
          <w:trHeight w:val="1993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комп’ютерним, мультимедійним  та інтерактивним обладнанням  закладів позашкільної освіти Брусилівської селищної ради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75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75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 комфортних умов у закладах позашкільної освіти</w:t>
            </w:r>
          </w:p>
        </w:tc>
      </w:tr>
      <w:tr>
        <w:trPr>
          <w:trHeight w:val="416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очний ремонт водомережі та каналізаційної системи закладів загальної середньої освіти 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7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7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 навчального процесу у комфортних умовах</w:t>
            </w:r>
          </w:p>
        </w:tc>
      </w:tr>
      <w:tr>
        <w:trPr>
          <w:trHeight w:val="199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очний ремонт водомережі та каналізаційної системи закладів дошкільної освіти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8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8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 навчального процесу у комфортних умовах</w:t>
            </w:r>
          </w:p>
        </w:tc>
      </w:tr>
      <w:tr>
        <w:trPr>
          <w:trHeight w:val="416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поточних ремонтів найпростіших укриттів закладів освіти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2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2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безпечних умов щодо проведення навчального процесу у  закладах освіти</w:t>
            </w:r>
          </w:p>
        </w:tc>
      </w:tr>
      <w:tr>
        <w:trPr>
          <w:trHeight w:val="416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капітального ремонту адміністративного приміщення відділу освіти та спорту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комфортних умов для працівників відділу</w:t>
            </w:r>
          </w:p>
        </w:tc>
      </w:tr>
      <w:tr>
        <w:trPr>
          <w:trHeight w:val="416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капітального ремонту адміністративного приміщення Брусилівської мистецької школ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комфортних умов для працівників  та учнів мистецької школи</w:t>
            </w:r>
          </w:p>
        </w:tc>
      </w:tr>
      <w:tr>
        <w:trPr>
          <w:trHeight w:val="416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резервного водопостачання в закладах загальної середньої освіти 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 межах кошторисних призначень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 межах кошторисних призначень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 межах кошторисних призначен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безпечних умов щодо проведення навчального процесу у  закладах освіти</w:t>
            </w:r>
          </w:p>
        </w:tc>
      </w:tr>
      <w:tr>
        <w:trPr>
          <w:trHeight w:val="416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резервного водопостачання у закладах позашкільної освіти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 межах кошторисних призначень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 межах кошторисних призначень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 межах кошторисних призначен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безпечних умов  у  закладах позашкільної освіти</w:t>
            </w:r>
          </w:p>
        </w:tc>
      </w:tr>
      <w:tr>
        <w:trPr>
          <w:trHeight w:val="416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алізація проєктів, відібраних відповідно до конкурсу визначеному в Положенні про шкільний громадський бюджет Брусилівської селищної ради, у закладах загальної середньої освіт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 межах кошторисних призначень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 межах кошторисних призначень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 межах кошторисних призначен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комфортних умов для працівників  та учнів закладів  загальної середньої освіти</w:t>
            </w:r>
          </w:p>
        </w:tc>
      </w:tr>
      <w:tr>
        <w:trPr>
          <w:trHeight w:val="2825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ка проєктної документації та вишукувальні роботи по об’єкту «Нове будівництво споруди подвійного призначення із захисними властивостями протирадіаційного укриття на території Брусилівського ліцею № 1 імені І.І.Огієнка, за адресою: вул. Небесної Сотні, 17, селище Брусилів, Житомирський район,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74,5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74,5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74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безпечних та комфортних умов для працівників  та учнів закладів  загальної середньої освіти</w:t>
            </w:r>
          </w:p>
        </w:tc>
      </w:tr>
      <w:tr>
        <w:trPr>
          <w:trHeight w:val="416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ка проєктної документації та вишукувальні роботи по об’єкту: «Реконструкція  харчоблоку Брусилівського ліцею ім. Г.О. Готовчиця під тип «Опорна кухня» за адресою: вул. Полякова, 1А, селище Брусилів, Житомирський район, Житомирська область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38,45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38,4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38,4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комфортних умов для працівників  та учнів закладів  загальної середньої освіти</w:t>
            </w:r>
          </w:p>
        </w:tc>
      </w:tr>
      <w:tr>
        <w:trPr>
          <w:trHeight w:val="416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обладнання загального призначення, засобів навчання, комп’ютерного симулятора управління дронам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5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5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забезпечення викладання навчального предмета «Захист України»</w:t>
            </w:r>
          </w:p>
        </w:tc>
      </w:tr>
      <w:tr>
        <w:trPr>
          <w:trHeight w:val="475" w:hRule="atLeast"/>
        </w:trPr>
        <w:tc>
          <w:tcPr>
            <w:tcW w:w="150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ІІ. Культура та дозвілля</w:t>
            </w:r>
          </w:p>
        </w:tc>
      </w:tr>
      <w:tr>
        <w:trPr>
          <w:trHeight w:val="395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точний ремонт підсобного приміщення Брусилівського селищного будинку культури  вул. Митрополита Іларіона, 17, смт Брусилів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итомирський район, 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, туризму та діяльності засобів масової інформаці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 належних умов для працівників будинку культури та населення громади</w:t>
            </w:r>
          </w:p>
        </w:tc>
      </w:tr>
      <w:tr>
        <w:trPr>
          <w:trHeight w:val="583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пітальний ремонт приміщення Хомутецького сільського будинку культури, с. Хомутец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итомирський район, 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, туризму та діяльності засобів масової інформаці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 належних умов для працівників будинку культури та населення громади</w:t>
            </w:r>
          </w:p>
        </w:tc>
      </w:tr>
      <w:tr>
        <w:trPr>
          <w:trHeight w:val="561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пітальний ремонт приміщення Приворотського сільського будинку культури, с. Привороття,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итомирський район, 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, туризму та діяльності засобів масової інформаці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 належних умов для працівників будинку культури та населення громади</w:t>
            </w:r>
          </w:p>
        </w:tc>
      </w:tr>
      <w:tr>
        <w:trPr>
          <w:trHeight w:val="515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пітальний ремонт приміщення Озерського сільського будинку культури, с. Озера,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итомирський район, 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, туризму та діяльності засобів масової інформаці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 належних умов для працівників будинку культури та населення громади</w:t>
            </w:r>
          </w:p>
        </w:tc>
      </w:tr>
      <w:tr>
        <w:trPr>
          <w:trHeight w:val="515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очний  ремонт даху  приміщення Йосипівського сільського клубу,          с. Йосипівка,   Житомирський район,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, туризму та діяльності засобів масової інформаці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 належних умов для працівників будинку культури та населення громади</w:t>
            </w:r>
          </w:p>
        </w:tc>
      </w:tr>
      <w:tr>
        <w:trPr>
          <w:trHeight w:val="421" w:hRule="atLeast"/>
        </w:trPr>
        <w:tc>
          <w:tcPr>
            <w:tcW w:w="150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 Благоустрій, розвиток інженерної та транспортної інфраструктури</w:t>
            </w:r>
          </w:p>
        </w:tc>
      </w:tr>
      <w:tr>
        <w:trPr>
          <w:trHeight w:val="35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идбання та встановлення автобусних зупинок по маршрутах руху шкільних автобусі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містобудування та архітектури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дорожної інфраструктури населених пунктів</w:t>
            </w:r>
          </w:p>
        </w:tc>
      </w:tr>
      <w:tr>
        <w:trPr>
          <w:trHeight w:val="37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оточний ремонт існуючих зупинок громадського транспорту в  населених пунктах громад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містобудування та архітектури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дорожної інфраструктури населених пунктів</w:t>
            </w:r>
          </w:p>
        </w:tc>
      </w:tr>
      <w:tr>
        <w:trPr>
          <w:trHeight w:val="38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 xml:space="preserve">Реконструкція, капітальний, поточний ремонт та відновлення мереж вуличного освітлення населених пунктів громади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містобудування та архітектури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дорожної інфраструктури населених пунктів</w:t>
            </w:r>
          </w:p>
        </w:tc>
      </w:tr>
      <w:tr>
        <w:trPr>
          <w:trHeight w:val="42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оведення благоустрою територій населених пунктів селищної рад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омунальної власності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благоустрою населених пунктів</w:t>
            </w:r>
          </w:p>
        </w:tc>
      </w:tr>
      <w:tr>
        <w:trPr>
          <w:trHeight w:val="42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оведення благоустрою кладовищ на території громад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омунальної власності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 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благоустрою кладовищ</w:t>
            </w:r>
          </w:p>
        </w:tc>
      </w:tr>
      <w:tr>
        <w:trPr>
          <w:trHeight w:val="44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Реконструкція, капітальний, поточний ремонт водогінних мереж громад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омунальної власності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ребійне водопостачання та забезпечення населення якісною питною водою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Капітальний ремонт доріг комунальної власності громад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містобудування та архітектури; Відділ комунальної власност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дорожної  інфраструктури населених пунктів</w:t>
            </w:r>
          </w:p>
        </w:tc>
      </w:tr>
      <w:tr>
        <w:trPr>
          <w:trHeight w:val="43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оточний ремонт доріг комунальної власності громад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містобудування та архітектури; Відділ комунальної власност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дорожної  інфраструктури населених пунктів</w:t>
            </w:r>
          </w:p>
        </w:tc>
      </w:tr>
      <w:tr>
        <w:trPr>
          <w:trHeight w:val="43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очний ремонт дорожнього покриття прибудинкових територій об’єктів комунальної власност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містобудування та архітектури; Відділ комунальної власност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дорожної  інфраструктури населених пунктів</w:t>
            </w:r>
          </w:p>
        </w:tc>
      </w:tr>
      <w:tr>
        <w:trPr>
          <w:trHeight w:val="43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Утримання доріг комунальної власності селищної ради, в тому числі очищення вулиць від снігу та посипка реагентам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містобудування та архітектури; Відділ комунальної власності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дорожної  інфраструктури населених пунктів</w:t>
            </w:r>
          </w:p>
        </w:tc>
      </w:tr>
      <w:tr>
        <w:trPr>
          <w:trHeight w:val="33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Облаштування місць для паркування автотранспорту на території населених пунктів громад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містобудування та архітектури; Відділ комунальної власності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дорожної  інфраструктури населених пунктів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идбання спецтехніки, обладнання для комунальних підприємств селищної рад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містобудування та архітектури; Відділ комунальної власності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іцнення матеріально-технічної бази комунальних підприємств</w:t>
            </w:r>
          </w:p>
        </w:tc>
      </w:tr>
      <w:tr>
        <w:trPr>
          <w:trHeight w:val="177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Інвентаризація не діючих свердловин та їх тампона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омунальної власності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умов навколишнього середовища громади</w:t>
            </w:r>
          </w:p>
        </w:tc>
      </w:tr>
      <w:tr>
        <w:trPr>
          <w:trHeight w:val="51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Будівництво, облаштування, проведення робіт з благоустрою, утримання парків, скверів, паркових зон в населених пунктах громад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омунальної власності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додаткових умов для культурного дозвілля мешканців та гостей громади</w:t>
            </w:r>
          </w:p>
        </w:tc>
      </w:tr>
      <w:tr>
        <w:trPr>
          <w:trHeight w:val="193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Встановлення автономних сонячних електростанцій на об’єктах комунальної вла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 містобудування та архітектури, Відділ комунальної власності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ворення умов щодо забезпечення належного енергетичного режиму </w:t>
            </w:r>
          </w:p>
        </w:tc>
      </w:tr>
      <w:tr>
        <w:trPr>
          <w:trHeight w:val="51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Будівництво системи водовідведення в смт Брусилів Житомирський  район  Житомирська област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 містобудування та архітектури, Відділ комунальної власності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сприятливих умов для жителів громади та покращення умов навколишнього середовища громади</w:t>
            </w:r>
          </w:p>
        </w:tc>
      </w:tr>
      <w:tr>
        <w:trPr>
          <w:trHeight w:val="353" w:hRule="atLeast"/>
        </w:trPr>
        <w:tc>
          <w:tcPr>
            <w:tcW w:w="150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 Охорона довкілля та безпека</w:t>
            </w:r>
          </w:p>
        </w:tc>
      </w:tr>
      <w:tr>
        <w:trPr>
          <w:trHeight w:val="397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, дольова участь у будівництві полігону твердих побутових відході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з питань надзвичайних ситуацій, цивільного захисту населення, екології , мобілізаційної та оборонної робо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екологічного стану на території громади</w:t>
            </w:r>
          </w:p>
        </w:tc>
      </w:tr>
      <w:tr>
        <w:trPr>
          <w:trHeight w:val="529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, дольова участь у будівництві заводу з переробки  або утилізації твердих побутових відході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з питань надзвичайних ситуацій, цивільного захисту населення, екології , мобілізаційної та оборонної робо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екологічного стану на території громади</w:t>
            </w:r>
          </w:p>
        </w:tc>
      </w:tr>
      <w:tr>
        <w:trPr>
          <w:trHeight w:val="487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Забезпечення централізованого вивозу сміття на території  громади</w:t>
            </w:r>
          </w:p>
          <w:p>
            <w:pPr>
              <w:pStyle w:val="Normal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з питань надзвичайних ситуацій, цивільного захисту населення, екології , мобілізаційної та оборонної робо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екологічного стану на території громади</w:t>
            </w:r>
          </w:p>
        </w:tc>
      </w:tr>
      <w:tr>
        <w:trPr>
          <w:trHeight w:val="559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Впровадження методики організації роздільного збору твердих побутових відходів у житловому секторі та підприємствах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з питань надзвичайних ситуацій, цивільного захисту населення, екології , мобілізаційної та оборонної робо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екологічного стану на території громади</w:t>
            </w:r>
          </w:p>
        </w:tc>
      </w:tr>
      <w:tr>
        <w:trPr>
          <w:trHeight w:val="268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 xml:space="preserve">Будівництво та облаштування контейнерних майданчиків на території населених пунктів громади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з питань надзвичайних ситуацій, цивільного захисту населення, екології , мобілізаційної та оборонної робо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екологічного стану на території громади</w:t>
            </w:r>
          </w:p>
        </w:tc>
      </w:tr>
      <w:tr>
        <w:trPr>
          <w:trHeight w:val="469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Придбання та встановлення контейнерів для роздільного збору твердих побутових відходів на території гром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з питань надзвичайних ситуацій, цивільного захисту населення, екології , мобілізаційної та оборонної робо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екологічного стану на території громади</w:t>
            </w:r>
          </w:p>
        </w:tc>
      </w:tr>
      <w:tr>
        <w:trPr>
          <w:trHeight w:val="536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Розчистка русел та приток річки Здвиж по населених пунктах: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 xml:space="preserve">с. Карабачин,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 xml:space="preserve">смт  Брусилів,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 xml:space="preserve">с. Лазарівка, с. Містечко, с. Ковганівка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з питань надзвичайних ситуацій, цивільного захисту населення, екології , мобілізаційної та оборонної робо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новлення та підтримка сприятливого гідрологічного режиму та санітарного стану</w:t>
            </w:r>
          </w:p>
        </w:tc>
      </w:tr>
      <w:tr>
        <w:trPr>
          <w:trHeight w:val="569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Створення місцевої пожежної охорон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з питань надзвичайних ситуацій, цивільного захисту населення, екології , мобілізаційної та оборонної робо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умов для ліквідації надзвичайних ситуацій</w:t>
            </w:r>
          </w:p>
        </w:tc>
      </w:tr>
      <w:tr>
        <w:trPr>
          <w:trHeight w:val="491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 Центру безпеки Брусилівської селищної територіальної гром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з питань надзвичайних ситуацій, цивільного захисту населення, екології , мобілізаційної та оборонної робо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безпечних умов проживання на території громади</w:t>
            </w:r>
          </w:p>
        </w:tc>
      </w:tr>
      <w:tr>
        <w:trPr>
          <w:trHeight w:val="32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, капітальний та поточний ремонт протипожежного водопостачання селища, сільських населених пунктів (пожежні гідранти, пожежні водойми, водонапірні вежі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з питань надзвичайних ситуацій, цивільного захисту населення, екології , мобілізаційної та оборонної робо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вчасного реагування на пожежі в умовах надзвичайної ситуації</w:t>
            </w:r>
          </w:p>
        </w:tc>
      </w:tr>
      <w:tr>
        <w:trPr>
          <w:trHeight w:val="53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Придбання пожежного автомобіля для потреб гром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з питань надзвичайних ситуацій, цивільного захисту населення, екології , мобілізаційної та оборонної робо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вчасного реагування на пожежі в умовах надзвичайної ситуації</w:t>
            </w:r>
          </w:p>
        </w:tc>
      </w:tr>
      <w:tr>
        <w:trPr>
          <w:trHeight w:val="35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Створення автоматизованої системи централізованого оповіщення населення гром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з питань надзвичайних ситуацій, цивільного захисту населення, екології , мобілізаційної та оборонної робо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вчасного реагування в умовах надзвичайної ситуації</w:t>
            </w:r>
          </w:p>
        </w:tc>
      </w:tr>
      <w:tr>
        <w:trPr>
          <w:trHeight w:val="376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, капітальний та поточний ремонт захисних споруд цивільного захисту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з питань надзвичайних ситуацій, цивільного захисту населення, екології , мобілізаційної та оборонної робо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резерву для ліквідації НС</w:t>
            </w:r>
          </w:p>
        </w:tc>
      </w:tr>
      <w:tr>
        <w:trPr>
          <w:trHeight w:val="417" w:hRule="atLeast"/>
        </w:trPr>
        <w:tc>
          <w:tcPr>
            <w:tcW w:w="150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/>
                <w:bCs/>
                <w:i w:val="false"/>
                <w:sz w:val="24"/>
                <w:szCs w:val="24"/>
                <w:shd w:fill="FFFFFF" w:val="clear"/>
                <w:lang w:val="uk-UA"/>
              </w:rPr>
              <w:t xml:space="preserve">                                                    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shd w:fill="FFFFFF" w:val="clear"/>
                <w:lang w:val="en-US"/>
              </w:rPr>
              <w:t>VI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shd w:fill="FFFFFF" w:val="clear"/>
                <w:lang w:val="uk-UA"/>
              </w:rPr>
              <w:t>. Підвищення ефективності управління комунальним майном територіальної громади</w:t>
            </w:r>
          </w:p>
        </w:tc>
      </w:tr>
      <w:tr>
        <w:trPr>
          <w:trHeight w:val="3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оведення експертної оцінки об’єктів комунальної власності та проведення державної реєстрації об’єктів нерухомого майна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омунальної власност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орядкування комунального майна згідно діючого законодавства</w:t>
            </w:r>
          </w:p>
        </w:tc>
      </w:tr>
      <w:tr>
        <w:trPr>
          <w:trHeight w:val="557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Виготовлення технічної документації щодо встановлення меж земельних ділянок в натурі (на місцевості) під об’єктами комунальної власності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земельних відноси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умов для надання в оренду та продаж комунального майна, надходження додаткових коштів до селищного бюджету</w:t>
            </w:r>
          </w:p>
        </w:tc>
      </w:tr>
      <w:tr>
        <w:trPr>
          <w:trHeight w:val="53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Виготовлення технічних паспортів на нерухомі об’єкти комунальної власності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омунальної власност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орядкування комунального майна згідно діючого законодавства</w:t>
            </w:r>
          </w:p>
        </w:tc>
      </w:tr>
      <w:tr>
        <w:trPr>
          <w:trHeight w:val="362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оведення реконструкції, капітального та поточного ремонту будівель, приміщень, споруд, майнових комплексів комунальної власності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містобудування та архітектур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орядкування комунального майна згідно діючого законодав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150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shd w:fill="FFFFFF" w:val="clear"/>
                <w:lang w:val="en-US"/>
              </w:rPr>
              <w:t>VII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shd w:fill="FFFFFF" w:val="clear"/>
                <w:lang w:val="uk-UA"/>
              </w:rPr>
              <w:t>. Створення умов для належного функціонування територіальної громади</w:t>
            </w:r>
          </w:p>
        </w:tc>
      </w:tr>
      <w:tr>
        <w:trPr>
          <w:trHeight w:val="557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Реконструкція нежитлової будівлі, адміністративного будинку за адресою:  вул. Базарна (Калініна), 14, смт Брусилів, Житомирського району, Житомирської області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містобудування та архітектур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фективне використання об’єктів комунальної власності</w:t>
            </w:r>
          </w:p>
        </w:tc>
      </w:tr>
      <w:tr>
        <w:trPr>
          <w:trHeight w:val="35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идбання оргтехніки для структурних підрозділів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омунальної власност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умов належного функціонування селищної ради</w:t>
            </w:r>
          </w:p>
        </w:tc>
      </w:tr>
      <w:tr>
        <w:trPr>
          <w:trHeight w:val="1266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идбання офісних меблів для укомплектування робочих кабінетів структурних підрозділів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омунальної власност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умов належного функціонування селищної ради</w:t>
            </w:r>
          </w:p>
        </w:tc>
      </w:tr>
    </w:tbl>
    <w:p>
      <w:pPr>
        <w:pStyle w:val="Normal"/>
        <w:shd w:fill="FFFFFF" w:val="clear"/>
        <w:spacing w:lineRule="atLeast" w:line="300" w:before="0" w:after="15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VIII</w:t>
      </w:r>
      <w:r>
        <w:rPr/>
        <w:t>. Соціальний захист</w:t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1558"/>
        <w:gridCol w:w="1134"/>
        <w:gridCol w:w="1134"/>
        <w:gridCol w:w="1134"/>
        <w:gridCol w:w="1275"/>
        <w:gridCol w:w="1276"/>
        <w:gridCol w:w="1417"/>
        <w:gridCol w:w="1139"/>
        <w:gridCol w:w="2262"/>
      </w:tblGrid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дення поточного ремонту   у житловій будівлі – місці тимчасового проживання/перебування внутрішньо переміщених осіб за адресою: вул.Центральна, 25, с. Пилипонк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итомирський район,  Житомирська област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Центр надання соціальних посл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ворення належних умов  для розміщення внутрішньо переміщених та/або евакуйованих осіб у зв’язку із введенням воєнного  стану 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дення капітального ремонту житлової будівлі для розміщення внутрішньо переміщених осіб та/або евакуйованих осіб за адресою:                   вул. Калинівка,30 с. Дивин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итомирський район,  Житомирська област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Центр надання соціальних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4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належних умов  для розміщення внутрішньо переміщених та/або евакуйованих осіб у зв’язку із введенням воєнного  стану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капітального ремонту житлової будівлі для розміщення внутрішньо переміщених осіб та/або евакуйованих осіб за адресою:                          вул. Центральна, 29б., с. Соболівка  Житомирський  район, Житомирська област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Центр надання соціальних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3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належних умов  для розміщення внутрішньо переміщених та/або евакуйованих осіб у зв’язку із введенням воєнного  стану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дення поточного ремонту у  житловій будівлі - місці для тимчасового проживання/перебування для розміщення внутрішньо переміщених та/або евакуйованих осіб  за адресою:    вул. Вишнева, 63,  с. Яструбенька,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итомирський район,  Житомирська област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Центр надання соціальних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належних умов  для розміщення внутрішньо переміщених та/або евакуйованих осіб у зв’язку із введенням воєнного  стану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засобів протипожежної безпеки для житлових будівель-місць тимчасового проживання/перебування внутрішньо переміщених осі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Центр надання соціальних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належних умов  для розміщення внутрішньо переміщених та/або евакуйованих осіб у зв’язку із введенням воєнного  стану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меблів, електропобутової техніки, кухонного інвентаря для житлової будівлі   для розміщення внутрішньо переміщених осіб та/або евакуйованих осіб за адресою: вул. Вишнева, 63, с. Яструбенька,  Житомирського району Житомирської област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Центр надання соціальних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належних умов  для розміщення внутрішньо переміщених та/або евакуйованих осіб у зв’язку із введенням воєнного  стану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меблів, електропобутової техніки, кухонного інвентаря для житлової будівлі  для розміщення внутрішньо переміщених осіб та/або евакуйованих осіб  за адресою: вул. Калинівка, 30, с. Дивин,  Житомирський  район Житомирська област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Центр надання соціальних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належних умов  для розміщення внутрішньо переміщених та/або евакуйованих осіб у зв’язку із введенням воєнного  стану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меблів, електропобутової техніки, кухонного інвентаря для житлової будівлі   для розміщення внутрішньо переміщених осіб та/або евакуйованих осіб за адресою: вул. Центральна, 29 Б, с. Соболівка,  Житомирський район Житомирська област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Центр надання соціальних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належних умов  для розміщення внутрішньо переміщених та/або евакуйованих осіб у зв’язку із введенням воєнного  стану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3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</w:t>
      </w:r>
    </w:p>
    <w:p>
      <w:pPr>
        <w:pStyle w:val="Style3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3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                                                                                                                   Віктор  ШКУРАТІВСЬКИЙ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</w:t>
      </w:r>
    </w:p>
    <w:p>
      <w:pPr>
        <w:pStyle w:val="Style3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3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3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Додаток 3</w:t>
      </w:r>
    </w:p>
    <w:p>
      <w:pPr>
        <w:pStyle w:val="Style30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Програми економічного і соціального</w:t>
      </w:r>
    </w:p>
    <w:p>
      <w:pPr>
        <w:pStyle w:val="Style30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витку Брусилівської селищної</w:t>
      </w:r>
    </w:p>
    <w:p>
      <w:pPr>
        <w:pStyle w:val="Style30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територіальної громади на 2024-2026 роки </w:t>
      </w:r>
    </w:p>
    <w:p>
      <w:pPr>
        <w:pStyle w:val="Style3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3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</w:t>
      </w:r>
      <w:r>
        <w:rPr/>
        <w:t>Перелік селищних цільових програм, які планується виконувати у 2024-2026 роках з використанням коштів бюджету селищної ради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9175"/>
        <w:gridCol w:w="5245"/>
      </w:tblGrid>
      <w:tr>
        <w:trPr>
          <w:trHeight w:val="4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Найменування діючих селищних цільових прогр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Документ, яким затверджено програму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рограма розвитку архівної справи Комунальної установи «Трудовий архів Брусилівської селищної ради» на 2021-2025 рок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 сесії селищної ради 8 скликання від 16.12.2020 № 59</w:t>
            </w:r>
          </w:p>
        </w:tc>
      </w:tr>
      <w:tr>
        <w:trPr>
          <w:trHeight w:val="53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грама фінансової підтримки комунального некомерційного підприємства «Брусилівська лікарня» на 2023-2024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33 сесії селищної ради 8 скликання від 15.11.2022 № 1259</w:t>
            </w:r>
          </w:p>
        </w:tc>
      </w:tr>
      <w:tr>
        <w:trPr>
          <w:trHeight w:val="53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грама фінансової підтримки комунального некомерційного підприємства «Брусилівська лікарня» на 2025-2027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66 сесії селищної ради 8 скликання від 23.10.2024 № 244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rPr>
                <w:rFonts w:ascii="Times New Roman" w:hAnsi="Times New Roman" w:eastAsia="Calibri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9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9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грама фінансової підтримки комунального некомерційного підприємства «Центр первинної медико-санітарної допомоги» Брусилівської селищної ради на 2023-2024 роки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33 сесії селищної ради 8 скликання від 15.11.2022 № 1260</w:t>
            </w:r>
          </w:p>
        </w:tc>
      </w:tr>
      <w:tr>
        <w:trPr/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rPr>
                <w:rFonts w:ascii="Times New Roman" w:hAnsi="Times New Roman" w:eastAsia="Calibri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грама фінансової підтримки комунального некомерційного підприємства «Центр первинної медико-санітарної допомоги» Брусилівської селищної ради на 2025-2027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66 сесії селищної ради 8 скликання від 23.10.2024 № 2448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грама надання фінансової підтримки хворим нефрологічного профілю на 2024 рі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Рішення 49 сесії селищної ради 8 скликання від 22.11.2023 № 1882 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омплексну програму соціального захисту населення Брусилівської селищної територіальної громади на 2024-2026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55 сесії селищної ради 8 скликання від 20.03.2024 № 2105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грама благоустрою населених пунктів Брусилівської селищної територіальної громади на 2024 рі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Рішення 49 сесії селищної ради 8 скликання від 22.11.2023 № 1870  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грама благоустрою населених пунктів Брусилівської селищної територіальної громади на 2025 рі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66 сесії 8 скликання Брусилівської селищної ради  від 23.10.2024 № 2445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грама економічного і соціального розвитку Брусилівської селищної ради на 2024-2026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66 сесії 8 скликання Брусилівської селищної ради  від 23.10.2024 № 2460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грама організації харчування дітей дошкільного та шкільного віку у закладах освіти Брусилівської селищної ради на 2021-2024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66 сесії селищної ради 8 скликання від 23.10.2024 № 2439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грама організації харчування дітей дошкільного та шкільного віку у закладах освіти Брусилівської селищної ради на 2025-2028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66 сесії селищної ради 8 скликання від 23.10.2024 № 2440</w:t>
            </w:r>
          </w:p>
        </w:tc>
      </w:tr>
      <w:tr>
        <w:trPr>
          <w:trHeight w:val="50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рограма підвезення учасників  освітнього процесу до закладів освіти  Брусилівської селищної ради на  2023-2027 рок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33 сесії селищної ради 8 скликання від 15.11.2022 № 1271</w:t>
            </w:r>
          </w:p>
        </w:tc>
      </w:tr>
      <w:tr>
        <w:trPr>
          <w:trHeight w:val="26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грама проведення культурно-масових заходів на території Брусилівської селищної територіальної громади у  2024- 2026  рока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9 сесії селищної ради 8 скликання від 22.11.2023 № 1881</w:t>
            </w:r>
          </w:p>
        </w:tc>
      </w:tr>
      <w:tr>
        <w:trPr>
          <w:trHeight w:val="8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омплексна Програма забезпечення пожежної та техногенної безпеки, захисту населення і території Брусилівської селищної ради від надзвичайних ситуацій на 2021-2025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 сесії селищної ради 8 скликання від 16.12.2020 № 44</w:t>
            </w:r>
          </w:p>
        </w:tc>
      </w:tr>
      <w:tr>
        <w:trPr>
          <w:trHeight w:val="91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грама    фінансової  підтримки комунальних підприємств  </w:t>
            </w:r>
          </w:p>
          <w:p>
            <w:pPr>
              <w:pStyle w:val="Style30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ої селищної ради Житомирського району  Житомирської області на 2022-2024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5 сесії селищної ради 8 скликання від 25.07.2023 № 1663</w:t>
            </w:r>
          </w:p>
        </w:tc>
      </w:tr>
      <w:tr>
        <w:trPr>
          <w:trHeight w:val="91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грама    фінансової підтримки комунальних підприємств  </w:t>
            </w:r>
          </w:p>
          <w:p>
            <w:pPr>
              <w:pStyle w:val="Style30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ої селищної ради Житомирського району  Житомирської області на 2025-2027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66 сесії селищної ради 8 скликання від 23.10.2024 № 244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rPr>
                <w:rFonts w:ascii="Times New Roman" w:hAnsi="Times New Roman" w:eastAsia="Calibri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9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ворення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римання фонду захисних споруд цивільного захис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 організації заходів, пов’язаних з проведення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їх технічної інвентаризації на 2021-2025 роки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30 сесії селищної ради 8 скликання від 19.09.2022 № 1189</w:t>
            </w:r>
          </w:p>
        </w:tc>
      </w:tr>
      <w:tr>
        <w:trPr>
          <w:trHeight w:val="69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9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грама зайнятості населення  на території Брусилівської селищної територіальної </w:t>
            </w:r>
          </w:p>
          <w:p>
            <w:pPr>
              <w:pStyle w:val="Style30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и на 2024-2026 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Рішення 49 сесії селищної ради 8 скликання від 22.11.2023 № 1866 </w:t>
            </w:r>
          </w:p>
        </w:tc>
      </w:tr>
      <w:tr>
        <w:trPr>
          <w:trHeight w:val="6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рограма «Питна вода Брусилівської селищн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ої громади на 2024-2026 роки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Рішення 49 сесії селищної ради 8 скликання від 22.11.2023 №1871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атизації комунального майна  Брусилівської селищної територіальної громади на 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9 сесії селищної ради 8 скликання від 22.11.2023 №187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грама запобігання, протидії домашньому насильству та торгівлі лю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 на території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усилівської селищної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територіальної громад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-202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Рішення 49 сесії селищної ради 8 скликання від 22.11.2023 №1875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3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9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Програма підтримки сім’ї, забезпечення гендерної рівності на території Брусилівської селищн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ої громади на 2024-2026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Рішення 49 сесії селищної ради 8 скликання від 22.11.2023 № 1876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4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лексна програма забезпечення охорони прав і свобод людини, протидії злочинності, підтримання публічної безпеки і порядку на території Брусилівської селищної територіальної громади на 2024 – 2025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9 сесії селищної ради 8 скликання від  22.11.2023 № 1869</w:t>
            </w:r>
          </w:p>
        </w:tc>
      </w:tr>
      <w:tr>
        <w:trPr>
          <w:trHeight w:val="6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5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и  забезпечення  містобудівною документацією населених пунктів</w:t>
            </w:r>
          </w:p>
          <w:p>
            <w:pPr>
              <w:pStyle w:val="Style30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ої селищної територіальної громади на 2021-2024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7 сесії селищної ради 8 скликання від 24.03.2021 № 241</w:t>
            </w:r>
          </w:p>
        </w:tc>
      </w:tr>
      <w:tr>
        <w:trPr>
          <w:trHeight w:val="6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6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и  забезпечення  містобудівною документацією населених пунктів</w:t>
            </w:r>
          </w:p>
          <w:p>
            <w:pPr>
              <w:pStyle w:val="Style30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ої селищної територіальної громади на 2025-2028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66 сесії 8 скликання Брусилівської селищної ради  від 23.10.2024 № 245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rPr>
                <w:rFonts w:ascii="Times New Roman" w:hAnsi="Times New Roman" w:eastAsia="Calibri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7</w:t>
            </w:r>
          </w:p>
        </w:tc>
        <w:tc>
          <w:tcPr>
            <w:tcW w:w="9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а розвитку земельних віднос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та охорони зем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території Брусилівської селищної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територіальної громад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оки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57 сесії селищної ради 8 скликання від 15.05.2024 № 221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8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мплексна програма створення та використання матеріального резерву для запобігання, ліквідації надзвичайних ситуацій техногенного, природного і воєнного характеру та їх наслідків на території Брусилівської селищної ради на період  2023-2027 рок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33 сесії 8 скликання Брусилівської селищної ради  від 15.11.2022   № 1258</w:t>
            </w:r>
          </w:p>
        </w:tc>
      </w:tr>
      <w:tr>
        <w:trPr>
          <w:trHeight w:val="89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9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а військово-патріотичного виховання дітей та молоді на території  Брусилівської селищної територіальної громади на 2022-2025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15 сесії селищної ради 8 скликання від 24.11.2021 № 70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0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а розвитку футболу Брусилівської селищної територіальної громади на 2022-2024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15 сесії Брусилівської селищної ради           8 скликання від 24.11.2021    № 70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а розвитку футболу Брусилівської селищної територіальної громади на 2025-2028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66 сесії 8 скликання Брусилівської селищної ради  від 23.10.2024 № 244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rPr>
                <w:rFonts w:ascii="Times New Roman" w:hAnsi="Times New Roman" w:eastAsia="Calibri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2</w:t>
            </w:r>
          </w:p>
        </w:tc>
        <w:tc>
          <w:tcPr>
            <w:tcW w:w="9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а охорони навколишнього середовища на території Брусилівської селищної територіальної громади на 2022-2025 роки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14 сесії селищної ради 8 скликання від 22.10.2021 № 635</w:t>
            </w:r>
          </w:p>
        </w:tc>
      </w:tr>
      <w:tr>
        <w:trPr>
          <w:trHeight w:val="90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3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Комплексна Програма розвитку фізичної культури і спорту для дітей шкільного віку </w:t>
            </w:r>
          </w:p>
          <w:p>
            <w:pPr>
              <w:pStyle w:val="Style30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та молоді на території Брусилівської селищної територіальної громади на 2021-2024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9 сесії 8 скликання Брусилівської селищної ради  від 25.05.2021    № 335</w:t>
            </w:r>
          </w:p>
        </w:tc>
      </w:tr>
      <w:tr>
        <w:trPr>
          <w:trHeight w:val="90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4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Комплексна Програма розвитку фізичної культури і спорту для дітей шкільного віку </w:t>
            </w:r>
          </w:p>
          <w:p>
            <w:pPr>
              <w:pStyle w:val="Style30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та молоді на території Брусилівської селищної територіальної громади на 2025-2028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66 сесії 8 скликання Брусилівської селищної ради  від 23.10.2024 № 244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rPr>
                <w:rFonts w:ascii="Times New Roman" w:hAnsi="Times New Roman" w:eastAsia="Calibri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5</w:t>
            </w:r>
          </w:p>
        </w:tc>
        <w:tc>
          <w:tcPr>
            <w:tcW w:w="9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гра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езпеч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жежної та техногенно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пек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закладах освіт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Брусилівської селищної  ради  на 2024 – 2026 роки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9 сесії 8 скликання Брусилівської селищної ради  від 22.11.2023 № 1878</w:t>
            </w:r>
          </w:p>
        </w:tc>
      </w:tr>
      <w:tr>
        <w:trPr/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6</w:t>
            </w:r>
          </w:p>
        </w:tc>
        <w:tc>
          <w:tcPr>
            <w:tcW w:w="9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а збереження та забезпечення епідемічної безпеки в закладах  освіти Брусилівської селищної ради на 2025- 2028 роки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66 сесії 8 скликання Брусилівської селищної ради  від 23.10.2024 № 244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7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лексна програма оздоровлення та відпочинку дітей, які потребують особливої соціальної уваги та підтримки на 2022-2026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15 сесії селищної ради 8 скликання від 24.11.2021 № 69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8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а індивідуального житлового будівництва «Власний дім» на 2022-2026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15 сесії селищної ради 8 скликання від 24.11.2021 № 69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9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грама проведення обов’язкових профілактичних медичних оглядів працівників закладів та установ освіти Брусилівської селищної ради на 2024 -2026 рок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Рішення 49 сесії селищної ради 8 скликання від 22.11.2023 № 1879 </w:t>
            </w:r>
          </w:p>
        </w:tc>
      </w:tr>
      <w:tr>
        <w:trPr>
          <w:trHeight w:val="6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а збереження та забезпечення епідемічної безпеки в закладах освіти Брусилівської селищної ради на 2022-2024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15 сесії селищної ради 8 скликання від 24.11.2021 № 71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rPr>
                <w:rFonts w:ascii="Times New Roman" w:hAnsi="Times New Roman" w:eastAsia="Calibri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а « Обдаровані діти – майбутнє Брусилівщини» на 2023-2025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33 сесії селищної ради 8 скликання від 15.11.2022 № 127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а підтримки фермерських та особистих селянських господарств Брусилівської селищної територіальної громади на 2022-2025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17 сесії селищної ради 8 скликання від 22.12.2021 № 821</w:t>
            </w:r>
          </w:p>
        </w:tc>
      </w:tr>
      <w:tr>
        <w:trPr>
          <w:trHeight w:val="14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3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а відшкодування різниці в тарифах на послуги із централізованого водопостачання комунальним підприємствам Брусилівської селищної ради на 2023-2024 роки та Порядку проведення розрахунків, обліку та відшкодування різниці в тарифах на послуги із централізованого водопостачання комунальним підприємствам Брусилівської селищної рад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66 сесії 8 скликання Брусилівської селищної ради  від 23.10.2024 № 2459</w:t>
            </w:r>
          </w:p>
        </w:tc>
      </w:tr>
      <w:tr>
        <w:trPr>
          <w:trHeight w:val="2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4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Style30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а відшкодування різниці в тарифах на послуги із централізованого водопостачання комунальним підприємствам Брусилівської селищної ради на 2025-2027 роки та Порядку проведення розрахунків, обліку та відшкодування різниці в тарифах на послуги із централізованого водопостачання комунальним підприємствам Брусилівської селищної рад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66 сесії 8 скликання Брусилівської селищної ради  від 23.10.2024 № 245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5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грама </w:t>
            </w:r>
            <w:bookmarkStart w:id="0" w:name="_Hlk147226569"/>
            <w:bookmarkStart w:id="1" w:name="_Hlk148015738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грації, соціальної адаптації та захисту внутрішньо переміщених осіб на території Брусилівської селищної територіальної громади на 2024-2026 роки</w:t>
            </w:r>
            <w:bookmarkEnd w:id="0"/>
            <w:bookmarkEnd w:id="1"/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Рішення 49 сесії селищної ради 8 скликання від 22.11.2023 № 1873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6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грама розвитку Брусилівської державної податкової інспекції Головного управління  державної податкової служби у Житомирській області щодо облаштування сервісного центру  обслуговування платників податків на 2023-2025 рок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37 сесії селищної ради 8 скликання від 15.02.2023 № 138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7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а  забезпечення територіальної  оборони на території Брусилівської селищної територіальної громади та підтримки військових формувань Збройних сил України  на 2024 рі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61 сесії селищної ради 8 скликання від 12.08.2024 № 234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8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а  забезпечення територіальної  оборони та підтримки  військових формувань  Збройних сил України  на 2025 рі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66 сесії 8 скликання Брусилівської селищної ради  від 23.10.2024 № 244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9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гра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ревіталізації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чок, струмків,  урочищ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русилівської селищної територіальної громади на 2024-2030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59 сесії селищної ради 8 скликання від 19.06.2024 № 227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рограм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оротьби з онкологічними захворюваннями на 2024- 2026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59 сесії селищної ради 8 скликання від 19.06.2024 № 225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грам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постраждалих осіб на 2024-2025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56 сесії селищної ради 8 скликання від 17.04.2024 № 214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грам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кривдників на 2024-2025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56 сесії селищної ради 8 скликання від 17.04.2024 № 214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3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2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граму підтримки Захисників і Захисниць  України, членів їх сімей на території Брусилівської селищної територіальної громади на 2024-2026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66 сесії 8 скликання Брусилівської селищної ради  від 23.10.2024 № 245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4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2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Style w:val="S2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граму із забезпечення та захисту прав дітей на території    Брусилівської селищної територіальної громади на 2024-2026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62 сесії селищної ради 8 скликання від 27.08.2024 № 2359</w:t>
            </w:r>
          </w:p>
        </w:tc>
      </w:tr>
      <w:tr>
        <w:trPr>
          <w:trHeight w:val="94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5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грама утримання  та ремонту автомобільних доріг загального </w:t>
            </w:r>
          </w:p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истування, у тому числі державного, місцевого значення та вулиць і доріг комунальної власності Брусилівської селищної ради на 2024-2025 роки</w:t>
            </w:r>
          </w:p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30"/>
              <w:rPr>
                <w:rStyle w:val="S2"/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64 сесії селищної ради 8 скликання від 18.09.2024 № 2399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6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грами фінансової підтримки комунальної установи «Брусилівська агенція євроінтеграції» Брусилівської селищної ради на 2024-2025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63 (позачергової)  сесії селищної ради 8 скликання від 11.09.2024 № 2391</w:t>
            </w:r>
          </w:p>
        </w:tc>
      </w:tr>
      <w:tr>
        <w:trPr>
          <w:trHeight w:val="63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7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2"/>
              <w:rPr>
                <w:rStyle w:val="S2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фінансової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ідтримки КУ «Ветеранський хаб (простір)» Брусилівської селищної ради на 2024-2025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63 (позачергової)  сесії селищної ради 8 скликання від 11.09.2024 № 2390</w:t>
            </w:r>
          </w:p>
        </w:tc>
      </w:tr>
    </w:tbl>
    <w:p>
      <w:pPr>
        <w:pStyle w:val="Normal"/>
        <w:shd w:fill="FFFFFF" w:val="clear"/>
        <w:spacing w:lineRule="atLeast" w:line="300" w:before="0" w:after="15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89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                                                                                                                           Віктор  ШКУРАТІВСЬКИЙ</w:t>
      </w:r>
    </w:p>
    <w:sectPr>
      <w:type w:val="nextPage"/>
      <w:pgSz w:orient="landscape" w:w="16838" w:h="11906"/>
      <w:pgMar w:left="1134" w:right="53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  <w:font w:name="Liberation Serif">
    <w:altName w:val="Times New Roman"/>
    <w:charset w:val="cc"/>
    <w:family w:val="roman"/>
    <w:pitch w:val="variable"/>
  </w:font>
  <w:font w:name="Antiqua">
    <w:altName w:val="Courier New"/>
    <w:charset w:val="00"/>
    <w:family w:val="auto"/>
    <w:pitch w:val="variable"/>
  </w:font>
  <w:font w:name="UkrainianBaltica">
    <w:altName w:val="Times New Roman"/>
    <w:charset w:val="00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Calibri" w:cs="Calibri Light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Calibri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SimSun;宋体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libri Light" w:hAnsi="Calibri Light" w:cs="Times New Roman"/>
      <w:b/>
      <w:bCs/>
      <w:color w:val="2E74B5"/>
      <w:sz w:val="28"/>
      <w:szCs w:val="28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10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4">
    <w:name w:val="Заголовок 4 Знак"/>
    <w:basedOn w:val="Style1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InternetLink">
    <w:name w:val="Hyperlink"/>
    <w:basedOn w:val="Style10"/>
    <w:rPr>
      <w:rFonts w:cs="Times New Roman"/>
      <w:color w:val="0563C1"/>
      <w:u w:val="single"/>
    </w:rPr>
  </w:style>
  <w:style w:type="character" w:styleId="VisitedInternetLink">
    <w:name w:val="FollowedHyperlink"/>
    <w:basedOn w:val="Style10"/>
    <w:rPr>
      <w:rFonts w:cs="Times New Roman"/>
      <w:color w:val="954F72"/>
      <w:u w:val="single"/>
    </w:rPr>
  </w:style>
  <w:style w:type="character" w:styleId="HTML">
    <w:name w:val="Стандартный HTML Знак"/>
    <w:basedOn w:val="Style10"/>
    <w:qFormat/>
    <w:rPr>
      <w:rFonts w:ascii="Arial Unicode MS" w:hAnsi="Arial Unicode MS" w:eastAsia="Arial Unicode MS" w:cs="Arial Unicode MS"/>
      <w:sz w:val="20"/>
      <w:szCs w:val="20"/>
      <w:lang w:val="en-US"/>
    </w:rPr>
  </w:style>
  <w:style w:type="character" w:styleId="StrongEmphasis">
    <w:name w:val="Strong"/>
    <w:basedOn w:val="Style10"/>
    <w:qFormat/>
    <w:rPr>
      <w:rFonts w:ascii="Times New Roman" w:hAnsi="Times New Roman" w:cs="Times New Roman"/>
      <w:b/>
    </w:rPr>
  </w:style>
  <w:style w:type="character" w:styleId="Style11">
    <w:name w:val="Нижний колонтитул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Название Знак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3">
    <w:name w:val="Основной текст Знак"/>
    <w:basedOn w:val="Style10"/>
    <w:qFormat/>
    <w:rPr>
      <w:rFonts w:cs="Times New Roman"/>
      <w:sz w:val="24"/>
      <w:szCs w:val="24"/>
      <w:lang w:val="uk-UA"/>
    </w:rPr>
  </w:style>
  <w:style w:type="character" w:styleId="11">
    <w:name w:val="Основной текст Знак1"/>
    <w:basedOn w:val="Style10"/>
    <w:qFormat/>
    <w:rPr>
      <w:rFonts w:eastAsia="SimSun;宋体" w:cs="Times New Roman"/>
    </w:rPr>
  </w:style>
  <w:style w:type="character" w:styleId="31">
    <w:name w:val="Основной текст Знак3"/>
    <w:basedOn w:val="Style10"/>
    <w:qFormat/>
    <w:rPr>
      <w:rFonts w:cs="Times New Roman"/>
      <w:sz w:val="24"/>
      <w:szCs w:val="24"/>
    </w:rPr>
  </w:style>
  <w:style w:type="character" w:styleId="Style14">
    <w:name w:val="Основной текст с отступом Знак"/>
    <w:basedOn w:val="Style10"/>
    <w:qFormat/>
    <w:rPr>
      <w:rFonts w:cs="Times New Roman"/>
      <w:sz w:val="24"/>
      <w:szCs w:val="24"/>
      <w:lang w:val="uk-UA"/>
    </w:rPr>
  </w:style>
  <w:style w:type="character" w:styleId="12">
    <w:name w:val="Основной текст с отступом Знак1"/>
    <w:basedOn w:val="Style10"/>
    <w:qFormat/>
    <w:rPr>
      <w:rFonts w:eastAsia="SimSun;宋体" w:cs="Times New Roman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4"/>
      <w:szCs w:val="24"/>
      <w:lang w:val="uk-UA"/>
    </w:rPr>
  </w:style>
  <w:style w:type="character" w:styleId="22">
    <w:name w:val="Основной текст с отступом 2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Обичний Знак"/>
    <w:qFormat/>
    <w:rPr>
      <w:rFonts w:eastAsia="Times New Roman"/>
      <w:sz w:val="24"/>
      <w:szCs w:val="24"/>
      <w:lang w:val="ru-RU" w:bidi="ar-SA"/>
    </w:rPr>
  </w:style>
  <w:style w:type="character" w:styleId="111">
    <w:name w:val="Знак1 Знак Знак1"/>
    <w:qFormat/>
    <w:rPr>
      <w:rFonts w:ascii="Times New Roman" w:hAnsi="Times New Roman" w:cs="Times New Roman"/>
      <w:i/>
      <w:sz w:val="24"/>
      <w:lang w:val="uk-UA"/>
    </w:rPr>
  </w:style>
  <w:style w:type="character" w:styleId="Stile00text1">
    <w:name w:val="stile00text1"/>
    <w:qFormat/>
    <w:rPr>
      <w:rFonts w:ascii="Arial" w:hAnsi="Arial" w:cs="Arial"/>
      <w:spacing w:val="0"/>
      <w:position w:val="0"/>
      <w:sz w:val="18"/>
      <w:sz w:val="18"/>
      <w:vertAlign w:val="baseline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13">
    <w:name w:val="Знак Знак1"/>
    <w:qFormat/>
    <w:rPr>
      <w:rFonts w:ascii="Arial Unicode MS" w:hAnsi="Arial Unicode MS" w:eastAsia="Arial Unicode MS" w:cs="Arial Unicode MS"/>
      <w:lang w:val="ru-RU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6">
    <w:name w:val="Текст выноски Знак"/>
    <w:basedOn w:val="Style10"/>
    <w:qFormat/>
    <w:rPr>
      <w:rFonts w:ascii="Tahoma" w:hAnsi="Tahoma" w:eastAsia="SimSun;宋体" w:cs="Tahoma"/>
      <w:sz w:val="16"/>
      <w:szCs w:val="16"/>
    </w:rPr>
  </w:style>
  <w:style w:type="character" w:styleId="SubtleReference">
    <w:name w:val="Subtle Reference"/>
    <w:basedOn w:val="Style10"/>
    <w:qFormat/>
    <w:rPr>
      <w:rFonts w:cs="Times New Roman"/>
      <w:smallCaps/>
      <w:color w:val="ED7D31"/>
      <w:u w:val="single"/>
    </w:rPr>
  </w:style>
  <w:style w:type="character" w:styleId="BookTitle">
    <w:name w:val="Book Title"/>
    <w:basedOn w:val="Style10"/>
    <w:qFormat/>
    <w:rPr>
      <w:rFonts w:cs="Times New Roman"/>
      <w:b/>
      <w:bCs/>
      <w:smallCaps/>
      <w:spacing w:val="5"/>
    </w:rPr>
  </w:style>
  <w:style w:type="character" w:styleId="Style17">
    <w:name w:val="Верхний колонтитул Знак"/>
    <w:basedOn w:val="Style10"/>
    <w:qFormat/>
    <w:rPr>
      <w:rFonts w:eastAsia="SimSun;宋体" w:cs="Times New Roman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9">
    <w:name w:val="Красная строка Знак"/>
    <w:basedOn w:val="11"/>
    <w:qFormat/>
    <w:rPr/>
  </w:style>
  <w:style w:type="character" w:styleId="32">
    <w:name w:val="Основной текст (3)_"/>
    <w:basedOn w:val="Style10"/>
    <w:qFormat/>
    <w:rPr>
      <w:b/>
      <w:bCs/>
      <w:sz w:val="40"/>
      <w:szCs w:val="40"/>
      <w:shd w:fill="FFFFFF" w:val="clear"/>
    </w:rPr>
  </w:style>
  <w:style w:type="character" w:styleId="S2">
    <w:name w:val="s2"/>
    <w:basedOn w:val="Style10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Arial Unicode MS" w:cs="Arial Unicode MS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  <w:sz w:val="24"/>
      <w:szCs w:val="24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</w:pPr>
    <w:rPr>
      <w:rFonts w:eastAsia="Times New Roman"/>
      <w:lang w:val="uk-UA"/>
    </w:rPr>
  </w:style>
  <w:style w:type="paragraph" w:styleId="14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15">
    <w:name w:val="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uk-UA"/>
    </w:rPr>
  </w:style>
  <w:style w:type="paragraph" w:styleId="Style21">
    <w:name w:val="Знак Знак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16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300"/>
      <w:ind w:firstLine="180"/>
      <w:jc w:val="both"/>
    </w:pPr>
    <w:rPr>
      <w:rFonts w:ascii="Times New Roman" w:hAnsi="Times New Roman" w:eastAsia="Calibri" w:cs="Times New Roman"/>
      <w:color w:val="auto"/>
      <w:sz w:val="22"/>
      <w:szCs w:val="20"/>
      <w:lang w:val="uk-UA" w:bidi="ar-SA" w:eastAsia="zh-CN"/>
    </w:rPr>
  </w:style>
  <w:style w:type="paragraph" w:styleId="Style22">
    <w:name w:val="Знак"/>
    <w:basedOn w:val="Normal"/>
    <w:qFormat/>
    <w:pPr>
      <w:suppressAutoHyphens w:val="true"/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ind w:firstLine="365"/>
    </w:pPr>
    <w:rPr>
      <w:rFonts w:ascii="Times New Roman" w:hAnsi="Times New Roman" w:eastAsia="Calibri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0"/>
      <w:szCs w:val="20"/>
      <w:lang w:val="uk-UA"/>
    </w:rPr>
  </w:style>
  <w:style w:type="paragraph" w:styleId="Style23">
    <w:name w:val="Обичний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Nimbus Roman No9 L;Arial Unicode MS" w:hAnsi="Nimbus Roman No9 L;Arial Unicode MS" w:eastAsia="DejaVu Sans;Arial Unicode MS" w:cs="Nimbus Roman No9 L;Arial Unicode MS"/>
      <w:kern w:val="2"/>
      <w:sz w:val="24"/>
      <w:szCs w:val="24"/>
      <w:lang w:val="uk-UA"/>
    </w:rPr>
  </w:style>
  <w:style w:type="paragraph" w:styleId="Style25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ucida Sans"/>
      <w:kern w:val="2"/>
      <w:sz w:val="24"/>
      <w:szCs w:val="24"/>
      <w:lang w:eastAsia="zh-CN" w:bidi="hi-I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7">
    <w:name w:val="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Antiqua;Courier New" w:hAnsi="Antiqua;Courier New" w:eastAsia="Calibri" w:cs="Antiqua;Courier New"/>
      <w:sz w:val="24"/>
      <w:szCs w:val="20"/>
      <w:lang w:val="uk-UA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8">
    <w:name w:val="Обычный1"/>
    <w:qFormat/>
    <w:pPr>
      <w:widowControl/>
      <w:bidi w:val="0"/>
    </w:pPr>
    <w:rPr>
      <w:rFonts w:ascii="UkrainianBaltica;Times New Roman" w:hAnsi="UkrainianBaltica;Times New Roman" w:eastAsia="Calibri" w:cs="UkrainianBaltica;Times New Roman"/>
      <w:color w:val="000000"/>
      <w:kern w:val="2"/>
      <w:sz w:val="24"/>
      <w:szCs w:val="20"/>
      <w:lang w:val="ru-RU" w:bidi="ar-SA" w:eastAsia="zh-CN"/>
    </w:rPr>
  </w:style>
  <w:style w:type="paragraph" w:styleId="Style28">
    <w:name w:val="Îáû÷íûé"/>
    <w:qFormat/>
    <w:pPr>
      <w:widowControl/>
      <w:bidi w:val="0"/>
      <w:jc w:val="both"/>
    </w:pPr>
    <w:rPr>
      <w:rFonts w:ascii="Times" w:hAnsi="Times" w:eastAsia="Calibri" w:cs="Times"/>
      <w:color w:val="auto"/>
      <w:spacing w:val="20"/>
      <w:sz w:val="24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Times New Roman" w:hAnsi="Times New Roman" w:eastAsia="Calibri" w:cs="Times New Roman"/>
      <w:color w:val="000000"/>
      <w:sz w:val="24"/>
      <w:szCs w:val="24"/>
      <w:lang w:val="uk-UA"/>
    </w:rPr>
  </w:style>
  <w:style w:type="paragraph" w:styleId="25">
    <w:name w:val="Абзац списка2"/>
    <w:basedOn w:val="Normal"/>
    <w:qFormat/>
    <w:pPr>
      <w:ind w:left="720" w:hanging="0"/>
    </w:pPr>
    <w:rPr>
      <w:rFonts w:eastAsia="Calibri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auto" w:line="240" w:before="0" w:after="0"/>
      <w:ind w:firstLine="425"/>
      <w:jc w:val="both"/>
    </w:pPr>
    <w:rPr>
      <w:rFonts w:ascii="Times New Roman" w:hAnsi="Times New Roman" w:eastAsia="Calibri" w:cs="Times New Roman"/>
      <w:sz w:val="28"/>
      <w:szCs w:val="24"/>
      <w:lang w:val="uk-UA"/>
    </w:rPr>
  </w:style>
  <w:style w:type="paragraph" w:styleId="Style29">
    <w:name w:val="Красная строка"/>
    <w:basedOn w:val="TextBody"/>
    <w:qFormat/>
    <w:pPr>
      <w:spacing w:lineRule="auto" w:line="276" w:before="0" w:after="200"/>
      <w:ind w:firstLine="360"/>
    </w:pPr>
    <w:rPr>
      <w:sz w:val="22"/>
      <w:szCs w:val="22"/>
      <w:lang w:val="ru-RU"/>
    </w:rPr>
  </w:style>
  <w:style w:type="paragraph" w:styleId="Justifyfull">
    <w:name w:val="justifyful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41">
    <w:name w:val="Знак Знак4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before="0" w:after="20"/>
      <w:jc w:val="center"/>
    </w:pPr>
    <w:rPr>
      <w:rFonts w:eastAsia="Calibri"/>
      <w:b/>
      <w:bCs/>
      <w:sz w:val="40"/>
      <w:szCs w:val="40"/>
      <w:shd w:fill="FFFFFF" w:val="clear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3:33:00Z</dcterms:created>
  <dc:creator>економика</dc:creator>
  <dc:description/>
  <dc:language>en-US</dc:language>
  <cp:lastModifiedBy>я</cp:lastModifiedBy>
  <cp:lastPrinted>2024-10-28T12:05:00Z</cp:lastPrinted>
  <dcterms:modified xsi:type="dcterms:W3CDTF">2024-10-28T13:33:00Z</dcterms:modified>
  <cp:revision>2</cp:revision>
  <dc:subject/>
  <dc:title>Додаток 1</dc:title>
</cp:coreProperties>
</file>