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1527521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97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7.10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66-03-10 від 30.12.2022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иством з обмеженою відповідальністю «Фастів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а ділянка площею 3,1917 га для ведення товарного сільськогосподарського виробництва з  кадастровим номером 1820984300:03:000:4113, яка знаходиться за межами села Романівка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про припинення  договору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4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. Вважати таким, що втратило чинність рішення 64 сесії Брусилівської селищної ради 8 скликання від 18.09.2024 № 2414 «Про припинення договору оренди земл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6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1:00Z</dcterms:created>
  <dc:creator>NOVIYPC</dc:creator>
  <dc:description/>
  <cp:keywords/>
  <dc:language>en-US</dc:language>
  <cp:lastModifiedBy>я</cp:lastModifiedBy>
  <cp:lastPrinted>2024-10-25T11:48:00Z</cp:lastPrinted>
  <dcterms:modified xsi:type="dcterms:W3CDTF">2024-10-25T08:50:00Z</dcterms:modified>
  <cp:revision>10</cp:revision>
  <dc:subject/>
  <dc:title>ПРОЕКТ</dc:title>
</cp:coreProperties>
</file>