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23.10.202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4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49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Hlk1632167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у разі зміни цільового призначення земельних ділянок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, 122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7.10.2024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Боляч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розроблений ФОП Уманець Ю. М.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Затвердити розроблений ФОП Уманець Ю. М.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0,1417 га, кадастровий номер 1820983600:03:000:054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сінокосіння і випасання худоб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сівц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20,1417 га, кадастровий номер 1820983600:03:000:054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сінокосіння і випасання худоб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7:00Z</dcterms:created>
  <dc:creator>NOVIYPC</dc:creator>
  <dc:description/>
  <cp:keywords/>
  <dc:language>en-US</dc:language>
  <cp:lastModifiedBy>я</cp:lastModifiedBy>
  <cp:lastPrinted>2024-10-25T11:57:00Z</cp:lastPrinted>
  <dcterms:modified xsi:type="dcterms:W3CDTF">2024-10-25T09:03:00Z</dcterms:modified>
  <cp:revision>8</cp:revision>
  <dc:subject/>
  <dc:title>ПРОЕКТ</dc:title>
</cp:coreProperties>
</file>