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lang w:val="uk-UA" w:eastAsia="en-US"/>
        </w:rPr>
      </w:pPr>
      <w:r>
        <w:rPr>
          <w:rFonts w:eastAsia="Arial" w:cs="Arial" w:ascii="Arial" w:hAnsi="Arial"/>
          <w:lang w:val="uk-UA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94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"/>
        <w:rPr/>
      </w:pPr>
      <w:r>
        <w:rPr>
          <w:b w:val="false"/>
          <w:szCs w:val="28"/>
        </w:rPr>
        <w:t xml:space="preserve">ЖИТОМИРСЬКОГО РАЙОНУ ЖИТОМИРСЬКОЇ ОБЛАСТІ  </w:t>
      </w:r>
    </w:p>
    <w:p>
      <w:pPr>
        <w:pStyle w:val="Iauiue"/>
        <w:keepNext w:val="true"/>
        <w:jc w:val="center"/>
        <w:rPr/>
      </w:pPr>
      <w:r>
        <w:rPr/>
        <w:t>РІШЕНН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515" w:hRule="atLeast"/>
        </w:trPr>
        <w:tc>
          <w:tcPr>
            <w:tcW w:w="9606" w:type="dxa"/>
            <w:tcBorders/>
          </w:tcPr>
          <w:p>
            <w:pPr>
              <w:pStyle w:val="Heading"/>
              <w:spacing w:before="120" w:after="0"/>
              <w:rPr/>
            </w:pPr>
            <w:r>
              <w:rPr>
                <w:bCs w:val="false"/>
                <w:szCs w:val="28"/>
              </w:rPr>
              <w:t>ШІСТДЕСЯТ ШОСТОЇ СЕСІЇ  БРУСИЛІВСЬКОЇ СЕЛИЩНОЇ РАДИ ВОСЬМОГО СКЛИКАННЯ</w:t>
            </w:r>
          </w:p>
          <w:p>
            <w:pPr>
              <w:pStyle w:val="Heading"/>
              <w:spacing w:before="120" w:after="0"/>
              <w:jc w:val="left"/>
              <w:rPr>
                <w:bCs w:val="false"/>
                <w:szCs w:val="28"/>
              </w:rPr>
            </w:pPr>
            <w:r>
              <w:rPr>
                <w:b w:val="false"/>
                <w:szCs w:val="28"/>
              </w:rPr>
              <w:t>від  23.10.2024                                                                                            № 2464</w:t>
            </w:r>
          </w:p>
        </w:tc>
      </w:tr>
    </w:tbl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бюджету</w:t>
      </w:r>
    </w:p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</w:t>
      </w:r>
    </w:p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4 рік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0651400000 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)</w:t>
      </w:r>
    </w:p>
    <w:p>
      <w:pPr>
        <w:pStyle w:val="Normal"/>
        <w:shd w:fill="FFFFFF" w:val="clear"/>
        <w:spacing w:before="120" w:after="0"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но до Закону України "Про місцеве самоврядування в Україні ", Бюджетного кодексу України та враховуючи рекомендації постійних депутатських комісій селищної ради, селищна рада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Спрямувати на проведення витрат 5 554 490,00 гривень вільних залишків бюджетних коштів загального фонду та 212 740,00 гривень залишків бюджетних коштів спеціального фонду бюджету Брусилівської селищної територіальної громади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до рішення селищної ради від 20.12.2023 року №1967         " Про бюджет Брусилівської селищної територіальної громади на 2024 рік "</w:t>
      </w:r>
      <w:r>
        <w:rPr>
          <w:color w:val="000000"/>
          <w:sz w:val="28"/>
          <w:szCs w:val="28"/>
          <w:lang w:val="uk-UA"/>
        </w:rPr>
        <w:t xml:space="preserve"> зі змінами та доповненнями, внесеними рішеннями селищної ради </w:t>
      </w:r>
      <w:r>
        <w:rPr>
          <w:sz w:val="28"/>
          <w:szCs w:val="28"/>
          <w:lang w:val="uk-UA"/>
        </w:rPr>
        <w:t xml:space="preserve"> від 21.02.2024  року №2024 "Про внесення змін до бюджету Брусилівської селищної територіальної громади на 2024 рік " ,  від 20.03.2024  року №2110 "Про внесення змін до бюджету Брусилівської селищної територіальної громади на 2024 рік ", від 17.04.2024  року №2155 "Про внесення змін до бюджету Брусилівської селищної територіальної громади на 2024 рік ", від 15.05.2024  року № 2210 "Про внесення змін до бюджету Брусилівської селищної територіальної громади на 2024 рік ", від 06.06.2024  року № 2246 "Про внесення змін до бюджету Брусилівської селищної територіальної громади на 2024 рік ", від 19.06.2024  року № 2273 "Про внесення змін до бюджету Брусилівської селищної територіальної громади на 2024 рік ", від 24.07.2024  року № 2301 "Про внесення змін до бюджету Брусилівської селищної територіальної громади на 2024 рік ", від 12.08.2024  року № 2347 "Про внесення змін до бюджету Брусилівської селищної територіальної громади на 2024 рік ", від 09.09.2024  року № 2392 "Про внесення змін до бюджету Брусилівської селищної територіальної громади на 2024 рік ", від 11.10.2024  року № 2436 "Про внесення змін до бюджету Брусилівської селищної територіальної громади на 2024 рік ",а саме: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before="120" w:after="0"/>
        <w:ind w:right="28" w:hanging="0"/>
        <w:jc w:val="both"/>
        <w:rPr>
          <w:spacing w:val="-2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1 У підпункті 1) пункту 1 цифри   246 914 676,57 гривень,                       238 996 660,57 гривень, 7 918 016,00 гривень замінити, відповідно, цифрами      245 044 189,26 гривень, 235 394 682,26 гривень, 9 649 507,00 гривень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before="120" w:after="0"/>
        <w:ind w:righ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2  У підпункті 2) пункту 1 цифри 249 271 897,62 гривень,                        236 078 691,92 гривень, 13 193 205,70 гривень замінити, відповідно, цифрами                                253 168 640,31гривень, 236 886 757,61 гривень, 16 281 882,70 гривень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3 Підпункт 3) пункту 1 викласти у наступній редакції :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"3)Установити в цілому дефіцит за загальним фонду бюджету Брусилівської селищної територіальної громади у сумі 1 492 075,35 гривень, з них;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профіцит загального фонду бюджету Брусилівської селищної територіальної громади у сумі 6 419 635,70 гривень напрямом використання якого визначити передачу коштів із загального фонду бюджету до бюджету розвитку (спеціального фонду)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дефіцит загального фонду бюджету Брусилівської селищної територіальної громади в сумі 7 911 711,05 гривень, джерелом покриття якого є використання вільного залишку бюджетних коштів бюджету Брусилівської селищної територіальної громади, який виник станом на 01.01.2024 року у т.ч.;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 рахунок вільного залишку бюджетних коштів бюджету селищної територіальної громади 7 911 331,00 гривень. "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за рахунок залишку коштів  субвенції на надання державної підтримки особам з особливими освітніми потребами, що утворився на початок бюджетного періоду 380,05 гривень. "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4 Підпункт 4) пункту 1 викласти у наступній редакції :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"4) Установити дефіцит спеціального фонду бюджету Брусилівської селищної територіальної громади у сумі 6 632 375,70 гривень, джерелами покриття якого визначити :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before="120" w:after="0"/>
        <w:ind w:right="2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- надходження із загального фонду до бюджету розвитку(спеціального фонду) у сумі 6 419 635,70 гривень;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before="120" w:after="0"/>
        <w:ind w:right="2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- використання залишків коштів спеціального фонду бюджету Брусилівської селищної територіальної громади, які виникли станом на 01.01.2024року  у сумі 212 740,00,00  гривень у т.ч.: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кошти від відчуження майна, що належить Автономній Республіці Крим та майна, що перебуває в комунальній власності  в сумі 161 493,00 гривень;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 в сумі 51 247,00 гривень.</w:t>
      </w:r>
    </w:p>
    <w:p>
      <w:pPr>
        <w:pStyle w:val="Normal"/>
        <w:shd w:fill="FFFFFF" w:val="clear"/>
        <w:spacing w:before="120" w:after="0"/>
        <w:ind w:right="28" w:firstLine="709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У пункті 5 цифри  48 503 529,00 гривень замінити, відповідно, цифрами 53 386 269,00 гривень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709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Це рішення набирає чинності з  23.10.2024 року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120" w:after="0"/>
        <w:ind w:right="28" w:hanging="0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Додатки 1, 2, 3, 4, 5 викласти у новій редакції.</w:t>
      </w:r>
    </w:p>
    <w:p>
      <w:pPr>
        <w:pStyle w:val="Normal"/>
        <w:shd w:fill="FFFFFF" w:val="clear"/>
        <w:spacing w:before="120" w:after="0"/>
        <w:ind w:right="28" w:firstLine="709"/>
        <w:jc w:val="both"/>
        <w:rPr/>
      </w:pPr>
      <w:r>
        <w:rPr>
          <w:sz w:val="28"/>
          <w:szCs w:val="28"/>
          <w:lang w:val="uk-UA"/>
        </w:rPr>
        <w:t>6.Контроль за виконанням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28"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Володимир ГАБЕНЕЦЬ</w:t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cs="Times New Roman"/>
      <w:b/>
      <w:sz w:val="24"/>
      <w:lang w:val="uk-UA"/>
    </w:rPr>
  </w:style>
  <w:style w:type="character" w:styleId="Style16">
    <w:name w:val="Текст выноски Знак"/>
    <w:basedOn w:val="Style14"/>
    <w:qFormat/>
    <w:rPr>
      <w:rFonts w:cs="Times New Roman"/>
      <w:sz w:val="2"/>
      <w:lang w:val="ru-RU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35:00Z</dcterms:created>
  <dc:creator>Customer</dc:creator>
  <dc:description/>
  <dc:language>en-US</dc:language>
  <cp:lastModifiedBy>я</cp:lastModifiedBy>
  <cp:lastPrinted>2024-10-24T13:44:00Z</cp:lastPrinted>
  <dcterms:modified xsi:type="dcterms:W3CDTF">2024-10-28T13:35:00Z</dcterms:modified>
  <cp:revision>2</cp:revision>
  <dc:subject/>
  <dc:title/>
</cp:coreProperties>
</file>