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firstLine="137"/>
        <w:jc w:val="both"/>
        <w:rPr>
          <w:lang w:val="en-US" w:eastAsia="en-US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2852253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</w:t>
      </w:r>
      <w:r>
        <w:rPr>
          <w:rFonts w:cs="Times New Roman" w:ascii="Times New Roman" w:hAnsi="Times New Roman"/>
          <w:bCs w:val="false"/>
          <w:i w:val="false"/>
          <w:iCs w:val="false"/>
          <w:sz w:val="27"/>
          <w:szCs w:val="27"/>
        </w:rPr>
        <w:t>ШОС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3.10.2024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24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 25, п. 34 ч.1 ст. 26, ст. ст. 59, 60, 73 Закону України «Про місцеве самоврядування в Україні», відповідно до ст. ст. 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7.10.2024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66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3.10.2024     № 2487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126"/>
        <w:gridCol w:w="1276"/>
        <w:gridCol w:w="3259"/>
      </w:tblGrid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чевська Леся Пет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941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1:0432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Ольга Василівна                 (1/2 частки)           Роде Вадим Васильович                (1/2 час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48016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5013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осніної Н., 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і Озерян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001:02:001:0771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врук Сергій Леонт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8502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5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мутецька, 1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92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амарчук Людмил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2/3 частки)          Гуденко Євгенія Анто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1/3 частки)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57134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3323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1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27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угіс Володимир Гри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6915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5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,23-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3:02:001:0082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аєць Іван Вікторович              (1/2 частки)              Олійник Оксана Вікторівна             (1/2 час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67049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6521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 2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2:0237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Валентин 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1403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 2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8001:01:002:0164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уленко Людмил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1/3 частки)      Красуленко Юрій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1/3 частки)         Красуленко Володимир Іванович              (1/3 частки)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60177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65158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5915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Травнева, 2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в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1:01:001:0903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равняєв Олексій Вади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2404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0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 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2:0351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Лідія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6115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ївська, 1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2:1444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енко Тетя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2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енко Володимир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Світлана Вікторівна             (1/4 час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07028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71119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551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3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601:01:001:0677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чипорчук Ольга Григ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2018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42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264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 Катерина Дмит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0316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рещуківка, 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0701:01:002:0238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 Ігор Воло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8801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урбівська, 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0701:01:002:0233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ріна Ліна Георг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4005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ідродження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29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а Ольга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1602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7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ноградна, 1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500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ова Наталія Фед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1812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8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равнева, 2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в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1:01:001:0904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смертна Тетяна Іванівна (1/3 частки) Безсмертний Юрій Васильович    (1/3 частки) Кушнір Людмила Юріївна               (1/3 час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64027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1615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8514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епова, 1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9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22:00Z</dcterms:created>
  <dc:creator>Paradise</dc:creator>
  <dc:description/>
  <cp:keywords/>
  <dc:language>en-US</dc:language>
  <cp:lastModifiedBy>я</cp:lastModifiedBy>
  <cp:lastPrinted>2024-10-24T10:46:00Z</cp:lastPrinted>
  <dcterms:modified xsi:type="dcterms:W3CDTF">2024-10-24T07:48:00Z</dcterms:modified>
  <cp:revision>4</cp:revision>
  <dc:subject/>
  <dc:title>       </dc:title>
</cp:coreProperties>
</file>