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491628457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sz w:val="27"/>
          <w:szCs w:val="27"/>
          <w:lang w:val="uk-UA"/>
        </w:rPr>
        <w:t xml:space="preserve">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№ 249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ічних документацій із землеустр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до поділу та об’єднання земель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лянок комунальної 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 34 ст. 26, ст. ст.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>17.10.2024</w:t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17089417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50,0000 га (кадастровий номер 1820983000:01:000:0345) із категорії земель - землі сільськогосподарського призначення, цільове призначення - «земельні ділянки під громадськими сіножатями та громадськими пасовищами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еря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0,0000 га, одна земельна ділянка площею 20,0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8,4793 га (кадастровий номер 1820986000:06:000:0452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ів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5200 га, одна земельна ділянка площею 3,9593 га.</w:t>
      </w:r>
    </w:p>
    <w:p>
      <w:pPr>
        <w:pStyle w:val="Normal"/>
        <w:spacing w:lineRule="auto" w:line="240" w:before="0" w:after="120"/>
        <w:ind w:firstLine="567"/>
        <w:jc w:val="both"/>
        <w:rPr/>
      </w:pPr>
      <w:bookmarkStart w:id="1" w:name="_Hlk170894171"/>
      <w:bookmarkEnd w:id="1"/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3. Брусилівській селищній раді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иготовлені технічні документації із землеустрою щодо поділу та об’єднання земельних ділянок комунальної форми власності подати на затвердження сесії селищної рад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23:00Z</dcterms:created>
  <dc:creator>NOVIYPC</dc:creator>
  <dc:description/>
  <dc:language>en-US</dc:language>
  <cp:lastModifiedBy>я</cp:lastModifiedBy>
  <cp:lastPrinted>2024-10-23T16:05:00Z</cp:lastPrinted>
  <dcterms:modified xsi:type="dcterms:W3CDTF">2024-10-23T13:23:00Z</dcterms:modified>
  <cp:revision>2</cp:revision>
  <dc:subject/>
  <dc:title>ПРОЄ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9D291CA94F139DA17E74FDFDA21E_12</vt:lpwstr>
  </property>
  <property fmtid="{D5CDD505-2E9C-101B-9397-08002B2CF9AE}" pid="3" name="KSOProductBuildVer">
    <vt:lpwstr>1033-12.2.0.18283</vt:lpwstr>
  </property>
</Properties>
</file>