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ЕКТ</w:t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/>
        </w:rPr>
        <w:t xml:space="preserve">_______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rFonts w:ascii="Times New Roman" w:hAnsi="Times New Roman" w:cs="Times New Roman"/>
          <w:bCs/>
          <w:spacing w:val="1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10"/>
          <w:sz w:val="28"/>
          <w:szCs w:val="28"/>
          <w:lang w:val="uk-UA"/>
        </w:rPr>
        <w:t>від  ________</w:t>
        <w:tab/>
        <w:t xml:space="preserve">               № ____</w:t>
      </w:r>
    </w:p>
    <w:p>
      <w:pPr>
        <w:pStyle w:val="Default"/>
        <w:jc w:val="both"/>
        <w:rPr>
          <w:rFonts w:ascii="Calibri" w:hAnsi="Calibri" w:cs="Calibri"/>
          <w:bCs/>
          <w:color w:val="000000"/>
          <w:spacing w:val="10"/>
          <w:sz w:val="22"/>
          <w:szCs w:val="22"/>
          <w:lang w:val="uk-UA"/>
        </w:rPr>
      </w:pPr>
      <w:r>
        <w:rPr>
          <w:rFonts w:cs="Calibri" w:ascii="Calibri" w:hAnsi="Calibri"/>
          <w:bCs/>
          <w:color w:val="000000"/>
          <w:spacing w:val="10"/>
          <w:sz w:val="22"/>
          <w:szCs w:val="22"/>
          <w:lang w:val="uk-UA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</w:t>
      </w:r>
      <w:r>
        <w:rPr>
          <w:sz w:val="28"/>
          <w:szCs w:val="28"/>
        </w:rPr>
        <w:t>рограми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ереження та забезпечення 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підемічної безпеки в закладах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 Брусилівської  селищної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на 2025-2028 роки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ст. 7, 26, 59, 60 Закону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Бюджетного кодексу України, Законів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 освіту», «Про повну загальну середню освіту», «Про  дошкільну осві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«Про позашкільну освіту»,  «Про забезпечення санітарного та епідеміологічного благополуччя населення», постанови Кабінету Міністрів України від 30.03.1998 р. № 391 «Про затвердження Положення про державну систему моніторингу довкілля», постанови Кабінету Міністрів України № 1544 від 15.10.2002 р. «Про затвердження переліку робіт і послуг у сфері забезпечення санітарного та епідеміологічного благополуччя населення, які виконуються і надаються за плату», наказу Міністерства Охорони Здоров’я України № 2205 від 25.09.2020 р. «Про затвердження санітарного регламенту  для закладів загальної середньої освіти», наказу Міністерства Охорони Здоров’я України № 234 від 24.03.2016 р. «Про затвердження санітарного регламенту для дошкільних навчальних закладів», наказу ДУ «Житомирський обласний центр контролю та профілактики хвороб Міністерства охорони здоров'я України» № 73-од від 31.10.2022 р. «Про затвердження оплати за роботи  та послуги ДУ «Житомирський обласний центр контролю та профілактики хвороб Міністерства охорони здоров'я України» 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раховуючи рекомендації спільного засідання постійної депутатськ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>з гуманітарних питань та постійної депутатської комісії з питань дотримання законності, правопорядку, прав людини, безпеки громади, регламенту, депутатської діяльності, етики та місцевого самоврядування від______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____________, селищна рада,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 Програму збереження та забезпечення  епідемічної безпеки в закладах освіти Брусилівської  селищної ради на 2025-2028 роки (додається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Відділу освіти та спорту Брусилівської селищної ради (Чмуневич М.І.):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.Забезпечити виконання завдань і заходів Програми збереження та забезпечення епідемічної безпеки в закладах освіти Брусилівської селищної ради на 2025-2028рр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Звітувати про хід виконання Програми збереження та забезпечення епідемічної безпеки в закладах освіти Брусилівської селищної ради на 2025-2028рр. щороку до 1 грудня на засіданні виконавчого комітету селищної ради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3. 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троль за виконанням рішення покласти на 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rStyle w:val="Rvts9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rStyle w:val="Rvts9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rStyle w:val="Rvts9"/>
          <w:rFonts w:cs="Times New Roman" w:ascii="Times New Roman" w:hAnsi="Times New Roman"/>
          <w:color w:val="000000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ind w:firstLine="708"/>
        <w:jc w:val="both"/>
        <w:rPr>
          <w:rStyle w:val="Rvts9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Default"/>
        <w:ind w:left="4956" w:firstLine="708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Default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____ сесії </w:t>
      </w:r>
    </w:p>
    <w:p>
      <w:pPr>
        <w:pStyle w:val="Default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Default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t>_____    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збереження та забезпечення епідемічної безпеки в закладах освіти  Брусилівської селищної ради на 2025-2028 р</w:t>
      </w:r>
      <w:r>
        <w:rPr/>
        <w:t>р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288"/>
        <w:gridCol w:w="5210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а селищна рада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стави для розроблення Програм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кон України «Про місцеве самоврядування в Україні» (зі змінами)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Бюджетний кодекс України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кон України «Про освіту»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кон України «Про повну загальну середню освіту»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кон України «Про  дошкільну освіту»;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Закон України </w:t>
            </w:r>
            <w:r>
              <w:rPr>
                <w:sz w:val="28"/>
                <w:szCs w:val="28"/>
                <w:lang w:val="uk-UA"/>
              </w:rPr>
              <w:t>«Про забезпечення санітарного та епідеміологічного благополуччя населення № 4004-ХІІ від 24.02.1994 р. зі змінами від 28.12.2015 р.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останова КМУ від 30.03.1998 р. № 391 «Про затвердження Положення про державну систему моніторингу довкілля»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каз МОЗ України № 234 від 24.03.2016 р. «Санітарний регламент для дошкільних навчальних закладів»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останова КМ України № 1544 від 15.10.2002 р. «Про затвердження переліку робіт і послуг у сфері забезпечення санітарного та епідеміологічного благополуччя населення, які виконуються і надаються за плату» (із змінами, внесеними  згідно з Постановою КМ № 1645-ІІІ від 11.05.2006 р.)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каз МОЗ України № 2205 від 25.09.2020 р. «Санітарний регламент  для закладів загальної середньої освіти»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каз ДУ «Житомирський ОЦКПХ МОЗ» України № 73-од від 31.10.2022 </w:t>
            </w:r>
          </w:p>
        </w:tc>
      </w:tr>
      <w:tr>
        <w:trPr>
          <w:trHeight w:val="81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освіти та спорту Брусилівської селищної ради</w:t>
            </w:r>
          </w:p>
        </w:tc>
      </w:tr>
      <w:tr>
        <w:trPr>
          <w:trHeight w:val="152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стишівський відділ ДУ «Житомирський обласний центр контролю та профілактики хвороб Міністерства охорони здоров'я України»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діл освіти та спорту Брусилівської селищної ради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стишівський відділ ДУ «Житомирський обласний центр контролю та профілактики хвороб Міністерства охорони здоров'я України» (за згодою),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лади загальної середньої освіти, заклади дошкільної освіти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діл освіти та спорту Брусилівської селищної ради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стишівський відділ ДУ «Житомирський обласний центр контролю та профілактики хвороб Міністерства охорони здоров'я України» (за згодою),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аклади загальної середньої освіти, заклади дошкільної освіти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025-2028 роки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юджет Брусилівської територіальної громади та інші джерела не заборонені законодавством</w:t>
            </w:r>
          </w:p>
        </w:tc>
      </w:tr>
      <w:tr>
        <w:trPr>
          <w:trHeight w:val="1502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ий обсяг фінансових ресурсів необхідних для реалізації Програми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910,00 тис. грн.  з них:</w:t>
            </w:r>
          </w:p>
          <w:p>
            <w:pPr>
              <w:pStyle w:val="Default"/>
              <w:jc w:val="right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2025 р. – </w:t>
            </w:r>
            <w:r>
              <w:rPr>
                <w:sz w:val="28"/>
                <w:szCs w:val="28"/>
                <w:lang w:val="uk-UA"/>
              </w:rPr>
              <w:t>180,00 тис. грн.;</w:t>
            </w:r>
          </w:p>
          <w:p>
            <w:pPr>
              <w:pStyle w:val="Default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6 р. – 215,00 тис. грн.;</w:t>
            </w:r>
          </w:p>
          <w:p>
            <w:pPr>
              <w:pStyle w:val="Default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 xml:space="preserve">2027 р. – </w:t>
            </w:r>
            <w:bookmarkStart w:id="0" w:name="_GoBack"/>
            <w:bookmarkEnd w:id="0"/>
            <w:r>
              <w:rPr>
                <w:sz w:val="28"/>
                <w:szCs w:val="28"/>
                <w:lang w:val="uk-UA"/>
              </w:rPr>
              <w:t>240,00 тис. грн.</w:t>
            </w:r>
          </w:p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>2028р. – 275,00тис.грн</w:t>
            </w:r>
          </w:p>
        </w:tc>
      </w:tr>
      <w:tr>
        <w:trPr>
          <w:trHeight w:val="6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 них: кошти бюджету Брусилівської територіальної громади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910,00  тис. грн.</w:t>
            </w:r>
          </w:p>
        </w:tc>
      </w:tr>
      <w:tr>
        <w:trPr>
          <w:trHeight w:val="6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юджет Брусилівської територіальної громади та інші джерела не заборонені законодавством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Загальні положенн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ховання свідомого ставлення до свого здоров’я та здоров’я громадян як найвищої соціальної цінності, формування гігієнічних навичок і засад здорового способу життя, збереження і зміцнення фізичного та психічного здоров’я») є одним із пріоритетів завданьзакладів освіти. Згідно з резолюцією Генеральної Асамблеї ООН здоров’я людини вважається єдиним критерієм доцільності та ефективності всіх без винятку видів діяльності. Важливість цієї проблеми підкреслила і Конституція України, яка декларує найвищу цінність в державі - людину, її життя і здоров’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вчення проблем дитяч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’я в наш час здобув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ли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ьності. Здоров’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стаюч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ини – це проблема не тіль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а, але і моральна. Дитина сама повинна вміти бути не тільки здоровою, але і виховувати в майбутнь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аними профілактичних медичних обстежень, стан здоров’я дітей щороку погіршується, збільшується кількість учнів з хворобами опорно-рухової, серцево-судинної, дихальної, ендокринної систем, тому виникає необхідність аналізувати, мислити, змінювати. За останні роки кількість захворювань серед молоді збільшилася на 30%. За висновками лікарів, кожен третій першокласник має відхилення в стані здоров’я. У дітей спостерігаються різноманітні порушення постави, погіршення зору, схильність до частих захворювань. Понад 50% школярів мають незадовільну фізичну підготовлені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му надзвичайно важливо дотримуватися загальних санітарно-гігієнічних норм. Для того, щоб дитячий зір не зазнав непоправних змін всі заклади освіти мають бути оснащені достатньою кількістю світлових елементів, які, в свою чергу, повинні знаходитися в задовільному стані та безперебійно виконувати функцію освітле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менш важливим для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дитини є організація питного режи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заклад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іти повинен бути організовани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тний режим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Його організація ма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ия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оволенню потреб дітей у безпечній та якісні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ж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тина за потреби повинна отрима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п'ячен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совану воду в індивідуальном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уд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Також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відповідності до санітарного регламенту, в усіх закладах освіти має бути забезпечено належний повітряно-тепловий режи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новник закладу осві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у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ізацію лабораторного контролю показни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кроклімату (не менше 6 вимірювань) та концентрації C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CO, який проводиться не рідш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о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ів на рік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Мета  та основні завдання Програ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збереження та забезпечення  епідемічної безпеки в закладах освіти Брусилівської  селищної ради на 2025-2028 рр. спрямована на виявлення, висвітлення, оцінку ризику та запобігання впливу негативних чинників й послідовну реалізацію основних напрямків державної політики спрямованих на забезпечення належного рівня санітарної безпеки в закладах освіти Брусилівської селищної рад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організація лабораторних та інструментальних досліджень фізичних  випробувань відповідно до плану моніторингових досліджень в закладах загальної середньої та дошкільної освіти Брусилівської селищної рад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ізація проведення позапланових лабораторних досліджень та вимірювань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здійснення дослідження стану </w:t>
      </w: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здоров’я школярів та дошкільня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проведення епідеміологічних розслідувань випадків та спалахів інфекційних хвороб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проведення державного обліку інфекційних і професійних захворювань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проведення розслідувань причин і умов виникнення інфекційних захворювань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цінювання та виправлення ризиків  й негативнихчинників, які загрожують санітарній безпеці в закладах осві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Шляхи та способи розв'язання проблем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</w:t>
        <w:b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Заходи щодо забезпечення відповідних умов розвитку, виховання, навчання та зміцнення здоров'я дітей в закладах дошкільної осві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Заходи щодо забезпечення відповідних умов розвитку, виховання, навчання та зміцнення здоров'я дітей в закладах загальної середньої освіти.</w:t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Очікувані результати виконання Програми </w:t>
      </w:r>
    </w:p>
    <w:p>
      <w:pPr>
        <w:pStyle w:val="Style18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перспективи соціально-гігієнічного моніторингу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основних чинників формування стану здоров'я належать група факторів ризику, які можна згрупувати в «соціальні фактори» та «навколишнє середовищ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Соціальні фактори» включають соціально-економічний статус закладів освіти (навчання, побуту, праці та відпочинк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групи факторів «навколишнє середовище» належать об'єкти довкілля та впливу їх на середовище життєдіяльності дітей та учнів закладів осві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виконання Програми передбачає реалізацію цілеспрямованих заходів на стабілізацію епідеміологічної ситуації на території Брусилівської селищної територіальної громади по запобігання та усунення шкідливих факторів середовища в організованих колективах закладів осві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Оцінка фінансових,матеріально-технічних і трудових ресурсів, необхідних для виконання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 здійснюється в межах видатків з бюджету Брусилівської територіальної громади та інших джерел, не заборонених законодав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ий обсяг фінансування програми визначається щороку, виходячи з конкретних завда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здійснюється впродовж 2025-2028 років згідно Плану завдань і заходів Програми збереження та забезпечення епідемічної безпеки в закладах освіти Брусилівської селищної ради (додаток до Програ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Віктор ШКУРАТІ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1068" w:firstLine="9422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Додаток  до Програми збереження</w:t>
      </w:r>
    </w:p>
    <w:p>
      <w:pPr>
        <w:pStyle w:val="Style18"/>
        <w:ind w:left="1068" w:firstLine="9422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та забезпечення епідемічної безпеки</w:t>
      </w:r>
    </w:p>
    <w:p>
      <w:pPr>
        <w:pStyle w:val="Style18"/>
        <w:ind w:left="1068" w:firstLine="9422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в закладах освіти Брусилівської селищної ради</w:t>
      </w:r>
    </w:p>
    <w:p>
      <w:pPr>
        <w:pStyle w:val="Style18"/>
        <w:ind w:left="1068" w:firstLine="9422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на 2025-2028 р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Style18"/>
        <w:spacing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ь і заходів Програми збереження та забезпечення епідемічної безпеки в закладах освіти Брусилівської селищної ради на 2025-2028 рр.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268"/>
        <w:gridCol w:w="2127"/>
        <w:gridCol w:w="1133"/>
        <w:gridCol w:w="1985"/>
        <w:gridCol w:w="850"/>
        <w:gridCol w:w="851"/>
        <w:gridCol w:w="850"/>
        <w:gridCol w:w="993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напрямку діяльності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пріоритетні завданн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 за завданн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фінансування тис. грн.</w:t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о фінанс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28</w:t>
            </w:r>
          </w:p>
        </w:tc>
      </w:tr>
      <w:tr>
        <w:trPr>
          <w:trHeight w:val="2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 забезпечення відповідних умов розвитку, виховання, навчання та зміцнення здор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дітей в З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мірів мікроклімату, освітлення, відбір проб грунту на мікробіологічні та фізико-хімічні дослідж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Коростишівський відділ ДУ «Житомирський обласний центр контролю та профілактики хвороб Міністерства охорони здоров'я Україн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розробленого плану-граф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шти бюджету Брусилівської територіальної громади та інші джерела не заборонені законодав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5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,00</w:t>
            </w:r>
          </w:p>
        </w:tc>
      </w:tr>
      <w:tr>
        <w:trPr>
          <w:trHeight w:val="2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 забезпечення відповідних умов розвитку, виховання, навчання та зміцнення здоров'я дітей в ЗЗС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мірів мікроклімату, освітлення, відбір проб грунту на мікробіологічні та фізико-хімічні дослідж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Коростишівський відділ ДУ «Житомирський обласний центр контролю та профілактики хвороб Міністерства охорони здоров'я Україн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розробленого плану-граф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шти бюджету Брусилівської територіальної громади та інші джерела не заборонені законодав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 забезпечення відповідних умов розвитку, виховання, навчання та зміцнення здоров'я дітей в З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мірів мікроклімату, освітлення, відбір проб грунту на мікробіологічні та фізико-хімічні дослідж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Коростишівський відділ ДУ «Житомирський обласний центр контролю та профілактики хвороб Міністерства охорони здоров'я Україн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розробленого плану-граф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шти бюджету Брусилівської територіальної громади та інші джерела не заборонені законодав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Віктор ШКУРАТІВСЬКИЙ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xt21">
    <w:name w:val="s-txt21"/>
    <w:basedOn w:val="Style14"/>
    <w:qFormat/>
    <w:rPr/>
  </w:style>
  <w:style w:type="character" w:styleId="Rvts9">
    <w:name w:val="rvts9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xt2">
    <w:name w:val="s-t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06:31:00Z</dcterms:created>
  <dc:creator>Влад</dc:creator>
  <dc:description/>
  <dc:language>en-US</dc:language>
  <cp:lastModifiedBy>я</cp:lastModifiedBy>
  <cp:lastPrinted>2024-10-11T09:26:00Z</cp:lastPrinted>
  <dcterms:modified xsi:type="dcterms:W3CDTF">2024-10-13T06:31:00Z</dcterms:modified>
  <cp:revision>2</cp:revision>
  <dc:subject/>
  <dc:title>ПРОЄКТ</dc:title>
</cp:coreProperties>
</file>