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111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44745</wp:posOffset>
                </wp:positionH>
                <wp:positionV relativeFrom="paragraph">
                  <wp:posOffset>-10795</wp:posOffset>
                </wp:positionV>
                <wp:extent cx="977900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pt;height:24.8pt;mso-wrap-distance-left:9.05pt;mso-wrap-distance-right:9.05pt;mso-wrap-distance-top:3.6pt;mso-wrap-distance-bottom:3.6pt;margin-top:-0.85pt;mso-position-vertical-relative:text;margin-left:38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ШОС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120" w:after="0"/>
        <w:ind w:right="439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_Hlk163216748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у разі зміни цільового призначення земельних ділянок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ч. 1 ст. 26, ст. ст.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cs="Times New Roman" w:ascii="Times New Roman" w:hAnsi="Times New Roman"/>
          <w:sz w:val="28"/>
        </w:rPr>
        <w:t xml:space="preserve"> ст. 13, 25, 26, 49-1 Закону України «Про  землеустрій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Болячі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11,3654 га, кадастровий номер 1820980300:04:000:0266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з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6,4726 га, кадастровий номер 1820983500:05:000:0491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земельні ділянки запасу (земельні ділянки, які не надані у власність або користування громадянами чи юридичними особами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Затвердити розроблений ФОП Уманець Ю. М. проект землеустрою, щодо відведення земельної ділянки у разі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міни цільового призначення земельної ділянки площею 20,1417 га, кадастровий номер 1820983600:03:000:054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сінокосіння і випасання худоб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заних з ним послуг»,  яка розташована за меж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селеного пункт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ела Осівц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омирського району 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Змінити цільове призначення земельної 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лощею 20,1417 га, кадастровий номер 1820983600:03:000:0540, </w:t>
      </w:r>
      <w:r>
        <w:rPr>
          <w:rFonts w:cs="Times New Roman" w:ascii="Times New Roman" w:hAnsi="Times New Roman"/>
          <w:sz w:val="28"/>
          <w:szCs w:val="28"/>
        </w:rPr>
        <w:t xml:space="preserve">із цільового призначення земельної ділянки </w:t>
      </w:r>
      <w:r>
        <w:rPr>
          <w:rFonts w:cs="Times New Roman" w:ascii="Times New Roman" w:hAnsi="Times New Roman"/>
          <w:sz w:val="28"/>
          <w:szCs w:val="28"/>
          <w:lang w:eastAsia="ru-RU"/>
        </w:rPr>
        <w:t>– «для сінокосіння і випасання худоб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цільове призначення – «для ведення лісового господарства і п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cs="Times New Roman" w:ascii="Times New Roman" w:hAnsi="Times New Roman"/>
          <w:sz w:val="28"/>
          <w:szCs w:val="28"/>
          <w:lang w:eastAsia="ru-RU"/>
        </w:rPr>
        <w:t>язаних з ним послуг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становити, що дане рішення набирає чинності з дня його офіційного оприлюдн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його офіційного оприлюднення в окружному адміністративному суді згідно норм чинного процесуаль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7:00Z</dcterms:created>
  <dc:creator>NOVIYPC</dc:creator>
  <dc:description/>
  <dc:language>en-US</dc:language>
  <cp:lastModifiedBy>я</cp:lastModifiedBy>
  <cp:lastPrinted>2024-09-09T13:41:00Z</cp:lastPrinted>
  <dcterms:modified xsi:type="dcterms:W3CDTF">2024-10-11T12:27:00Z</dcterms:modified>
  <cp:revision>2</cp:revision>
  <dc:subject/>
  <dc:title>ПРОЕКТ</dc:title>
</cp:coreProperties>
</file>