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П’ЯТ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2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>Керуючись ст. ст. 26, 59, 60, 73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62, рішення 64 сесії  Брусилівської селищної ради 8 скликання від 18.09.2024 № 2406 «Про передачу окремого індивідуально визначеного  майна», рішення 64 сесії  Брусилівської селищної ради 8 скликання від 18.09.2024 № 2407 «Про передачу основних засобів»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______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 Затвердити акт приймання-передачі основних засобів з балансу Брусилівської селищної ради Житомирського району Житомирської області на баланс відділу фінансів Брусилівської селищної ради від 01.10.2014 (акт додається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2. Затвердити акт приймання-передачі основних засобів з балансу Брусилівської селищної ради Житомирського району Житомирської області на баланс КП « Добробут» Брусилівської селищної ради  від 01.10.2024 (акт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sz w:val="28"/>
      <w:szCs w:val="28"/>
      <w:lang w:val="uk-UA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27:00Z</dcterms:created>
  <dc:creator>KDFX Team</dc:creator>
  <dc:description/>
  <dc:language>en-US</dc:language>
  <cp:lastModifiedBy>я</cp:lastModifiedBy>
  <cp:lastPrinted>2024-10-10T11:37:00Z</cp:lastPrinted>
  <dcterms:modified xsi:type="dcterms:W3CDTF">2024-10-10T08:37:00Z</dcterms:modified>
  <cp:revision>4</cp:revision>
  <dc:subject/>
  <dc:title/>
</cp:coreProperties>
</file>