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02987204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356860</wp:posOffset>
                </wp:positionH>
                <wp:positionV relativeFrom="paragraph">
                  <wp:posOffset>34290</wp:posOffset>
                </wp:positionV>
                <wp:extent cx="941705" cy="38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0.4pt;mso-wrap-distance-left:9.05pt;mso-wrap-distance-right:9.05pt;mso-wrap-distance-top:3.6pt;mso-wrap-distance-bottom:3.6pt;margin-top:2.7pt;mso-position-vertical-relative:text;margin-left:4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  <w:t>ШОС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користування на умовах договору оренди землі, земельні ділянки за межами села Високе загальною площею  12,2591 га (польові дороги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 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ТОВ «Фастів Агро» №2688 від 01.10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24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и,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, земельні ділянки загальною площею 12,2591 га, з цільовим призначенням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 (польові дороги)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які розташовані за межами населеного пункту села Високе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7  - 0,162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8  - 1,8841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5:000:0369  - 1,7737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6:000:0478  - 0,3746 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06:000:0479  - 7,2936г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ий номер 1820986000:11:000:0440  - 0,7710 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становити строк оренди терміном на 7 (сім) років від дати укладення договору оренди земл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становити орендну плату за користування, вказаними в п. 1 даного рішення, земельними ділянками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 % від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ством з обмеженою відповідальністю «Фастів Агр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1-3,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 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ству з обмеженою відповідальністю «Фастів Агр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4301377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ласти договір оренди землі протягом тридцяти календарних днів з дня офіційного оприлюднення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8. Встановити, що дане рішення набирає чинності з дня його офіційного оприлюднення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. Контроль за виконанням даного рішення покласти на постійну депутатську комісію з питань,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headerReference w:type="default" r:id="rId4"/>
      <w:type w:val="nextPage"/>
      <w:pgSz w:w="11906" w:h="16838"/>
      <w:pgMar w:left="1417" w:right="70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uk-U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4:00Z</dcterms:created>
  <dc:creator>NOVIYPC</dc:creator>
  <dc:description/>
  <dc:language>en-US</dc:language>
  <cp:lastModifiedBy>я</cp:lastModifiedBy>
  <cp:lastPrinted>2024-10-02T10:07:00Z</cp:lastPrinted>
  <dcterms:modified xsi:type="dcterms:W3CDTF">2024-10-11T12:34:00Z</dcterms:modified>
  <cp:revision>2</cp:revision>
  <dc:subject/>
  <dc:title>ПРОЕКТ</dc:title>
</cp:coreProperties>
</file>