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ШОСТОЇ </w:t>
      </w:r>
      <w:r>
        <w:rPr>
          <w:b/>
          <w:sz w:val="27"/>
          <w:szCs w:val="27"/>
        </w:rPr>
        <w:t xml:space="preserve">СЕСІЇ </w:t>
      </w:r>
      <w:r>
        <w:rPr>
          <w:b/>
          <w:sz w:val="27"/>
          <w:szCs w:val="27"/>
          <w:lang w:val="uk-UA"/>
        </w:rPr>
        <w:t xml:space="preserve"> БРУСИЛІВСЬКОЇ  СЕЛИЩНОЇ РАД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еліків першого та другого типу об’єктів комунальної власності Брусилівської селищної ради, що підлягають передачі в оренду та затвердження їх у новій редакції</w:t>
      </w:r>
    </w:p>
    <w:p>
      <w:pPr>
        <w:pStyle w:val="Normal"/>
        <w:spacing w:before="280" w:after="280"/>
        <w:ind w:firstLine="708"/>
        <w:jc w:val="both"/>
        <w:rPr/>
      </w:pPr>
      <w:r>
        <w:rPr>
          <w:sz w:val="28"/>
          <w:szCs w:val="28"/>
          <w:lang w:val="uk-UA" w:eastAsia="ru-RU"/>
        </w:rPr>
        <w:t>Керуючись пунктом 3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татті 26, статтею 59, пунктом 5 статті 60, статтею 73 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 __________, селищна рада 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1. Внести наступні зміни до Переліку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, та затвердити його в новій редакції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) додати до таблиці додатку 2, пункт 87: «Частина адмінприміщення балансоутримувачем якого є  Брусилівська селищна рада, розташована за адресою: вул. Небесної Сотні, 2, селище Брусилів, Житомирський район, Житомирська область, з цільовим призначенням – інше використання нерухомого майна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2. Затвердити додаток Переліку другого типу об’єктів комунальної власності Брусилівської селищної ради Житомирського району Житомирської області - </w:t>
      </w:r>
      <w:r>
        <w:rPr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  <w:r>
        <w:rPr>
          <w:rFonts w:cs="Calibri"/>
          <w:iCs/>
          <w:sz w:val="28"/>
          <w:szCs w:val="28"/>
          <w:shd w:fill="FFFFFF" w:val="clear"/>
          <w:lang w:val="uk-UA" w:eastAsia="ru-RU"/>
        </w:rPr>
        <w:t>, в новій редакції з урахуванням змін, зазначених в пункті 1 даного рішення (додаток 2)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sz w:val="28"/>
          <w:szCs w:val="28"/>
          <w:lang w:val="uk-UA" w:eastAsia="ru-RU"/>
        </w:rPr>
        <w:t xml:space="preserve">   </w:t>
      </w:r>
      <w:r>
        <w:rPr>
          <w:b/>
          <w:sz w:val="28"/>
          <w:szCs w:val="28"/>
          <w:lang w:val="uk-UA" w:eastAsia="ru-RU"/>
        </w:rPr>
        <w:tab/>
        <w:t xml:space="preserve">   </w:t>
      </w:r>
      <w:r>
        <w:rPr>
          <w:sz w:val="28"/>
          <w:szCs w:val="28"/>
          <w:lang w:val="uk-UA" w:eastAsia="ru-RU"/>
        </w:rPr>
        <w:t>3. Вважати  редакцію  Переліків першого та другого типу об’єктів комунальної власності Брусилівської селищної ради, що підлягають передачі в оренду, які затверджені рішенням п’ятдесят дев’ятої сесії селищної ради 8 скликання від 19.06.2024 № 2267 такою, що втратила чинність з моменту ухвалення даного ріше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40" w:after="120"/>
        <w:jc w:val="both"/>
        <w:rPr/>
      </w:pP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val="uk-UA" w:eastAsia="ru-RU"/>
        </w:rPr>
        <w:tab/>
        <w:t xml:space="preserve">4. </w:t>
      </w:r>
      <w:r>
        <w:rPr>
          <w:color w:val="000000"/>
          <w:sz w:val="28"/>
          <w:szCs w:val="24"/>
          <w:lang w:val="uk-UA" w:eastAsia="ru-RU"/>
        </w:rPr>
        <w:t>Дане рішення набирає чинності з дня його офіційного оприлюдн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240" w:after="120"/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 xml:space="preserve">від 23.10.2024   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35"/>
        <w:gridCol w:w="1984"/>
        <w:gridCol w:w="2268"/>
        <w:gridCol w:w="2268"/>
      </w:tblGrid>
      <w:tr>
        <w:trPr>
          <w:trHeight w:val="91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586,80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703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1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spacing w:before="0" w:after="150"/>
              <w:rPr/>
            </w:pPr>
            <w:r>
              <w:rPr>
                <w:lang w:val="uk-UA"/>
              </w:rPr>
              <w:t xml:space="preserve">- </w:t>
            </w: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– 0</w:t>
            </w:r>
            <w:r>
              <w:rPr/>
              <w:t xml:space="preserve">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лишкова балансова вартість складає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6,13 гр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існа балансова вартість складає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43256,00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02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1,95 кв.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97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82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86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82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підприєм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«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ривороття,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6а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5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КП «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90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83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ільський Будинок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/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6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ідвального приміщення Брусилівського ліцею  ім. Г.О. Готовчи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8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господарськ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8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котель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0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телекомунікаційного обладнання базової станції мобільного зв’язку </w:t>
            </w:r>
          </w:p>
        </w:tc>
      </w:tr>
      <w:tr>
        <w:trPr>
          <w:trHeight w:val="10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ороз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 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97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міщення (кімната) адміністративної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5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(кімната) в дв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7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воротського сільського Будинку куль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4,5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Нові Озеря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коч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ороженка, 4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83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Нежитлова будівля (виробнича будівля)  Брусилівської 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Лазар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80,6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КНП «Брусилівська лікар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</w:t>
            </w:r>
            <w:r>
              <w:rPr>
                <w:lang w:val="uk-UA"/>
              </w:rPr>
              <w:t>в чотирьох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, адмінбуд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громадської будівлі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ля розміщення торгівельного автомату, що відпускає продовольчі товар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ї будівлі (котельні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 15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24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забійного цех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Центральна, 1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96,8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дміністративн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87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Брусилівського селищного будинку культур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,6 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о</w:t>
            </w:r>
            <w:r>
              <w:rPr/>
              <w:t>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, гара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1,4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ов. Митрополита Іларіона, 3-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6 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2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будівлі конто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8,15  кв. 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1340" w:leader="none"/>
        </w:tabs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6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3.10.2024  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01" w:type="dxa"/>
        <w:jc w:val="left"/>
        <w:tblInd w:w="56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9"/>
        <w:gridCol w:w="2693"/>
        <w:gridCol w:w="2977"/>
        <w:gridCol w:w="2410"/>
        <w:gridCol w:w="1276"/>
        <w:gridCol w:w="1701"/>
        <w:gridCol w:w="2835"/>
      </w:tblGrid>
      <w:tr>
        <w:trPr>
          <w:trHeight w:val="90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ind w:left="-142" w:hanging="0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Брусилівського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Брусилівського ліцею імені Г.О. Готовчиц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го ліцею імені Г.О. Готовчиц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ий  зал приміщення Водотиї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Водотиї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ий за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- приміщення Морозі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- приміщення Морозівської гімназії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- 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9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клуб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0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0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гімназії Брусилівської селищної ради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ільського Будинку культури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Захисників України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 рада 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3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5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2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3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</w:t>
            </w:r>
          </w:p>
        </w:tc>
      </w:tr>
      <w:tr>
        <w:trPr>
          <w:trHeight w:val="11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НП «Центр ПМСД» Брусилівської селищної рад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риміщення КНП «Центр ПМСД» Брусилівської селищної рад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елище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Захисників України,</w:t>
            </w:r>
            <w:r>
              <w:rPr/>
              <w:t xml:space="preserve"> </w:t>
            </w: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0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9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10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2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істративного приміщення Морозівської гімназ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ру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6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міщення </w:t>
            </w:r>
            <w:r>
              <w:rPr>
                <w:lang w:val="uk-UA"/>
              </w:rPr>
              <w:t>на першому поверсі</w:t>
            </w:r>
            <w:r>
              <w:rPr/>
              <w:t xml:space="preserve"> </w:t>
            </w:r>
            <w:r>
              <w:rPr>
                <w:lang w:val="uk-UA"/>
              </w:rPr>
              <w:t>двох</w:t>
            </w:r>
            <w:r>
              <w:rPr/>
              <w:t>поверхов</w:t>
            </w:r>
            <w:r>
              <w:rPr>
                <w:lang w:val="uk-UA"/>
              </w:rPr>
              <w:t>ої</w:t>
            </w:r>
            <w:r>
              <w:rPr/>
              <w:t xml:space="preserve">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ідвальне приміщення адміністративного приміщення Брусилівської селищної рад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73,8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риміщення в двох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11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підвального приміщення Брусилівської центральної універсальної публічної бібліотеки імені Г.М.Ткаче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елище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,8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ідвальне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итрополита Іларіона, 50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143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9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Привороття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кільна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9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вох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4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7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міщення кінотеатрів, бібліотек, театрів </w:t>
            </w:r>
          </w:p>
        </w:tc>
      </w:tr>
      <w:tr>
        <w:trPr>
          <w:trHeight w:val="8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 приміщення  адміністративн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Водоти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5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ше використання нерухомого майна </w:t>
            </w:r>
          </w:p>
        </w:tc>
      </w:tr>
      <w:tr>
        <w:trPr>
          <w:trHeight w:val="8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0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Містечк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ляхов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60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Хомуте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0,7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74,4 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Вишнева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0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одн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8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2,0 кв. 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інотеатрів, бібліотек, театрів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будинок культур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3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Пилипонка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6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50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 Приворотської гімназії Брусилівської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Шкільна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6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 в двоповерховій буд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Бик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Житомирська, 15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ежитлове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Дяківка, 1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78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Дяківка, 1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4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тловий будин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37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7,9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Скочище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Мороженка, 40-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ий буди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Рома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8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,9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адмінприміщ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лище 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6 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а буді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Верхний колонтитул Знак"/>
    <w:qFormat/>
    <w:rPr>
      <w:sz w:val="28"/>
      <w:lang w:val="uk-UA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12:00Z</dcterms:created>
  <dc:creator>Paradise</dc:creator>
  <dc:description/>
  <cp:keywords/>
  <dc:language>en-US</dc:language>
  <cp:lastModifiedBy>я</cp:lastModifiedBy>
  <cp:lastPrinted>2024-06-12T10:26:00Z</cp:lastPrinted>
  <dcterms:modified xsi:type="dcterms:W3CDTF">2024-10-11T12:14:00Z</dcterms:modified>
  <cp:revision>3</cp:revision>
  <dc:subject/>
  <dc:title>      </dc:title>
</cp:coreProperties>
</file>