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lang w:val="uk-UA" w:eastAsia="en-US"/>
        </w:rPr>
        <w:t xml:space="preserve">       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11302828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06670</wp:posOffset>
                </wp:positionH>
                <wp:positionV relativeFrom="paragraph">
                  <wp:posOffset>18415</wp:posOffset>
                </wp:positionV>
                <wp:extent cx="96901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pt;height:24.8pt;mso-wrap-distance-left:9.05pt;mso-wrap-distance-right:9.05pt;mso-wrap-distance-top:3.6pt;mso-wrap-distance-bottom:3.6pt;margin-top:1.45pt;mso-position-vertical-relative:text;margin-left:40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ДЕСЯТ 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ОЇ </w:t>
      </w:r>
      <w:r>
        <w:rPr>
          <w:rFonts w:cs="Times New Roman" w:ascii="Times New Roman" w:hAnsi="Times New Roman"/>
          <w:i w:val="false"/>
          <w:sz w:val="27"/>
          <w:szCs w:val="27"/>
        </w:rPr>
        <w:t>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Про прийняття у комунальну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 xml:space="preserve">власність </w:t>
      </w:r>
      <w:r>
        <w:rPr>
          <w:rFonts w:cs="Times New Roman" w:ascii="Times New Roman" w:hAnsi="Times New Roman"/>
          <w:sz w:val="28"/>
          <w:szCs w:val="28"/>
        </w:rPr>
        <w:t xml:space="preserve">окремого індивідуально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ого  майна 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ab/>
        <w:t xml:space="preserve">Керуючись ст. ст. 26, 59, 60, 73 Закону України «Про місцеве самоврядування в Україні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ідповідно до Закону України «Про передачу об’єктів права державної та комунальної власності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, розпорядження  Кабінету Міністрів України  від 30.09.2024 р. № 815-р, з метою ефективного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  <w:lang w:val="uk-UA"/>
        </w:rPr>
        <w:t xml:space="preserve">виконання повноважень та завдань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окладених на Брусилівську селищну раду та її структурні підрозділи, відповідно до  чинного законодавс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, враховуючи рекомендації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ійної депутатської комісії з питань  фінансів, бюджету, комунальної власності, соціально-економічного розвитку, інвестицій, міжнародного співробітництва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 xml:space="preserve"> від 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pacing w:val="10"/>
          <w:sz w:val="28"/>
          <w:szCs w:val="28"/>
        </w:rPr>
        <w:t>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pacing w:val="10"/>
          <w:sz w:val="28"/>
          <w:szCs w:val="28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атвердити акт приймання-передачі основних засобів  від Житомирської районної державної адміністрації  Брусилівській  селищній раді Житомирського району Житомирської області від 01.10.2024 р. (додається)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йняти безоплатно з державної у комунальну власність Брусилівської селищної територіальної громади Житомирського району  Житомирської  області в особі Брусилівської селищної ради Житомирського району  Житомирської  області автомобіль  ГАЗ 31105, 2006 року випуску, номер паспорта Х9631105071361227, згідно акта від 01.10.2024 р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Начальнику відділу бухгалтерського обліку та звітності – головному бухгалтеру Брусилівської селищної ради Омельчук Т.В. здійснити приймання окремого індивідуально визначеного  майна, зазначеного в п.2 даного рішення,   відповідно до вимог  чинного законодавств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чальнику відділу комунальної власності Брусилівської селищної ради Щербатюку П.П. забезпечити  державну реєстрацію  автомобіля,</w:t>
      </w: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sz w:val="28"/>
          <w:szCs w:val="28"/>
          <w:lang w:val="uk-UA"/>
        </w:rPr>
        <w:t xml:space="preserve">зазначеного в п.2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</w:rPr>
        <w:t>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Прийняти безоплатно з державної у комунальну власність Брусилівської селищної територіальної громади Житомирського району  Житомирської  області, в оперативне  управління  відділу освіти та спорту  Брусилівської селищної ради, автомобіль ВАЗ 21070, 2004 року випуску, номер паспорта ХТА 21070041878917, згідно акта від 01.10.2024 р.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1. Начальнику відділу освіти та спорту селищної ради Чмуневичу  М.І. здійснити приймання окремого індивідуально визначеного  майна та  забезпечити  державну реєстрацію  автомобіля,  зазначеного в п.3 даного рішення, </w:t>
      </w:r>
      <w:r>
        <w:rPr>
          <w:color w:val="000000"/>
          <w:sz w:val="28"/>
          <w:szCs w:val="28"/>
          <w:lang w:val="uk-UA" w:eastAsia="uk-UA"/>
        </w:rPr>
        <w:t>в територіальному  сервісному центрі Міністерства внутрішніх справ</w:t>
      </w:r>
      <w:r>
        <w:rPr>
          <w:sz w:val="28"/>
          <w:szCs w:val="28"/>
          <w:lang w:val="uk-UA"/>
        </w:rPr>
        <w:t>,    відповідно до вимог  чинного законодавст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  <w:lang w:val="ru-RU"/>
    </w:rPr>
  </w:style>
  <w:style w:type="character" w:styleId="Style14">
    <w:name w:val="Нижний колонтитул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6:18:00Z</dcterms:created>
  <dc:creator>NOVIYPC</dc:creator>
  <dc:description/>
  <cp:keywords/>
  <dc:language>en-US</dc:language>
  <cp:lastModifiedBy>я</cp:lastModifiedBy>
  <cp:lastPrinted>2024-10-10T09:18:00Z</cp:lastPrinted>
  <dcterms:modified xsi:type="dcterms:W3CDTF">2024-10-10T06:19:00Z</dcterms:modified>
  <cp:revision>6</cp:revision>
  <dc:subject/>
  <dc:title>ПРОЕКТ</dc:title>
</cp:coreProperties>
</file>