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</w:t>
      </w:r>
      <w:r>
        <w:rPr>
          <w:lang w:val="uk-UA" w:eastAsia="en-US"/>
        </w:rPr>
        <w:drawing>
          <wp:inline distT="0" distB="0" distL="0" distR="0">
            <wp:extent cx="563880" cy="731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</w:t>
      </w:r>
      <w:r>
        <w:rPr>
          <w:b/>
          <w:bCs/>
          <w:iCs/>
          <w:sz w:val="27"/>
          <w:szCs w:val="27"/>
        </w:rPr>
        <w:t>ШОСТОЇ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ої ділян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 1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ст. 12, 83, 122 Земель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ст. 35 Закону України «Про землеустрій», Закону України «Про адміністративну процедуру», розглянувши заяву громадянина Кузьмич М.Ю., № К-2662 від 27.09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 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bookmarkStart w:id="0" w:name="_Hlk162865326"/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узьмичу Миколі Ю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</w:t>
      </w:r>
      <w:bookmarkStart w:id="1" w:name="_Hlk162947755"/>
      <w:r>
        <w:rPr>
          <w:rFonts w:cs="Times New Roman" w:ascii="Times New Roman" w:hAnsi="Times New Roman"/>
          <w:sz w:val="28"/>
          <w:szCs w:val="28"/>
          <w:lang w:val="uk-UA"/>
        </w:rPr>
        <w:t>з землеустрою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нтар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– 0,1639 га, кадастровий номер 1820985601:01:002:0454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будівництва і обслуговування житлового буд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осподарських будівель і споруд (присадибна ділянка), </w:t>
      </w:r>
      <w:bookmarkEnd w:id="0"/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за адресою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ул. Центральна, 38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о Соловіївк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готовлену технічну документацію щодо інвентаризації земельної ділянки подати на затвердження сесії селищної рад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07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02:00Z</dcterms:created>
  <dc:creator>KDFX Team</dc:creator>
  <dc:description/>
  <dc:language>en-US</dc:language>
  <cp:lastModifiedBy>я</cp:lastModifiedBy>
  <cp:lastPrinted>2024-05-02T09:31:00Z</cp:lastPrinted>
  <dcterms:modified xsi:type="dcterms:W3CDTF">2024-10-1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41231BE7BF49CAAA66E4D712AA5DD7_12</vt:lpwstr>
  </property>
  <property fmtid="{D5CDD505-2E9C-101B-9397-08002B2CF9AE}" pid="3" name="KSOProductBuildVer">
    <vt:lpwstr>1033-12.2.0.18283</vt:lpwstr>
  </property>
</Properties>
</file>