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drawing>
          <wp:inline distT="0" distB="0" distL="0" distR="0">
            <wp:extent cx="561340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4.8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uk-UA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ІСТДЕСЯТ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ШОСТОЇ</w:t>
      </w:r>
      <w:r>
        <w:rPr>
          <w:b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>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exact" w:line="322"/>
        <w:ind w:right="538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проекту землеустрою щодо відведенн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емельної ділянки з метою передачі в користування на умовах договору оренди землі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5, п. 34 ч.1 ст. 26, ст. ст. 59, 60, 73 Закону України «Про місцеве самоврядування в Україні»,  відповідно до  ст. ст. 12, 122, 123,  124, 186 Земельного кодексу України, Закону України «Про оренду землі», ст. ст. 25, 50 Закону України «Про землеустрій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 «Про адміністративну процедуру», розглянувши заяву АТ «Житомиробленерго»  № 2518 від 13.09.2024 та враховуючи рекомендації 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ї  від _______________, селищна рада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.  Затвердити, розроблений ФОП Соловей С.А., </w:t>
      </w:r>
      <w:r>
        <w:rPr>
          <w:rFonts w:cs="Times New Roman" w:ascii="Times New Roman" w:hAnsi="Times New Roman"/>
          <w:sz w:val="28"/>
          <w:szCs w:val="28"/>
        </w:rPr>
        <w:t>проект землеустрою щодо відведення земельної ділянк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оренду </w:t>
      </w:r>
      <w:r>
        <w:rPr>
          <w:rFonts w:cs="Times New Roman" w:ascii="Times New Roman" w:hAnsi="Times New Roman"/>
          <w:sz w:val="28"/>
          <w:szCs w:val="28"/>
        </w:rPr>
        <w:t>Акціонерному товариству «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итомиробленерго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лощею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0,0027 га, (кадастровий номер 1820986000:07:000:0381), для розміщення, будівництва, експлуатації та обслуговування будівель і споруд об’єктів передачі електричної енергії, (Нове будівництво зовнішніх електричних мереж для електропостачання телекомунікаційної споруди за адресою: Житомирська обл., Житомирський р-он, с. Йосипівка, кадастровий номер 1820986000:07:000:0380), яка розташована за межами села Йосипівка Житомирського району Житомирської обла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 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редат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Акціонерному Товариству «Житомиробленерго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(код ЄДРПОУ 22048622) в користування  на умовах договору оренди землі земельну ділянку загальною площе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0,0027 га, (кадастровий номер 1820986000:07:000:0381), з цільовим призначенням - для розміщення будівництва, експлуатації та обслуговування будівель і споруд об’єктів передачі електричної енергії, яка розташована за межами села Йосипівка Житомирського району Житомирської області, терміном 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49 рокі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 Встановити орендну плату за користування, вказаною в п. 2 даного рішення,  земельною ділянкою в розмірі 12 % від нормативної грошової оцінки земельної ділянк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54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Доручити селищному голові Габенцю Володимиру Васильовичу укласти від імені Брусилівської селищної ради Житомирського району Житомирської області з </w:t>
      </w:r>
      <w:r>
        <w:rPr>
          <w:rFonts w:cs="Times New Roman" w:ascii="Times New Roman" w:hAnsi="Times New Roman"/>
          <w:b/>
          <w:sz w:val="28"/>
          <w:szCs w:val="28"/>
        </w:rPr>
        <w:t xml:space="preserve">Акціонерним товариством  «Житомиробленерго» 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2204862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ір оренди землі відповідно до пунктів 2-3, даного ріш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 разі відсутності Брусилівського селищного голови Габенця В.В. доручити секретарю селищної ради Шкуратівському Віктору Вікторовичу здійснювати дії зазначені в п. 4 даного рішення відповідно до п.1) ч. 5 ст. 50 Закону України «Про місцеве самоврядування в Україні» та ст. 24 Регламенту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. Відділу  земельних відносин Брусилівської селищної ради (Молчанова Я.С.) в порядку, визначеному чинним законодавством, забезпечити внесення до державного реєстру речових прав на нерухоме майно відомостей про наявне право комунальної власност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7. Відділу бухгалтерського обліку та звітності Брусилівської селищної ради (Омельчук Т.В.) забезпечити постановку земельної ділянки відповідно до пункту 1 даного рішення на балансовий облі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Акціонерному Товариству «Житомиробленерго» </w:t>
      </w:r>
      <w:r>
        <w:rPr>
          <w:rFonts w:cs="Times New Roman" w:ascii="Times New Roman" w:hAnsi="Times New Roman"/>
          <w:sz w:val="28"/>
          <w:szCs w:val="28"/>
        </w:rPr>
        <w:t xml:space="preserve">(код </w:t>
      </w:r>
      <w:r>
        <w:rPr>
          <w:rFonts w:cs="Times New Roman" w:ascii="Times New Roman" w:hAnsi="Times New Roman"/>
          <w:bCs/>
          <w:sz w:val="28"/>
          <w:szCs w:val="28"/>
        </w:rPr>
        <w:t>ЄДРПОУ: 2204862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укласти договір оренди землі протягом тридцяти календарних днів з дня офіційного оприлюднення даного ріш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нести відомості до Державного Реєстру речових прав на нерухоме майно про інше речове право в порядку, визнач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становити, що дане рішення набирає чинності з дня його офіційного оприлюдн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онтроль за виконанням даного рішення покласти на постійну депутатську комісію з питань,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Володимир ГАБЕНЕЦЬ</w:t>
      </w:r>
    </w:p>
    <w:p>
      <w:pPr>
        <w:pStyle w:val="Normal"/>
        <w:shd w:fill="FFFFFF" w:val="clear"/>
        <w:spacing w:before="0" w:after="12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07:00Z</dcterms:created>
  <dc:creator>NOVIYPC</dc:creator>
  <dc:description/>
  <dc:language>en-US</dc:language>
  <cp:lastModifiedBy>я</cp:lastModifiedBy>
  <cp:lastPrinted>2024-04-29T14:49:00Z</cp:lastPrinted>
  <dcterms:modified xsi:type="dcterms:W3CDTF">2024-10-11T12:07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768B3A52E4C1D942249827DAFAB7C_12</vt:lpwstr>
  </property>
  <property fmtid="{D5CDD505-2E9C-101B-9397-08002B2CF9AE}" pid="3" name="KSOProductBuildVer">
    <vt:lpwstr>1033-12.2.0.18283</vt:lpwstr>
  </property>
</Properties>
</file>