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lang w:val="uk-UA" w:eastAsia="en-US"/>
        </w:rPr>
        <w:t xml:space="preserve"> 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1166903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ШОСТО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т. 25, п. 34 ч.1 ст. 26, 59, 60, 73 Закону України «Про місцеве самоврядування в Україні», відповідно до ст. ст. 12, 122, 123, 124, 141 Земельного кодексу України, ст. 31 Закону України «Про 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адміністративну процедуру»,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24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66-03-10 від 30.12.2022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вариством з обмеженою відповідальністю «Фастів-Агро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ДРПОУ: 43013772</w:t>
      </w:r>
      <w:r>
        <w:rPr>
          <w:rFonts w:cs="Times New Roman" w:ascii="Times New Roman" w:hAnsi="Times New Roman"/>
          <w:sz w:val="28"/>
          <w:szCs w:val="28"/>
          <w:lang w:val="uk-UA"/>
        </w:rPr>
        <w:t>), земельна ділянка площею 3,1917 га, для ведення товарного сільськогосподарського виробництва з  кадастровим номером 1820984300:03:000:4113, яка знаходиться за межами села Романівка  Житомирського  району  Житомирської облас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</w:t>
      </w:r>
      <w:r>
        <w:rPr>
          <w:rFonts w:cs="Times New Roman" w:ascii="Times New Roman" w:hAnsi="Times New Roman"/>
          <w:sz w:val="28"/>
          <w:szCs w:val="28"/>
        </w:rPr>
        <w:t>отрима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власниками документів, що посвідчують право власності на земельну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у угоду до договору оренди земл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у 1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рішення відповідно до п. 1) ч. 5 ст. 50 Закону України «Про місцеве самоврядування в Україні» та ст. 24 Регламенту сесії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4.</w:t>
        <w:tab/>
        <w:t xml:space="preserve">Встановити, що дане рішення набирає чинності </w:t>
      </w:r>
      <w:bookmarkStart w:id="0" w:name="_Hlk155691554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дня його офіційного оприлюднення</w:t>
      </w:r>
      <w:bookmarkEnd w:id="0"/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5. Вважати таким, що втратило чинність рішення 64 сесії Брусилівської селищної ради 8 скликання від 18.09.2024 № 2414 «Про припинення договору оренди землі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6.</w:t>
        <w:tab/>
        <w:t>Рекомендувати заявникам укласти додаткові угоди протягом тридцяти календарних днів з дня його офіційного оприлюдн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у депутатськ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9:00Z</dcterms:created>
  <dc:creator>NOVIYPC</dc:creator>
  <dc:description/>
  <dc:language>en-US</dc:language>
  <cp:lastModifiedBy>я</cp:lastModifiedBy>
  <cp:lastPrinted>2024-06-07T10:11:00Z</cp:lastPrinted>
  <dcterms:modified xsi:type="dcterms:W3CDTF">2024-10-11T12:29:00Z</dcterms:modified>
  <cp:revision>2</cp:revision>
  <dc:subject/>
  <dc:title>ПРОЕКТ</dc:title>
</cp:coreProperties>
</file>