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firstLine="137"/>
        <w:jc w:val="both"/>
        <w:rPr>
          <w:lang w:val="en-US" w:eastAsia="en-US"/>
        </w:rPr>
      </w:pPr>
      <w:r>
        <w:rPr>
          <w:lang w:val="uk-UA" w:eastAsia="en-US"/>
        </w:rPr>
        <w:t xml:space="preserve">   </w:t>
      </w: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42305176" r:id="rId2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44745</wp:posOffset>
                </wp:positionH>
                <wp:positionV relativeFrom="paragraph">
                  <wp:posOffset>-10795</wp:posOffset>
                </wp:positionV>
                <wp:extent cx="977900" cy="31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pt;height:24.8pt;mso-wrap-distance-left:9.05pt;mso-wrap-distance-right:9.05pt;mso-wrap-distance-top:3.6pt;mso-wrap-distance-bottom:3.6pt;margin-top:-0.8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color w:val="FF0000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ДЕСЯТ </w:t>
      </w:r>
      <w:r>
        <w:rPr>
          <w:rFonts w:cs="Times New Roman" w:ascii="Times New Roman" w:hAnsi="Times New Roman"/>
          <w:bCs w:val="false"/>
          <w:i w:val="false"/>
          <w:iCs w:val="false"/>
          <w:sz w:val="27"/>
          <w:szCs w:val="27"/>
        </w:rPr>
        <w:t>ШОС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ст. 25, п. 34 ч.1 ст. 26, ст. ст. 59, 60, 73 Закону України «Про місцеве самоврядування в Україні», відповідно до ст. ст. 12, 116, 118, 121, 122 Земельного кодексу України, Закону України «Про адміністративну процедуру»,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_________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</w:t>
        <w:tab/>
        <w:t>льних ділянок в натурі (на місцевості)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66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від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85"/>
        <w:gridCol w:w="1701"/>
        <w:gridCol w:w="3401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єстраційний номер облікової картки платника подат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чевська Леся Пет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941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1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1:0432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Ольга Василівна                 (1/2 частки)           Роде Вадим Васильович                (1/2 част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748016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650137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осніної Н., 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ві Озерян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001:02:001:0771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врук Сергій Леонт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85024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5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мутецька, 1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92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ламарчук Людмила Іванів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(2/3 частки)          Гуденко Євгенія Антонівна (1/3 частки)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657134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33237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4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ружби,1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527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шугіс Володимир Григ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6915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5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ьова,23-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Скочищ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003:02:001:0082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аєць Іван Вікторович              (1/2 частки)              Олійник Оксана Вікторівна             (1/2 част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9670499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6521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лодіжна, 2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илипон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4303:02:002:0237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 Валентин Пав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1403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шнева, 2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струбень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8001:01:002:0164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суленко Людмила Іван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1/3 частки)      Красуленко Юрій Іва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1/3 частки)         Красуленко Володимир Іванович              (1/3 частки)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60177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65158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95915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Травнева, 2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тавищ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1:01:001:0903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авняєв Олексій Вадими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82404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70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7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лодіжна, 8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2:0351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 Лідія Васил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61156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иївська, 1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801:01:002:1444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венко Тетян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2/4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венко Володимир Вікт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1/4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 Світлана Вікторівна             (1/4 част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07028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271119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5510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3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сівці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601:01:001:0677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чипорчук Ольга Григо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120186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зарська, 42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701:01:001:1264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га Катерина Дмит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03168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ерещуківка, 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иви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0701:01:002:0238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енко Ігор Воло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68801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урбівська, 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иви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0701:01:002:0233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юріна Ліна Георгії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4005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5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ідродження, 2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529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вольська Ольга Васил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1602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7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7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ноградна, 1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500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кова Наталія Федорі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1812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78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7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равнева, 2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тавищ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1:01:001:0904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смертна Тетяна Іванівна (1/3 частки) Безсмертний Юрій Васильович    (1/3 частки) Кушнір Людмила Юріївна               (1/3 част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64027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16159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8514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8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епова, 1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е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49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22:00Z</dcterms:created>
  <dc:creator>Paradise</dc:creator>
  <dc:description/>
  <dc:language>en-US</dc:language>
  <cp:lastModifiedBy>я</cp:lastModifiedBy>
  <cp:lastPrinted>2024-10-11T14:23:00Z</cp:lastPrinted>
  <dcterms:modified xsi:type="dcterms:W3CDTF">2024-10-11T12:22:00Z</dcterms:modified>
  <cp:revision>2</cp:revision>
  <dc:subject/>
  <dc:title/>
</cp:coreProperties>
</file>