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spacing w:before="0" w:after="0"/>
        <w:ind w:left="4111" w:hanging="0"/>
        <w:jc w:val="both"/>
        <w:rPr/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5pt" filled="f" o:ole="">
            <v:imagedata r:id="rId3" o:title=""/>
          </v:shape>
          <o:OLEObject Type="Embed" ProgID="" ShapeID="ole_rId2" DrawAspect="Content" ObjectID="_1784541037" r:id="rId2"/>
        </w:object>
      </w:r>
      <w:r>
        <w:rPr>
          <w:rFonts w:cs="Calibri"/>
          <w:lang w:val="en-US" w:eastAsia="en-US"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i/>
          <w:i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ДЕСЯТ </w:t>
      </w:r>
      <w:r>
        <w:rPr>
          <w:bCs/>
          <w:iCs/>
          <w:sz w:val="27"/>
          <w:szCs w:val="27"/>
        </w:rPr>
        <w:t>ШОСТОЇ</w:t>
      </w:r>
      <w:r>
        <w:rPr>
          <w:sz w:val="27"/>
          <w:szCs w:val="27"/>
          <w:lang w:val="uk-UA"/>
        </w:rPr>
        <w:t xml:space="preserve"> СЕСІЇ БРУСИЛІВСЬКОЇ СЕЛИЩНОЇ РАДИ  </w:t>
      </w:r>
    </w:p>
    <w:p>
      <w:pPr>
        <w:pStyle w:val="Heading5"/>
        <w:rPr>
          <w:i/>
          <w:i/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у на розробку технічни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ацій із землеустрою щодо поділу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’єднання земельних ділянок комуналь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 власност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25, п. 34 ст. 26, 59, 60, 73 Закону України «Про місцеве самоврядування в Україні», ст. ст. 12, 34, 79-1, 83, 121-126 Земельного кодексу України, ст. ст. 25, 26, 56 Закону України «Про землеустрій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і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Hlk17089417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та об’єднання земельної ділянки комунальної власності площею 50,0000 га (кадастровий номер 1820983000:01:000:0345) із категорії земель - землі сільськогосподарського призначення, цільове призначення - «земельні ділянки під громадськими сіножатями та громадськими пасовищами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зеря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30,0000 га, одна земельна ділянка площею 20,0000 г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русилівській селищній раді Житомирського району Житомирської област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озроблення технічної документації із землеустрою щодо поділ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 об’єднан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емельної ділянки комунальної власності площею 8,4793 га (кадастровий номер 1820986000:06:000:0452) із категорії земель - землі сільськогосподарського призначення,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емельні ділянки запасу (земельні ділянки, які не надані у власність або користування громадянами чи юридичними особами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яка розташова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межами сел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стів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итомирського району Житомирської області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і ділянки, з них: одна земельна ділянка площею 4,5200 га, одна земельна ділянка площею 3,9000 га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_Hlk170894171"/>
      <w:bookmarkEnd w:id="1"/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3. Брусилівській селищній раді Житомирського району Житомирської област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овити технічні документації із землеустрою щодо поділу та об’єднання земельних ділянок комунальної форми власності у суб’єкта господарювання, який має сертифікат на проведення землевпорядних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иготовлені технічні документації із землеустрою щодо поділу та об’єднання земельних ділянок комунальної форми власності подати на затвердження сесії селищної ра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становити, що дане рішення набирає чинності з дня його офіційного оприлюдненн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                                      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04:00Z</dcterms:created>
  <dc:creator>NOVIYPC</dc:creator>
  <dc:description/>
  <dc:language>en-US</dc:language>
  <cp:lastModifiedBy>я</cp:lastModifiedBy>
  <cp:lastPrinted>2024-07-11T09:37:00Z</cp:lastPrinted>
  <dcterms:modified xsi:type="dcterms:W3CDTF">2024-10-11T12:04:00Z</dcterms:modified>
  <cp:revision>2</cp:revision>
  <dc:subject/>
  <dc:title>ПРОЄ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D9D291CA94F139DA17E74FDFDA21E_12</vt:lpwstr>
  </property>
  <property fmtid="{D5CDD505-2E9C-101B-9397-08002B2CF9AE}" pid="3" name="KSOProductBuildVer">
    <vt:lpwstr>1033-12.2.0.18283</vt:lpwstr>
  </property>
</Properties>
</file>