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ОЄКТ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Style16"/>
        <w:keepNext w:val="true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515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>ШІСТДЕСЯТ  ШОСТОЇ  СЕСІЇ  БРУСИЛІВСЬКОЇ СЕЛИЩНОЇ РАДИ ВОСЬМОГО СКЛИКАННЯ</w:t>
            </w:r>
          </w:p>
          <w:p>
            <w:pPr>
              <w:pStyle w:val="Heading"/>
              <w:spacing w:before="120" w:after="0"/>
              <w:jc w:val="left"/>
              <w:rPr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від                                                                                                        № </w:t>
            </w:r>
          </w:p>
        </w:tc>
      </w:tr>
    </w:tbl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0651400000 </w:t>
      </w:r>
    </w:p>
    <w:p>
      <w:pPr>
        <w:pStyle w:val="Normal"/>
        <w:shd w:fill="FFFFFF" w:val="clear"/>
        <w:spacing w:before="120" w:after="0"/>
        <w:ind w:right="2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shd w:fill="FFFFFF" w:val="clear"/>
        <w:spacing w:before="120" w:after="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Закону України "Про місцеве самоврядування в Україні ", Бюджетного кодексу України та враховуючи рекомендації постійних депутатських комісій селищної ради, селищна рада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Спрямувати на проведення витрат 212 740,00 гривень залишків бюджетних коштів спеціального фонду бюджету Брусилівської селищної територіальної громад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рішення селищної ради від 20.12.2023 року № 1967         "Про бюджет Брусилівської селищної територіальної громади на 2024 рік"</w:t>
      </w:r>
      <w:r>
        <w:rPr>
          <w:color w:val="000000"/>
          <w:sz w:val="28"/>
          <w:szCs w:val="28"/>
          <w:lang w:val="uk-UA"/>
        </w:rPr>
        <w:t xml:space="preserve"> зі змінами та доповненнями, внесеними рішеннями селищної ради </w:t>
      </w:r>
      <w:r>
        <w:rPr>
          <w:sz w:val="28"/>
          <w:szCs w:val="28"/>
          <w:lang w:val="uk-UA"/>
        </w:rPr>
        <w:t xml:space="preserve"> від 21.02.2024  року № 2024 "Про внесення змін до бюджету Брусилівської селищної територіальної громади на 2024 рік",  від 20.03.2024  року № 2110 "Про внесення змін до бюджету Брусилівської селищної територіальної громади на 2024 рік", від 17.04.2024  року № 2155 "Про внесення змін до бюджету Брусилівської селищної територіальної громади на 2024 рік", від 15.05.2024  року № 2210 "Про внесення змін до бюджету Брусилівської селищної територіальної громади на 2024 рік", від 06.06.2024  року № 2246 "Про внесення змін до бюджету Брусилівської селищної територіальної громади на 2024 рік", від 19.06.2024  року № 2273 "Про внесення змін до бюджету Брусилівської селищної територіальної громади на 2024 рік", від 24.07.2024  року № 2301 "Про внесення змін до бюджету Брусилівської селищної територіальної громади на 2024 рік", від 12.08.2024  року № 2347 "Про внесення змін до бюджету Брусилівської селищної територіальної громади на 2024 рік", від 09.09.2024  року № 2393 "Про внесення змін до бюджету Брусилівської селищної територіальної громади на 2024 рік", від 11.09.2024  року № 2436 "Про внесення змін до бюджету Брусилівської селищної територіальної громади на 2024 рік", а саме: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pacing w:val="-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 У підпункті 1) пункту 1 цифри   246 914 676,57 гривень,                         238 996 660,57 гривень, 7 918 016,00 гривень замінити, відповідно, цифрами      250 044 707,57 гривень, 240 395 200,57 гривень, 9 649 507,00 гривень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before="120" w:after="0"/>
        <w:ind w:right="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У підпункті 2) пункту 1 цифри 248 726 017,62 гривень,                         235 532 811,92 гривень, 13 193 205,70 гривень замінити, відповідно, цифрами                               252 401 928,72 гривень, 236 545 196,02 гривень, 15 856 732,7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3 Підпункт 3) пункту 1 викласти у наступній редакції 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3)Установити в цілому профіцит за загальним фонду бюджету Брусилівської селищної територіальної громади у сумі 2 9997 287,65 гривень, з них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рофіцит загального фонду бюджету Брусилівської селищної територіальної громади у сумі 5 354 508,7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бюджету Брусилівської селищної територіальної громади в сумі 2 357 221,05 гривень, джерелом покриття якого є використання вільного залишку бюджетних коштів бюджету Брусилівської селищної територіальної громади, який виник станом на 01.01.2024 року у т.ч.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 рахунок вільного залишку бюджетних коштів бюджету селищної територіальної громади 2 356 841,00 гривень. "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за рахунок залишку коштів  субвенції на надання державної підтримки особам з особливими освітніми потребами, що утворився на початок бюджетного періоду 380,05 гривень. "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 Підпункт 4) пункту 1 викласти у наступній редакції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4) Установити дефіцит спеціального фонду бюджету Брусилівської селищної територіальної громади у сумі 5 567 248,70 гривень, джерелами покриття якого визначити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адходження із загального фонду до бюджету розвитку(спеціального фонду) у сумі 5 354 508,7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використання залишків коштів спеціального фонду бюджету Брусилівської селищної територіальної громади, які виникли станом на 01.01.2024 року  у сумі 212 740,00,00  гривень у т.ч.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від відчуження майна, що належить Автономній Республіці Крим та майна, що перебуває в комунальній власності  в сумі 161 493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 в сумі 51 247,00 гривень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У пункті 5 цифри  48 503 529,00 гривень замінити, відповідно, цифрами 50 686 505,00 гривень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 рішення набирає чинності з        10.2024 року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120" w:after="0"/>
        <w:ind w:right="28" w:hanging="0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Додатки 1, 2, 3, 4, 4.1, 5, 6 викласти у новій редакції.</w:t>
      </w:r>
    </w:p>
    <w:p>
      <w:pPr>
        <w:pStyle w:val="Normal"/>
        <w:shd w:fill="FFFFFF" w:val="clear"/>
        <w:spacing w:before="120" w:after="0"/>
        <w:ind w:right="28"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28" w:hanging="0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олодимир ГАБЕНЕЦЬ</w:t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17:00Z</dcterms:created>
  <dc:creator>Customer</dc:creator>
  <dc:description/>
  <cp:keywords/>
  <dc:language>en-US</dc:language>
  <cp:lastModifiedBy>я</cp:lastModifiedBy>
  <cp:lastPrinted>2024-09-09T16:12:00Z</cp:lastPrinted>
  <dcterms:modified xsi:type="dcterms:W3CDTF">2024-10-11T10:37:00Z</dcterms:modified>
  <cp:revision>3</cp:revision>
  <dc:subject/>
  <dc:title> </dc:title>
</cp:coreProperties>
</file>