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</w:t>
      </w:r>
      <w:r>
        <w:rPr>
          <w:lang w:val="uk-UA" w:eastAsia="en-US"/>
        </w:rPr>
        <w:drawing>
          <wp:inline distT="0" distB="0" distL="0" distR="0">
            <wp:extent cx="563880" cy="7315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01310</wp:posOffset>
                </wp:positionH>
                <wp:positionV relativeFrom="paragraph">
                  <wp:posOffset>-6985</wp:posOffset>
                </wp:positionV>
                <wp:extent cx="9525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2pt;mso-wrap-distance-left:9.05pt;mso-wrap-distance-right:9.05pt;mso-wrap-distance-top:3.6pt;mso-wrap-distance-bottom:3.6pt;margin-top:-0.55pt;mso-position-vertical-relative:text;margin-left:4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uk-UA" w:eastAsia="en-US"/>
                        </w:rPr>
                        <w:t>ПРОЄ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ШІСТДЕСЯТ </w:t>
      </w:r>
      <w:r>
        <w:rPr>
          <w:b/>
          <w:bCs/>
          <w:iCs/>
          <w:sz w:val="27"/>
          <w:szCs w:val="27"/>
        </w:rPr>
        <w:t>ШОСТОЇ</w:t>
      </w: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>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7"/>
          <w:szCs w:val="27"/>
          <w:lang w:val="uk-UA"/>
        </w:rPr>
        <w:t>ВОСЬ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right="48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щодо інвентаризації земельної ділянки площею 13,4974 га, за межами села Яструбен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Керуючись ст. 25, п. 34 ч. 1 ст. 26, ст. ст. 59, 60, 73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>ст. ст. 12, 83, 122 Земельного кодексу 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ст. 35 Закону України «Про землеустрій», Закону України «Про адміністративну процедуру», розглянувши заяву </w:t>
      </w:r>
      <w:r>
        <w:rPr>
          <w:sz w:val="28"/>
          <w:szCs w:val="28"/>
          <w:lang w:val="uk-UA"/>
        </w:rPr>
        <w:t>ТО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Вега Агро» № 2832 від 11.10.2024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депутатськ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 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24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русилівській селищній раді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вигото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ічної документ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землеустрою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вентари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ю площею – 13,4974 га, кадастровий номер 1820988000:04:000:0420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 цільовим призначенням –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uk-UA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ташована за меж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ла Яструбен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 Передати функцію замовника послуг, з виготовлення технічної документації з землеустрою щодо інвентаризації земельної ділянки, заявнику – Товаристу з обмеженою відповідальністю «Вега Агро»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готовлену технічну документацію щодо інвентаризацію земельної ділянки подати на затвердження сесії селищної рад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дане рішення набирає чинності з дня його офіційного оприлюднення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у депутатську комісію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07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00:00Z</dcterms:created>
  <dc:creator>KDFX Team</dc:creator>
  <dc:description/>
  <dc:language>en-US</dc:language>
  <cp:lastModifiedBy>я</cp:lastModifiedBy>
  <cp:lastPrinted>2024-10-11T13:35:00Z</cp:lastPrinted>
  <dcterms:modified xsi:type="dcterms:W3CDTF">2024-10-11T1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29544D3F14CECA959EA080152CCA3_12</vt:lpwstr>
  </property>
  <property fmtid="{D5CDD505-2E9C-101B-9397-08002B2CF9AE}" pid="3" name="KSOProductBuildVer">
    <vt:lpwstr>1033-12.2.0.18283</vt:lpwstr>
  </property>
</Properties>
</file>