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ДВАНАДЦЯТОЇ 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</w:t>
        <w:tab/>
        <w:t xml:space="preserve">           № </w:t>
      </w:r>
    </w:p>
    <w:p>
      <w:pPr>
        <w:pStyle w:val="Style10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 надання </w:t>
      </w:r>
      <w:r>
        <w:rPr>
          <w:rFonts w:eastAsia="Calibri"/>
          <w:sz w:val="28"/>
          <w:szCs w:val="28"/>
          <w:lang w:val="uk-UA" w:eastAsia="en-US"/>
        </w:rPr>
        <w:t xml:space="preserve"> згоди на передач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житлового приміщення в суборенд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264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>Керуючись ст.ст. 26, 60 Закону України «Про місцеве самоврядування в Україні»,  відповідно до ст. 18-1 Закону України «Про оренду державного та комунального майна», Порядку погодження проведення  реконструкції, технічного переоснащення, поліпшення орендованих приміщень, що перебувають у  комунальній власності Брусилівської селищної ради, затвердженого рішенням 5 сесії селищної ради 7 скликання від 15.03.2017     № 62, розглянувши заяву ПП «ЕКО-2»  від 10.08.2021  щодо надання дозволу на  проведення поліпшень орендованого майна,   враховуючи рекомендації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 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 від _______, селищна  рада</w:t>
      </w:r>
    </w:p>
    <w:p>
      <w:pPr>
        <w:pStyle w:val="Normal"/>
        <w:spacing w:lineRule="atLeast" w:line="264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tLeast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>1.</w:t>
      </w:r>
      <w:r>
        <w:rPr>
          <w:rFonts w:eastAsia="Calibri"/>
          <w:sz w:val="28"/>
          <w:szCs w:val="28"/>
          <w:lang w:val="uk-UA" w:eastAsia="en-US"/>
        </w:rPr>
        <w:t xml:space="preserve"> Надати згоду  Приватному підприємству «ЕКО-2» на передачу в суборенду нежитлового приміщення площею 147,8 кв.м. за адресою: вул. Лермонтова, 3, смт Брусилів, Брусилівський район, Житомирська область, яке  перебуває  в користування ПП «ЕКО-2»   на підставі договору оренди індивідуально визначеного нерухомого майна, що перебуває у комунальній власності  Брусилівської селищної ради  від 30.03.2020 року для розміщення  та функціонування  офісного приміщення.</w:t>
        <w:tab/>
      </w:r>
    </w:p>
    <w:p>
      <w:pPr>
        <w:pStyle w:val="Normal"/>
        <w:shd w:fill="FDFDFD" w:val="clear"/>
        <w:spacing w:before="0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Строк </w:t>
      </w:r>
      <w:r>
        <w:rPr>
          <w:sz w:val="28"/>
          <w:szCs w:val="28"/>
        </w:rPr>
        <w:t>надання майна у суборенду не може перевищувати терміну дії договору орен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1"/>
          <w:szCs w:val="21"/>
          <w:lang w:val="uk-UA" w:eastAsia="ru-RU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280" w:leader="none"/>
        </w:tabs>
        <w:spacing w:lineRule="auto" w:line="276" w:before="0" w:after="200"/>
        <w:rPr>
          <w:rFonts w:ascii="Arial" w:hAnsi="Arial" w:eastAsia="Calibri" w:cs="Arial"/>
          <w:color w:val="444444"/>
          <w:sz w:val="28"/>
          <w:szCs w:val="28"/>
          <w:lang w:val="uk-UA" w:eastAsia="en-US"/>
        </w:rPr>
      </w:pPr>
      <w:r>
        <w:rPr>
          <w:rFonts w:eastAsia="Calibri" w:cs="Arial" w:ascii="Arial" w:hAnsi="Arial"/>
          <w:color w:val="444444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елищний голова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Rvts16">
    <w:name w:val="rvts16"/>
    <w:basedOn w:val="Style6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39:00Z</dcterms:created>
  <dc:creator>adm</dc:creator>
  <dc:description/>
  <cp:keywords/>
  <dc:language>en-US</dc:language>
  <cp:lastModifiedBy>я</cp:lastModifiedBy>
  <cp:lastPrinted>2021-08-12T11:34:00Z</cp:lastPrinted>
  <dcterms:modified xsi:type="dcterms:W3CDTF">2021-08-12T08:35:00Z</dcterms:modified>
  <cp:revision>12</cp:revision>
  <dc:subject/>
  <dc:title> </dc:title>
</cp:coreProperties>
</file>