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ДВАНАДЦЯТ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створення громадського пасовищ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 межах населеного пункту села Морозі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рієнтовною площею 8,0000 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еруючись ст. 25, 26 Закону України «Про місцеве самоврядування в Україні», відповідно до  ст.ст. 34, 83 Земель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розглянувш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яву від уповноваженого представника жителів села Морозівка Стельникович М.Р.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,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 Створити громадське пасовище в межах населеного пункту села Морозівка Брусилівського району Житомирської област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2.   Надати дозвіл Брусилівській селищні раді на виготовлення проекту землеустро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щодо відведення земельної ділянки орієнтовною площею 8,0000 га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жах населеного пункту села Морозівка Брусилівського району Житомирської області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цільове призначення – землі загального користування (для створення громадських пасовищ) (код 18.00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lang w:val="uk-UA"/>
        </w:rPr>
        <w:t xml:space="preserve">Передати функцію замовника Брусилівської селищної ради заявнику, а саме уповноважен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едставнику Стельникович Марії Романівн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лищний голова                                                        Володимир 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2:00Z</dcterms:created>
  <dc:creator>АДМИН</dc:creator>
  <dc:description/>
  <cp:keywords/>
  <dc:language>en-US</dc:language>
  <cp:lastModifiedBy>Alla</cp:lastModifiedBy>
  <cp:lastPrinted>2021-06-08T12:33:00Z</cp:lastPrinted>
  <dcterms:modified xsi:type="dcterms:W3CDTF">2021-08-09T11:52:00Z</dcterms:modified>
  <cp:revision>2</cp:revision>
  <dc:subject/>
  <dc:title>ПРОЄКТ</dc:title>
</cp:coreProperties>
</file>