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 w:cs="Arial" w:ascii="Arial" w:hAnsi="Arial"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val="uk-UA" w:eastAsia="en-US"/>
        </w:rPr>
        <w:t>ПРОЄКТ</w:t>
      </w:r>
    </w:p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8"/>
          <w:szCs w:val="28"/>
          <w:lang w:val="uk-UA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ДВАНАДЦЯТОЇ  СЕСІЇ БРУСИЛІВСЬКОЇ СЕЛИЩНОЇ РАДИ ВОСЬМОГО СКЛИКА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 xml:space="preserve">від </w:t>
        <w:tab/>
        <w:t xml:space="preserve">           № </w:t>
      </w:r>
    </w:p>
    <w:p>
      <w:pPr>
        <w:pStyle w:val="Style10"/>
        <w:spacing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>Про надання дозволу на </w:t>
        <w:br/>
        <w:t>проведення поліпшення </w:t>
        <w:br/>
        <w:t>орендованого майна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tLeast" w:line="264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ab/>
        <w:t>Керуючись ст.ст. 26, 60 Закону України «Про місцеве самоврядування в Україні»,  відповідно до ст. 18-1 Закону України «Про оренду державного та комунального майна», Порядку погодження проведення  реконструкції, технічного переоснащення, поліпшення орендованих приміщень, що перебувають у  комунальній власності Брусилівської селищної ради, затвердженого рішенням 5 сесії селищної ради 7 скликання від 15.03.2017     № 62, розглянувши заяву ПП «ЕКО-2»  від 10.08.2021  щодо надання дозволу на  проведення поліпшень орендованого майна,   враховуючи рекомендації</w:t>
      </w:r>
      <w:r>
        <w:rPr>
          <w:bCs/>
          <w:color w:val="000000"/>
          <w:sz w:val="28"/>
          <w:szCs w:val="28"/>
          <w:lang w:val="uk-UA"/>
        </w:rPr>
        <w:t xml:space="preserve"> постійної комісії 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  від _______, селищна  рада</w:t>
      </w:r>
    </w:p>
    <w:p>
      <w:pPr>
        <w:pStyle w:val="Normal"/>
        <w:spacing w:lineRule="atLeast" w:line="264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tLeast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lineRule="auto" w:line="276"/>
        <w:ind w:right="-81" w:firstLine="90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 Надати дозвіл Приватному підприємству «ЕКО-2» на проведення поліпшення орендованого майна, а саме: поточного ремонту нежитлового приміщення, що перебуває на балансі Брусилівської селищної ради,  площею 76,7 кв.м. за адресою: вул. Лермонтова, 3-а, смт Брусилів, Житомирська область, відповідно до кошторисної документації  складеної   в поточних цінах   станом на _____ року, встановивши  граничну суму витрат за рахунок власних коштів поліпшень орендованого майна, які не можна  відокремити  без  шкоди  для орендованого  майна, в розмірі   _______грн., що становить ___% ринкової вартості  будівлі, за якою вона передана  в оренду,  без відшкодування вартості зазначених поліпшень.</w:t>
      </w:r>
    </w:p>
    <w:p>
      <w:pPr>
        <w:pStyle w:val="Normal"/>
        <w:spacing w:lineRule="auto" w:line="276"/>
        <w:ind w:right="-81" w:firstLine="9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right="-81" w:firstLine="9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right="-81" w:firstLine="9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right="-81" w:firstLine="9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</w:r>
      <w:r>
        <w:rPr>
          <w:rFonts w:eastAsia="Calibri"/>
          <w:sz w:val="28"/>
          <w:szCs w:val="28"/>
          <w:lang w:val="uk-UA" w:eastAsia="en-US"/>
        </w:rPr>
        <w:t xml:space="preserve"> Надати дозвіл Приватному підприємству «ЕКО-2» на проведення поліпшення орендованого майна, а саме: поточного ремонту нежитлового приміщення, що перебуває на балансі Брусилівської селищної ради,  площею 147,8 кв.м. за адресою: вул. Лермонтова, 3, смт Брусилів, Житомирська область, відповідно до кошторисної документації  складеної   в поточних цінах   станом на _____ року, встановивши  граничну суму витрат за рахунок власних коштів поліпшень орендованого майна, які не можна  відокремити  без  шкоди  для орендованого  майна, в розмірі   _______грн., що становить ___% ринкової вартості  будівлі, за якою вона передана  в оренду,  без відшкодування вартості зазначених поліпшень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 w:eastAsia="ru-RU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8280" w:leader="none"/>
        </w:tabs>
        <w:spacing w:lineRule="auto" w:line="276" w:before="0" w:after="200"/>
        <w:rPr>
          <w:rFonts w:ascii="Arial" w:hAnsi="Arial" w:eastAsia="Calibri" w:cs="Arial"/>
          <w:color w:val="444444"/>
          <w:sz w:val="28"/>
          <w:szCs w:val="28"/>
          <w:lang w:val="uk-UA" w:eastAsia="en-US"/>
        </w:rPr>
      </w:pPr>
      <w:r>
        <w:rPr>
          <w:rFonts w:eastAsia="Calibri" w:cs="Arial" w:ascii="Arial" w:hAnsi="Arial"/>
          <w:color w:val="444444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елищний голова                                                            Володимир ГАБЕНЕЦЬ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rPr>
          <w:rFonts w:eastAsia="Calibri"/>
          <w:b/>
          <w:b/>
          <w:sz w:val="24"/>
          <w:szCs w:val="24"/>
          <w:lang w:val="uk-UA" w:eastAsia="ar-SA"/>
        </w:rPr>
      </w:pPr>
      <w:r>
        <w:rPr>
          <w:rFonts w:eastAsia="Calibri"/>
          <w:b/>
          <w:sz w:val="24"/>
          <w:szCs w:val="24"/>
          <w:lang w:val="uk-UA" w:eastAsia="ar-SA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Rvts16">
    <w:name w:val="rvts16"/>
    <w:basedOn w:val="Style6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07:00Z</dcterms:created>
  <dc:creator>adm</dc:creator>
  <dc:description/>
  <cp:keywords/>
  <dc:language>en-US</dc:language>
  <cp:lastModifiedBy>я</cp:lastModifiedBy>
  <cp:lastPrinted>2021-07-27T10:28:00Z</cp:lastPrinted>
  <dcterms:modified xsi:type="dcterms:W3CDTF">2021-08-12T06:46:00Z</dcterms:modified>
  <cp:revision>7</cp:revision>
  <dc:subject/>
  <dc:title> </dc:title>
</cp:coreProperties>
</file>