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ЄКТ</w:t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ВАНАДЦЯТОЇ </w:t>
      </w:r>
      <w:r>
        <w:rPr>
          <w:b/>
          <w:sz w:val="26"/>
          <w:szCs w:val="26"/>
        </w:rPr>
        <w:t>СЕСІЇ</w:t>
      </w:r>
      <w:r>
        <w:rPr>
          <w:b/>
          <w:sz w:val="26"/>
          <w:szCs w:val="26"/>
          <w:lang w:val="uk-UA"/>
        </w:rPr>
        <w:t xml:space="preserve"> БРУСИЛІВСЬКОЇ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СЕЛИЩНОЇ РАД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6"/>
          <w:szCs w:val="26"/>
          <w:lang w:val="uk-UA"/>
        </w:rPr>
        <w:t>ВОСЬМОГО</w:t>
      </w:r>
      <w:r>
        <w:rPr>
          <w:b/>
          <w:sz w:val="26"/>
          <w:szCs w:val="26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ень до ріш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 xml:space="preserve"> ст.ст.12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Внести зміни в додаток до рішення 50 сесії селищної ради  7 скликання від 01.10.2020 № 1711 «Про надання дозволу на виготовлення проектів землеустрою щодо відведення земельних ділянок громадянам  за межами с. Покришів» (зі змінами внесеними рішенням 5 сесії Брусилівської селищної ради 8 скликання від 27.01.2021 № 145)  та викласти його в новій редакції згідно з додатком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нести зміни в додаток 3 до рішення 50 сесії селищної ради  7 скликання від 01.10.2020 № 1700 «Про надання дозволу на виготовлення проектів землеустрою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 ГАБЕНЕЦЬ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>до рішення 12 сесії Брусилівської 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    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3"/>
        <w:gridCol w:w="2097"/>
        <w:gridCol w:w="342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уліпенко Віталій Василь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3900:02:000:02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утенко Надія Сергії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3900:02:000:027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ободенюк Анатолій Анатолій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3900:02:000:02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утенко Роман Юрій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3900:02:000:027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словець Вадим Григор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3900:02:000:027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словець Дмитро Григор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3900:02:000:027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рильчук Ольга Феодосі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1,471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усилівський район                                        Житомирська область </w:t>
            </w:r>
            <w:r>
              <w:rPr>
                <w:sz w:val="28"/>
                <w:szCs w:val="28"/>
                <w:highlight w:val="yellow"/>
                <w:lang w:val="uk-UA"/>
              </w:rPr>
              <w:t>1820983900:02:000:029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нько Оксана Анатолії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3900:02:000:026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ябро Олександр Володимир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3900:02:000:028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  <w:t>Сорока Оксана Володимирі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1,460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Брусилівський район                                        Житомирська область 1820983900:02:000:03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ободенюк Василь Анатолій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3900:02:000:027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бінчук Антон Володимир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3900:02:000:026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бінчук Денис Володимир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3900:02:000:026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бінчук Дарина Володимирі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20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3900:02:000:02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  <w:t>Курильчук Юрій Анатолій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1,465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Брусилівський район                                        Житомирська область 1820983900:02:000:029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  <w:t>Курильчук Сергій Анатолій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1,460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Брусилівський район                                        Житомирська область 1820983900:02:000:029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ободенюк Сніжана Сергії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3900:02:000:027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рильчук Людмила Петрі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1,471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Брусилівський район                                        Житомирська область 1820983900:02:000:029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словець Надія Василі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3900:02:000:028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урманчук Василь Петр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усилівський район                                        Житомирська область </w:t>
            </w:r>
            <w:r>
              <w:rPr>
                <w:sz w:val="28"/>
                <w:szCs w:val="28"/>
                <w:highlight w:val="yellow"/>
                <w:lang w:val="uk-UA"/>
              </w:rPr>
              <w:t>1820983900:02:000:030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лова Ольга Сергії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усилівський район                                        Житомирська область </w:t>
            </w:r>
            <w:r>
              <w:rPr>
                <w:sz w:val="28"/>
                <w:szCs w:val="28"/>
                <w:highlight w:val="yellow"/>
                <w:lang w:val="uk-UA"/>
              </w:rPr>
              <w:t>1820983900:02:000:03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каченко Яна Миколаї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усилівський район                                        Житомирська область </w:t>
            </w:r>
            <w:r>
              <w:rPr>
                <w:sz w:val="28"/>
                <w:szCs w:val="28"/>
                <w:highlight w:val="yellow"/>
                <w:lang w:val="uk-UA"/>
              </w:rPr>
              <w:t>1820983900:02:000:03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едорчук Валентин Миколай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3900:02:000:027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каченко Вікторія Миколаї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3900:02:000:026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Йовенко Руслан Антон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усилівський район                                        Житомирська область </w:t>
            </w:r>
            <w:r>
              <w:rPr>
                <w:sz w:val="28"/>
                <w:szCs w:val="28"/>
                <w:highlight w:val="yellow"/>
                <w:lang w:val="uk-UA"/>
              </w:rPr>
              <w:t>1820983900:02:000:030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суленко Руслан Василь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3900:02:000:027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суленко Віталій Василь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усилівський район                                        Житомирська область </w:t>
            </w:r>
            <w:r>
              <w:rPr>
                <w:sz w:val="28"/>
                <w:szCs w:val="28"/>
                <w:highlight w:val="yellow"/>
                <w:lang w:val="uk-UA"/>
              </w:rPr>
              <w:t>1820983900:02:000:03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суленко Олег Василь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3900:02:000:027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абенко Юрій Як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усилівський район                                        Житомирська область </w:t>
            </w:r>
            <w:r>
              <w:rPr>
                <w:sz w:val="28"/>
                <w:szCs w:val="28"/>
                <w:highlight w:val="yellow"/>
                <w:lang w:val="uk-UA"/>
              </w:rPr>
              <w:t>1820983900:02:000:030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рока Наталія Василі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усилівський район                                        Житомирська область </w:t>
            </w:r>
            <w:r>
              <w:rPr>
                <w:sz w:val="28"/>
                <w:szCs w:val="28"/>
                <w:highlight w:val="yellow"/>
                <w:lang w:val="uk-UA"/>
              </w:rPr>
              <w:t>1820983900:02:000:030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рока Борис Миколай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усилівський район                                        Житомирська область </w:t>
            </w:r>
            <w:r>
              <w:rPr>
                <w:sz w:val="28"/>
                <w:szCs w:val="28"/>
                <w:highlight w:val="yellow"/>
                <w:lang w:val="uk-UA"/>
              </w:rPr>
              <w:t>1820983900:02:000:030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рока Андрій Миколай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усилівський район                                        Житомирська область </w:t>
            </w:r>
            <w:r>
              <w:rPr>
                <w:sz w:val="28"/>
                <w:szCs w:val="28"/>
                <w:highlight w:val="yellow"/>
                <w:lang w:val="uk-UA"/>
              </w:rPr>
              <w:t>1820983900:02:000:030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  <w:t>Прутян Назарій Михайл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1,467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Брусилівський район                                        Житомирська область 1820983900:02:000:028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рока Андріана Миколаї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усилівський район                                        Житомирська область </w:t>
            </w:r>
            <w:r>
              <w:rPr>
                <w:sz w:val="28"/>
                <w:szCs w:val="28"/>
                <w:highlight w:val="yellow"/>
                <w:lang w:val="uk-UA"/>
              </w:rPr>
              <w:t>1820983900:02:000:0303</w:t>
            </w:r>
          </w:p>
        </w:tc>
      </w:tr>
    </w:tbl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50 сесії 7 скликання Брусилівської селищної ради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10.2020   № 1700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аскін Володимир Микола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  1820983900:03:000:031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Алла  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 w:before="0" w:after="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41">
    <w:name w:val="Знак Знак4"/>
    <w:qFormat/>
    <w:rPr>
      <w:sz w:val="28"/>
      <w:lang w:val="uk-UA" w:bidi="ar-SA"/>
    </w:rPr>
  </w:style>
  <w:style w:type="character" w:styleId="Style12">
    <w:name w:val="Знак Знак"/>
    <w:qFormat/>
    <w:rPr>
      <w:lang w:val="ru-RU" w:bidi="ar-SA"/>
    </w:rPr>
  </w:style>
  <w:style w:type="character" w:styleId="3">
    <w:name w:val=" Знак Знак3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44:00Z</dcterms:created>
  <dc:creator>NOVIYPC</dc:creator>
  <dc:description/>
  <cp:keywords/>
  <dc:language>en-US</dc:language>
  <cp:lastModifiedBy>Alla</cp:lastModifiedBy>
  <cp:lastPrinted>2021-06-14T13:03:00Z</cp:lastPrinted>
  <dcterms:modified xsi:type="dcterms:W3CDTF">2021-08-09T11:44:00Z</dcterms:modified>
  <cp:revision>2</cp:revision>
  <dc:subject/>
  <dc:title>ПРОЕКТ</dc:title>
</cp:coreProperties>
</file>