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ВАНАДЦЯТ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створення громад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асовища за меж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селеного пун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а Болячів площею 11,3654 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еруючись ст. 25, 26 Закону України «Про місцеве самоврядування в Україні», відповідно до  ст.ст. 34, 83 Земе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розглянувш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яву від представника громадськості села Боляч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власників великої рогатої худо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Чернокуцатової М.В.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,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Створити громадське пасовище за межами населеного пункту села Болячів Брусилів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2.   Надати дозвіл Брусилівській селищні раді на виготовлення проекту землеустр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щодо відведення земельної ділянки площе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1,3654 г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, яка розташована за межами населеного пункту села Боляч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го району Житомирської області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цільове призначення – землі загального користування (для створення громадських пасовищ) (код 18.00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</w:rPr>
        <w:t>Передати функцію замовника Брусилівської селищної ради заявник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 xml:space="preserve">, а саме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едставника громадськості села Боляч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власників великої рогатої худо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Чернокуцатовій Марині Володимирівн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Володимир 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4:00Z</dcterms:created>
  <dc:creator>АДМИН</dc:creator>
  <dc:description/>
  <cp:keywords/>
  <dc:language>en-US</dc:language>
  <cp:lastModifiedBy>Alla</cp:lastModifiedBy>
  <cp:lastPrinted>2021-06-08T12:33:00Z</cp:lastPrinted>
  <dcterms:modified xsi:type="dcterms:W3CDTF">2021-08-09T11:54:00Z</dcterms:modified>
  <cp:revision>2</cp:revision>
  <dc:subject/>
  <dc:title>ПРОЄКТ</dc:title>
</cp:coreProperties>
</file>