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ДВАНАДЦЯТ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створення громадського пасовищ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 межами села Нові Озеря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лощею 50,0000 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еруючись ст. 25, 26 Закону України «Про місцеве самоврядування в Україні», відповідно до  ст.ст. 34, 83 Земе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розглянувш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яву від жителів села Нові Озеряни та уповноваженого представника Барсук Т.Б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,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Створити громадське пасовище за межами населеного пункту села Нові Озеряни Брусилівського району Житомирської област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2.   Надати дозвіл Брусилівській селищні раді на виготовлення проекту землеустро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щодо відведення зі зміною цільового призначення земельної ділянки загальною площею 50,0000 г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з кадастровим номером 1820983000:01:000:0345, яка розташована за межами населеного пункту села Нові Озеря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го району Житомирської області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із земель запасу (земельні ділянки кожної категорії земель, які не надані у власність або користування громадянам чи юридичним особам)» (код 16.00) на землі цільового призначення – землі загального користування (для створення громадських пасовищ) (код 18.00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 xml:space="preserve">Передати функцію замовника Брусилівської селищної ради заявнику, а саме уповноважен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едставнику Барсук Тетяні Броніславівн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ий голова                                                        Володимир 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АДМИН</dc:creator>
  <dc:description/>
  <cp:keywords/>
  <dc:language>en-US</dc:language>
  <cp:lastModifiedBy>Alla</cp:lastModifiedBy>
  <cp:lastPrinted>2021-06-08T12:33:00Z</cp:lastPrinted>
  <dcterms:modified xsi:type="dcterms:W3CDTF">2021-08-09T11:53:00Z</dcterms:modified>
  <cp:revision>2</cp:revision>
  <dc:subject/>
  <dc:title>ПРОЄКТ</dc:title>
</cp:coreProperties>
</file>