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ДВА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у Скляр В.П., про затвердження технічної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Брусилівської селищної ради  та передачу їх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із земель реформованого КСП «Зоря Полісся», площею 7,7205 га, яка розташована за межами села Болячів Брусилів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ніковій Валентині Олексіїв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7,7205 га (кадастровий номер 1820980300:04:000:2122) із земель реформованого КСП «Зоря Полісся», яка розташована за межами населеного пункту села Болячів Брусилів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аніковій В.О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технічну документацію із землеустрою щодо встановлення (відновлення) меж земельної ділянки в натурі (на місцевості) із земель реформованого КСП «ім. Щорса», площею 3,4824 га, яка розташована за межами села Хомутець Брусилів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анушевич Яні Володими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4824 га (кадастровий номер 1820987000:05:000:4100) із земель реформованого КСП «ім. Щорса», яка розташована за межами населеного пункту села Хомутець Брусилів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Ганушевич Я.В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Затвердити технічну документацію із землеустрою щодо встановлення (відновлення) меж земельної ділянки в натурі (на місцевості) із земель реформованого КСП «ім. Щорса», площею 0,4112 га, яка розташована за межами села Хомутець Брусилів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анушевич Яні Володими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0,4112 га (кадастровий номер 1820987000:04:000:4118) із земель реформованого КСП «ім. Щорса», яка розташована за межами населеного пункту села Хомутець Брусилів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Ганушевич Я.В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Затвердити технічну документацію із землеустрою щодо встановлення (відновлення) меж земельної ділянки в натурі (на місцевості) із земель реформованого КСП «Нива», площею 6,0577 га, яка розташована за межами села Карабачин Брусилів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манюку Миколі Олександр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6,0577 га (кадастровий номер 1820982000:03:000:7155) із земель реформованого КСП «Нива», яка розташована за межами населеного пункту села Карабачин Брусилів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Романюку М.О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49:00Z</dcterms:created>
  <dc:creator>A006</dc:creator>
  <dc:description/>
  <cp:keywords/>
  <dc:language>en-US</dc:language>
  <cp:lastModifiedBy>Alla</cp:lastModifiedBy>
  <cp:lastPrinted>2021-06-09T09:19:00Z</cp:lastPrinted>
  <dcterms:modified xsi:type="dcterms:W3CDTF">2021-08-09T11:49:00Z</dcterms:modified>
  <cp:revision>2</cp:revision>
  <dc:subject/>
  <dc:title>ПРОЕКТ</dc:title>
</cp:coreProperties>
</file>