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ДВАНАДЦЯТО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1" w:leader="none"/>
          <w:tab w:val="left" w:pos="7021" w:leader="none"/>
          <w:tab w:val="left" w:pos="7381" w:leader="none"/>
        </w:tabs>
        <w:spacing w:lineRule="auto" w:line="216" w:before="0" w:after="0"/>
        <w:ind w:right="467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536" w:leader="none"/>
          <w:tab w:val="left" w:pos="4678" w:leader="none"/>
          <w:tab w:val="left" w:pos="4820" w:leader="none"/>
          <w:tab w:val="left" w:pos="6841" w:leader="none"/>
          <w:tab w:val="left" w:pos="7021" w:leader="none"/>
          <w:tab w:val="left" w:pos="7381" w:leader="none"/>
        </w:tabs>
        <w:spacing w:lineRule="auto" w:line="216" w:before="0" w:after="0"/>
        <w:ind w:righ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надання дозволу на  розроблення технічних документацій із землеустрою щодо встановлення меж земельних  ділянок в натурі (на місцевості) для ведення товарного сільськогосподарського вироб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 п. 34 ч. 1 ст. 26  Закону України «Про місцеве самоврядування в Україні», відповідно до  ст. ст. 12, 22, 81,  121,  Земельного кодексу України, Закону України «Про порядок виділення в натурі (на місцевості) земельних ділянок власниками земельних часток (паїв)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оманюк Тетяні Миколаївн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оманюк Миколі Олександрович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Браун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італію Олександровичу, Романюк Лілії Олександрівн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власникам земельної частки (паю), відповідно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 xml:space="preserve"> свідоцтва про право на спадщину за законом від 24.12.2021 ВКС 494904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в розмірі 5,81 умовних кадастрових гектарів, по реформованому КСП «Нива» за межами населеного пункту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арабачин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русилівського району Житомирської області, 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2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Романюк Т.М., Романюк М.О., Браун В.О., Романюк Л.О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Гриневичу Анатолію Володимирович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Гриневичу Павлу Володимирович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Гриневичу 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ячеславу Володимировичу, Гриневичу Ігорю Володимировичу, Буглак Ірині Володимирівн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власникам земельної частки (паю), відповідно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 xml:space="preserve"> свідоцтва про право на спадщину за законом від 25.03.201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в розмірі 4,32 умовних кадастрових гектарів, по реформованому КСП «Прогрес» за межами населеного пункту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ові Озеряни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русилівського району Житомирської області, 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Гриневичу А.В., Гриневичу П.В., Гриневичу В.В.,  Гриневичу І.В., Буглак І.В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ульчицькій Юлії Петрівн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власниці земельної частки (паю), відповідно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 xml:space="preserve"> свідоцтва про право на спадщину за законом від 03.06.1999 АВА№03434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в розмірі 4,32 умовних кадастрових гектарів, по реформованому КСП «Прогрес» за межами населеного пункту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ові Озеряни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русилівського району Житомирської області, 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Кульчицькій Ю.П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Лазарчук Яніні Антонівн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власниці земельної частки (паю), відповідно до свідоцтва про право на спадщину за законом від 22.11.2011 ВРО №413393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в розмірі 4,32 умовних кадастрових гектарів, по реформованому КСП «Прогрес» за межами населеного пункту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ові Озеряни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русилівського району Житомирської області, 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Лазарчук Я.А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ожедуб Галині Іванівн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власниці земельної частки (паю), відповідно до свідоцтва про право на спадщину за заповітом від 27.07.2001 №200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в розмірі 4,32 умовних кадастрових гектарів, по реформованому КСП «Прогрес» за межами населеного пункту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ові Озеряни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русилівського району Житомирської області, 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Кожедуб Г.І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5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6.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Жугай Володимиру Петрович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власнику земельної частки (паю), відповідно до свідоцтва про право на спадщину за законом від 03.122019 НОЕ №182504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в розмірі 4,32 умовних кадастрових гектарів, по реформованому КСП «Прогрес» за межами населеного пункту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ові Озеряни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русилівського району Житомирської області, 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6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Жугай В.П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6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7 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28"/>
          <w:szCs w:val="28"/>
          <w:lang w:eastAsia="uk-U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spacing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1:00Z</dcterms:created>
  <dc:creator>NOVIYPC</dc:creator>
  <dc:description/>
  <cp:keywords/>
  <dc:language>en-US</dc:language>
  <cp:lastModifiedBy>Alla</cp:lastModifiedBy>
  <cp:lastPrinted>2021-06-08T11:39:00Z</cp:lastPrinted>
  <dcterms:modified xsi:type="dcterms:W3CDTF">2021-08-09T11:51:00Z</dcterms:modified>
  <cp:revision>2</cp:revision>
  <dc:subject/>
  <dc:title>ПРОЄКТ</dc:title>
</cp:coreProperties>
</file>