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120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spacing w:before="0" w:after="120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ДВАНАДЦЯТОЇ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від </w:t>
        <w:tab/>
        <w:t xml:space="preserve">           № </w:t>
      </w:r>
    </w:p>
    <w:p>
      <w:pPr>
        <w:pStyle w:val="Style10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  Бруси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 територіальної громад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 І півріччя  2021 року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 п. 23 ч. 1 ст. 26, ст. 28 Закону України « Про місцеве  самоврядування в Україні», відповідно до плану роботи  селищної ради  на ІІ півріччя 2021 року, заслухавши інформацію начальника відділу фінансів селищної ради Овсієнко І.Л.  про виконання  бюджету Брусилівської селищної  територіальної громади  за І півріччя 2021 року, враховуючи  рекомендації   постійної комісії 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_____, 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Інформацію начальника відділу фінансів селищної ради Овсієнко І.Л.  про виконання  бюджету Брусилівської селищної територіальної громади  за  І півріччя 2021 року прийняти до відома (додається).</w:t>
      </w:r>
    </w:p>
    <w:p>
      <w:pPr>
        <w:pStyle w:val="Normal"/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им розпорядникам коштів дотримуватись суворої фінансово-бюджетної дисципліни, дієвого внутрішнього контролю за повнотою надходжень, бюджетними зобов’язаннями і витрачанням бюджетних коштів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питань діяльності виконавчих органів  селищної ради Захарченка В.В.</w:t>
      </w:r>
    </w:p>
    <w:p>
      <w:pPr>
        <w:pStyle w:val="Style10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ація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бюджету Брусилівської селищної територіальної громади за І півріччя 2021 року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 виконання статті 28 Бюджетного кодексу України відділ фінансів Брусилівської селищної ради надає інформацію про виконання бюджету селищної територіальної громади  за січень – червень 2021 року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 – червня 2021 року до бюджету селищної територіальної  громади надійшло 81188,7 тис.грн., що складає 95,69% плану звітного періоду, в тому числі до загального фонду надійшло 79443,8 тис.грн. доходів, або 95,69% запланованого обсягу та до спеціального фонду – 1744,9 тис.грн., або 65,07% запланованого обсяг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-червень 2021 року до загального фонду бюджету селищної територіальної громади надійшло (без урахування міжбюджетних трансфертів) 42244,5 тис.грн., що становить 92,18 % плану звітного періоду та перевищує відповідний показник минулого року на 15393,4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 власних доходів бюджету селищної територіальної громади надійшло: податку та збору на доходи фізичних осіб – 22417,0 тис.грн.; податок на прибуток підприємств – 5,9 тис.грн;  рентної плати за спеціальне використання лісових ресурсів – 121,2 тис.грн.; рентна плата за користування надрами для видобування корисних копалин загальнодержавного значення – 2,0 тис.грн.; акцизний податок з виробленого в Україні пального – 654,5 тис.грн.; акцизний податок з ввезених на митну територію України підакцизних товарів (пальне) - 2222,7,0 тис.грн.; акцизний податок з реалізації суб’єктами господарювання роздрібної торгівлі підакцизних товарів -505,3 тис.грн.; податок на нерухоме майно – 767,3; податку на майно (плата за землю) – 8935,6 тис.грн.(в тому силі: земельний податок з юридичних осіб – 1008,3 тис.грн., орендної плати з юридичних осіб – 5707,7 тис.грн., земельний податок з фізичних осіб -  152,5 тис.грн., орендної плати з фізичних осіб – 2067,2 тис.грн.) транспортний податок з юридичних осіб – 8,3 тис.грн.; єдиного податку – 5979,6 тис.грн.; адміністративні штрафи та інші санкції – 2,04 тис.грн., адміністративних штрафів за порушення законодавства у сфері виробництва та обігу алкогольних напоїв та тютюнових виробів – 20,0 тис.грн.; плата за встановлення земельного сервітуту – 21,9 тис.грн.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тивний збір за проведення державної реєстрації юридичних осіб,  фізичних осіб – підприємців та громадських формувань – 45,2 тис.грн.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та за надання інших адміністративних послуг – 222,9 тис.грн.; адміністративний збір за державну реєстрацію речових прав на нерухоме майно та їх обтяжень – 80,4 тис.грн.; 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уг, пов’язаних з такою державною реєстрацією – 3,4 тис.грн.; надходжень від орендної плати за користування цілісним майновим комплексом та іншим майном, що перебуває в комунальній власності – 42,4 тис.грн.; державного мита – 2,8 тис.грн.; інші надходження – 98,5 тис.грн.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ходи спеціального фонду селищного бюджету (без урахування міжбюджетних трансфертів) склали 1744,9 тис.грн., в т.ч.: екологічний податок –  6,9 тис.грн.;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 – 1,8 тис.грн.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ласні надходження бюджетних установ склали 1310,4 грн., в т.ч.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лата за послуги, що надаються бюджетними установами згідно з їх основною діяльністю – 698,6 тис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лата за оренду майна бюджетних установ, що здійснюється відповідного до Закону України «Про оренду державного та комунального майна» - 302,6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лагодійні внески, гранти та дарунки – 309,0 грн.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шти від відчуження майна, що належить Автономній Республіці Крим та майна, що перебуває в комунальній власності  - 67,1 тис.грн.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– 358,6 гр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бюджет селищної територіальної громади отримав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у дотацію у сумі 2206,2 тис.грн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ю субвенцію у сумі 32066,8 тис.грн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ю з місцевого бюджету на здійснення переданих з державного бюджету видатків з утримання закладів освіти та охорони здоров’я у сумі 768,6 тис.грн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на здійснення переданих видатків у сфері освіти за рахунок коштів освітньої субвенції – 866,4 тис.грн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на надання державної підтримки особам з особливими освітніми потребами у сумі 134,1 тис.грн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у сумі 289,9 тис.гр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327,7 тис.гр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 бюджету селищної територіальної громади за січень – червень 2021 року становили 77268,3 тис. грн., що перевищує відповідний показник 2020 року на 22106,7 тис.гр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ресурси  бюджету селищної територіальної громади спрямовувались, у першу чергу, на заробітну плату з нарахуваннями, інші соціальні виплати, віднесені до захищених статей бюджету відповідно до статті 55 Бюджетного кодексу Украї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у питому вагу  71,2 відсотка, становлять видатки на утримання установ та проведення заходів по галузі «Освіта». На дану галузь спрямовано кошти у сумі 54996,4 тис. грн.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идатки по охороні здоров’я протягом січня-червня 2021 року  спрямовано 4677,2,0 тис. грн., що становить 6,0 відсотка видатків бюджету селищної територіальної гром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оціальний захист та соціальне забезпечення протягом звітного періоду спрямовано 2860,7 тис. грн. що становить 3,7 відсотка видатків бюджету селищної територіальної гром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установах культури за січень – червень 2021 року  проведені видатки становлять 2915,1 тис. грн., що становить 3,7 відсотка видатків бюджету селищної територіальної гром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утримання установ та проведення заходів з фізичної культури і спорту спрямовано 393,8 тис. грн., що становить 0,5 відсотка видатків бюджету селищної територіальної гром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державне управління  спрямовано коштів у загальній сумі 10068,4 тис. грн., що становить 13,1 відсотка видатків бюджету селищної територіальної гром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житлово-комунального господарства за січень - червень 2021року направлено 1007,5 тис.грн., що становить 1,3 відсотка видатків бюджету селищної територіальної гром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і трансферти становлять 70,0 тис.грн., що становить 0,09 відсотка видатків бюджету селищної територіальної гром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уючи виконання  бюджету селищної територіальної громади в розрізі напрямків використання коштів необхідно, перш за все, відмітити пріоритетне спрямування коштів на виплату заробітної плати з нарахуваннями. На цю мету витрачено 64204,2 тис. грн.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ридбання продуктів харчування для потреб бюджетних установ спрямовано 499,8 тис.гр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рахунки за спожиті бюджетними установами енергоносії та оплату комунальних послуг направлено 4246,0 тис.гр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селищного бюджету проведено видатків на загальну суму 1024,8 тис.грн.</w:t>
      </w:r>
    </w:p>
    <w:p>
      <w:pPr>
        <w:pStyle w:val="Normal"/>
        <w:shd w:fill="FFFFFF" w:val="clear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Начальник відділу фінансів                                             Ірина ОВСІЄНКО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Rvts16">
    <w:name w:val="rvts16"/>
    <w:basedOn w:val="Style6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48:00Z</dcterms:created>
  <dc:creator>adm</dc:creator>
  <dc:description/>
  <cp:keywords/>
  <dc:language>en-US</dc:language>
  <cp:lastModifiedBy>я</cp:lastModifiedBy>
  <cp:lastPrinted>2021-08-11T11:39:00Z</cp:lastPrinted>
  <dcterms:modified xsi:type="dcterms:W3CDTF">2021-08-11T09:31:00Z</dcterms:modified>
  <cp:revision>7</cp:revision>
  <dc:subject/>
  <dc:title> </dc:title>
</cp:coreProperties>
</file>