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ДВА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9,6273га (кадастровий номер 1820984300:03:000:8104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Пилипон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’я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чотири земельні ділянки площею 2,0000га, одна земельна ділянка площею 1,6273 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 1.1.Вважати таким, що втратив чинність пункт 3 рішення 6 сесії селищної ради 8 скликання від 24.02.2021 № 201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8,4876га (кадастровий номер 1820985300:05:000:8102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с. Долинівка Брусилівського району Житомирської області на шість земельних ділянок, з них:  одна ділянка площею 0,4500га, дві ділянки площею 0,6000га, одна ділянка площею 0,6057га, одна ділянка площею 0,4900 га, одна ділянка площею 2,7457 г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szCs w:val="28"/>
          <w:lang w:val="uk-UA"/>
        </w:rPr>
      </w:pPr>
      <w:r>
        <w:rPr>
          <w:rStyle w:val="Style14"/>
          <w:szCs w:val="28"/>
          <w:lang w:val="uk-UA"/>
        </w:rPr>
        <w:t>2.1. Вважати таким, що втратило чинність пункт 7 рішення 43 сесії селищної ради 7 скликання від 25.03.2020 року № 1438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4,4369га (кадастровий номер 1820986000:09:000:0227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села Ставище Брусилівського району Житомирської області на три земельні ділянки, з них:  одна ділянка площею 1,4369га, дві ділянки площею 1,5000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4">
    <w:name w:val=" Знак Знак4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43:00Z</dcterms:created>
  <dc:creator>NOVIYPC</dc:creator>
  <dc:description/>
  <cp:keywords/>
  <dc:language>en-US</dc:language>
  <cp:lastModifiedBy>Alla</cp:lastModifiedBy>
  <cp:lastPrinted>2021-07-30T11:36:00Z</cp:lastPrinted>
  <dcterms:modified xsi:type="dcterms:W3CDTF">2021-08-09T11:43:00Z</dcterms:modified>
  <cp:revision>2</cp:revision>
  <dc:subject/>
  <dc:title>ПРОЕКТ</dc:title>
</cp:coreProperties>
</file>