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right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ПРОЄКТ</w:t>
      </w:r>
    </w:p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;Century Gothic" w:cs="Arial"/>
          <w:sz w:val="28"/>
          <w:szCs w:val="28"/>
          <w:lang w:val="uk-UA"/>
        </w:rPr>
      </w:pPr>
      <w:r>
        <w:rPr>
          <w:rFonts w:eastAsia="Calibri;Century Gothic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;Century Gothic"/>
          <w:bCs/>
          <w:sz w:val="28"/>
          <w:szCs w:val="28"/>
          <w:lang w:val="uk-UA"/>
        </w:rPr>
      </w:pPr>
      <w:r>
        <w:rPr>
          <w:rFonts w:eastAsia="Calibri;Century Gothic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;Century Gothic"/>
          <w:bCs/>
          <w:sz w:val="28"/>
          <w:szCs w:val="28"/>
          <w:lang w:val="uk-UA"/>
        </w:rPr>
      </w:pPr>
      <w:r>
        <w:rPr>
          <w:rFonts w:eastAsia="Calibri;Century Gothic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jc w:val="center"/>
        <w:rPr>
          <w:rFonts w:eastAsia="Calibri;Century Gothic"/>
          <w:bCs/>
          <w:sz w:val="28"/>
          <w:szCs w:val="28"/>
          <w:lang w:val="uk-UA"/>
        </w:rPr>
      </w:pPr>
      <w:r>
        <w:rPr>
          <w:rFonts w:eastAsia="Calibri;Century Gothic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ДВАНАДЦЯТОЇ  СЕСІЇ БРУСИЛІВСЬКОЇ СЕЛИЩНОЇ РАДИ ВОСЬМОГО СКЛИКА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 xml:space="preserve">від </w:t>
        <w:tab/>
        <w:t xml:space="preserve">           № </w:t>
      </w:r>
    </w:p>
    <w:p>
      <w:pPr>
        <w:pStyle w:val="Style10"/>
        <w:spacing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 «Центр надання соц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» Брусилів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ст. 26, 59  Закону України «Про місцеве самоврядування в Україні», відповідно до Закону України « Про соціальні послуги»,  постанов Кабінету Міністрів України від 03.03.2020 № 117 «Деякі питання діяльності  центрів надання соціальних послуг»; від 01.06.2020  № 587 «Про організацію надання соціальних послуг»; від  01.06.2020  № 585 «Про забезпечення соціального захисту дітей, які перебувають у складних життєвих обставинах», від 03.03.2020  «Про затвердження критеріїв діяльності надавачів соціальних послуг», наказу Міністерства соціальної політики  України від 26.01.2021 № 29 «</w:t>
      </w:r>
      <w:r>
        <w:rPr>
          <w:rFonts w:cs="Proba Pro;Times New Roman" w:ascii="Proba Pro;Times New Roman" w:hAnsi="Proba Pro;Times New Roman"/>
          <w:sz w:val="28"/>
          <w:szCs w:val="28"/>
          <w:lang w:val="uk-UA"/>
        </w:rPr>
        <w:t>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</w:t>
      </w:r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ішення 10 сесії селищної ради  від 16.06.2021 № 406 «Про утворення старостинських округів на території Брусилівської селищної територіальної громади та затвердження Положення про старосту Брусилівської селищної ради», з метою оптимізації структури Комунальної установи «Центр надання соціальних послуг» Брусилівської селищної ради, враховуючи рекомендації 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та постійної комісії  від____</w:t>
      </w:r>
      <w:r>
        <w:rPr>
          <w:sz w:val="28"/>
          <w:szCs w:val="28"/>
          <w:lang w:val="uk-UA"/>
        </w:rPr>
        <w:t xml:space="preserve">,  селищна рада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до структури Комунальної установи «Центр надання соціальних послуг» Брусилівської селищної ради, затвердженої рішенням        3 сесії селищної ради 8 скликання  від 09.12.2020 № 31   та затвердити структуру Комунальної установи «Центр надання соціальних послуг» Брусилівської селищної ради у новій редакції згідно додатку.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становити, що структура КУ ««Центр надання соціальних послуг» Брусилівської селищної ради, затверджена даним рішенням, набирає чинності з 01.11.2021 року.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Директору КУ «Центр надання соціальних послуг» Брусилівської селищної ради Мазуренко В.В. привести штатний розпис установи у відповідність  до затвердженої структури та ввести його в дію з 01.11.2021 року.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Директору КУ «Центр надання соціальних послуг» Брусилівської селищної ради Мазуренко В.В. забезпечити можливе вивільнення працівників в порядку  передбаченому чинним трудовим законодавством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5. Вважати таким, що втратило чинність рішення 11 сесії селищної ради 8 скликання від 21.07.2021 № 469 «Про внесення змін до структури КУ «Центр надання соціальних послуг» Брусилівської селищної ради» .</w:t>
      </w:r>
    </w:p>
    <w:p>
      <w:pPr>
        <w:pStyle w:val="Style10"/>
        <w:spacing w:before="0" w:after="0"/>
        <w:jc w:val="both"/>
        <w:rPr/>
      </w:pPr>
      <w:r>
        <w:rPr>
          <w:rStyle w:val="Rvts23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6. Контроль за виконанням рішення покласти на постійну комісію </w:t>
      </w:r>
      <w:r>
        <w:rPr>
          <w:bCs/>
          <w:sz w:val="28"/>
          <w:szCs w:val="28"/>
          <w:lang w:val="uk-UA"/>
        </w:rPr>
        <w:t>з гуманітарних питань</w:t>
      </w:r>
      <w:r>
        <w:rPr>
          <w:sz w:val="28"/>
          <w:szCs w:val="28"/>
          <w:lang w:val="uk-UA"/>
        </w:rPr>
        <w:t xml:space="preserve"> та заступника селищного голови з питань діяльності виконавчих органів селищної ради Захарченка В.В.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Володимир ГАБЕНЕЦЬ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12 сесії  селищної ради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uk-UA"/>
        </w:rPr>
        <w:t>8 скликання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від_________ №_____   </w:t>
      </w:r>
    </w:p>
    <w:p>
      <w:pPr>
        <w:pStyle w:val="Normal"/>
        <w:ind w:right="1615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руктура</w:t>
      </w:r>
    </w:p>
    <w:p>
      <w:pPr>
        <w:pStyle w:val="Normal"/>
        <w:ind w:right="1615" w:hanging="0"/>
        <w:jc w:val="center"/>
        <w:rPr/>
      </w:pPr>
      <w:r>
        <w:rPr/>
        <w:t xml:space="preserve"> </w:t>
      </w:r>
      <w:r>
        <w:rPr/>
        <w:t>Комунальної установи «Центр надання соціальних послуг» Брусилівської селищної ради</w:t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796"/>
        <w:gridCol w:w="1460"/>
      </w:tblGrid>
      <w:tr>
        <w:trPr>
          <w:trHeight w:val="9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3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Апарат центру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ашиніст (оператор) котельн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Служба соціальної робот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ерівник служб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сихо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ахівець із соціальної робо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9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жба з перевезення осіб з інвалідністю та дітей з інвалідністю, які мають порушення опорно-рухового апарату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ерівник служб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оціальний працівни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одій автотраспортних засобі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Служба  соціальних послуг за місцем проживання/перебу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служб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Соціальний працівни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Фахівець з фізичної реабілітаці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Соціальний робітни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Усьог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                                           Віктор ШКУРАТІВСЬКИЙ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roba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 Знак Знак"/>
    <w:qFormat/>
    <w:rPr>
      <w:rFonts w:ascii="Arial" w:hAnsi="Arial" w:cs="Arial"/>
      <w:sz w:val="26"/>
      <w:lang w:val="uk-UA" w:bidi="ar-SA"/>
    </w:rPr>
  </w:style>
  <w:style w:type="character" w:styleId="Rvts16">
    <w:name w:val="rvts16"/>
    <w:basedOn w:val="Style6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21:00Z</dcterms:created>
  <dc:creator>adm</dc:creator>
  <dc:description/>
  <cp:keywords/>
  <dc:language>en-US</dc:language>
  <cp:lastModifiedBy>Alla</cp:lastModifiedBy>
  <cp:lastPrinted>2021-08-12T12:12:00Z</cp:lastPrinted>
  <dcterms:modified xsi:type="dcterms:W3CDTF">2021-08-12T09:30:00Z</dcterms:modified>
  <cp:revision>7</cp:revision>
  <dc:subject/>
  <dc:title> </dc:title>
</cp:coreProperties>
</file>