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ДВА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                                                        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34 ст. 26 Закону України «Про місцеве самоврядування в Україні»</w:t>
      </w:r>
      <w:r>
        <w:rPr>
          <w:rStyle w:val="51"/>
          <w:color w:val="000000"/>
          <w:szCs w:val="28"/>
          <w:lang w:val="uk-UA"/>
        </w:rPr>
        <w:t xml:space="preserve">, </w:t>
      </w:r>
      <w:r>
        <w:rPr>
          <w:rStyle w:val="51"/>
          <w:color w:val="000000"/>
          <w:sz w:val="28"/>
          <w:szCs w:val="28"/>
          <w:lang w:val="uk-UA"/>
        </w:rPr>
        <w:t>відповідно до</w:t>
      </w:r>
      <w:r>
        <w:rPr>
          <w:rStyle w:val="5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ст.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ab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ілієнку Тарасу Вікт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</w:rPr>
      </w:pPr>
      <w:r>
        <w:rPr>
          <w:rStyle w:val="11"/>
          <w:szCs w:val="28"/>
        </w:rPr>
        <w:t>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Довгоборець Валентині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Народицька, село </w:t>
      </w:r>
      <w:r>
        <w:rPr>
          <w:b/>
          <w:bCs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Чащовому Юрію Павл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5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</w:rPr>
      </w:pPr>
      <w:r>
        <w:rPr>
          <w:rStyle w:val="11"/>
          <w:szCs w:val="28"/>
        </w:rPr>
        <w:t>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уцько Ганні Григ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</w:rPr>
      </w:pPr>
      <w:r>
        <w:rPr>
          <w:rStyle w:val="11"/>
          <w:szCs w:val="28"/>
        </w:rPr>
        <w:t>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Харчевській Наталії Пав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8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Закарпатська, село </w:t>
      </w:r>
      <w:r>
        <w:rPr>
          <w:b/>
          <w:bCs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овкун Тамарі Пе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олодичу Валентину Степан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ортницькій Валентині Андр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Шевченка, село </w:t>
      </w:r>
      <w:r>
        <w:rPr>
          <w:b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жунь Віктору Іван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7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Тихона Москалика, село </w:t>
      </w:r>
      <w:r>
        <w:rPr>
          <w:b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1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жунь Олександру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4800 га, в тому числі: земельна ділянка площею 0,3700 га, 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 w:eastAsia="ru-RU"/>
        </w:rPr>
        <w:t xml:space="preserve"> земельна ділянка площею 0,1100 га, які розташовані за адресою: вул. Тихона Москалика, село </w:t>
      </w:r>
      <w:r>
        <w:rPr>
          <w:b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 xml:space="preserve"> Вважати таким, що втратив чинність пункт 3 рішення 7 сесії Брусилівської селищної ради 8 скликання від 24.03.2021 №267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1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овбашу Олександру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5800 га, в тому числі: земельна ділянка площею 0,4500 га, 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 w:eastAsia="ru-RU"/>
        </w:rPr>
        <w:t xml:space="preserve"> земельна ділянка площею 0,1300 га, які розташовані за адресою: село </w:t>
      </w:r>
      <w:r>
        <w:rPr>
          <w:b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1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Остапенко Любов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2900 га, в тому числі: земельна ділянка площею 0,0960 га, 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 w:eastAsia="ru-RU"/>
        </w:rPr>
        <w:t xml:space="preserve"> земельна ділянка площею 0,0746 га, які розташовані за адресою: пров. Центральний,2,4, село </w:t>
      </w:r>
      <w:r>
        <w:rPr>
          <w:b/>
          <w:sz w:val="28"/>
          <w:szCs w:val="28"/>
          <w:lang w:val="uk-UA" w:eastAsia="ru-RU"/>
        </w:rPr>
        <w:t>Дубр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 xml:space="preserve"> Вважати таким, що втратив чинність пункт 25 рішення 9 сесії Брусилівської селищної ради 8 скликання від 26.05.2021 №370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1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абицькій Вірі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загальною  площею 1,1319 га, в тому числі: земельна ділянка площею 0,3500 га, земельна ділянка площею 0,3500 га,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 w:eastAsia="ru-RU"/>
        </w:rPr>
        <w:t xml:space="preserve"> земельна ділянка площею 0,4319 га, які розташовані за адресою: вул. Лютнева, село </w:t>
      </w:r>
      <w:r>
        <w:rPr>
          <w:b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 xml:space="preserve"> Вважати таким, що втратив чинність пункт 30 рішення 50 сесії Брусилівської селищної ради 7 скликання від 07.10.2020 №1701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1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Орлюку Максиму Серг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мт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4.1. Вважати таким, що втратив чинність пункт 47 рішення 10 сесії Брусилівської селищної ради 8 скликання від 16.06.2021 №446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1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таровойт-Онищук Ользі Васил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0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Шкільна, село </w:t>
      </w:r>
      <w:r>
        <w:rPr>
          <w:b/>
          <w:sz w:val="28"/>
          <w:szCs w:val="28"/>
          <w:lang w:val="uk-UA" w:eastAsia="ru-RU"/>
        </w:rPr>
        <w:t>Став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1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ерватюк Інн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мт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1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Войтовій Анні Юр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Садова, село </w:t>
      </w:r>
      <w:r>
        <w:rPr>
          <w:b/>
          <w:sz w:val="28"/>
          <w:szCs w:val="28"/>
          <w:lang w:val="uk-UA" w:eastAsia="ru-RU"/>
        </w:rPr>
        <w:t>Став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1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арцію Костянтину Олександр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Садова,64 село </w:t>
      </w:r>
      <w:r>
        <w:rPr>
          <w:b/>
          <w:sz w:val="28"/>
          <w:szCs w:val="28"/>
          <w:lang w:val="uk-UA" w:eastAsia="ru-RU"/>
        </w:rPr>
        <w:t>Став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1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агорулько Тетяні Олександ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Т. Головащука село </w:t>
      </w:r>
      <w:r>
        <w:rPr>
          <w:b/>
          <w:sz w:val="28"/>
          <w:szCs w:val="28"/>
          <w:lang w:val="uk-UA" w:eastAsia="ru-RU"/>
        </w:rPr>
        <w:t>Собол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агорулько Тетяні Олександ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6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Т. Головащука село </w:t>
      </w:r>
      <w:r>
        <w:rPr>
          <w:b/>
          <w:sz w:val="28"/>
          <w:szCs w:val="28"/>
          <w:lang w:val="uk-UA" w:eastAsia="ru-RU"/>
        </w:rPr>
        <w:t>Собол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Гайдаш Оксан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Польова, село </w:t>
      </w:r>
      <w:r>
        <w:rPr>
          <w:b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Яковенко Ірині Пе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Заозерна, село </w:t>
      </w:r>
      <w:r>
        <w:rPr>
          <w:b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Шиманській Тетяні Пе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8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Заозерна, село </w:t>
      </w:r>
      <w:r>
        <w:rPr>
          <w:b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овгуші Олегу Олексак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Дачна, село </w:t>
      </w:r>
      <w:r>
        <w:rPr>
          <w:b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2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Заїць Леоніду Вікт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орієнтовною  площею   2,0000 га, (кадастровий номер 1820985000:04:000:0216) яка розташована за межами села </w:t>
      </w:r>
      <w:r>
        <w:rPr>
          <w:b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5.1. Вважати таким, що втратив чинність  пункт 1 в додатку 2 до рішення 10 сесії Брусилівської селищної ради 8 скликання від 16.06.2021 №451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внесення змін та доповнень до рішень 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Андрущак Катерині Сергі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Центральна село </w:t>
      </w:r>
      <w:r>
        <w:rPr>
          <w:b/>
          <w:sz w:val="28"/>
          <w:szCs w:val="28"/>
          <w:lang w:val="uk-UA" w:eastAsia="ru-RU"/>
        </w:rPr>
        <w:t>Яструбень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2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Дударевій Олені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3596 га, в тому числі: земельна ділянка площею 0,2596 га, 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 w:eastAsia="ru-RU"/>
        </w:rPr>
        <w:t xml:space="preserve"> земельна ділянка площею 0,1000 га, які розташовані за адресою: село </w:t>
      </w:r>
      <w:r>
        <w:rPr>
          <w:b/>
          <w:sz w:val="28"/>
          <w:szCs w:val="28"/>
          <w:lang w:val="uk-UA" w:eastAsia="ru-RU"/>
        </w:rPr>
        <w:t>Яструбень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7.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Вважати таким, що втратив чинність пункт 20 в додатку до рішення 43 сесії Брусилівської селищної ради 7 скликання від 25.03.2020 №1441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надання дозволу на виготовлення технічних документацій із землеустрою щодо встановлення (відновлення) меж в натурі на (місцевості)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Виговській Олені Григ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53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9-го Травня, село </w:t>
      </w:r>
      <w:r>
        <w:rPr>
          <w:b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Волошину Володимиру Іван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6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9-го Травня, село </w:t>
      </w:r>
      <w:r>
        <w:rPr>
          <w:b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3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овгоборець Олексію Іван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1,0000 га, в тому числі: земельна ділянка площею 0,2000 га, 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 w:eastAsia="ru-RU"/>
        </w:rPr>
        <w:t xml:space="preserve"> земельна ділянка площею 0,8000 га, які розташовані за адресою: вул. Народицька,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3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оценку Сергію Серг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6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Дачна, село </w:t>
      </w:r>
      <w:r>
        <w:rPr>
          <w:b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1.1. Вважати таким, що втратив чинність пункт 33 рішення 6 сесії Брусилівської селищної ради 8 скликання від 24.02.2021 №203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3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Новіцькому Олександру Володими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4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Дачна, село </w:t>
      </w:r>
      <w:r>
        <w:rPr>
          <w:b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sz w:val="28"/>
          <w:szCs w:val="28"/>
          <w:lang w:val="uk-UA"/>
        </w:rPr>
        <w:t>32.1. Вважати таким, що втратив чинність пункт 32 рішення 6 сесії Брусилівської селищної ради 8 скликання від 24.02.2021 №203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».</w:t>
      </w:r>
      <w:r>
        <w:rPr>
          <w:rStyle w:val="11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3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Андрущак Людмилі Сергі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Центральна,14 село </w:t>
      </w:r>
      <w:r>
        <w:rPr>
          <w:b/>
          <w:sz w:val="28"/>
          <w:szCs w:val="28"/>
          <w:lang w:val="uk-UA" w:eastAsia="ru-RU"/>
        </w:rPr>
        <w:t>Яструбень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3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Уваренку Олександру Як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Тихі Верби, смт.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3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елезньовій Зорині Олександ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4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Євгена Червонюка, смт.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3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айбороді Ігорю Василь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Лютнева, село </w:t>
      </w:r>
      <w:r>
        <w:rPr>
          <w:b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3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Прокопчук Мтрославі Ростиславо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7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Центральна, село </w:t>
      </w:r>
      <w:r>
        <w:rPr>
          <w:b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3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учаснику АТО</w:t>
      </w:r>
      <w:r>
        <w:rPr>
          <w:b/>
          <w:sz w:val="28"/>
          <w:szCs w:val="28"/>
          <w:lang w:val="uk-UA"/>
        </w:rPr>
        <w:t xml:space="preserve"> Березівському Владиславу Серг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індивідуального садівниц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5), </w:t>
      </w:r>
      <w:r>
        <w:rPr>
          <w:sz w:val="28"/>
          <w:szCs w:val="28"/>
          <w:lang w:val="uk-UA" w:eastAsia="ru-RU"/>
        </w:rPr>
        <w:t xml:space="preserve">яка розташована за адресою:  село </w:t>
      </w:r>
      <w:r>
        <w:rPr>
          <w:b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3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оляді Галині Дми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1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</w:t>
      </w:r>
      <w:r>
        <w:rPr>
          <w:b/>
          <w:bCs/>
          <w:sz w:val="28"/>
          <w:szCs w:val="28"/>
          <w:lang w:val="uk-UA" w:eastAsia="ru-RU"/>
        </w:rPr>
        <w:t>за межами села Яструбень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Брусилівського району,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 xml:space="preserve">     </w:t>
      </w:r>
      <w:r>
        <w:rPr>
          <w:rStyle w:val="11"/>
          <w:szCs w:val="28"/>
        </w:rPr>
        <w:t>4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Мудрак Олені Серг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Народицька, село </w:t>
      </w:r>
      <w:r>
        <w:rPr>
          <w:b/>
          <w:sz w:val="28"/>
          <w:szCs w:val="28"/>
          <w:lang w:val="uk-UA" w:eastAsia="ru-RU"/>
        </w:rPr>
        <w:t>Приворі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4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Гребенюку Юрію Геннадій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Коротюків, село </w:t>
      </w:r>
      <w:r>
        <w:rPr>
          <w:b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4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Онищук Ірині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4200 га, в тому числі: земельна ділянка площею 0,2000 га, яка розташована за адресою: вул. Центральна село Долинівка, </w:t>
      </w:r>
      <w:r>
        <w:rPr>
          <w:sz w:val="28"/>
          <w:szCs w:val="28"/>
          <w:lang w:val="uk-UA"/>
        </w:rPr>
        <w:t>Брусилівський район, Житомирська область, та</w:t>
      </w:r>
      <w:r>
        <w:rPr>
          <w:sz w:val="28"/>
          <w:szCs w:val="28"/>
          <w:lang w:val="uk-UA" w:eastAsia="ru-RU"/>
        </w:rPr>
        <w:t xml:space="preserve"> земельна ділянка площею 0,2200 га, яка розташована за межами села </w:t>
      </w:r>
      <w:r>
        <w:rPr>
          <w:b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ого району, Житомирської області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 xml:space="preserve"> Вважати таким, що втратив чинність пункт 24 рішення 7 сесії Брусилівської селищної ради 8 скликання від 24.03.2021 №267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4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Огородник Людмилі Анатолі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Цетральна,15 село </w:t>
      </w:r>
      <w:r>
        <w:rPr>
          <w:b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1. Вважати таким, що втратив чинність пункт 3 рішення 31 сесії Покришівської сільскої ради 5 скликання від 15.06.2009 №125 «Про розгляд заяв громадян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4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арчуку Миколі Дми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3500 га, в тому числі: земельна ділянка площею 0,0500 га, яка розташована за адресою: вул. Тихонова, село </w:t>
      </w:r>
      <w:r>
        <w:rPr>
          <w:b/>
          <w:bCs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, Брусилівський район, Житомирська область, 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 w:eastAsia="ru-RU"/>
        </w:rPr>
        <w:t xml:space="preserve"> земельна ділянка площею 0,3000 га, яка розташована за адресою: вул. Центральна, село </w:t>
      </w:r>
      <w:r>
        <w:rPr>
          <w:b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rStyle w:val="11"/>
          <w:szCs w:val="28"/>
        </w:rPr>
        <w:t xml:space="preserve">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Шагану Сергію Іван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0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Яворівська, село </w:t>
      </w:r>
      <w:r>
        <w:rPr>
          <w:b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4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Труксі Наталії Анатолі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4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Лукаш Ірині Юрі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1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Джелельна, село </w:t>
      </w:r>
      <w:r>
        <w:rPr>
          <w:b/>
          <w:sz w:val="28"/>
          <w:szCs w:val="28"/>
          <w:lang w:val="uk-UA" w:eastAsia="ru-RU"/>
        </w:rPr>
        <w:t>Краківщин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4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Жабенко Аллі Іван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1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Джелельна, село </w:t>
      </w:r>
      <w:r>
        <w:rPr>
          <w:b/>
          <w:sz w:val="28"/>
          <w:szCs w:val="28"/>
          <w:lang w:val="uk-UA" w:eastAsia="ru-RU"/>
        </w:rPr>
        <w:t>Краківщин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4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учер Зінаїді Андрі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18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sz w:val="28"/>
          <w:szCs w:val="28"/>
          <w:lang w:val="uk-UA" w:eastAsia="ru-RU"/>
        </w:rPr>
        <w:t>Вільш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Рекомендувати заявник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b/>
      <w:sz w:val="28"/>
      <w:lang w:val="ru-RU" w:eastAsia="en-US" w:bidi="ar-SA"/>
    </w:rPr>
  </w:style>
  <w:style w:type="character" w:styleId="9">
    <w:name w:val=" Знак Знак9"/>
    <w:qFormat/>
    <w:rPr>
      <w:b/>
      <w:sz w:val="32"/>
      <w:lang w:val="ru-RU" w:bidi="ar-SA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8"/>
      <w:lang w:val="uk-UA" w:bidi="ar-SA"/>
    </w:rPr>
  </w:style>
  <w:style w:type="character" w:styleId="6">
    <w:name w:val=" Знак Знак6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lang w:val="ru-RU"/>
    </w:rPr>
  </w:style>
  <w:style w:type="character" w:styleId="4">
    <w:name w:val=" Знак Знак4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lang w:val="uk-U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3">
    <w:name w:val="Знак Знак3"/>
    <w:qFormat/>
    <w:rPr>
      <w:lang w:val="en-US" w:bidi="ar-SA"/>
    </w:rPr>
  </w:style>
  <w:style w:type="character" w:styleId="31">
    <w:name w:val=" Знак Знак3"/>
    <w:qFormat/>
    <w:rPr/>
  </w:style>
  <w:style w:type="character" w:styleId="2">
    <w:name w:val=" Знак Знак2"/>
    <w:qFormat/>
    <w:rPr/>
  </w:style>
  <w:style w:type="character" w:styleId="51">
    <w:name w:val="Знак Знак5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0:00Z</dcterms:created>
  <dc:creator>Paradise</dc:creator>
  <dc:description/>
  <cp:keywords/>
  <dc:language>en-US</dc:language>
  <cp:lastModifiedBy>Alla</cp:lastModifiedBy>
  <cp:lastPrinted>2021-08-09T10:32:00Z</cp:lastPrinted>
  <dcterms:modified xsi:type="dcterms:W3CDTF">2021-08-09T11:50:00Z</dcterms:modified>
  <cp:revision>2</cp:revision>
  <dc:subject/>
  <dc:title>      </dc:title>
</cp:coreProperties>
</file>