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ru-RU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8860145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ДВА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</w:t>
        <w:tab/>
        <w:tab/>
        <w:t xml:space="preserve">№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н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, прийнятого 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 ст. 26 Закону України  «Про місцеве самоврядування  в Україні», враховуючи рекоменд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ільного засідання постійної комісії з гуманітарних питань 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ісії з питань дотримання законності, правопорядку, прав людини, регламенту, депутатської діяльності, етики та місцевого самоврядування від               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 розпорядження селищного голови, яке було  прийнято у міжсесійний період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озпорядження селищного голови від 05.08.2021 № 112 «Про дотримання фінансової дисциплін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виконанням рішення  покласти </w:t>
      </w:r>
      <w:r>
        <w:rPr>
          <w:rFonts w:cs="Times New Roman" w:ascii="Times New Roman" w:hAnsi="Times New Roman"/>
          <w:sz w:val="28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постійн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eastAsia="Calibri;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ru-RU"/>
        </w:rPr>
        <w:t>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ru-RU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12:00Z</dcterms:created>
  <dc:creator>NOVIYPC</dc:creator>
  <dc:description/>
  <cp:keywords/>
  <dc:language>en-US</dc:language>
  <cp:lastModifiedBy>Alla</cp:lastModifiedBy>
  <cp:lastPrinted>2021-08-11T11:42:00Z</cp:lastPrinted>
  <dcterms:modified xsi:type="dcterms:W3CDTF">2021-08-11T09:12:00Z</dcterms:modified>
  <cp:revision>2</cp:revision>
  <dc:subject/>
  <dc:title>ПРОЕКТ</dc:title>
</cp:coreProperties>
</file>