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2.05.2023</w:t>
        <w:tab/>
        <w:tab/>
        <w:tab/>
        <w:tab/>
        <w:tab/>
        <w:tab/>
        <w:tab/>
        <w:tab/>
        <w:tab/>
        <w:t xml:space="preserve">       № 9/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 члени постійної депутатської комісії з гуманітарних  питан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депутатськ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Чмуневич Микола Іллі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расюк Сергій Романович, Сочинський Анатолій Євгеній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цевич Ігор Анатолійович, Ненюк Андрій Анатолійови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 члени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ступник голови депутатськ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удін Дмитро Олексій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арівський Віктор Миколайович, Чміль Ірина Вікторів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шенко Алла Анатоліївна, Данілочкін Анатолій Єгорович, Павлюк Любов Василі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роше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 селищної  ради Шкуратівський В.В., начальник відділу юридичного забезпечення селищної ради Лужних Л.В., заступник начальника відділу «Центр надання адміністративних послуг» Брусилівської селищної ради Тюрменко А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Про розгляд проектів рішень з питань:</w:t>
      </w:r>
    </w:p>
    <w:p>
      <w:pPr>
        <w:pStyle w:val="Style17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аток  повноважень депутата Брусилівської селищної ради Житомирського району Житомирської області восьмого скликання </w:t>
      </w:r>
    </w:p>
    <w:p>
      <w:pPr>
        <w:pStyle w:val="Normal"/>
        <w:spacing w:before="0" w:after="120"/>
        <w:ind w:right="-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2. Про внесення змін до складу постійної депутатської комісії Брусилівської селищної ради восьмого скликання</w:t>
      </w:r>
    </w:p>
    <w:p>
      <w:pPr>
        <w:pStyle w:val="Normal"/>
        <w:ind w:right="-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3. Про визначення кількісного та внесення змін до персонального складу виконавчого комітету Брусилівської селищної ради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Програми забезпечення територіальної оборони на території Брусилівської селищної територіальної громади та підтримки військових формувань Збройних Сил України на 2023 рік</w:t>
      </w:r>
    </w:p>
    <w:p>
      <w:pPr>
        <w:pStyle w:val="Style17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</w:t>
      </w:r>
    </w:p>
    <w:p>
      <w:pPr>
        <w:pStyle w:val="Normal"/>
        <w:shd w:fill="FFFFFF" w:val="clear"/>
        <w:spacing w:lineRule="exact" w:line="322" w:before="0" w:after="12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 w:eastAsia="uk-UA" w:bidi="uk-UA"/>
        </w:rPr>
        <w:t>. Про внесення змін до структури і чисельності апарату та виконавчих органів Брусилівської селищної ради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 w:bidi="uk-UA"/>
        </w:rPr>
        <w:t>7. Про припинення діяльності юридичної особи Сектор містобудування та архітектури Брусилівської селищної ради шляхом ліквід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ро внесення змін до Комплексної програми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-2023 рок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</w:t>
      </w:r>
    </w:p>
    <w:p>
      <w:pPr>
        <w:pStyle w:val="P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10</w:t>
      </w:r>
      <w:r>
        <w:rPr>
          <w:bCs/>
          <w:sz w:val="32"/>
          <w:szCs w:val="32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Про укладення Меморандуму про взаєморозуміння</w:t>
      </w:r>
    </w:p>
    <w:p>
      <w:pPr>
        <w:pStyle w:val="P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чаток  повноважень депутата Брусилівської селищної ради Житомирського району Житомирської області восьмого склик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Шкуратівський В.В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овідомив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станови Брусилівської селищної територіальної виборч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165  від 08.05.2023 рок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біча Олександра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еєстровано депутатом Брусилівської селищної ради, як наступного за черговістю в єдиному багатомандатному виборчому окрузі від Житомирської територіальної організації Політичної партії «Європейська солідарність».</w:t>
      </w:r>
    </w:p>
    <w:p>
      <w:pPr>
        <w:pStyle w:val="Style17"/>
        <w:spacing w:before="0" w:after="1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 повноважень депутата Брусилівської селищної ради Житомирського району Житомирської області восьмого скликання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Normal"/>
        <w:ind w:right="-1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внесення змін до складу постійної депутатської комісії Брусилівської селищної ради вось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textAlignment w:val="baseline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Шкуратівський В.В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овідомив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ести зміни  до складу постійн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ської комісії з гуманітарних питань, а саме: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ести до складу комісії депута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біча Олександра  Васильовича </w:t>
      </w:r>
      <w:r>
        <w:rPr>
          <w:rFonts w:cs="Times New Roman" w:ascii="Times New Roman" w:hAnsi="Times New Roman"/>
          <w:sz w:val="28"/>
          <w:szCs w:val="28"/>
        </w:rPr>
        <w:t>обра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д Житомир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олітич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артії «Європейська солідарніст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твердити наступний склад постійної депутатської комісії з гуманітарних пита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уневич Микола Іллі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нюк Андрій Анатолійович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біч Олександр Васильови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юк Сергій Роман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ський Анатолій Євгеній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вич Ігор Анатолійович.</w:t>
      </w:r>
    </w:p>
    <w:p>
      <w:pPr>
        <w:pStyle w:val="Normal"/>
        <w:spacing w:before="0" w:after="280"/>
        <w:ind w:right="-1" w:hanging="0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внесення змін до складу постійної депутатської комісії Брусилівської селищної ради восьмого скликання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СЛУХАЛИ: 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Arial Unicode MS"/>
          <w:sz w:val="28"/>
          <w:szCs w:val="28"/>
          <w:lang w:val="uk-UA"/>
        </w:rPr>
        <w:t>визначення кількісного та внесення змін до персонального складу виконавчого комітету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Лужних Л.В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повідомила, що у зв’язку з кадровими змінами у виконавчих органах Брусилівської селищної ради пропонуєтьс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вести із персонального складу  виконавчого комітету Брусилівської селищної ради, затвердженого рішенням 32 сесії селищної ради  восьмого скликання  від 19.10.2022 №  1221, наступних членів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рбатюк Павло Павлович</w:t>
      </w:r>
      <w:r>
        <w:rPr>
          <w:rFonts w:cs="Times New Roman" w:ascii="Times New Roman" w:hAnsi="Times New Roman"/>
          <w:sz w:val="28"/>
          <w:szCs w:val="28"/>
        </w:rPr>
        <w:tab/>
        <w:t>–</w:t>
        <w:tab/>
        <w:t>начальник відділу комунальної власності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before="0" w:after="12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Шкуратівський В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апропонува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гильного Олександра Степановича та  Торбенка Миколу Івановича , які мобілізовані до лав ЗСУ, не виводити з членів виконкому, адже вони тільки тимчасово  увільнені  від виконання  посадових обов’язків.  </w:t>
      </w:r>
    </w:p>
    <w:p>
      <w:pPr>
        <w:pStyle w:val="Normal"/>
        <w:widowControl w:val="false"/>
        <w:autoSpaceDE w:val="false"/>
        <w:spacing w:before="0" w:after="12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удін Д.О.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ідтримав пропозицію та запропонував внести зміни до проєкту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28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визначення кількісного та внесення змін до персонального складу виконавчого комітету Брусил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 зі змін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забезпечення територіальної оборони на території Брусилівської селищної територіальної громади та підтримки військових формувань Збройних Сил України на 2023 рік.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b/>
          <w:i/>
          <w:sz w:val="28"/>
          <w:szCs w:val="28"/>
          <w:u w:val="single"/>
          <w:lang w:val="uk-UA"/>
        </w:rPr>
        <w:t>Чмуневич М.І.</w:t>
      </w:r>
      <w:r>
        <w:rPr>
          <w:sz w:val="28"/>
          <w:szCs w:val="28"/>
          <w:lang w:val="uk-UA"/>
        </w:rPr>
        <w:t xml:space="preserve">, який повідомив, що </w:t>
      </w:r>
      <w:r>
        <w:rPr>
          <w:bCs/>
          <w:spacing w:val="-6"/>
          <w:sz w:val="26"/>
          <w:szCs w:val="26"/>
          <w:lang w:val="uk-UA"/>
        </w:rPr>
        <w:t xml:space="preserve">з метою </w:t>
      </w:r>
      <w:r>
        <w:rPr>
          <w:sz w:val="28"/>
          <w:szCs w:val="28"/>
          <w:lang w:val="uk-UA"/>
        </w:rPr>
        <w:t xml:space="preserve">Програми є здійснення заходів щодо забезпечення обороноздатності держави та охорони важливих (стратегічних) об’єктів і комунікацій, території і населення громади, матеріально-технічного забезпечення потреб особового складу підрозділів територіальної оборони та </w:t>
      </w:r>
      <w:r>
        <w:rPr>
          <w:rStyle w:val="11"/>
          <w:sz w:val="28"/>
          <w:szCs w:val="28"/>
          <w:lang w:val="uk-UA"/>
        </w:rPr>
        <w:t xml:space="preserve">військових формувань </w:t>
      </w:r>
      <w:r>
        <w:rPr>
          <w:sz w:val="28"/>
          <w:szCs w:val="28"/>
          <w:lang w:val="uk-UA"/>
        </w:rPr>
        <w:t>Збройних Сил України засобами захисту та зв’язку, предметами речового майна і спорядження для підтримання боєготовності та ефективного виконання завдань щодо захисту державного суверенітету і незалежності держави, боротьби з диверсійними формуваннями, а також підтримання безпеки і правопорядку.</w:t>
      </w:r>
    </w:p>
    <w:p>
      <w:pPr>
        <w:pStyle w:val="Style16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рограми забезпечення територіальної оборони на території Брусилівської селищної територіальної громади та підтримки військових формувань Збройних Сил України на 2023 рік».</w:t>
      </w:r>
    </w:p>
    <w:p>
      <w:pPr>
        <w:pStyle w:val="Style16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.</w:t>
      </w:r>
    </w:p>
    <w:p>
      <w:pPr>
        <w:pStyle w:val="Normal"/>
        <w:spacing w:before="120" w:after="2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юрменко А.М.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запропонував внести зміни та доповнення до Переліку адміністративних послуг, що надаються через відді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надання адміністративних послуг» Брусилівської селищної ради, а саме 6 в наступні розді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ЕМЕЛЬНІ ПИТАННЯ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ЖИТЛОВІ ПИТАННЯ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ИТАННЯ МІСТОБУДУВАННЯ, АРХІТЕКТУРИ, БЛАГОУСТРОЮ ТА ІНШІ ПИТАННЯ МІСЦЕВОГО ЗНАЧЕННЯ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у розділу 07 Переліку «</w:t>
      </w:r>
      <w:r>
        <w:rPr>
          <w:rFonts w:cs="Times New Roman" w:ascii="Times New Roman" w:hAnsi="Times New Roman"/>
          <w:lang w:val="uk-UA"/>
        </w:rPr>
        <w:t>ІНШІ ПИТАННЯ МІСЦЕВОГО ЗНАЧЕННЯ (МІСТОБУДУВАННЯ, БЛАГОУСТРІЙ, ЖИТЛО ТОЩО)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на назву «ПИТАННЯ МІСТОБУДУВАННЯ, АРХІТЕКТУРИ, БЛАГОУСТРОЮ ТА ІНШІ ПИТАННЯ МІСЦЕВОГО ЗНАЧЕННЯ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Про припинення діяльності юридичної особи Сектор містобудування та архітектури Брусилівської селищної ради шляхом ліквідації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Лужних Л.В.,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ила, що. У зв’язку із збільшення об’єм роботи, пропонується припинити діяльність юридичної особи Сектор містобудування  та архітектури Брусилівської селищної ради з 01.08.2023  та утворити Відділ містобудування та архітектури Брусилівської селищної ради. 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Шкуратівський В.В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зауважив, що інший варіан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ня Відділу містобудування та архітектури Брусилівської селищної ради - це перейменування структурного підрозділу.</w:t>
      </w:r>
    </w:p>
    <w:p>
      <w:pPr>
        <w:pStyle w:val="Style16"/>
        <w:spacing w:before="120" w:after="2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бговоренні взяли участь: </w:t>
      </w:r>
      <w:r>
        <w:rPr>
          <w:sz w:val="28"/>
          <w:szCs w:val="28"/>
          <w:lang w:val="uk-UA"/>
        </w:rPr>
        <w:t>Сочинський А.Є., Тарасюк С.Р., які запропонували додатково  вивчити дане питання .</w:t>
      </w:r>
    </w:p>
    <w:p>
      <w:pPr>
        <w:pStyle w:val="Style16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додатково вивчити питання 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рипинення діяльності юридичної особи Сектор містобудування та архітектури Брусилівської селищної ради шляхом ліквідації» та розглянути можливість – Внесення змін до статутних документів  ( перейменування сектору) та винести на засідання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СЛУХАЛИ:</w:t>
      </w:r>
      <w:r>
        <w:rPr>
          <w:sz w:val="28"/>
          <w:szCs w:val="28"/>
          <w:lang w:val="uk-UA"/>
        </w:rPr>
        <w:t xml:space="preserve"> Про внесення змін та доповнень до структури і чисельності апарату та виконавчих органів Брусилівської селищної рад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Шкуратівський В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повідомив, що потрібно внести зміни  до структури і чисельності  апарату та виконавчих органів Брусилівської  селищної  ради у межах загальної чисельності поса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структурний підрозділ  -  відділ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з питань надзвичайних ситуацій, цивільного захисту населення, екології, мобілізаційної та  оборонної робо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селищної ради з 01.08.2023. Встановити граничну чисельність  відділу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з питань надзвичайних ситуацій, цивільного захисту населення, екології, мобілізаційної та  оборон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в кількості 3 штатних одиниць  (в тому числі: начальник відділу -1; головний спеціаліст – 1,  провідний спеціаліст – 1)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Style16"/>
        <w:spacing w:before="120" w:after="2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бговоренні взяли участь: </w:t>
      </w:r>
      <w:r>
        <w:rPr>
          <w:sz w:val="28"/>
          <w:szCs w:val="28"/>
          <w:lang w:val="uk-UA"/>
        </w:rPr>
        <w:t>Чмуневич М.І., який  підтримав пропозицію щодо збільшення граничної чисельності відділу, у зв’язку з воєнним станом та мобілізаціє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структури і чисельності апарату та виконавчих органів Брусилівської селищної ради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-2023 ро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Шкуратівський В.В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ий повідомив, що враховуючи лист відділу поліції № 2 Житомирського районного управління  поліціївь Житомирсьбкій області ,  там з метою профілактики правопорушень, протидії злочинності та усунення причин, що зумовлюють учинення протиправних дій, забезпечення охорони прав і свобод громадян, захисту їхнього життя, здоров’я та підтримання публічної безпеки, пропонується внести зміни до Комплексної програми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 – 2023 роки, яка затверджена рішенням 38 сесії селищної ради 8 скликання від 22.03.2023 № 1445, а саме: пункт 8.9. розділу 5 «Напрямки діяльності та заходи Програми»</w:t>
      </w:r>
      <w:r>
        <w:rPr/>
        <w:t xml:space="preserve"> викласти в наступн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02"/>
        <w:gridCol w:w="1559"/>
        <w:gridCol w:w="992"/>
        <w:gridCol w:w="2268"/>
        <w:gridCol w:w="755"/>
        <w:gridCol w:w="1230"/>
        <w:gridCol w:w="127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рієнтовні обсяги фінансування (вартість), тис. грн.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8. Заходи, спрямовані на забезпечення умов ефективності роботи підрозділ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992"/>
        <w:gridCol w:w="2268"/>
        <w:gridCol w:w="709"/>
        <w:gridCol w:w="1276"/>
        <w:gridCol w:w="1275"/>
      </w:tblGrid>
      <w:tr>
        <w:trPr>
          <w:trHeight w:val="16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та поточний ремонт службових приміщень, будівель, комунікацій та електричних 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поліції </w:t>
            </w:r>
          </w:p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Житомирського районного </w:t>
            </w:r>
          </w:p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ції ГУНП в Житомир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 Служби  безпеки України в Житомир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фінансових можлив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ефективності роботи правоохоронних органі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-2023 роки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120" w:after="1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СЛУХАЛИ: </w:t>
      </w:r>
      <w:r>
        <w:rPr>
          <w:sz w:val="28"/>
          <w:szCs w:val="28"/>
          <w:lang w:val="uk-UA"/>
        </w:rPr>
        <w:t>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ІНФОРМУЄ: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u w:val="single"/>
          <w:lang w:val="uk-UA" w:eastAsia="ru-RU"/>
        </w:rPr>
        <w:t>Лужних Л.В.,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  <w:t xml:space="preserve">яка повідомила про необхідність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, а сам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4-03-10/2023 від 24.04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Рудницький В.О.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5-03-10/2023 від 27.04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В.Г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6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7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8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9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0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1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2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3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4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5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6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7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8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09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10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11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512-03-10/2023 від 04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381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0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1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2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3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4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5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6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7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8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49-03-10/2023 від 19.01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 АГРО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57-03-10/2023 від 06.02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брій В.С.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припинення Договору оренди землі № 18 від 07.05.2015, реєстраційний № 267-03-10/2023 від 30.1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.С.Т.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припинення Договору оренди землі № 2 від 07.05.2015, реєстраційний  № 513-03-10/2023 від 05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.С.Т.»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припинення Договору оренди землі № 5від 01.06.2017, № 514-03-10/2023 від 05.05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.С.Т.»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нерухомого або іншого окремого індивідуально визначеного май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майна № 136-03-11/2023 від 23.03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Д ДЕРЖМАЙНА УКРАЇНИ</w:t>
            </w:r>
          </w:p>
        </w:tc>
      </w:tr>
      <w:tr>
        <w:trPr>
          <w:trHeight w:val="27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до Договору про постачання електричної енергії від 27.12.2022, реєстраційний  № 778-03-13/2023  від 10.04.202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ГУСТА»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про закупівлю пального, реєстраційний  № 779-03-13/2023  від 17.04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ТЕКС ІНВЕСТ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10. СЛУХАЛИ: </w:t>
      </w:r>
      <w:r>
        <w:rPr>
          <w:sz w:val="28"/>
          <w:szCs w:val="28"/>
          <w:lang w:val="uk-UA"/>
        </w:rPr>
        <w:t xml:space="preserve">Про укладення Меморандуму про взаєморозуміння. 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Лужних Л.В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повідомила про те, що пропонується укласти Меморандум про взаєморозуміння між Брусилівською селищною радою Житомирського району Житомирської області та філією компанії «Людина в біді» в Україні.</w:t>
      </w:r>
    </w:p>
    <w:p>
      <w:pPr>
        <w:pStyle w:val="Style16"/>
        <w:spacing w:before="0" w:after="12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b/>
          <w:i/>
          <w:sz w:val="28"/>
          <w:szCs w:val="28"/>
          <w:u w:val="single"/>
          <w:lang w:val="uk-UA"/>
        </w:rPr>
        <w:t xml:space="preserve">Шкуратівський В.В., </w:t>
      </w:r>
      <w:r>
        <w:rPr>
          <w:sz w:val="28"/>
          <w:szCs w:val="28"/>
          <w:lang w:val="uk-UA"/>
        </w:rPr>
        <w:t>який повідомив, що метою</w:t>
      </w:r>
      <w:r>
        <w:rPr>
          <w:sz w:val="28"/>
          <w:lang w:val="uk-UA"/>
        </w:rPr>
        <w:t xml:space="preserve"> цього Меморандуму є співробітництво Сторін</w:t>
      </w:r>
      <w:r>
        <w:rPr>
          <w:rFonts w:eastAsia="MS Mincho;ＭＳ 明朝" w:cs="Calibri" w:ascii=".SFUI-Regular;Cambria" w:hAnsi=".SFUI-Regular;Cambria"/>
          <w:sz w:val="18"/>
          <w:szCs w:val="18"/>
          <w:lang w:val="uk-UA" w:eastAsia="ja-JP"/>
        </w:rPr>
        <w:t xml:space="preserve"> </w:t>
      </w:r>
      <w:r>
        <w:rPr>
          <w:rFonts w:eastAsia="MS Mincho;ＭＳ 明朝"/>
          <w:sz w:val="28"/>
          <w:szCs w:val="28"/>
          <w:lang w:val="uk-UA" w:eastAsia="ja-JP"/>
        </w:rPr>
        <w:t xml:space="preserve"> в проектах з гуманітарної допомоги за підтримки донорів в Україні, що дасть можливість з 1 червня 2023 року завозити комплекти меблів, обладнання, іншу допомогу для створення простору для ВПО на базі Брусилівської центральної публічної бібліотеки. </w:t>
      </w:r>
    </w:p>
    <w:p>
      <w:pPr>
        <w:pStyle w:val="Style16"/>
        <w:spacing w:before="0" w:after="120"/>
        <w:jc w:val="both"/>
        <w:rPr>
          <w:rFonts w:eastAsia="MS Mincho;ＭＳ 明朝"/>
          <w:b/>
          <w:b/>
          <w:sz w:val="28"/>
          <w:szCs w:val="28"/>
          <w:lang w:val="uk-UA" w:eastAsia="ja-JP"/>
        </w:rPr>
      </w:pPr>
      <w:r>
        <w:rPr>
          <w:rFonts w:eastAsia="MS Mincho;ＭＳ 明朝"/>
          <w:b/>
          <w:sz w:val="28"/>
          <w:szCs w:val="28"/>
          <w:lang w:val="uk-UA" w:eastAsia="ja-JP"/>
        </w:rPr>
        <w:t xml:space="preserve">В обговоренні взяли участь: </w:t>
      </w:r>
      <w:r>
        <w:rPr>
          <w:rFonts w:eastAsia="MS Mincho;ＭＳ 明朝"/>
          <w:sz w:val="28"/>
          <w:szCs w:val="28"/>
          <w:lang w:val="uk-UA" w:eastAsia="ja-JP"/>
        </w:rPr>
        <w:t>Дудін</w:t>
      </w:r>
      <w:r>
        <w:rPr>
          <w:rFonts w:eastAsia="MS Mincho;ＭＳ 明朝"/>
          <w:b/>
          <w:sz w:val="28"/>
          <w:szCs w:val="28"/>
          <w:lang w:val="uk-UA" w:eastAsia="ja-JP"/>
        </w:rPr>
        <w:t xml:space="preserve"> </w:t>
      </w:r>
      <w:r>
        <w:rPr>
          <w:rFonts w:eastAsia="MS Mincho;ＭＳ 明朝"/>
          <w:sz w:val="28"/>
          <w:szCs w:val="28"/>
          <w:lang w:val="uk-UA" w:eastAsia="ja-JP"/>
        </w:rPr>
        <w:t>Д.О., Сочинський А.Є., Тарасюк С.Р.</w:t>
      </w:r>
    </w:p>
    <w:p>
      <w:pPr>
        <w:pStyle w:val="Style16"/>
        <w:spacing w:before="0" w:after="1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укладення Меморандуму про взаєморозуміння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6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гуманітарних питань</w:t>
        <w:tab/>
        <w:tab/>
        <w:tab/>
        <w:tab/>
        <w:t xml:space="preserve">     Микола ЧМУН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постійної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дотримання законності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порядку, прав людини, безпе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и, регламенту,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, етики та місцевого 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врядування </w:t>
        <w:tab/>
        <w:tab/>
        <w:tab/>
        <w:t xml:space="preserve">      </w:t>
        <w:tab/>
        <w:tab/>
        <w:tab/>
        <w:tab/>
        <w:t xml:space="preserve">             Дмитро ДУДІН</w:t>
        <w:tab/>
        <w:tab/>
        <w:tab/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.SFUI-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6z1">
    <w:name w:val="WW8Num36z1"/>
    <w:qFormat/>
    <w:rPr>
      <w:rFonts w:cs="Times New Roman"/>
      <w:color w:val="000000"/>
      <w:sz w:val="22"/>
      <w:szCs w:val="22"/>
    </w:rPr>
  </w:style>
  <w:style w:type="character" w:styleId="WW8Num36z2">
    <w:name w:val="WW8Num36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i w:val="false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Rvts9">
    <w:name w:val="rvts9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ой текст_"/>
    <w:basedOn w:val="Style8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ojvnm2t">
    <w:name w:val="tojvnm2t"/>
    <w:basedOn w:val="Style8"/>
    <w:qFormat/>
    <w:rPr>
      <w:rFonts w:cs="Times New Roman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8"/>
      <w:lang w:val="en-US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sz w:val="28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lang w:val="en-US"/>
    </w:rPr>
  </w:style>
  <w:style w:type="character" w:styleId="Rvts15">
    <w:name w:val="rvts15"/>
    <w:basedOn w:val="Style8"/>
    <w:qFormat/>
    <w:rPr/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lang w:val="en-US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Justifyright">
    <w:name w:val="justif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rFonts w:ascii="Times New Roman" w:hAnsi="Times New Roman" w:cs="Times New Roman"/>
      <w:sz w:val="27"/>
      <w:szCs w:val="27"/>
    </w:rPr>
  </w:style>
  <w:style w:type="paragraph" w:styleId="15">
    <w:name w:val="Абзац списка1"/>
    <w:basedOn w:val="Normal"/>
    <w:qFormat/>
    <w:pPr>
      <w:numPr>
        <w:ilvl w:val="0"/>
        <w:numId w:val="3"/>
      </w:numPr>
      <w:spacing w:lineRule="auto" w:line="240" w:before="0" w:after="0"/>
      <w:ind w:left="630" w:hanging="693"/>
      <w:contextualSpacing/>
    </w:pPr>
    <w:rPr>
      <w:rFonts w:eastAsia="Times New Roman"/>
      <w:lang w:val="uk-UA"/>
    </w:rPr>
  </w:style>
  <w:style w:type="paragraph" w:styleId="31">
    <w:name w:val="Знак Знак3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Стиль1"/>
    <w:basedOn w:val="Normal"/>
    <w:qFormat/>
    <w:pPr>
      <w:keepNext w:val="true"/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28:00Z</dcterms:created>
  <dc:creator>я</dc:creator>
  <dc:description/>
  <dc:language>en-US</dc:language>
  <cp:lastModifiedBy>я</cp:lastModifiedBy>
  <cp:lastPrinted>2023-05-19T11:13:00Z</cp:lastPrinted>
  <dcterms:modified xsi:type="dcterms:W3CDTF">2023-05-23T07:28:00Z</dcterms:modified>
  <cp:revision>2</cp:revision>
  <dc:subject/>
  <dc:title/>
</cp:coreProperties>
</file>