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5.02.2023</w:t>
        <w:tab/>
        <w:tab/>
        <w:tab/>
        <w:tab/>
        <w:tab/>
        <w:tab/>
        <w:tab/>
        <w:tab/>
        <w:tab/>
        <w:t xml:space="preserve">           №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утні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олова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митрієва Ліліана Вячеславі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лени коміс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база Сергій Володимирович, Бісик Віктор Миколайович, Мартиненко Олена Володимирів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рченко Олексій Юрійович, Захарченко Андрій Василь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роше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планування, економічного розвитку, торгівлі та інвестицій селищної ради Корнієнко Л.А., директор КП « Господар» Сорока В.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Про розгляд  листа КП « Господар»</w:t>
      </w:r>
    </w:p>
    <w:p>
      <w:pPr>
        <w:pStyle w:val="P"/>
        <w:tabs>
          <w:tab w:val="clear" w:pos="708"/>
          <w:tab w:val="left" w:pos="4860" w:leader="none"/>
        </w:tabs>
        <w:spacing w:before="0" w:after="0"/>
        <w:jc w:val="center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листа КП « Господар»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У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Корнієнко Л.А.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яка повідомила, що КП « Господар» звертається до селищної ради  щодо  погодження ціни на реалізацію  насіння соняшника.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ТУПИЛИ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: Сорока В.А.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який повідомив, що  надає офіційне повідомлення  Департаменту  агропромислового розвитку  та економічної політики Житомирської  обласної військової адміністрації щодо середньої ціни на соняшник в Житомирській області в 2022 році – 14663,7 грн./тонну.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Дмитрієва Л.В.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яка запропонувала з метою підтримки господарської діяльності комунального підприємства « Господар» винести на розгляд сесії проєкт рішення, відповідно до якого вз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ваги інформацію Департаменту агропромислового розвитку та економічної політики та не допускати  реалізацію  насіння соняшника за ціною  нижче  ніж актуальна на момент реалізації ціни соняшника на території Житомирської області- не менше 14663,70 грн./тонну з ПДВ.  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винести на розгляд сесії проєкт рішення «Про розгляд листа КП « Господар»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 xml:space="preserve"> 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12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– 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ської комісії</w:t>
        <w:tab/>
        <w:tab/>
        <w:tab/>
        <w:tab/>
        <w:tab/>
        <w:tab/>
        <w:t xml:space="preserve">    Ліліана ДМИТРІЄВА 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 xml:space="preserve">постійної </w:t>
      </w:r>
    </w:p>
    <w:p>
      <w:pPr>
        <w:pStyle w:val="Style2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ської комісії</w:t>
        <w:tab/>
        <w:tab/>
        <w:tab/>
        <w:tab/>
        <w:tab/>
        <w:tab/>
        <w:t xml:space="preserve">  Олена МАРТИНЕНКО</w:t>
      </w:r>
    </w:p>
    <w:p>
      <w:pPr>
        <w:pStyle w:val="Style22"/>
        <w:spacing w:before="12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12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12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12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1">
    <w:name w:val="WW8Num20z1"/>
    <w:qFormat/>
    <w:rPr>
      <w:rFonts w:cs="Times New Roman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i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ojvnm2t">
    <w:name w:val="tojvnm2t"/>
    <w:basedOn w:val="Style14"/>
    <w:qFormat/>
    <w:rPr>
      <w:rFonts w:cs="Times New Roman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36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Justifyright">
    <w:name w:val="justif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rFonts w:ascii="Times New Roman" w:hAnsi="Times New Roman" w:cs="Times New Roman"/>
      <w:sz w:val="27"/>
      <w:szCs w:val="27"/>
    </w:rPr>
  </w:style>
  <w:style w:type="paragraph" w:styleId="14">
    <w:name w:val="Абзац списка1"/>
    <w:basedOn w:val="Normal"/>
    <w:qFormat/>
    <w:pPr>
      <w:numPr>
        <w:ilvl w:val="0"/>
        <w:numId w:val="1"/>
      </w:numPr>
      <w:spacing w:lineRule="auto" w:line="240" w:before="0" w:after="0"/>
      <w:ind w:left="630" w:hanging="693"/>
      <w:contextualSpacing/>
    </w:pPr>
    <w:rPr>
      <w:rFonts w:eastAsia="Times New Roman"/>
      <w:lang w:val="uk-UA"/>
    </w:rPr>
  </w:style>
  <w:style w:type="paragraph" w:styleId="3">
    <w:name w:val="Знак Знак3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en-US" w:eastAsia="zh-CN"/>
    </w:rPr>
  </w:style>
  <w:style w:type="paragraph" w:styleId="Standard1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31:00Z</dcterms:created>
  <dc:creator>я</dc:creator>
  <dc:description/>
  <dc:language>en-US</dc:language>
  <cp:lastModifiedBy>я</cp:lastModifiedBy>
  <cp:lastPrinted>2023-02-21T16:25:00Z</cp:lastPrinted>
  <dcterms:modified xsi:type="dcterms:W3CDTF">2023-02-22T14:31:00Z</dcterms:modified>
  <cp:revision>2</cp:revision>
  <dc:subject/>
  <dc:title/>
</cp:coreProperties>
</file>