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uk-UA" w:eastAsia="en-US"/>
        </w:rPr>
      </w:pPr>
      <w:r>
        <w:rPr>
          <w:rFonts w:cs="Arial" w:ascii="Arial" w:hAnsi="Arial"/>
          <w:sz w:val="28"/>
          <w:szCs w:val="28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УСИЛ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льного засідання постійної депутатської комісії 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21.04.2023</w:t>
        <w:tab/>
        <w:tab/>
        <w:tab/>
        <w:tab/>
        <w:tab/>
        <w:tab/>
        <w:tab/>
        <w:tab/>
        <w:tab/>
        <w:t xml:space="preserve">       № 8/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сутні члени постійної депутатської комісії з гуманітарних  питан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Голова депутатської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Чмуневич Микола Іллі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лени комісії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нюк Андрій Анатолійович, Сочинський Анатолій Євгенійови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ід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цевич Ігор Анатолійович, Тарасюк Сергій Романович, Шевчук Віктор Миколайович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 члени постійної депутатської комісії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итань дотримання законності, правопорядку, прав людини, безпеки громади, регламенту, депутатської діяльності, етики та місцевого самоврядуванн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Голова депутатської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влюк Любов Василів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лени комісії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удін Дмитро Олексійович, Волошенко Алла Анатоліївна, Комарівський Віктор Миколайович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ід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нілочкін Анатолій Єгорович, Чміль Ірина Вікторів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роше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 селищної  ради Шкуратівський В.В., начальник відділу юридичного забезпечення селищної ради Лужних Л.В., начальник відділу земельних відносин селищної ради Молчанова Я.С., депутат селищної ради Боровий П.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ДЕННИЙ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. Про розгляд проектів рішень з питань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дострокове припинення повноважень депутата Брусилівської селищної ради восьмого скликання Шевчука Віктора Миколайовича</w:t>
      </w:r>
    </w:p>
    <w:p>
      <w:pPr>
        <w:pStyle w:val="Normal"/>
        <w:ind w:right="-1" w:firstLine="708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2. Про перейменування вулиці в с. Карабачин, вулиці і провулку в смт Брусилів та присвоєння найменування новоствореному майдану в смт Брусилів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 w:bidi="uk-UA"/>
        </w:rPr>
        <w:t>3. Про внесення змін та доповнень до Переліку адміністративних послуг, які надаються через відділ «Центр надання адміністративних послуг» Брсилівської селищної ради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 w:bidi="uk-UA"/>
        </w:rPr>
        <w:t xml:space="preserve">4. 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договорів та додаткових угод з питань, віднесених до виключної компетенції селищної ради, укладені Брусилівським селищним головою від імені ради у міжсесійний період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ро укладення Меморандуму про співпрацю між Брусилівською селищною радою та ГО «Рідний дім – Брусилівщина»</w:t>
      </w:r>
    </w:p>
    <w:p>
      <w:pPr>
        <w:pStyle w:val="P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bCs/>
          <w:sz w:val="28"/>
          <w:szCs w:val="28"/>
          <w:lang w:val="uk-UA"/>
        </w:rPr>
        <w:tab/>
        <w:t xml:space="preserve">  6. Про звернення депутатів селищної ради до Президента України, Верховної Ради України, Кабінету Міністрів України</w:t>
      </w:r>
    </w:p>
    <w:p>
      <w:pPr>
        <w:pStyle w:val="P"/>
        <w:tabs>
          <w:tab w:val="clear" w:pos="708"/>
          <w:tab w:val="left" w:pos="-2127" w:leader="none"/>
        </w:tabs>
        <w:spacing w:before="0" w:after="120"/>
        <w:jc w:val="both"/>
        <w:rPr>
          <w:rFonts w:eastAsia="WenQuanYi Micro Hei;Arial Unicode MS"/>
          <w:bCs/>
          <w:kern w:val="2"/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/>
        </w:rPr>
        <w:tab/>
        <w:t>7.</w:t>
      </w:r>
      <w:r>
        <w:rPr>
          <w:sz w:val="28"/>
          <w:szCs w:val="28"/>
        </w:rPr>
        <w:t xml:space="preserve"> Про звернення депутатів селищної ради</w:t>
      </w:r>
      <w:r>
        <w:rPr>
          <w:rFonts w:eastAsia="WenQuanYi Micro Hei;Arial Unicode MS"/>
          <w:b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WenQuanYi Micro Hei;Arial Unicode MS"/>
          <w:bCs/>
          <w:kern w:val="2"/>
          <w:sz w:val="28"/>
          <w:szCs w:val="28"/>
          <w:lang w:eastAsia="zh-CN" w:bidi="hi-IN"/>
        </w:rPr>
        <w:t xml:space="preserve">щодо </w:t>
      </w:r>
      <w:r>
        <w:rPr>
          <w:rFonts w:eastAsia="WenQuanYi Micro Hei;Arial Unicode MS"/>
          <w:bCs/>
          <w:kern w:val="2"/>
          <w:sz w:val="28"/>
          <w:szCs w:val="28"/>
          <w:lang w:val="uk-UA" w:eastAsia="zh-CN" w:bidi="hi-IN"/>
        </w:rPr>
        <w:t>недопущення ухвалення проекту Закону України «Про інститут реєстрованих партнерств»</w:t>
      </w:r>
    </w:p>
    <w:p>
      <w:pPr>
        <w:pStyle w:val="P"/>
        <w:tabs>
          <w:tab w:val="clear" w:pos="708"/>
          <w:tab w:val="left" w:pos="567" w:leader="none"/>
        </w:tabs>
        <w:spacing w:before="0" w:after="0"/>
        <w:jc w:val="both"/>
        <w:rPr>
          <w:b/>
          <w:b/>
          <w:sz w:val="32"/>
          <w:szCs w:val="32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строкове припинення повноважень депутата Брусилівської селищної ради восьмого скликання Шевчука Віктора Миколайович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Є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Павлюк Л.В., </w:t>
      </w:r>
      <w:r>
        <w:rPr>
          <w:rFonts w:cs="Times New Roman" w:ascii="Times New Roman" w:hAnsi="Times New Roman"/>
          <w:sz w:val="28"/>
          <w:szCs w:val="28"/>
          <w:lang w:val="uk-UA"/>
        </w:rPr>
        <w:t>яка повідомила, щ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упила зая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Шевчука Віктора Миколайовича про дострокове припинення ним повноважень депутата Брусилівської селищної ради восьмого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Style w:val="Rvts0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СТУПИЛИ: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Боровий П.С.</w:t>
      </w:r>
      <w:r>
        <w:rPr>
          <w:rFonts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додав, щ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підставі особистої заяви про складення Шевчуком Віктором Миколайовичем депутатських повноважень, обговорювалось питання на засіданні фракції Житомир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організації Політичної партії «Європейська солідарність», на якій вирішил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годити заяву 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пинити достроково повноваження депутата Брусилівської селищної ради восьмого скликання Шевчука Віктора Миколайовича, обраного від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ї територіальної організації Політичної партії «Європейська солідарність».</w:t>
      </w:r>
      <w:r>
        <w:rPr>
          <w:lang w:val="uk-UA"/>
        </w:rPr>
        <w:t xml:space="preserve"> </w:t>
      </w:r>
    </w:p>
    <w:p>
      <w:pPr>
        <w:pStyle w:val="Style17"/>
        <w:spacing w:before="0" w:after="12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винести на розгляд сесії проєкт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строкове припинення повноважень депутата Брусилівської селищної ради восьмого скликання Шевчука Віктора Миколайовича</w:t>
      </w:r>
      <w:r>
        <w:rPr>
          <w:sz w:val="28"/>
          <w:szCs w:val="28"/>
          <w:lang w:val="uk-UA"/>
        </w:rPr>
        <w:t>».</w:t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 обговоренні взяли участь: </w:t>
      </w:r>
      <w:r>
        <w:rPr>
          <w:rFonts w:cs="Times New Roman" w:ascii="Times New Roman" w:hAnsi="Times New Roman"/>
          <w:sz w:val="28"/>
          <w:szCs w:val="28"/>
          <w:lang w:val="uk-UA"/>
        </w:rPr>
        <w:t>Дудін Д.О., Сочинський А.Є.</w:t>
      </w:r>
    </w:p>
    <w:p>
      <w:pPr>
        <w:pStyle w:val="Style16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7     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</w:t>
      </w:r>
    </w:p>
    <w:p>
      <w:pPr>
        <w:pStyle w:val="Style16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– 0.</w:t>
      </w:r>
    </w:p>
    <w:p>
      <w:pPr>
        <w:pStyle w:val="Normal"/>
        <w:ind w:right="-1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перейменування вулиці в с. Карабачин, вулиці і провулку в смт Брусилів та присвоєння найменування новоствореному майдану в смт Брусил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28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Є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Волошенко А.А., </w:t>
      </w:r>
      <w:r>
        <w:rPr>
          <w:rFonts w:cs="Times New Roman" w:ascii="Times New Roman" w:hAnsi="Times New Roman"/>
          <w:sz w:val="28"/>
          <w:szCs w:val="28"/>
          <w:lang w:val="uk-UA"/>
        </w:rPr>
        <w:t>яка повідомила, щ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пропозиції громадських слухань щодо перейменування вулиць в селі Карабачин (протокол від 28.03.2023) та в смт Брусилів (протокол від 17.04.2023), пропонується : </w:t>
      </w:r>
    </w:p>
    <w:p>
      <w:pPr>
        <w:pStyle w:val="Justifyright"/>
        <w:jc w:val="both"/>
        <w:rPr/>
      </w:pPr>
      <w:r>
        <w:rPr>
          <w:sz w:val="28"/>
          <w:szCs w:val="28"/>
          <w:lang w:val="uk-UA"/>
        </w:rPr>
        <w:t xml:space="preserve">- перейменувати наступні вулиці в селі Карабачин та смт Брусилів </w:t>
      </w:r>
      <w:r>
        <w:rPr/>
        <w:t>Житомирського району  Житомирської області без зміни нумерації будівель: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34"/>
        <w:gridCol w:w="1657"/>
        <w:gridCol w:w="2034"/>
        <w:gridCol w:w="1777"/>
        <w:gridCol w:w="203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ра </w:t>
            </w:r>
          </w:p>
          <w:p>
            <w:pPr>
              <w:pStyle w:val="Justifyright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ре  місце розташуванн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а </w:t>
            </w:r>
          </w:p>
          <w:p>
            <w:pPr>
              <w:pStyle w:val="Justifyright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е місце розташува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арабачин</w:t>
            </w:r>
          </w:p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</w:t>
            </w:r>
          </w:p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енка Олександр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арабачин</w:t>
            </w:r>
          </w:p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</w:t>
            </w:r>
          </w:p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рмонтов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т Брусилів Житомирський район</w:t>
            </w:r>
          </w:p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ників Україн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 Житомирський район Житомирська обла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иця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кі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 Житомирський район Житомирська обла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нівк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т Брусилів Житомирський район Житомирська обла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о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кі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т Брусилів Житомирський район Житомирська обла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нівськи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т Брусилів Житомирський район Житомирська область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рисвоїти  новоствореному  майдану в смт Брусилів Житомирського   району Житомирської області наступне найменування: майдан Захисників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СТУПИЛИ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Лужних Л.В., яка зауважила щодо « Махнівка» - це історична назва вулиці, яка зазначена в погосподарському  обліку 1940-1950 років та історичних довідках.</w:t>
      </w:r>
    </w:p>
    <w:p>
      <w:pPr>
        <w:pStyle w:val="Normal"/>
        <w:ind w:right="-1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винести на розгляд сесії проєкт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перейменування вулиці в с. Карабачин, вулиці і провулку в смт Брусилів та присвоєння найменування новоствореному майдану в смт Брусилів</w:t>
      </w:r>
      <w:r>
        <w:rPr>
          <w:sz w:val="28"/>
          <w:szCs w:val="28"/>
          <w:lang w:val="uk-UA"/>
        </w:rPr>
        <w:t>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7     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</w:t>
      </w:r>
    </w:p>
    <w:p>
      <w:pPr>
        <w:pStyle w:val="Style16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– 0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Переліку адміністративних послуг, які надаються через відділ «Центр надання адміністративних послуг» Брусилівської селищної ради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Є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авлюк Л.В.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а повідомила, що проєктом рішення пропонується внести зміни до Переліку адміністративних послуг, які надаються через відділ «Центр надання адміністративних послуг» Брусилівської селищної ради.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Шкуратівський В.В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й запропонував внести зміни та доповнення до Переліку адміністративних послуг, що надаються через відділ</w:t>
      </w:r>
      <w:r>
        <w:rPr>
          <w:b/>
          <w:bCs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Центр надання адміністративних послуг» Брусилівської селищної ради та доповнити його наступними послугам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дання субсидії для відшкодування витрат на оплату житлово-комунальних послуг, придбання скрапленого газу, твердого та рідкого пічного побутового палив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Надання пільг на оплату житлово-комунальних послуг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чення пільги на придбання твердого та рідкого пічного побутового палива та скрапленого газ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я до реєстру пошкодженого та знищеного майна повідомлення про пошкоджене та знищене нерухоме майно внаслідок бойових дій, терористичних актів, диверсі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єстрація повідомлення про початок виконання будівельних робі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єстрація повідомлення про початок виконання підготовчих робі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єстрація декларації про готовність до експлуатації об’єкта за амністіє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єстрація декларації про готовність до експлуатації об’єкта за рішенням суд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єстрація декларації про готовність до експлуатації об’єк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астину 12 Порядку «Нотаріальні послуги у населених пунктах, де немає нотаріусів» (код послуг 12.01 – 12.06) виключит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винести на розгляд сесії проєкт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Переліку адміністративних послуг, які надаються через відділ «Центр надання адміністративних послуг» Брусилівської селищної ради</w:t>
      </w:r>
      <w:r>
        <w:rPr>
          <w:sz w:val="28"/>
          <w:szCs w:val="28"/>
          <w:lang w:val="uk-UA"/>
        </w:rPr>
        <w:t>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7    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</w:t>
      </w:r>
    </w:p>
    <w:p>
      <w:pPr>
        <w:pStyle w:val="Style16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– 0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120" w:after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СЛУХАЛИ: </w:t>
      </w:r>
      <w:r>
        <w:rPr>
          <w:sz w:val="28"/>
          <w:szCs w:val="28"/>
          <w:lang w:val="uk-UA"/>
        </w:rPr>
        <w:t>Про затвердження договорів та додаткових угод з питань, віднесених до виключної компетенції селищної ради, укладені Брусилівським селищним головою від імені ради у міжсесійний період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 xml:space="preserve">ІНФОРМУЄ: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u w:val="single"/>
          <w:lang w:val="uk-UA" w:eastAsia="ru-RU"/>
        </w:rPr>
        <w:t>Лужних Л.В.,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ru-RU"/>
        </w:rPr>
        <w:t xml:space="preserve">яка повідомила про необхідність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затвердження договорів та додаткових угод з питань, віднесених до виключної компетенції селищної ради, укладені Брусилівським селищним головою від імені ради у міжсесійний період, а сам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5102"/>
        <w:gridCol w:w="3687"/>
      </w:tblGrid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ДОГОВОРУ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ТОРОНИ ДОГОВОРУ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оренди землі</w:t>
            </w:r>
          </w:p>
        </w:tc>
      </w:tr>
      <w:tr>
        <w:trPr>
          <w:trHeight w:val="139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84-03-10/2023 від 21.03.20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сюк С. Р.</w:t>
            </w:r>
          </w:p>
        </w:tc>
      </w:tr>
      <w:tr>
        <w:trPr>
          <w:trHeight w:val="119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88-03-10/2023 від 10.04.20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ива»</w:t>
            </w:r>
          </w:p>
        </w:tc>
      </w:tr>
      <w:tr>
        <w:trPr>
          <w:trHeight w:val="18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89-03-10/2023 від 13.04.20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Старт»</w:t>
            </w:r>
          </w:p>
        </w:tc>
      </w:tr>
      <w:tr>
        <w:trPr>
          <w:trHeight w:val="18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90-03-10/2023 від 13.04.20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Старт»</w:t>
            </w:r>
          </w:p>
        </w:tc>
      </w:tr>
      <w:tr>
        <w:trPr>
          <w:trHeight w:val="18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91-03-10/2023 від 13.04.20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Темп»</w:t>
            </w:r>
          </w:p>
        </w:tc>
      </w:tr>
      <w:tr>
        <w:trPr>
          <w:trHeight w:val="1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92-03-10/2023 від 18.04.20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МТБ»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493-03-10/2023 від 18.04.20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МТБ»</w:t>
            </w:r>
          </w:p>
        </w:tc>
      </w:tr>
      <w:tr>
        <w:trPr>
          <w:trHeight w:val="47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кові угоди до Договорів оренди землі</w:t>
            </w:r>
          </w:p>
        </w:tc>
      </w:tr>
      <w:tr>
        <w:trPr>
          <w:trHeight w:val="2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№ 485-03-10/2023 від 04.04.2023 про припинення Договору оренди землі № 6 від 24.03.20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№ 486-03-10/2023 від 10.04.2023  до Договору оренди землі від 08.06.20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 селищна рада Житомирського району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гдашкін С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Нові Озеряни ВД»</w:t>
            </w:r>
          </w:p>
        </w:tc>
      </w:tr>
      <w:tr>
        <w:trPr>
          <w:trHeight w:val="2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№ 487-03-10/2023 від 10.04.2023 до Договору оренди землі від 09.08.20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 селищна рада Житомирського району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енченко О. П.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та додаткові угоди закупівлі товарів та послуг та договорів підряду</w:t>
            </w:r>
          </w:p>
        </w:tc>
      </w:tr>
      <w:tr>
        <w:trPr>
          <w:trHeight w:val="2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говір про закупівлю паперу для друку, реєстраційний  № 776-03-13/2023  від 17.03.2023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оргово-Виробнича Група Український Папір»</w:t>
            </w:r>
          </w:p>
        </w:tc>
      </w:tr>
      <w:tr>
        <w:trPr>
          <w:trHeight w:val="2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про проведення фінансового та правового аудиту КП «ГОСПОДАР» Брусилівської селищної ради, реєстраційний  № 776-03-13/2023  від 17.03.20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 аудиторська фірма «ФАВОРИТ»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еморандуми про співробітництво</w:t>
            </w:r>
          </w:p>
        </w:tc>
      </w:tr>
      <w:tr>
        <w:trPr>
          <w:trHeight w:val="2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морандум про співробітництво від 07.04.20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 «Українська ліга розвитку паліативної та хоспісної допомоги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винести на розгляд сесії проєкт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договорів та додаткових угод з питань, віднесених до виключної компетенції селищної ради, укладені Брусилівським селищним головою від імені ради у міжсесійний період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7     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</w:t>
      </w:r>
    </w:p>
    <w:p>
      <w:pPr>
        <w:pStyle w:val="Style16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– 0.</w:t>
      </w:r>
    </w:p>
    <w:p>
      <w:pPr>
        <w:pStyle w:val="Style16"/>
        <w:spacing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СЛУХАЛИ: </w:t>
      </w:r>
      <w:r>
        <w:rPr>
          <w:sz w:val="28"/>
          <w:szCs w:val="28"/>
          <w:lang w:val="uk-UA"/>
        </w:rPr>
        <w:t xml:space="preserve">Про укладення Меморандуму про співпрацю </w:t>
      </w:r>
    </w:p>
    <w:p>
      <w:pPr>
        <w:pStyle w:val="Style16"/>
        <w:spacing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b/>
          <w:i/>
          <w:sz w:val="28"/>
          <w:szCs w:val="28"/>
          <w:u w:val="single"/>
          <w:lang w:val="uk-UA"/>
        </w:rPr>
        <w:t>Павлюк Л.В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а повідомила про те, що пропонується укласти Меморандум про співпрацю між Брусилівською селищною радою та ГО «Рідний дім – Брусилівщина».</w:t>
      </w:r>
    </w:p>
    <w:p>
      <w:pPr>
        <w:pStyle w:val="Style16"/>
        <w:spacing w:before="0" w:after="1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b/>
          <w:i/>
          <w:sz w:val="28"/>
          <w:szCs w:val="28"/>
          <w:u w:val="single"/>
          <w:lang w:val="uk-UA"/>
        </w:rPr>
        <w:t xml:space="preserve">Молчанова Я.С., </w:t>
      </w:r>
      <w:r>
        <w:rPr>
          <w:sz w:val="28"/>
          <w:szCs w:val="28"/>
          <w:lang w:val="uk-UA"/>
        </w:rPr>
        <w:t>яка повідомила, що метою</w:t>
      </w:r>
      <w:r>
        <w:rPr>
          <w:sz w:val="28"/>
          <w:lang w:val="uk-UA"/>
        </w:rPr>
        <w:t xml:space="preserve"> цього Меморандуму є співробітництво Сторін з відновлення гідроморфологічних характеристик з покращенням екологічного стану річки  Очеретянка та річки урочища Глибоке на території сіл Яструбенька, Яструбна, Дубрівка, Лазарівка</w:t>
      </w:r>
    </w:p>
    <w:p>
      <w:pPr>
        <w:pStyle w:val="Style16"/>
        <w:spacing w:before="0" w:after="1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Рекомендувати винести на розгляд сесії проєкт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укладення Меморандуму про співпрацю між Брусилівською селищною радою та ГО «Рідний дім – Брусилівщина»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7     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</w:t>
      </w:r>
    </w:p>
    <w:p>
      <w:pPr>
        <w:pStyle w:val="Style16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– 0.</w:t>
      </w:r>
    </w:p>
    <w:p>
      <w:pPr>
        <w:pStyle w:val="Style16"/>
        <w:spacing w:before="0" w:after="1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6"/>
        <w:spacing w:before="120" w:after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СЛУХАЛИ: </w:t>
      </w:r>
      <w:r>
        <w:rPr>
          <w:sz w:val="28"/>
          <w:szCs w:val="28"/>
          <w:lang w:val="uk-UA"/>
        </w:rPr>
        <w:t>Про звернення депутатів селищної ради до Президента України, Верховної Ради України, Кабінету Міністрів України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280" w:after="12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НФОРМУЄ: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авлюк Л.В.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яка повідомила, що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пропозиції фракції політичної партії «Європейська солідарність» у Брусилівській селищній раді від 10.04.2023 пропонується винести на розгляд сесії депутатське звернення з </w:t>
      </w:r>
      <w:r>
        <w:rPr>
          <w:rFonts w:cs="Times New Roman" w:ascii="Times New Roman" w:hAnsi="Times New Roman"/>
          <w:sz w:val="28"/>
          <w:szCs w:val="28"/>
          <w:lang w:val="uk-UA"/>
        </w:rPr>
        <w:t>вимогою недопущення невиправданих обмежень прав територіальних громад та направити звернення до Президента України, Верховної Ради України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ТУПИЛИ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Боровий П.С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ий ознайомив присутніх із текстом  зверненням до Президента України, Верховної Ради України, Кабінету Міністрів України з вимогою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допущення невиправданих обмежень прав територіальних громад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вимог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езидентові України відмовитись від спроб замінити органи місцевого самоврядування воєнними адміністраціями на територіях, які не є територією активних бойових ді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ерховній Раді України відмовитися від звуження повноважень органів місцевого самоврядування; натомість зосередити зусилля на звуженні прогалин законодавства про правовий режим воєнного стану та створенні механізмів підтримки громад, постраждалих унаслідок бойових ді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абінету Міністрів України відмовитись від практики бюджетної централізації і повернутись до виконання українського законодавства щодо повноважень і бюджетного забезпечення діяльності органів місцевого самоврядування.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Дудін Д.О.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ував обговорити це звернення у фракціях і визначитись щодо його підтримки чи не підтрики.</w:t>
      </w:r>
    </w:p>
    <w:p>
      <w:pPr>
        <w:pStyle w:val="Style16"/>
        <w:spacing w:before="120" w:after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обговоренні взяли  участь:</w:t>
      </w:r>
      <w:r>
        <w:rPr>
          <w:sz w:val="28"/>
          <w:szCs w:val="28"/>
          <w:lang w:val="uk-UA"/>
        </w:rPr>
        <w:t xml:space="preserve"> Шкуратівський В.В., Чмуневич М.І., Лужних  Л.В., Сочинський А.Є. які підтримали пропозицію.</w:t>
      </w:r>
    </w:p>
    <w:p>
      <w:pPr>
        <w:pStyle w:val="Normal"/>
        <w:spacing w:before="28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винести на розгляд сесії проєкт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депутатів селищної ради до Президента України, Верховної Ради України, Кабінету Міністрів України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7     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– 0.</w:t>
      </w:r>
    </w:p>
    <w:p>
      <w:pPr>
        <w:pStyle w:val="Style16"/>
        <w:spacing w:before="120" w:after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СЛУХАЛИ: </w:t>
      </w:r>
      <w:r>
        <w:rPr>
          <w:sz w:val="28"/>
          <w:szCs w:val="28"/>
          <w:lang w:val="uk-UA"/>
        </w:rPr>
        <w:t>Про звернення депутатів селищної ради щодо недопущення ухвалення проекту Закону України «Про інститут реєстрованих партнерств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280" w:after="12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НФОРМУЄ: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Павлюк Л.В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яка повідомила, що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депутатське звернення  фракції «Слуга народу» у Брусилівській селищній  раді від 17.04.2023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ропонується винести на розгляд сесії депутатське звернення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могою недопущення ухвалення проекту Закону України «Про інститут реєстрованих партнерств». </w:t>
      </w:r>
    </w:p>
    <w:p>
      <w:pPr>
        <w:pStyle w:val="Style16"/>
        <w:spacing w:before="120" w:after="28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u w:val="single"/>
          <w:lang w:val="uk-UA"/>
        </w:rPr>
        <w:t>Шкуратівський В.В.,</w:t>
      </w:r>
      <w:r>
        <w:rPr>
          <w:bCs/>
          <w:sz w:val="28"/>
          <w:szCs w:val="28"/>
          <w:lang w:val="uk-UA"/>
        </w:rPr>
        <w:t xml:space="preserve"> який наголосив на тому, що прийняття Закону України </w:t>
      </w:r>
      <w:r>
        <w:rPr>
          <w:sz w:val="28"/>
          <w:lang w:val="uk-UA"/>
        </w:rPr>
        <w:t xml:space="preserve">«Про інститут реєстрованих партнерств» це перший крок до одностатевих шлюбів. Пропонується не допустити, щоб у свідоцтві про народження дитини замість слів батько і мати вказувалось партнер, та запропонував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маг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від органів вищого державного управління не допустити розгляд проєкту Закону України «Про інститут реєстрованих партнерств» та запровадження інституту цивільних партнерств в Україні.</w:t>
      </w:r>
    </w:p>
    <w:p>
      <w:pPr>
        <w:pStyle w:val="Style16"/>
        <w:spacing w:before="120" w:after="280"/>
        <w:jc w:val="both"/>
        <w:rPr/>
      </w:pPr>
      <w:r>
        <w:rPr>
          <w:b/>
          <w:sz w:val="28"/>
          <w:szCs w:val="28"/>
          <w:lang w:val="uk-UA"/>
        </w:rPr>
        <w:t xml:space="preserve">В обговоренні взяли участь: </w:t>
      </w:r>
      <w:r>
        <w:rPr>
          <w:sz w:val="28"/>
          <w:szCs w:val="28"/>
          <w:lang w:val="uk-UA"/>
        </w:rPr>
        <w:t>Сочинський А.Є., Дудін Д.О., Чмуневич М.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винести на розгляд сесії проєкт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депутатів селищної ради щодо недопущення ухвалення проекту Закону України «Про інститут реєстрованих партнерств»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7    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– 0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t>Різне</w:t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НФОРМУЄ: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Молчанова Я.С.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яка повідомила про те, що виникла необхідніст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адати дозвіл Брусилівській селищній раді на виготовлення проекту землеустрою щодо відведення земельної ділянки орієнтовною площею 2,0000 га, з цільовим призначенням «для розміщення, будівництва, експлуатації та обслуговування будівель і споруд об’єктів енергогенеруючих підприємств, установ і організацій» за межами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села Високе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з метою передачі в оренду для встановлення вітрового генерат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увати внести до проєкту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» наступний пункт: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«4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адати дозвіл Брусилівській селищній раді на виготовлення проекту землеустрою щодо відведення земельної ділянки орієнтовною площею 2,0000 га, з цільовим призначенням «для розміщення, будівництва, експлуатації та обслуговування будівель і споруд об’єктів енергогенеруючих підприємств, установ і організацій», за межами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села Високе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Житомирського району Житомирської області.»</w:t>
      </w:r>
    </w:p>
    <w:p>
      <w:pPr>
        <w:pStyle w:val="Style16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/>
          <w:sz w:val="28"/>
          <w:szCs w:val="28"/>
          <w:lang w:val="uk-UA" w:eastAsia="en-US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7             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– 0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з гуманітарних питань</w:t>
        <w:tab/>
        <w:tab/>
        <w:tab/>
        <w:tab/>
        <w:t xml:space="preserve">     Микола ЧМУНЕ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остійної депутатськ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з питань дотримання законності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опорядку, прав людини, безпе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и, регламенту, депутатськ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, етики та місцевого </w:t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врядування </w:t>
        <w:tab/>
        <w:tab/>
        <w:tab/>
        <w:t xml:space="preserve">      </w:t>
        <w:tab/>
        <w:tab/>
        <w:tab/>
        <w:tab/>
        <w:t xml:space="preserve">          Любов ПАВЛЮК</w:t>
        <w:tab/>
        <w:tab/>
        <w:tab/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70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cs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5z1">
    <w:name w:val="WW8Num35z1"/>
    <w:qFormat/>
    <w:rPr>
      <w:rFonts w:cs="Times New Roman"/>
      <w:color w:val="000000"/>
      <w:sz w:val="22"/>
      <w:szCs w:val="22"/>
    </w:rPr>
  </w:style>
  <w:style w:type="character" w:styleId="WW8Num35z2">
    <w:name w:val="WW8Num35z2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  <w:b w:val="false"/>
      <w:i w:val="false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Rvts0">
    <w:name w:val="rvts0"/>
    <w:basedOn w:val="Style8"/>
    <w:qFormat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Rvts9">
    <w:name w:val="rvts9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3">
    <w:name w:val="Основной текст_"/>
    <w:basedOn w:val="Style8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ojvnm2t">
    <w:name w:val="tojvnm2t"/>
    <w:basedOn w:val="Style8"/>
    <w:qFormat/>
    <w:rPr>
      <w:rFonts w:cs="Times New Roman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b/>
      <w:sz w:val="28"/>
      <w:lang w:val="en-US" w:eastAsia="en-US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7">
    <w:name w:val="Заголовок 7 Знак"/>
    <w:basedOn w:val="Style8"/>
    <w:qFormat/>
    <w:rPr>
      <w:rFonts w:ascii="Times New Roman" w:hAnsi="Times New Roman" w:eastAsia="Times New Roman" w:cs="Times New Roman"/>
      <w:sz w:val="28"/>
      <w:lang w:val="en-US"/>
    </w:rPr>
  </w:style>
  <w:style w:type="character" w:styleId="8">
    <w:name w:val="Заголовок 8 Знак"/>
    <w:basedOn w:val="Style8"/>
    <w:qFormat/>
    <w:rPr>
      <w:rFonts w:ascii="Times New Roman" w:hAnsi="Times New Roman" w:eastAsia="Times New Roman" w:cs="Times New Roman"/>
      <w:sz w:val="28"/>
      <w:lang w:val="uk-UA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  <w:lang w:val="en-US"/>
    </w:rPr>
  </w:style>
  <w:style w:type="character" w:styleId="Rvts15">
    <w:name w:val="rvts15"/>
    <w:basedOn w:val="Style8"/>
    <w:qFormat/>
    <w:rPr/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4">
    <w:name w:val="Текст Знак"/>
    <w:basedOn w:val="Style8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420" w:after="420"/>
      <w:ind w:hanging="360"/>
      <w:jc w:val="both"/>
    </w:pPr>
    <w:rPr>
      <w:sz w:val="28"/>
      <w:szCs w:val="28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Justifyright">
    <w:name w:val="justify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rFonts w:ascii="Times New Roman" w:hAnsi="Times New Roman" w:cs="Times New Roman"/>
      <w:sz w:val="27"/>
      <w:szCs w:val="27"/>
    </w:rPr>
  </w:style>
  <w:style w:type="paragraph" w:styleId="14">
    <w:name w:val="Абзац списка1"/>
    <w:basedOn w:val="Normal"/>
    <w:qFormat/>
    <w:pPr>
      <w:numPr>
        <w:ilvl w:val="0"/>
        <w:numId w:val="4"/>
      </w:numPr>
      <w:spacing w:lineRule="auto" w:line="240" w:before="0" w:after="0"/>
      <w:ind w:left="630" w:hanging="693"/>
      <w:contextualSpacing/>
    </w:pPr>
    <w:rPr>
      <w:rFonts w:eastAsia="Times New Roman"/>
      <w:lang w:val="uk-UA"/>
    </w:rPr>
  </w:style>
  <w:style w:type="paragraph" w:styleId="31">
    <w:name w:val="Знак Знак3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1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Стиль1"/>
    <w:basedOn w:val="Normal"/>
    <w:qFormat/>
    <w:pPr>
      <w:keepNext w:val="true"/>
      <w:spacing w:lineRule="auto" w:line="240" w:before="0" w:after="120"/>
      <w:jc w:val="both"/>
    </w:pPr>
    <w:rPr>
      <w:rFonts w:ascii="Arial" w:hAnsi="Arial" w:eastAsia="Times New Roman" w:cs="Arial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17:00Z</dcterms:created>
  <dc:creator>я</dc:creator>
  <dc:description/>
  <dc:language>en-US</dc:language>
  <cp:lastModifiedBy>я</cp:lastModifiedBy>
  <cp:lastPrinted>2023-04-28T10:56:00Z</cp:lastPrinted>
  <dcterms:modified xsi:type="dcterms:W3CDTF">2023-05-05T11:17:00Z</dcterms:modified>
  <cp:revision>2</cp:revision>
  <dc:subject/>
  <dc:title/>
</cp:coreProperties>
</file>