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Times New Roman" w:hAnsi="Times New Roman" w:eastAsia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>ПРОЄКТ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772407866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ТРИДЦЯТЬ ДРУГОЇ   СЕСІЇ 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БРУСИЛІВСЬКОЇ СЕЛИЩНОЇ РАДИ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ВОСЬМОГО  СКЛИКАННЯ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ід__                                                                                                               № _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</w:rPr>
        <w:t>Про передачу основних засобів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еруючись  ст. ст. 25, 26, 60  Закону України «Про місцеве самоврядування в Україні»,   відповідно до Положення про порядок управління об’єктами, що перебувають у комунальній власності Брусилівської селищної ради, затвердженого рішенням 5 сесії селищної ради 7 скликання від 15.03.2017  №  62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раховуючи рекомендації </w:t>
      </w:r>
      <w:r>
        <w:rPr>
          <w:rFonts w:cs="Times New Roman" w:ascii="Times New Roman" w:hAnsi="Times New Roman"/>
          <w:sz w:val="28"/>
          <w:szCs w:val="28"/>
        </w:rPr>
        <w:t>постійної  депутатської комісії з питань фінансів, бюджету, комунальної власності, соціально-економічного розвитку, інвестицій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жнародного співробітництва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ід_____, селищ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а</w:t>
      </w:r>
    </w:p>
    <w:p>
      <w:pPr>
        <w:pStyle w:val="Style14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  <w:r>
        <w:rPr>
          <w:rStyle w:val="StrongEmphasis"/>
          <w:b w:val="false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ind w:firstLine="8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ередати з балансу Брусилівської селищної ради Житомирського району Житомирської області на баланс КУ «Центр надання соціальних послуг» Брусилівської селищної ради основні засоби (будівлі) для постійного/тимчасового перебування/проживання сімей/осіб, які опинились у складних життєвих обставинах, та не можуть самостійно їх подолати, в тому числі внутрішньо-переміщених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/або евакуйованих </w:t>
      </w:r>
      <w:r>
        <w:rPr>
          <w:rFonts w:cs="Times New Roman" w:ascii="Times New Roman" w:hAnsi="Times New Roman"/>
          <w:sz w:val="28"/>
          <w:szCs w:val="28"/>
        </w:rPr>
        <w:t>осіб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кі прибули з інших областей України, де ведуться бойові дії </w:t>
      </w:r>
      <w:r>
        <w:rPr>
          <w:rFonts w:cs="Times New Roman" w:ascii="Times New Roman" w:hAnsi="Times New Roman"/>
          <w:sz w:val="28"/>
          <w:szCs w:val="28"/>
        </w:rPr>
        <w:t>на територію Брусилівської селищної територіальної громади,  згідно додатку 1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чальнику відділу бухгалтерського  обліку та звітності - головному бухгалтеру Брусилівської селищної ради Омельчук Т.В.  і директору КУ «Центр надання соціальних послуг» Брусилівської селищної рад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зуренко В.В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ійснити приймання-передачу основних засобів відповідно до вимог чинного законодавств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Начальнику відділу комунальної власності селищної ради Торбенко М.І.  забезпечити внесення  змін до діючих договорів про надання  послуг з розподілу ( передачі) електроенергії по основних засобах, вказаних в п.1 даного рішення.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даного рішення покласти на постійну депутатську комісію з питань  фінансів, бюджету, комунальної власності, соціально-економічного розвитку, інвестицій, міжнародного співробітництва    та заступника селищного голови з питань діяльності виконавчих органів  селищної ради  Захарченка В.В.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70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4">
    <w:name w:val="Знак Знак4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3">
    <w:name w:val=" Знак Знак3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31">
    <w:name w:val="Знак Знак3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 Знак Знак Знак Знак1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9:11:00Z</dcterms:created>
  <dc:creator>NOVIYPC</dc:creator>
  <dc:description/>
  <cp:keywords/>
  <dc:language>en-US</dc:language>
  <cp:lastModifiedBy>я</cp:lastModifiedBy>
  <cp:lastPrinted>2022-10-07T13:09:00Z</cp:lastPrinted>
  <dcterms:modified xsi:type="dcterms:W3CDTF">2022-10-07T10:10:00Z</dcterms:modified>
  <cp:revision>4</cp:revision>
  <dc:subject/>
  <dc:title>ПРОЕКТ</dc:title>
</cp:coreProperties>
</file>