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ПРОЄ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ТРИДЦЯТЬ ДРУГО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</w:t>
        <w:tab/>
        <w:tab/>
        <w:tab/>
        <w:t xml:space="preserve">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хомого майна комунальної власності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 та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ня його в новій редакці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46, 47, 59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ської комісії з питань фінансів, бюджету, комунальної власності, соціально-економічного розвитку, інвестицій, міжнародного співробітництва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__________2022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-2410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 Внести зміни до Переліку об’єктів нерухомого майна комунальної власності Брусилівської селищної ради, затвердженого рішенням 30 сесії селищної ради 8 скликання від 19.09.2022 року № 1191 «Про внесення змін до Переліку об’єктів нерухомого майна комунальної власності Брусилівської селищної ради та затвердження його в новій редакції» та затвердити його в новій редакції:</w:t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1. Перелік об’єктів нерухомого майна закладів освіти Брусилівської селищної ради (додаток 1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2. Перелік об’єктів нерухомого майна закладів охорони здоров’я Брусилівської селищної ради (додаток 2).</w:t>
      </w:r>
    </w:p>
    <w:p>
      <w:pPr>
        <w:pStyle w:val="Normal"/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3. Перелік об’єктів нерухомого майна закладів культури Брусилівської селищної ради (додаток 3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4. Перелік об’єктів нерухомого майна адміністративних приміщень Брусилівської селищної ради (додаток 4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5. Перелік об’єктів нерухомого майна житлових приміщень Брусилівської селищної ради (додаток 5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6. Перелік об’єктів нерухомого майна нежитлових приміщень Брусилівської селищної ради (додаток 6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7.  Перелік об’єктів інфраструктури Брусилівської селищної ради (додаток 7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8. Перелік майна, що перебуває на балансі  Комунального підприємства  «Господар» Брусилівської селищної ради (додаток 8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Приворотського комунального підприємства  «Комунальник» (додаток 9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Морозівське СКП» (додаток 10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Добробут» Брусилівської селищної ради (додаток 11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ерелік майна, що перебуває на балансі  комунальної установи  «Центр надання соціальних послуг» Брусилівської селищної ради (додаток 12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 2. Вважати таким, що втратило чинність рішення 30 сесії селищної ради 8 скликання від 19.09.2022 року № 1191 «</w:t>
      </w: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 нерухомого майна комунальної власності Брусилівської селищної ради та затвердження його в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44444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Володимир ГАБЕНЕЦ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№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3"/>
        <w:gridCol w:w="1953"/>
        <w:gridCol w:w="2457"/>
        <w:gridCol w:w="1299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-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 с. Водотиї    Житомирський район Житомирська область                     126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 1                    1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6        101330007        101330009        101330010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75 с. Биків        Житомирський   район        Житомирська область               12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               101330002         101330003        101330004         101330005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Житомирський район Житомирська область 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   1 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10004        101310006        101310002         101310007         101310009        101310010        10131001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го ДНЗ «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мт  Брусилів    Житомирський        район Житомирська область     1260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253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го ДНЗ «Калинонька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А          с. Привороття Житомирський район Житомирська область               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815,5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оловіївського ДНЗ «Дз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818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Осівецької гімназії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126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1                   1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60010        101360011        101360013        101360014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ЗОШ І-ІІІ ст.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Хомутецької ЗОШ І-ІІІ ст.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126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1                  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101310002        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а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4        101330003        101330005        101330002        101330002        101330006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 котельна                       електрощитова                    каналізаці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 м.         котельна                       електрощитова                    каналізаці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якова, 1-а  смт Брусилів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101330003         101330006         101330007        101330007        101330008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З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 ступе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ЗОШ І ступеня 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Центральна,4-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с. Долинівка Житомирський район Житомирська область               1264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101310009          101310003          101310005          101310006            101330008         101310049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        Житомирський район Житомирська область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2     1013100043       1013100044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: плита № 8, 38,35, стовп №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міщення дитячого садка   Погр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бираль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а Ф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ї дитячої музичної школи Брусилівської селищної ради смт Брусилів:                                                                                                 водяна колонка,                                          котельна,                                         огорожа,                                           туалет,                                                                                                                                        хлоратор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 1                   1          01.10.195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7          101310015         101310019         101310029         10131005          10131008          10131011          10131012  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№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хорони здоров’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7"/>
        <w:gridCol w:w="2587"/>
        <w:gridCol w:w="993"/>
        <w:gridCol w:w="2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булатор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лікаря з житло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0-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отиї Житомирський район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амбулаторії Брусилівської селищної ради с. Морозівк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4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52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. Приворотт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 Житомирський район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06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ІІ пускового комплексу Брусилівська ЦР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мт Брусил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г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тельня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міттєспалювальна пі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арчоблок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лоратор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ий водопрові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дощ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 – майданчиковий благоустрій та огорожа території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ізація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і архітектурні фор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аліз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(єврозабор 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ічн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лення вулиць та проїздів нов.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резервуар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льня з патологоанатомічним  відділення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і мере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 (щит розподільчи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№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культури  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1798"/>
        <w:gridCol w:w="2454"/>
        <w:gridCol w:w="1418"/>
        <w:gridCol w:w="2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                 с. Привороття             Житомирський район       Житомирська область     12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63,9 кв.м.   01.01.1985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Романів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31               с. Романівка               Житомирський район       Житомирська область   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323,5 кв.м.      01.01.194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17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Хомутець   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               с. Хомутець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520,0 кв.м    01.01.1974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27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клубу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а                    с. Осівці                  Житомирський район        Житомирська область     12606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82,0 кв.м   01.01.196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Диви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                  с. Дивин 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87,0 кв.м   01.01.196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оболів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а               с. Соболівка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630,0 кв.м    01.01.1982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7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Долинівка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6г               с. Долинівка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26,0 кв.м.               01.01.1974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9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Озе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8а               с. Озера  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15,0 кв.м   01.01.196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Морозів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ур’єва, 33а                    с. Морозівка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3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79,8 кв.м.  01.01.1985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4          Відділ культури, туризму та діяльності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,                                                 вбиральня,                                                               сарай                                          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;                                                  вбиральня;                                                                сарай;              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 Житомирський район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38,8 кв.м.   1                   1          01.10.195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33                  101310794          101310055           10131000            Відділ культури, туризму та діяльності масової інформації селищної ради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ібліотеки – філіалу Брусилівської центральної бібліотеки ім. Г.М.Ткаченка Брусилівської селищної ради с. Містечк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шотравнева, 9а   с. Містечко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40,0 кв.м    01.01.1950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007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сільського будинку культури Брусилівської селищної ради с. Карабачин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0а               с. Карабачин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47,6 кв.м   01.01.196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10310002-2           103100333           1031011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Бикі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б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    Житомирський район       Житомирська область    126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459,4 кв.м.   01.01.1991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3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тельні Брусилівської селищної рад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Житомирський район    Житомирська область  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2,1 кв.м.     01.01.1990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Яструбенька    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   Житомирський район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280,0 кв.м.   01.01.196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кочищ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1а         с. Скочище                Житомирський район        Житомирська область      12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78,2 кв.м.    01.01.1967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Покриші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 с. Покришів               Житомирський район       Житомирська область     1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2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аптеки з господарськими будівлями гараж                             котель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.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  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646,0 кв.м                     1                 32,0 кв.м                     1                 19,4 кв.м      01.01.1995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емоги, 109 с. Висо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3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лу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.Стахівської ,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Йосип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район     Житомирс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7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Житомирський район     Житомирська область              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01.01.1990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before="0" w:after="0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адміністративних приміщ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3"/>
        <w:gridCol w:w="2552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селищної рад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466,8 кв.м.   1              51,2 кв.м. 01.01.1968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 гараж,             котельна,    вбираль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мт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822,6 кв.м.   1              93,8 кв.м.     1              36,8 кв.м.     1                6,4 кв.м.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9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 с. Приворотт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788,9 кв.м.   01.01.199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4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,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а        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88р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6          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610,6 кв.м.   01.01.1971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0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    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447,2 кв.м.   01.01.1987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8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99,3 кв.м.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5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8      с. Водотиї       Житомирський район           Житомирська область         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127,7 кв.м.        01.01.198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0    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2 кв.м.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4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льська рада нежитлове приміщення,               гараж,        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    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128,8кв.м.    1              31,1 кв.м.     1              31,1 кв.м. 01.01.1990 р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4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,           забор бетон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б    с. Соловіївка         Житомирський район   Житомирська область    12633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кв.м.              1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5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 контор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 конто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8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ий буди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 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1"/>
        <w:gridCol w:w="1842"/>
        <w:gridCol w:w="2552"/>
        <w:gridCol w:w="1559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8 березня, 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4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.Українки, 7, кв.1,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5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,       с. Привороття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55,3 кв.м.    01.01.194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6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-Б,      с. Романівк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, 1-А,           с. Романівка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3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7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ру,7, кв.1,          с. Нові Озеряни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18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30,             с. Осівці   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9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, 37,                с. Лазарівка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3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64-Б,                с. Лазарівка            Житомирський район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4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, 4,                  с. Лазарівка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5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панасюка, 63, кв. 2,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5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30, кв. 2, смт Брусилів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60,2 кв.м.  01.01.194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50, кв. 3,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35,2 кв.м.   01.01.1950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7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овтнева,7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. 2,  с. Осівці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72,2 кв.м.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20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37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    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07,9 кв.м.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3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1, кв.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3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60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2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04,4 кв.м.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2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ховська,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3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06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4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/1, смт Брусилів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70,5 кв.м.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лгоспна, 5,            с. Лазарівка           Житомирський район   Житомирська область  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,         с. Водотиї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льова, 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2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узанівська, 6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  Житомирський район  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1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7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8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9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-25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Опанасюка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.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будів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7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лова будів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лове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в                 с. Скочище  Житомирський район Житомирська область              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1.1964 р.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8    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Віктор ШКУРАТІВСЬКИЙ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 №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не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2551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а,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Житомирський район   Житомирська область    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60,8 кв.м 01.01.1985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4                          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Житомирський район   Житомирська область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8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3,    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213,9 кв.м.     01.01.1975р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7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рького, 1а,             с. Соловіївка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37,7 кв.м.    01.01.197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6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не житлового приміщення Брусилівської селищної ради,                криниця клубу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адова, 3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  Житомирський район   Житомирська область 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3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1а,        с. Карабачин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507,9 кв.м.     01.01.198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20002    Брусилівська селищна рада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Юрія Сидорчука, 32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ільшка             Житомирський район   Житомирська область 12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5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8,   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1                127,1 кв.м.    18,8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б,                  с. Скочище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951,4 кв.м.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3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41/5, 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3,3 кв.м.     01.01.196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,       с. Дивин              Житомирський район   Житомирська область 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8,1 кв.м.     01.01.198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9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8в, с. Романівка           Брусилівський район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0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33а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0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а,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12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б,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12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ськ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  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34,9 кв.м.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70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у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іни Сосніної, 21,  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114,3 кв.м.     01.01.1992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0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айстерні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27,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992,2 кв.м.     01.01.198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9 Травня, 3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01.01.1990р.  336,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5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1, с. Биків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01.01.1991р.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5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                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202,                  с. Морозівка           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25,5 кв.м.     31,1 кв.м. 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6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ростишівська, 26б,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01,9 кв.м.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19/1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,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47,8 кв.м.     01.01.194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3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5а,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2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8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В, смт Брусилів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80р   76,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0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6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Центральна,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8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3100087 Брусилівська селищна ра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ЦНАП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7, смт Брусилів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08,7 кв.м.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1001                          Брусилівська селищна рада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9,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797,2 кв.м.     01.01.1988р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3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 40б,    с. Скочище   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2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движанська, 2а,         с. Карабачин   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                                                     1            01.01.198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2,         с. Покришів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2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,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87,4 кв.м.     01.01.197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7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           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6,1 кв.м.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2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а,     с. Романівка      Житомирський район           Житомирська область           1262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,        с. Дивин   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ів с/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ляхова, 3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          Житомирський район   Житомирська область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67р.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62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Житомирський район  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4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70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3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0,        с. Пилипонка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146,2 кв.м.     01.01.197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1    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від ___.___.2022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об’єктів інфраструктури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835"/>
        <w:gridCol w:w="1843"/>
        <w:gridCol w:w="99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нвентарний номе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синам і дочкам, які загинули за незалежність, гідність і цілісність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дротехнічна споруда та водний об’є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 3,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                      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дюр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(по акту резерву)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провід (до котельні лікарні в смт Брусилі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’їздний знак               «Брусилі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цена мет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внішні телефонні та радіо мереж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тел МАЯК АОГВ-30 (котельна по вул. Митрополита Іларіона, 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С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сквера по 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з металопрофілю вул.Костьольна (сміттєзвалищ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иблим воїнам кладовище вул.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                 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                 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загиблим підпільни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ка троту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руддя І.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по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металева по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, 4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на кладовищі по вул.Лермон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рк Альпінарій/викладений з каменю/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рк Металева арка 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тбольне пол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удинкова територія біля музичної школи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иральня біля приміщення ЦНАП 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. Хмельницького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.Хмельниц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Базар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Брате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ате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Вербова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ер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Весн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есн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Виногра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ногра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Вишнева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Від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ідро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Воїнів Авганців 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оїнів Авганц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Гагарі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Готовчиця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товч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а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13100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Дружби 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Енергет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Енергет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Євгена Червоню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Євгена Червон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Єдності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Єд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Житомирська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Зінаїди Бу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інаїди Бу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Злагоди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ла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Зор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ор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13100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Кахо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хо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Кашт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ш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Киї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и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Квіт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оростиші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ростиш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осмонав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монав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Кр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р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во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во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Льв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Макар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кар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Місяч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іс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роз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ороз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арод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род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Огієн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Оде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де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Озеря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зеря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Опанас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панас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артиз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артиз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як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Поль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Райдуж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айд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Роздо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зд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Сад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алют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лю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Собор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б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Соняч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Степ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те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Трав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Украї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Украї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ерсо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ерсо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мельн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мельн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омут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омут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Чорнов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орнов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Шкіль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Яблу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блу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площі Базар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майдану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Іванофранк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їзд по вулиці Полякова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Цегель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г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ла архітектурна форма «Я ЛЮБЛЮ БРУСИЛІВ» вул. Митрополита Іларі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ежа вуличного освітленн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ндус біля нежитлового приміщенн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001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движанс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движ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00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утір Перемоги 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утір Пере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фальтн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ліоративна мережа в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ліск на постамент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нтова 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Централь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. Воїна біля нежитлового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Централь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 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орожа біля обеліску на постамен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діл культури, туризму та діяльності засобів масової інформації Брусилівськ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 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.24, цеп.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ски*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лет біля нежитлового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ул. Центральна,11а, 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 Центральна,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000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туальна площадка на кладовищ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уличне освітлення по 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40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Тимоше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Тимош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9-го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9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упинка автобус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р цементний секційний вул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Горь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Гор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Шепетчук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петч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8-го Березня с.Солов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-го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І.Фра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Дач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упинка автобус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уличне освітлення по 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ловіївсь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олові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усилівська селищна рада Житомирського району Житомир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цив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Буци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ещук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ерещу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иц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овосел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впчики бетонні до огорож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елі з/б паркану 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чики бетонні до огорож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 по 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1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1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Запа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2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1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Яні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Яні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0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догінна мережа по 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5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адова з покривом з відсів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ова пров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ґрунто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іальна пли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 Червона 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Осівці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Черв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Рог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Ро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юбарсь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юб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0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и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аломіньківська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аломінь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ишал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Шиша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Вишнева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туальна площадка на кладови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Черні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Чернів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карпатс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Закарпат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під’їзду до господарського двору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Іванофранківс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сь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али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Тернопільс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Тернопі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 с. Приворо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Житомирська с. Приворо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під’їзду до кладовищ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и по 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м’ятник воїн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м’ятник воїн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300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300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по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горожа кадовище 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сек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і дороги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. Скочище (Мороженка, Дяківка, Польова, Ірпінська, Червоний Май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 вул.Мороженка вул.Дяківка вул.Польова вул.Ірпінська вул.Червоний Май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м’ятники граніт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0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ітний обелі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и 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Скоч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ура вої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ура воїн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ура воїн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енька 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грун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убр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Квітне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убр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убр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Яструб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олинівк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о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Окру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кр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1 Тра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1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и на братських могил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на провулок Центр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орожа с/рад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,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 Фран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утір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уті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8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ивин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ив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жере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жер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ихо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их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рк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рк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Дружб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няч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4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Яворівсь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усилівська селищна рада Житомирського району Житомир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Явор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братської мог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лоб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 Набере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онна огоро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3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лізнич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ліз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урорт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урор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г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г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                       вул. Петровсь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п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сн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с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ерої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еро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удівельникі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греб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ют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ю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ментна огоро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чий ігровий майданчик «Крох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по 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Житомирського району Житомирської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Житомирського району Житомир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 біля СК в 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ий комплекс «Рубіж Мужності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біля АЗ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радянським мінометникам «Катюш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 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 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мере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обеліс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№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 «Господар»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3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забірн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7-1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 км.           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 км.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 км.           01.01.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 км.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 км.           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 км.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62-6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8-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 ЕЦВ 6-10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7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.свердло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ідйом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51-5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nonM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 км.  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 однотумб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40-4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38-3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зварювальний 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чильник НІК 2301 АР.2.0000.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1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управління нас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ьт для на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льтр очистки Води (ФОН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49-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цидна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3-5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ий електро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Моторола Р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            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(29-3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е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1-(17-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9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№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Приворотського кому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Комуналь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ія очистки во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5 кв.м.    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кв.м.    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район Житомирська область 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чист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копичення чист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жежні гідран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1 км.      199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дл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водонос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     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шт.      199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КАСКАД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незалізнення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кава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збиральний комб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по збиранню зернов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AS CONS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нізаторна маш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САЗ-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боти бухгалтер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00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0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Морозівське СК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:             Вежа водонапірна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 2 з вмонтованою очистк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обеззаліз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ли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 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.к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.куб.                  2008 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       1,4 км.        30 м.к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(трансформатор напр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чання електроенерг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2 екска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унення пор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говування присадибних діля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чищення доріг від сні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-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р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 в комплек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езпечення роботи адмін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ння цінних папе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Добробут»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276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кид ММЗ ЗІЛ 0653 Ю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ран 06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ГАЗ 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САЗ 3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3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тракторний 2ПТС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ий навантажувач К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чний колун К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до трактора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ігоприбиральна лопата-відвал ЛВН 2,5 Ю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відвал ЛВН 2,5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1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1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арка зворушувна ГВН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на дискова навісна 3,1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очис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іп ПТС-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ібнювач гілок в комплекті з карданним в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ітка дорож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фреза в комплекті з карданним в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кидач (машина) для посипання доріг піском та відсі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плужний гідравлічний поворот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умуля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0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нзоко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0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31 сес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.___.2022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ї устан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Центр надання соціальних послуг»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41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Брусилівської центральної  бібліотеки ім.Г.М.Ткаченка Брусилівської селищної ради           смт Брусилів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Митрополита Іларіона, 4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 Брусилів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128,0 кв.м    09.01.1979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19               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9,       смт. Брусилів          Житомирський район   Житомирська область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01.01.1970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01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буд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 Брусилівський район Житомирська область 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4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24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84,0 кв.м.    01.01.199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                                 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8а, с. Нові Озеряни         Житомирський район   Житомирська область 12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647,8 кв.м.    01.01.198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Калинівк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01.01.199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310015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буд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лов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б,  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 кв.м.             1          01.01.196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1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буд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13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7      КУ «Центр надання соціальних послуг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07:00Z</dcterms:created>
  <dc:creator>Пользователь Windows</dc:creator>
  <dc:description/>
  <dc:language>en-US</dc:language>
  <cp:lastModifiedBy>я</cp:lastModifiedBy>
  <cp:lastPrinted>2022-10-07T09:30:00Z</cp:lastPrinted>
  <dcterms:modified xsi:type="dcterms:W3CDTF">2022-10-07T13:07:00Z</dcterms:modified>
  <cp:revision>2</cp:revision>
  <dc:subject/>
  <dc:title/>
</cp:coreProperties>
</file>