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39307269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ТРИДЦЯТЬ ДРУГ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земельну ділянку площею 0,1820 га на умовах договору оренди земл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ст. 26, 59, 60, 73 Закону України «Про місцеве самоврядування в Україні»,  відповідно до ст.ст. 12,  93, 122, 123, 124, 125, п. 2 ст. 134 Земельного кодексу України, Закону України «Про оренду землі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Теплодар-2014» від 06.10.2022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 «Теплодар-2014» </w:t>
      </w:r>
      <w:r>
        <w:rPr>
          <w:rFonts w:cs="Times New Roman" w:ascii="Times New Roman" w:hAnsi="Times New Roman"/>
          <w:sz w:val="28"/>
          <w:szCs w:val="28"/>
        </w:rPr>
        <w:t>в користування на умовах договору оренди землі земельну ділянку для будівництва та обслуговування інших будівель громадської забудови, площею 0,1820 га (кадастровий номер 1820988001:01:001:0276), яка знаходиться за адресою: вул. Вишнева, 92, с. Яструбенька, Житомирський район,  Житомирська область, терміном на 25 (двадцять п’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вказаною в п.1 даного рішення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ір оренди землі </w:t>
      </w:r>
      <w:r>
        <w:rPr>
          <w:rFonts w:cs="Times New Roman" w:ascii="Times New Roman" w:hAnsi="Times New Roman"/>
          <w:sz w:val="28"/>
          <w:szCs w:val="28"/>
        </w:rPr>
        <w:t>з ТОВ «Теплодар-2014», відповідно до пункту 1,2 даного ріше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У разі відсутності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русилівсь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 рішення відповідно до п.1) ч.5 ст.50 Закону України «Про місцеве самоврядування в Україні» та ст. 24 Регламен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русилівської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>ІІІ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увати ТОВ «Теплодар-2014»  внести відомості про інше речове право в порядку, визначеному чи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депутатську комісію з питань,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44:00Z</dcterms:created>
  <dc:creator>NOVIYPC</dc:creator>
  <dc:description/>
  <dc:language>en-US</dc:language>
  <cp:lastModifiedBy>я</cp:lastModifiedBy>
  <cp:lastPrinted>2022-10-07T14:38:00Z</cp:lastPrinted>
  <dcterms:modified xsi:type="dcterms:W3CDTF">2022-10-07T12:44:00Z</dcterms:modified>
  <cp:revision>2</cp:revision>
  <dc:subject/>
  <dc:title>ПРОЕКТ</dc:title>
</cp:coreProperties>
</file>