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26551974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ТРИДЦЯТЬ ДРУГ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 xml:space="preserve"> БРУСИЛІВСЬКОЇ  СЕЛИЩНОЇ РАДИ</w:t>
      </w:r>
      <w:r>
        <w:rPr>
          <w:sz w:val="27"/>
          <w:szCs w:val="27"/>
        </w:rPr>
        <w:t xml:space="preserve">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ереліків першого та другого типу об’єктів комунальної власності Брусилівської селищної ради, що підлягають передачі в оренду та затвердження їх у новій редакції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татті 26, статтею 59, пунктом 5 статті 60, статтею 73 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 селищної ради від __________, селищна рада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1.Внести зміни та затвердити Перелік перш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на аукціоні, в новій редакції, згідно додатку 1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2.внести зміни та затвердити Перелік друг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без проведення аукціону, в новій редакції, згідно додатку 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3. Вважати таким, що втратило чинність рішення 30 сесії селищної ради 8 скликання  від  19.09.2022 № 1194 «Про затвердження Переліків  першого та другого типу об’єктів комунальної власності селищної ради, що підлягають передачі в оренду у новій редакції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lang w:val="uk-UA" w:eastAsia="ar-S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10915" w:hanging="0"/>
        <w:jc w:val="both"/>
        <w:rPr/>
      </w:pPr>
      <w:r>
        <w:rPr>
          <w:bCs/>
          <w:sz w:val="28"/>
          <w:szCs w:val="28"/>
          <w:lang w:val="uk-UA"/>
        </w:rPr>
        <w:t>до рішення 31 сесії Брусилівської селищної ради 8 скликання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.___.2022 №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ЕРШ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b/>
          <w:sz w:val="28"/>
          <w:szCs w:val="28"/>
          <w:lang w:val="uk-UA"/>
        </w:rPr>
        <w:t>на аукціо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551"/>
        <w:gridCol w:w="2268"/>
        <w:gridCol w:w="2552"/>
        <w:gridCol w:w="1984"/>
      </w:tblGrid>
      <w:tr>
        <w:trPr>
          <w:trHeight w:val="131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а орен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цезнаходження об’єкта оре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об’єкта оре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використ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,5 кв. м. (33,82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6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 з вулиці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ремонтних робіт в результаті пожежі, що відбулася 06.05.202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4586,80 гр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ервісна балансова вартість складає 10703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282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Дивин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8 кв. м. (24,26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8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поточних ремонтних роб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626,13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Первісна балансова вартість складає 43256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Частина </w:t>
            </w:r>
            <w:r>
              <w:rPr>
                <w:lang w:val="uk-UA"/>
              </w:rPr>
              <w:t>будівлі в господарському корпусі (харчоблок)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0,0 кв.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ї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9 Травня,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1,95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</w:t>
            </w:r>
            <w:r>
              <w:rPr/>
              <w:t>ежитло</w:t>
            </w:r>
            <w:r>
              <w:rPr>
                <w:lang w:val="uk-UA"/>
              </w:rPr>
              <w:t>ві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Центральна,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785,3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майстерня, склад, навіс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Житомирська,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6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та функціонування </w:t>
            </w:r>
            <w:r>
              <w:rPr>
                <w:lang w:val="uk-UA" w:eastAsia="ru-RU"/>
              </w:rPr>
              <w:t>приватного закладу охорони здоров’я (стоматологічний кабінет)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Ста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Садов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Морозівське сільське комунальне господар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ртезіанська сверлов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-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,7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6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наві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4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а будівл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навіс)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оротське К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Комунальн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  <w:r>
              <w:rPr/>
              <w:t>приміщення станції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 с.Привороття, вул. Шкільна, 6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,7 кв.м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Господа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</w:t>
            </w:r>
            <w:r>
              <w:rPr/>
              <w:t>астин</w:t>
            </w:r>
            <w:r>
              <w:rPr>
                <w:lang w:val="uk-UA"/>
              </w:rPr>
              <w:t>а</w:t>
            </w:r>
            <w:r>
              <w:rPr/>
              <w:t xml:space="preserve"> виробничого  приміщення водогінної мер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Лазар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0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Центральна,1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,9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рмонтова, 41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63,6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Брусилівського ліцею №2 ім. Г.О.Готовч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 смт.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Полякова,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фізкультурно-спортивних закладів, діяльність яких спрямована на організацію та проведення занять різними видами спорту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Долинівського сільського будинку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Долин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6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47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господарської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 с.Хомутець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кільна,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телекомунікаційного обладнання базової станції мобільного зв’язку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міщення котель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 с.Водотиї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телекомунікаційного обладнання базової станції мобільного зв’язку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міщення котель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ороз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ру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телекомунікаційного обладнання базової станції мобільного зв’язку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ороз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міщення (кімната) адміністративної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трополита Іларіона,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5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(кімната) в дв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Хомуте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8,2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воротського сільського будинку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6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,5 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Віктор ШКУРАТІВСЬКИЙ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0915" w:hanging="0"/>
        <w:jc w:val="both"/>
        <w:rPr/>
      </w:pPr>
      <w:r>
        <w:rPr>
          <w:bCs/>
          <w:sz w:val="28"/>
          <w:szCs w:val="28"/>
          <w:lang w:val="uk-UA"/>
        </w:rPr>
        <w:t>до рішення 31 сесії Брусилівської селищної ради 8 скликання</w:t>
      </w:r>
    </w:p>
    <w:p>
      <w:pPr>
        <w:pStyle w:val="Normal"/>
        <w:ind w:left="1091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.__.2022 № 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ДРУГ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318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866"/>
        <w:gridCol w:w="2237"/>
        <w:gridCol w:w="2126"/>
        <w:gridCol w:w="1985"/>
      </w:tblGrid>
      <w:tr>
        <w:trPr>
          <w:trHeight w:val="102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 об’єкта орен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Місцезнаходження об’єкта оренд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Характеристика об’єкта оре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4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та спорту Брусилівської селищн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19,5 кв. м.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6 кв. м. </w:t>
            </w:r>
          </w:p>
          <w:p>
            <w:pPr>
              <w:pStyle w:val="Normal"/>
              <w:spacing w:before="0" w:after="150"/>
              <w:ind w:lef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фоє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,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8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і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 зала 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2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6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5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</w:t>
            </w:r>
            <w:r>
              <w:rPr/>
              <w:t xml:space="preserve">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7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9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48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Хомутець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51,5 к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Хомутець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20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онференц-зала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гараж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істративного 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20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9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Лазар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3,5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1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0,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14,2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7,1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4,9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 xml:space="preserve"> закладу позашкільної освіти (крім оздоровчих закладів для дітей та молоді) та закладів дошкільної освіти;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66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3,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5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4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Проведення виставок образотворчої та книжкової продукції, виробленої в Україні</w:t>
            </w:r>
            <w:r>
              <w:rPr>
                <w:lang w:val="uk-UA"/>
              </w:rPr>
              <w:t xml:space="preserve">. 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Осівецької гімназії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Червона, 1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,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 т.ч. орендована площа 17,1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Морозівського АЗПС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,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стоматологічного кабінету КНП «Брусилівська лікарня»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вбудова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4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3,9 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,5 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адміністративного приміщення Морозівського закладу загальної середньої освіти І-ІІІ ступені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ру, 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64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</w:t>
            </w:r>
            <w:r>
              <w:rPr>
                <w:lang w:val="uk-UA"/>
              </w:rPr>
              <w:t>на першому поверсі</w:t>
            </w:r>
            <w:r>
              <w:rPr/>
              <w:t xml:space="preserve"> </w:t>
            </w:r>
            <w:r>
              <w:rPr>
                <w:lang w:val="uk-UA"/>
              </w:rPr>
              <w:t>двох</w:t>
            </w:r>
            <w:r>
              <w:rPr/>
              <w:t>поверхов</w:t>
            </w:r>
            <w:r>
              <w:rPr>
                <w:lang w:val="uk-UA"/>
              </w:rPr>
              <w:t>ої</w:t>
            </w:r>
            <w:r>
              <w:rPr/>
              <w:t xml:space="preserve">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 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0,2 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х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ідвальне приміщення адміністративного 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73,8 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ідвальне приміщення в двох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підвального приміщення Брусилівської центральної універсальної публічної бібліотеки імені Г.М.Ткаченка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,8 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ідвальне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</w:t>
        <w:tab/>
        <w:t xml:space="preserve">      Віктор ШКУРАТІВСЬК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1">
    <w:name w:val="Основной текст Знак"/>
    <w:basedOn w:val="Style10"/>
    <w:qFormat/>
    <w:rPr/>
  </w:style>
  <w:style w:type="character" w:styleId="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3">
    <w:name w:val="Верхний колонтитул Знак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03:00Z</dcterms:created>
  <dc:creator>Paradise</dc:creator>
  <dc:description/>
  <dc:language>en-US</dc:language>
  <cp:lastModifiedBy>я</cp:lastModifiedBy>
  <cp:lastPrinted>2022-08-31T15:22:00Z</cp:lastPrinted>
  <dcterms:modified xsi:type="dcterms:W3CDTF">2022-10-07T13:03:00Z</dcterms:modified>
  <cp:revision>2</cp:revision>
  <dc:subject/>
  <dc:title/>
</cp:coreProperties>
</file>