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5pt;height:57.55pt" filled="f" o:ole="">
            <v:imagedata r:id="rId3" o:title=""/>
          </v:shape>
          <o:OLEObject Type="Embed" ProgID="" ShapeID="ole_rId2" DrawAspect="Content" ObjectID="_1161167943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 xml:space="preserve">ТРИДЦЯТЬ ДРУГОЇ </w:t>
      </w:r>
      <w:r>
        <w:rPr>
          <w:rFonts w:cs="Times New Roman" w:ascii="Times New Roman" w:hAnsi="Times New Roman"/>
          <w:b/>
          <w:bCs/>
          <w:iCs/>
          <w:sz w:val="27"/>
          <w:szCs w:val="27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bCs/>
          <w:iCs/>
          <w:sz w:val="27"/>
          <w:szCs w:val="27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_____</w:t>
      </w:r>
    </w:p>
    <w:p>
      <w:pPr>
        <w:pStyle w:val="Normal"/>
        <w:spacing w:lineRule="auto" w:line="240" w:before="0" w:after="0"/>
        <w:ind w:righ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несення змін до договору оренди землі, земельні ділянки розташовані за межами населеного пункту села Містечко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п. 34 ст.26, 59, 60 Закону України «Про місцеве самоврядування в Україні», відповідно до ст. ст. 12, 122, 123, 124, 134 Земельного кодексу України, ст. 509, 510, 512 – 517 Цивільного кодексу України, Законів України «Про оренду землі», «Про державну реєстрацію юридичних осіб та фізичних осіб – підприємців та громадських формувань», «Про внесення змін до деяких законів України щодо впорядкування окремих питань організації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та діяльності органів місцевого самоврядування і районних державних адміністрацій», ст. 8 Закону України «Про добровільне  об’єднання територіальних громад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станови Кабінету Міністрів України від 03.03.2004 року № 220 «Про затвердження Типового договору оренди землі»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з метою приведення положень договору оренди землі від 19.06.2008, укладеного між Містечківською сільською радою Брусилівського району Житомирської області та гр. Остапенком Віталієм Вікторовичем, у відповідність до вимог чинного земельного та податкового  законодавства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враховуючи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рекомендації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постійної депутатської коміс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селищна рад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Внести зміни до Договору оренди землі  від 19.06.2008, укладеного між між Містечківською сільською радою та гр. Остапенком Віталієм Вікторович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 привести  у відповідність до чинного земельного та податкового законодав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Замінити сторону Орендодавця з Містечківської сільської ради Брусилівського району Житомирської області ( код ЄДРПОУ 04348605) на Брусилівську селищну раду Житомирського району Житомирської області (код ЄДРПОУ 0434850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Доручити селищному голові  Габенцю Володимиру Васильовичу від імені Брусилівської селищної ради Житомирського району Житомирської області укласти додаткову угоду до Договору оренди землі  від 19.06.2008, якою внести зміни до договору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 Замінити сторону Орендодавця за Договором оренди землі від 19.06.2008, укладеного між  Містечківською сільською радою Брусилівського району Житомирської області та гр. Остапенком Віталієм Вікторовичем, а саме передати Брусилівській селищній раді Житомирського району Житомирської області усі права та обов’язки Містечківської сільської ради Брусилівського району Житомирської області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 Внести зміни до пункту 1 Договору та викласти його в новій редакції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1. Орендодавець передає, а орендар приймає у строкове платне користування земельні ділянки загальною площею 16,5966 га, для рибогосподарських потреб 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дастровий номер 1820982501:01:001:0144 – 16,2992 га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кадастровий номер 1820982501:01:001:0145 -  0,2974 га, які розташовані за межами села Містечко Житомирського району Житомирської області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3. Внести зміни до пункту 9 Договору та викласти його в новій редакції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9. Орендна плата вноситься орендарем у грошовій формі та у розмірі 10% від нормативної грошової оцінки земельної ділянки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4. Внести зміни до пункту 14 Договору та викласти його в новій редакції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14. У разі невнесення орендної плати у строки, визначені цим договор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10-денний строк сплачується штраф у розмірі 100 відсотків річної орендної плати, встановленої цим договор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ягується пеня у розмірі </w:t>
      </w:r>
      <w:r>
        <w:rPr>
          <w:rFonts w:cs="Times New Roman" w:ascii="Times New Roman" w:hAnsi="Times New Roman"/>
          <w:color w:val="000000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% несплаченої суми за кожний день прострочення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5. Інші умови Договору залишити без змін.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  <w:lang w:eastAsia="ru-RU"/>
        </w:rPr>
        <w:t xml:space="preserve">У разі відсутності </w:t>
      </w:r>
      <w:r>
        <w:rPr>
          <w:sz w:val="28"/>
          <w:szCs w:val="28"/>
        </w:rPr>
        <w:t xml:space="preserve">Брусилівського </w:t>
      </w:r>
      <w:r>
        <w:rPr>
          <w:sz w:val="28"/>
          <w:szCs w:val="28"/>
          <w:lang w:eastAsia="ru-RU"/>
        </w:rPr>
        <w:t xml:space="preserve">селищного голови Габенця В.В. доручити секретарю селищної ради Шкуратівському Віктору Вікторовичу здійснювати дії зазначені в п. 3 даного  рішення відповідно до п.1) ч.5 ст.50 Закону України «Про місцеве самоврядування в Україні» та ст. 24 Регламенту </w:t>
      </w:r>
      <w:r>
        <w:rPr>
          <w:sz w:val="28"/>
          <w:szCs w:val="28"/>
        </w:rPr>
        <w:t xml:space="preserve">Брусилівської селищ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Рекомендувати Остапенку Віталію Вікторовичу, відділу земельних відносин Брусилівської селищної ради (Молчанова Я.С.) в порядку, визначеному чинним законодавством, провести державну реєстрацію додаткової угоди про внесення змін до Договору оренди землі від 19.06.2008.     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Контроль за виконанням даного рішення покласти на постійн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путатську </w:t>
      </w:r>
      <w:r>
        <w:rPr>
          <w:rFonts w:cs="Times New Roman" w:ascii="Times New Roman" w:hAnsi="Times New Roman"/>
          <w:color w:val="000000"/>
          <w:sz w:val="28"/>
          <w:szCs w:val="28"/>
        </w:rPr>
        <w:t>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ї,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417" w:right="991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100"/>
      <w:szCs w:val="1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950" w:before="0" w:after="0"/>
      <w:ind w:hanging="2000"/>
      <w:jc w:val="both"/>
    </w:pPr>
    <w:rPr>
      <w:rFonts w:ascii="Times New Roman" w:hAnsi="Times New Roman" w:cs="Times New Roman"/>
      <w:sz w:val="100"/>
      <w:szCs w:val="1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2:41:00Z</dcterms:created>
  <dc:creator>NOVIYPC</dc:creator>
  <dc:description/>
  <dc:language>en-US</dc:language>
  <cp:lastModifiedBy>я</cp:lastModifiedBy>
  <cp:lastPrinted>2022-10-07T10:18:00Z</cp:lastPrinted>
  <dcterms:modified xsi:type="dcterms:W3CDTF">2022-10-07T12:41:00Z</dcterms:modified>
  <cp:revision>4</cp:revision>
  <dc:subject/>
  <dc:title>ПРОЕКТ</dc:title>
</cp:coreProperties>
</file>