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70485</wp:posOffset>
                </wp:positionV>
                <wp:extent cx="9194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3.4pt;mso-wrap-distance-left:9.05pt;mso-wrap-distance-right:9.05pt;mso-wrap-distance-top:0pt;mso-wrap-distance-bottom:0pt;margin-top:5.55pt;mso-position-vertical-relative:text;margin-left:3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ТРИДЦЯТЬ ДРУГ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 СЕСІЇ 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spacing w:lineRule="auto" w:line="240" w:before="12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                             </w:t>
        <w:tab/>
        <w:tab/>
        <w:tab/>
        <w:t xml:space="preserve">                                                         № </w:t>
      </w:r>
    </w:p>
    <w:p>
      <w:pPr>
        <w:pStyle w:val="Normal"/>
        <w:spacing w:lineRule="auto" w:line="288" w:before="120" w:after="240"/>
        <w:ind w:right="43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договорів та додаткових уго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</w:t>
      </w:r>
    </w:p>
    <w:p>
      <w:pPr>
        <w:pStyle w:val="Normal"/>
        <w:spacing w:lineRule="auto" w:line="288" w:before="24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п. 43 п. 1 ст. 26, ст. 59, ч.1. ст. 73 Закону України «Про місцеве самоврядування в Україні», Регламентом Брусилівської селищної ради 8 скликання, затвердженого рішенням 30 сесії селищної ради 8 скликання №1181 від 19.08.2022, розглянувши подані договори та  додаткові угод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, враховуючи рекомендації постійної депутатської комісії з питань дотримання законності, правопорядку, безпеки громади, прав людин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__.10.2022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88" w:before="24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договори та додаткові угоди,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ам структурних підрозділів селищної ради та її виконавчих органів, які є розробниками проектів договорів та додаткових угод, постійно забезпечувати вчасну повідомну реєстрацію у відділі юридичного забезпечення селищної ради (Лужних Л.В.) договорів та додаткових угод,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що укладаються Брусилівським селищним головою від імені ради у міжсесій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ську </w:t>
      </w:r>
      <w:r>
        <w:rPr>
          <w:rFonts w:cs="Times New Roman" w:ascii="Times New Roman" w:hAnsi="Times New Roman"/>
          <w:sz w:val="28"/>
          <w:szCs w:val="28"/>
        </w:rPr>
        <w:t xml:space="preserve">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дотримання законності, правопорядку, безпеки громади, прав людин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селищної ради </w:t>
      </w:r>
      <w:r>
        <w:rPr>
          <w:rFonts w:cs="Times New Roman" w:ascii="Times New Roman" w:hAnsi="Times New Roman"/>
          <w:sz w:val="28"/>
          <w:szCs w:val="28"/>
        </w:rPr>
        <w:t>Захарченка В.В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Володимир ГАБЕНЕЦЬ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32 сесії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ої ради 8 скликанн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19.10.2022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ГОВОРИ ТА ДОДАТКОВІ УГОДИ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з питань, віднесених до виключної компетен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лищної ради, укладені Брусилівським селищним головою від імені ради у міжсесійний пері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4111"/>
      </w:tblGrid>
      <w:tr>
        <w:trPr>
          <w:trHeight w:val="7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говори оренди нерухомого або іншого окремого індивідуально визначеного майна, що належить до комунальної власності Брусилівської селищної ради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за результатами аукціону)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№129-03-11/2022 від 24.08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КУЗЬМИЧ М.Ю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№130-03-11/2022 від 24.08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ГАБЕНЕЦЬ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№131-03-11/2022 від 20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ЮК С.Р.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79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0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1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2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3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4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5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6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7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8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89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90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91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92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93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94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95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96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97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198-03-10/2022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Е РайСТ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208-03-10/2022 від 02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РУСВЯНА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209-03-10/2022 від 05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КОЗАЧУК В.Я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210-03-10/2022 від 22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ПРИВОРОТТЯ АГРО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211-03-10/2022 від 22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ИВА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говір оренди землі №212-03-10/2022 від 22.09.202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УКРАЇНА»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199-03-10/2022 від 01.09.2022до Договору оренди землі №239/14 від 19.03.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О.В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200-03-10/2022 від 01.09.2022до Договору оренди землі №241/14 від 19.03.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О.В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201-03-10/2022 від 01.09.2022до Договору оренди землі №242/14 від 19.03.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О.В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202-03-10/2022 від 01.09.2022до Договору оренди землі №243/14 від 19.03.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О.В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203-03-10/2022 від 01.09.2022до Договору оренди землі №244/14 від 19.03.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О.В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204-03-10/2022 від 01.09.2022до Договору оренди землі №245/14 від 19.03.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О.В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205-03-10/2022 від 01.09.2022до Договору оренди землі №246/14 від 19.03.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О.В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206-03-10/2022 від 01.09.2022до Договору оренди землі №247/14 від 19.03.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О.В.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207-03-10/2022 від 01.09.2022до Договору оренди землі №248/14 від 19.03.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О.В.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та додаткові угоди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1, реєстраційний  № 766-03-13/2022  від 01.09.2022 до Договору постачання природного газу від 18.01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азопостачальна компанія «НАФТОГАЗ ТРЕЙДИНГ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№6, реєстраційний  № 767-03-13/2022  від 01.09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ІВАЙН ТОРГ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№10, реєстраційний  № 768-03-13/2022  від 04.10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ГОСПОДАР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07:00Z</dcterms:created>
  <dc:creator>Administrator</dc:creator>
  <dc:description/>
  <dc:language>en-US</dc:language>
  <cp:lastModifiedBy>я</cp:lastModifiedBy>
  <cp:lastPrinted>2022-08-08T11:58:00Z</cp:lastPrinted>
  <dcterms:modified xsi:type="dcterms:W3CDTF">2022-10-10T08:07:00Z</dcterms:modified>
  <cp:revision>2</cp:revision>
  <dc:subject/>
  <dc:title/>
</cp:coreProperties>
</file>