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tab/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9309111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ТРИДЦЯТЬ ДРУГОЇ СЕСІЇ  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ОСЬМОГО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                                                                         </w:t>
        <w:tab/>
        <w:tab/>
        <w:t>№</w:t>
      </w:r>
    </w:p>
    <w:p>
      <w:pPr>
        <w:pStyle w:val="Normal"/>
        <w:shd w:fill="FFFFFF" w:val="clear"/>
        <w:spacing w:lineRule="exact" w:line="322"/>
        <w:ind w:right="6237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 затвердження проекту </w:t>
      </w:r>
      <w:r>
        <w:rPr>
          <w:rFonts w:cs="Times New Roman" w:ascii="Times New Roman" w:hAnsi="Times New Roman"/>
          <w:sz w:val="28"/>
          <w:szCs w:val="28"/>
        </w:rPr>
        <w:t xml:space="preserve">землеустрою щод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міни цільового призначення земельної ділянки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. 34 ч. 1 ст. 26 Закону України «Про місцеве самоврядування в Україні»,  відповідно до  ст. ст. 12, 122, 123,  124, 134, 186 Земельного кодексу України, ст. 33 Закону України «Про оренду землі», ст. ст. 25, 50 Закону України «Про землеустрій», 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>від  _________,  селищна рада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ий  ФОП  Уманець Ю.М., проект землеустрою щодо відведення земельної ділянки у разі зміни її цільового призначення із земель «землі запасу» на  «</w:t>
      </w:r>
      <w:bookmarkStart w:id="0" w:name="_Hlk95815973"/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ля </w:t>
      </w:r>
      <w:bookmarkEnd w:id="0"/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едення товарного сільськогосподарського виробництва», загальною площею 7,9003 га, яка розташована за межами села Соловіївка  Житомирського району Житомирської області,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дастровим номером </w:t>
      </w:r>
      <w:bookmarkStart w:id="1" w:name="_Hlk95816274"/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600:02:000:</w:t>
      </w:r>
      <w:bookmarkEnd w:id="1"/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810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Морока Олександру Миколайовичу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 земельну ділянк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гальною площею 7,9003 га</w:t>
      </w:r>
      <w:r>
        <w:rPr>
          <w:rFonts w:cs="Times New Roman" w:ascii="Times New Roman" w:hAnsi="Times New Roman"/>
          <w:sz w:val="28"/>
          <w:szCs w:val="28"/>
        </w:rPr>
        <w:t xml:space="preserve"> (кадастровий номе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1820985600:02:000:8103</w:t>
      </w:r>
      <w:r>
        <w:rPr>
          <w:rFonts w:cs="Times New Roman" w:ascii="Times New Roman" w:hAnsi="Times New Roman"/>
          <w:sz w:val="28"/>
          <w:szCs w:val="28"/>
        </w:rPr>
        <w:t>), яка  розташована за межам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ела Соловіївка  Житомирського району Житомирської області, </w:t>
      </w:r>
      <w:r>
        <w:rPr>
          <w:rFonts w:cs="Times New Roman" w:ascii="Times New Roman" w:hAnsi="Times New Roman"/>
          <w:sz w:val="28"/>
          <w:szCs w:val="28"/>
        </w:rPr>
        <w:t>терміном на 49 (сорок де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ь) рокі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ти орендну плату за користування вказаною в п.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даного рішення  земельною ділянкою в розмірі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%  від 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ручити селищному голові Габенцю Володимиру Васильовичу укласти від імені Брусилівської селищної ради Житомирського району Житомирської області договір оренди землі з </w:t>
      </w:r>
      <w:r>
        <w:rPr>
          <w:rFonts w:cs="Times New Roman" w:ascii="Times New Roman" w:hAnsi="Times New Roman"/>
          <w:sz w:val="28"/>
          <w:szCs w:val="28"/>
        </w:rPr>
        <w:t xml:space="preserve">Морока О.М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ідповідно до пункту 1.1. даного ріш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7 даного  рішення відповідно до п.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омендувати Морока Олександру Миколайовичу внести відомості до Державного реєстру  речових прав  на нерухоме майно про наявне інше речове право на земельної ділянки згідно чинного законодавства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567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7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4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8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56:00Z</dcterms:created>
  <dc:creator>NOVIYPC</dc:creator>
  <dc:description/>
  <cp:keywords/>
  <dc:language>en-US</dc:language>
  <cp:lastModifiedBy>я</cp:lastModifiedBy>
  <cp:lastPrinted>2022-02-17T12:24:00Z</cp:lastPrinted>
  <dcterms:modified xsi:type="dcterms:W3CDTF">2022-10-07T12:08:00Z</dcterms:modified>
  <cp:revision>3</cp:revision>
  <dc:subject/>
  <dc:title>ПРОЕКТ</dc:title>
</cp:coreProperties>
</file>