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                                </w:t>
      </w:r>
      <w:r>
        <w:rPr>
          <w:lang w:val="uk-UA" w:eastAsia="en-US"/>
        </w:rPr>
        <w:t xml:space="preserve">ПРОЄКТ                                                                                         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7pt" filled="f" o:ole="">
            <v:imagedata r:id="rId3" o:title=""/>
          </v:shape>
          <o:OLEObject Type="Embed" ProgID="" ShapeID="ole_rId2" DrawAspect="Content" ObjectID="_1144758435" r:id="rId2"/>
        </w:objec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БРУСИЛІВСЬКА СЕЛИЩНА РАДА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ЖИТОМИРСЬКОГО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iCs/>
          <w:sz w:val="27"/>
          <w:szCs w:val="27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ТРИДЦЯТЬ ДРУГОЇ  СЕСІЇ  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 xml:space="preserve">ВОСЬМОГО </w:t>
      </w:r>
      <w:r>
        <w:rPr>
          <w:b/>
          <w:bCs/>
          <w:iCs/>
          <w:sz w:val="27"/>
          <w:szCs w:val="27"/>
        </w:rPr>
        <w:t xml:space="preserve">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iCs/>
          <w:spacing w:val="10"/>
          <w:sz w:val="28"/>
          <w:szCs w:val="28"/>
          <w:lang w:val="uk-UA"/>
        </w:rPr>
      </w:pPr>
      <w:r>
        <w:rPr>
          <w:b/>
          <w:bCs/>
          <w:i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</w:t>
        <w:tab/>
        <w:t xml:space="preserve">         № 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мір передати в оренду нерухоме майно, що належить до комунальної власності Брусилівської селищної ради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статті 26, статтею 59, пунктом 5 статті 60, статтею 73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и Кабінету Міністрів України від 03.06.2020 № 483 «Деякі питання оренди державного та комунального майна»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 враховуючи рекомендації 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 селищної ради від ___.___.2022, селищна рада 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 Затвердити умови передачі в оренду об’єкта нерухомого майна  комунальної власності селищної ради без проведення процедури аукціону -  частину нежитлового приміщення, майнового комплексу Брусилівської селищної ради, яка знаходиться на балансі Брусилівської селищної ради, площею 10,9  кв.м., за адресою: вул. Небесної Сотні, 2, смт Брусилів, Житомирський район,  Житомирська область, та включена до </w:t>
      </w:r>
      <w:r>
        <w:rPr>
          <w:bCs/>
          <w:sz w:val="28"/>
          <w:szCs w:val="28"/>
          <w:lang w:val="uk-UA"/>
        </w:rPr>
        <w:t xml:space="preserve">Переліку ІІ типу об’єктів комунальної власності </w:t>
      </w:r>
      <w:r>
        <w:rPr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Cs/>
          <w:sz w:val="28"/>
          <w:szCs w:val="28"/>
          <w:lang w:val="uk-UA"/>
        </w:rPr>
        <w:t>, що підлягають передачі в оренду без проведення аукціону</w:t>
      </w:r>
      <w:r>
        <w:rPr>
          <w:sz w:val="28"/>
          <w:szCs w:val="28"/>
          <w:lang w:val="uk-UA"/>
        </w:rPr>
        <w:t>, для розміщення та функціонування архівного відділу  згідно дода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планування, економічного розвитку, торгівлі та інвестицій селищної ради (Корнієнко  Л.А.) внести інформацію про потенційний об’єкт оренди, зазначений в пункті 1 даного рішення до ЕТС в порядку, передбаченому частиною 4 статті 6 Закону України «Про оренду державного та комунального майна». </w:t>
      </w:r>
    </w:p>
    <w:p>
      <w:pPr>
        <w:pStyle w:val="Normal"/>
        <w:shd w:fill="FFFFFF" w:val="clear"/>
        <w:tabs>
          <w:tab w:val="clear" w:pos="708"/>
          <w:tab w:val="left" w:pos="-3686" w:leader="none"/>
        </w:tabs>
        <w:jc w:val="both"/>
        <w:rPr>
          <w:rFonts w:ascii="Arial" w:hAnsi="Arial" w:cs="Arial"/>
          <w:color w:val="444444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rFonts w:cs="Arial" w:ascii="Arial" w:hAnsi="Arial"/>
          <w:color w:val="44444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right"/>
        <w:rPr/>
      </w:pPr>
      <w:r>
        <w:rPr>
          <w:bCs/>
          <w:sz w:val="28"/>
          <w:szCs w:val="28"/>
          <w:lang w:val="uk-UA"/>
        </w:rPr>
        <w:t>до рішення 31 сесії Брусилівської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right"/>
        <w:rPr/>
      </w:pPr>
      <w:r>
        <w:rPr>
          <w:bCs/>
          <w:sz w:val="28"/>
          <w:szCs w:val="28"/>
          <w:lang w:val="uk-UA"/>
        </w:rPr>
        <w:t>від  ___.__.2022 № ______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мови оренди</w:t>
      </w:r>
      <w:r>
        <w:rPr>
          <w:sz w:val="28"/>
          <w:szCs w:val="28"/>
          <w:lang w:val="uk-UA"/>
        </w:rPr>
        <w:t xml:space="preserve"> частини нежитлового приміщення, майнового комплексу Брусилівської селищної ради, яка знаходиться на балансі Брусилівської селищної ради площею 10,9 кв.м., за адресою: вул. Небесної Сотні, 2,          смт Брусилів, Житомирський район, Житомирська област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нежитлового приміщення, майнового комплексу Брусилівської селищної ради, яка знаходиться на балансі Брусилівської селищної ради площею 10,9 кв.м., за адресою: вул. Небесної Сотні, 2, смт Брусилів, Житомирський район, Житомирська област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ендодавець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 код ЄДРПОУ 04348504 вул. Небесної Сотні, 2, смт Брусилів, Житомирський район  Житомирська область, 126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лансоутримувач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 код ЄДРПОУ 04348504 вул. Небесної Сотні, 2, смт Брусилів, Житомирський район  Житомирська область, 126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нтактні дані працівника, відповідального за ознайомлення з об’єктом оренди на час і місце проведення огляду об’єкту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друсенко Лариса Миколаївна, тел. 067 142 35 57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e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mail</w:t>
            </w:r>
            <w:r>
              <w:rPr>
                <w:bCs/>
                <w:sz w:val="28"/>
                <w:szCs w:val="28"/>
              </w:rPr>
              <w:t xml:space="preserve">: </w:t>
            </w:r>
            <w:hyperlink r:id="rId4"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brus</w:t>
              </w:r>
              <w:r>
                <w:rPr>
                  <w:rStyle w:val="InternetLink"/>
                  <w:bCs/>
                  <w:sz w:val="28"/>
                  <w:szCs w:val="28"/>
                </w:rPr>
                <w:t>_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kv</w:t>
              </w:r>
              <w:r>
                <w:rPr>
                  <w:rStyle w:val="InternetLink"/>
                  <w:bCs/>
                  <w:sz w:val="28"/>
                  <w:szCs w:val="28"/>
                </w:rPr>
                <w:t>@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ukr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net</w:t>
              </w:r>
            </w:hyperlink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вул. Небесної Сотні, 2, смт Брусилів,  Житомирський район  Житомирська область, 1260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робочі дні  з 8.30 до 17.30, обідня перерва з 13.00 до 14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формація про об’єкт оренд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п переліку,  до якого включено об’єкт оренд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ІІ типу об’єктів комунальної власності Брусилівської селищної ради, що підлягають передачі в оренду без проведення аукціон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лишкова балансова вартість та первісна балансова вартість об’єкта в цілому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Залишкова балансова вартість об’єкта станом на 01. 10.2022року – 0,00 грн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ервісна балансова вартість об’єкта станом на 01. 01.2022року  - 0,00 грн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Інформація про наявність окремих особових рахунків на об’єкт оренди, відкритих постачальниками комунальних послуг, або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і</w:t>
            </w:r>
            <w:r>
              <w:rPr>
                <w:sz w:val="28"/>
                <w:szCs w:val="28"/>
                <w:shd w:fill="FFFFFF" w:val="clear"/>
              </w:rPr>
              <w:t>нформація про порядок участі орендаря у компенсації балансоутримувачу витрат на оплату комунальних послуг (якщо об’єкт оренди не має окремих особових рахунків, відкритих для нього відповідними постачальниками комунальних послуг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ендар відшкодовує балансоутримувачу комунальні послуги, шляхом укладання договору про відшкодування витрат за надані комунальні послуги орендарю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п об’єк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астина нерухомого майна, майнового комплексу Брусилівської селищної ради, площею 10,9 кв.м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рок оренди/орендна пла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 роки 11 місяців /1 грн. в рі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Інформація про наявність рішень про проведення інвестиційного конкурсу або включення об’єкта до переліку майна, що підлягає приватизації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формація про отримання балансоутримувачем погодження органу управління балансоутримувача у випадках, коли отримання такого погодження було необхідним відповідно до законодавства, статуту або положення балансоутримувач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 потребує</w:t>
            </w:r>
          </w:p>
        </w:tc>
      </w:tr>
    </w:tbl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64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brus_kv@ukr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3:04:00Z</dcterms:created>
  <dc:creator>Comp</dc:creator>
  <dc:description/>
  <dc:language>en-US</dc:language>
  <cp:lastModifiedBy>я</cp:lastModifiedBy>
  <cp:lastPrinted>2022-10-07T10:34:00Z</cp:lastPrinted>
  <dcterms:modified xsi:type="dcterms:W3CDTF">2022-10-07T13:04:00Z</dcterms:modified>
  <cp:revision>2</cp:revision>
  <dc:subject/>
  <dc:title>ПРОЕКТ</dc:title>
</cp:coreProperties>
</file>