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- передачі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ст. 26, 59,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 62, рішення 30 сесії Брусилівської селищної ради  8 скликання від 19.09.2022 № 1192 «Про передачу основних засобів»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_____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акт приймання-передачі основних засобів з балансу Брусилівської селищної ради Житомирського району Житомирської області на баланс відділу освіти та спорту селищної ради  від 23.09.2022 (акт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акт приймання-передачі основних засобів з балансу Брусилівської селищної ради Житомирського району Житомирської області на баланс КП « Добробут» Брусилівської селищної ради від 23.09.2022 (акт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 акт приймання-передачі основних засобів з балансу відділу освіти та спорту селищної ради на баланс Брусилівської селищної ради Житомирського району Житомирської області від 03.10.2022 (акт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</w:t>
      </w:r>
      <w:r>
        <w:rPr>
          <w:sz w:val="28"/>
          <w:szCs w:val="28"/>
          <w:lang w:val="uk-UA"/>
        </w:rPr>
        <w:t xml:space="preserve"> міжнародного співробітництва</w:t>
      </w:r>
      <w:r>
        <w:rPr>
          <w:sz w:val="28"/>
          <w:szCs w:val="28"/>
          <w:lang w:val="uk-UA" w:eastAsia="ru-RU"/>
        </w:rPr>
        <w:t xml:space="preserve">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Володимир  ГАБЕ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31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лищн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_______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вулиць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лі Соловіївка Житомирського району Житомирської області, яке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входить до складу Брусилівської селищ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531"/>
      </w:tblGrid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иця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Фран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Травня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right="-450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арє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тчу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ч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Українки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2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є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3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ик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4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5. Вулиця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а.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 xml:space="preserve">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36:00Z</dcterms:created>
  <dc:creator>Пользователь Windows</dc:creator>
  <dc:description/>
  <dc:language>en-US</dc:language>
  <cp:lastModifiedBy>я</cp:lastModifiedBy>
  <cp:lastPrinted>2022-10-07T14:45:00Z</cp:lastPrinted>
  <dcterms:modified xsi:type="dcterms:W3CDTF">2022-10-07T11:45:00Z</dcterms:modified>
  <cp:revision>4</cp:revision>
  <dc:subject/>
  <dc:title>ПРОЄКТ</dc:title>
</cp:coreProperties>
</file>