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                                                                                                                  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 зверн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путатів</w:t>
            </w:r>
            <w:r>
              <w:rPr>
                <w:sz w:val="28"/>
                <w:szCs w:val="28"/>
                <w:lang w:val="uk-UA"/>
              </w:rPr>
              <w:t xml:space="preserve"> Брусилівської </w:t>
            </w:r>
            <w:r>
              <w:rPr>
                <w:sz w:val="28"/>
                <w:szCs w:val="28"/>
              </w:rPr>
              <w:t>селищної рад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до Президента України, </w:t>
            </w:r>
            <w:r>
              <w:rPr>
                <w:sz w:val="28"/>
                <w:szCs w:val="28"/>
                <w:lang w:val="uk-UA"/>
              </w:rPr>
              <w:t>Верховної Ради України, Кабінету Міністрів Україн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ттею 43 Закону України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місцев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аконом України </w:t>
      </w:r>
      <w:r>
        <w:rPr>
          <w:color w:val="000000"/>
          <w:sz w:val="28"/>
          <w:szCs w:val="28"/>
          <w:lang w:val="uk-UA"/>
        </w:rPr>
        <w:t>«Про статус депутатів місцевих рад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pacing w:val="10"/>
          <w:sz w:val="28"/>
          <w:szCs w:val="28"/>
          <w:lang w:val="uk-UA"/>
        </w:rPr>
        <w:t xml:space="preserve">Регламентом Брусилівської селищної  ради </w:t>
      </w:r>
      <w:r>
        <w:rPr>
          <w:spacing w:val="10"/>
          <w:sz w:val="28"/>
          <w:szCs w:val="28"/>
          <w:lang w:val="en-US"/>
        </w:rPr>
        <w:t>VII</w:t>
      </w:r>
      <w:r>
        <w:rPr>
          <w:spacing w:val="10"/>
          <w:sz w:val="28"/>
          <w:szCs w:val="28"/>
          <w:lang w:val="uk-UA"/>
        </w:rPr>
        <w:t>І скликання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 w:eastAsia="ar-SA"/>
        </w:rPr>
        <w:t>постійної</w:t>
      </w:r>
      <w:r>
        <w:rPr>
          <w:sz w:val="28"/>
          <w:szCs w:val="28"/>
          <w:lang w:val="uk-UA"/>
        </w:rPr>
        <w:t xml:space="preserve"> депутатської  комісію </w:t>
      </w:r>
      <w:r>
        <w:rPr>
          <w:bCs/>
          <w:sz w:val="28"/>
          <w:szCs w:val="28"/>
          <w:lang w:val="uk-UA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____, </w:t>
      </w:r>
      <w:r>
        <w:rPr>
          <w:sz w:val="28"/>
          <w:szCs w:val="28"/>
        </w:rPr>
        <w:t xml:space="preserve">селищна рада </w:t>
      </w:r>
    </w:p>
    <w:p>
      <w:pPr>
        <w:pStyle w:val="Normal"/>
        <w:spacing w:before="120" w:after="28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280"/>
        <w:ind w:firstLine="708"/>
        <w:jc w:val="both"/>
        <w:rPr/>
      </w:pPr>
      <w:r>
        <w:rPr>
          <w:sz w:val="28"/>
          <w:szCs w:val="28"/>
          <w:lang w:val="uk-UA"/>
        </w:rPr>
        <w:t xml:space="preserve">1.Схвалити текст звернення депутатів Брусилівської селищної ради Житомирського району Житомирської області до Президента України, Верховної Ради України, Кабінету Міністрів України щодо </w:t>
      </w:r>
      <w:r>
        <w:rPr>
          <w:bCs/>
          <w:color w:val="000000"/>
          <w:sz w:val="28"/>
          <w:szCs w:val="28"/>
          <w:lang w:val="uk-UA" w:eastAsia="ru-RU"/>
        </w:rPr>
        <w:t xml:space="preserve">необхідності визначення пріоритетів бюджетного фінансування, </w:t>
      </w:r>
      <w:r>
        <w:rPr>
          <w:bCs/>
          <w:color w:val="000000"/>
          <w:sz w:val="28"/>
          <w:szCs w:val="28"/>
          <w:lang w:val="uk-UA"/>
        </w:rPr>
        <w:t>спрямованих на забезпечення обороноздатності держави та соціального захисту громадян при розгляді проєкту Закону України «Про Державний бюджет України на 2023 рік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567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  <w:lang w:val="uk-UA"/>
        </w:rPr>
        <w:t>Доручити Брусилівському селищному голові Габенцю В.В. підписати  звернення.</w:t>
      </w:r>
    </w:p>
    <w:p>
      <w:pPr>
        <w:pStyle w:val="Normal"/>
        <w:spacing w:before="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pacing w:val="10"/>
          <w:sz w:val="28"/>
          <w:szCs w:val="28"/>
          <w:lang w:val="uk-UA"/>
        </w:rPr>
        <w:t xml:space="preserve"> Відділу </w:t>
      </w:r>
      <w:r>
        <w:rPr>
          <w:sz w:val="28"/>
          <w:szCs w:val="28"/>
          <w:lang w:val="uk-UA"/>
        </w:rPr>
        <w:t>секретаріату  з питань підготовки  матеріалів  на розгляд ради та виконавчого комітету ради н</w:t>
      </w:r>
      <w:r>
        <w:rPr>
          <w:sz w:val="28"/>
          <w:szCs w:val="28"/>
        </w:rPr>
        <w:t>адіс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ернення Президенту України</w:t>
      </w:r>
      <w:r>
        <w:rPr>
          <w:sz w:val="28"/>
          <w:szCs w:val="28"/>
          <w:lang w:val="uk-UA"/>
        </w:rPr>
        <w:t>, Верховній Раді України, Кабінету Міністрів України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4.Контроль за виконанням цього рішення покласти на постійну</w:t>
      </w:r>
      <w:r>
        <w:rPr>
          <w:sz w:val="28"/>
          <w:szCs w:val="28"/>
          <w:lang w:val="uk-UA"/>
        </w:rPr>
        <w:t xml:space="preserve"> депутатську  комісію </w:t>
      </w:r>
      <w:r>
        <w:rPr>
          <w:bCs/>
          <w:sz w:val="28"/>
          <w:szCs w:val="28"/>
          <w:lang w:val="uk-UA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.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Володимир ГАБЕНЕЦЬ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резидент Україн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Верховна Рада Україн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Кабінет Міністрів України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ЕРНЕННЯ 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селищної ради щодо </w:t>
      </w:r>
      <w:r>
        <w:rPr>
          <w:bCs/>
          <w:color w:val="000000"/>
          <w:sz w:val="28"/>
          <w:szCs w:val="28"/>
          <w:lang w:val="uk-UA" w:eastAsia="ru-RU"/>
        </w:rPr>
        <w:t xml:space="preserve">необхідності визначення пріоритетів бюджетного фінансування, </w:t>
      </w:r>
      <w:r>
        <w:rPr>
          <w:bCs/>
          <w:color w:val="000000"/>
          <w:sz w:val="28"/>
          <w:szCs w:val="28"/>
          <w:lang w:val="uk-UA"/>
        </w:rPr>
        <w:t>спрямованих на забезпечення обороноздатності держави та соціального захисту громадян при розгляді проєкту Закону України «Про Державний бюджет України на 2023 рік»</w:t>
      </w:r>
    </w:p>
    <w:p>
      <w:pPr>
        <w:pStyle w:val="Normal"/>
        <w:ind w:firstLine="709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и, депутати Брусилівської селищної ради, які представляють інтереси мешканців Брусилівської громади, </w:t>
      </w:r>
      <w:r>
        <w:rPr>
          <w:color w:val="000000"/>
          <w:sz w:val="28"/>
          <w:szCs w:val="28"/>
          <w:lang w:val="uk-UA"/>
        </w:rPr>
        <w:t xml:space="preserve">у цей надскладний для нашої держави час висловлюємо свою стурбованість у питаннях  формування бюджетного фінансування на 2023 рік та  визначення пріоритетних напрямків, </w:t>
      </w:r>
      <w:r>
        <w:rPr>
          <w:bCs/>
          <w:color w:val="000000"/>
          <w:sz w:val="28"/>
          <w:szCs w:val="28"/>
          <w:lang w:val="uk-UA"/>
        </w:rPr>
        <w:t>спрямованих на забезпечення обороноздатності держави та соціального захисту громадян</w:t>
      </w:r>
      <w:r>
        <w:rPr>
          <w:color w:val="000000"/>
          <w:sz w:val="28"/>
          <w:szCs w:val="28"/>
          <w:lang w:val="uk-UA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й процес в Україні цього року триває в умовах повномасштабної війни з російським агресором. Тож змінилися як показники, на основі яких мають формуватися державний і місцеві бюджети, так і пріорит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підготовленого і прийнятого держбюджету на 2023 рік значною мірою залежатимуть і місцеві бюджети (зокрема, в аспектах, передбачених п. 9 ст. 75 Бюджетного кодексу Україн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 – і державний, і місцеві – має працювати на перемог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огляду на викладене, ми, депутати Брусилівської селищної ради пропонуємо Верховній Раді України і Кабінету Міністрів України при розгляді проєкту Закону України «Про Державний бюджет України на 2023 рік» чітко визначити наступні пріоритети бюджетного фінансування і неухильно їх дотримувати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виток та підтримку військового та безпекового секторів на місц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достатнє фінансування з місцевих бюджетів добровільних об’єднань територіальних громад, потреб територіальної оборони, національно-патріотичного виховання, навчання і підготовки майбутніх вої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бути про «крадівництво». Не може на відновлення територій виділятися втричі менше коштів, ніж на дороги. Цю пропорцію треба зміни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найменш 50% запланованих на будівництво доріг коштів слід спрямувати на розширення можливостей для торгівлі з країнами ЄС, розширення «вузьких гирл» існуючих прикордонних перех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е покращення пропускної здатності залізничних та автомобільних західних прикордонних переходів (шляхом створення нових і розбудови існуючих прикордонних пропускних пунктів, створення пунктів спільного з сусідами контролю тощ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При визначенні бюджетних видатків врахувати практику їх скорочень у 2022 році і змінити пріоритетність. Відмовитись від підтримки органів, які довели свою неефективність (насамперед – ДБР, позбавлення невластивих функцій СБУ, ОГП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таких скорочень – поновити видатки на освіту, науку, охорону здоров’я, культуру та місцеве самоврядування має бути переглянуте - для підтримки стратегічно важливих ста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країни важливіше фінансувати Нову українську школу, передові наукові розробки (зокрема у сфері оборони) чи конкурентне українське кі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требують додаткової підтримки місцеві бюджети – як основа децентралізації та спроможності громад до життя і розвит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лануванні задоволення потреб громад (насамперед постраждалих від бойових дій) і підтримки децентралізації треба зняти бар’єри для належного використання кош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бсурдно урізати видатки, коли залишки коштів на рахунках місцевих бюджетів та бюджетних установ за загальним і спеціальним фондами на 01.09.2022 становлять 132,8 млрд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о забезпечити виплати пенсій, соціальної допомоги, субсид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еобхідно передбачити кошти (зокрема, за рахунок міжнародної допомоги) на відновлення зруйнованого житла, об’єктів життєвої інфраструктури, надання допомоги на відновлення житла громадянам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безпечити безперервну роботу, захист та розвиток об’єктів критичної інфраструктури в енергетичній сфері. Країна вступає у важкий зимовий період і країна має бути забезпечена електрикою, теплом та водою – це стосується видатків і діючого бюджету на 2022 р., і бюджету на наступний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у державному бюджеті, так і у місцевих бюджетах мають бути закладені резервні кошти на випадок непередбачених подій, як-то пошкодження об’єктів інфраструктури, зростання кількості тимчасово переміщених осіб, аномально холодний осінньо-зимовий період і т.п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ля забезпечення прозорості витрат вимагаємо створити міжфракційний механізм контролю за прозорістю і ефективністю витрачання коштів міжнародної фінансової допомоги (створення ТСК за прикладом контролю за використанням збройної допомог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евнені, що саме ці напрямки мають бути першочерговими у видатковій частині Державного бюджету на 2023 рік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вер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йнято на</w:t>
      </w:r>
      <w:r>
        <w:rPr>
          <w:color w:val="000000"/>
          <w:sz w:val="28"/>
          <w:szCs w:val="28"/>
          <w:lang w:val="uk-UA"/>
        </w:rPr>
        <w:t xml:space="preserve"> черговій 32 </w:t>
      </w:r>
      <w:r>
        <w:rPr>
          <w:color w:val="000000"/>
          <w:sz w:val="28"/>
          <w:szCs w:val="28"/>
        </w:rPr>
        <w:t>се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елищної ради восьмого скликання </w:t>
      </w:r>
      <w:r>
        <w:rPr>
          <w:color w:val="000000"/>
          <w:sz w:val="28"/>
          <w:szCs w:val="28"/>
          <w:lang w:val="uk-UA"/>
        </w:rPr>
        <w:t>19.10.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доруче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пута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лищн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Володимир ГАБЕНЕЦЬ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  <w:lang w:val="uk-UA" w:eastAsia="uk-UA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01:00Z</dcterms:created>
  <dc:creator>Пользователь Windows</dc:creator>
  <dc:description/>
  <cp:keywords/>
  <dc:language>en-US</dc:language>
  <cp:lastModifiedBy>я</cp:lastModifiedBy>
  <cp:lastPrinted>2022-10-07T11:49:00Z</cp:lastPrinted>
  <dcterms:modified xsi:type="dcterms:W3CDTF">2022-10-07T08:49:00Z</dcterms:modified>
  <cp:revision>12</cp:revision>
  <dc:subject/>
  <dc:title>ПРОЄКТ</dc:title>
</cp:coreProperties>
</file>