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ТРИДЦЯТЬ ДРУГОЇ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запиту</w:t>
      </w:r>
    </w:p>
    <w:p>
      <w:pPr>
        <w:pStyle w:val="Normal"/>
        <w:spacing w:lineRule="auto" w:line="240" w:before="0" w:after="0"/>
        <w:ind w:right="581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ієнка П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34 ст. 26, 59, 60 Закону України «Про місцеве самоврядування в Україні», відповідно до ст.ст. 12, 42, 83, 93, 124, Земельного кодексу України, Закону України «Про оренду землі»,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договору оренди землі укладеного між Брусилівською селищною радою Брусилівського району Житомирської області та Головієнком Петром Васильовичем від 25.02.2020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запит Головієнка П.В. від 12.09.202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sz w:val="28"/>
          <w:szCs w:val="28"/>
          <w:lang w:val="uk-UA"/>
        </w:rPr>
        <w:t>від __.09.202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lang w:val="uk-UA"/>
        </w:rPr>
        <w:t xml:space="preserve"> селищна 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озглянувши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 xml:space="preserve"> запи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 xml:space="preserve"> Головієнка Петра Васильовича,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№ 1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2.09.2022, про надання дозволу на передачу земельних ділянок в суборенду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Фермерському господарству «Нона-8» - площею 60,9064 кадастровий номер 1820983500:05:000:0991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Фермерському господарству «Нона-6» - площею 171,4828 кадастровий номер 1820983500:05:000:0989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Фермерському господарству «Нона-4» - площею 99,5524 кадастровий номер 1820983500:05:000:099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eastAsia="Arial Unicode MS" w:cs="Times New Roman" w:ascii="Times New Roman" w:hAnsi="Times New Roman"/>
          <w:b/>
          <w:i/>
          <w:sz w:val="28"/>
          <w:szCs w:val="28"/>
          <w:lang w:val="uk-UA"/>
        </w:rPr>
        <w:t>відмовити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 xml:space="preserve"> громадянину Головієнку Петру Васильовичу у наданні дозволу про передачу земельних ділянок в суборенду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Фермерському господарству «Нона-8» - площею 60,9064 кадастровий номер 1820983500:05:000:0991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Фермерському господарству «Нона-6» - площею 171,4828 кадастровий номер 1820983500:05:000:0989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Фермерському господарству «Нона-4» - площею 99,5524 кадастровий номер 1820983500:05:000:0990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у зв</w:t>
      </w:r>
      <w:r>
        <w:rPr>
          <w:rFonts w:eastAsia="Arial Unicode MS" w:cs="Times New Roman" w:ascii="Times New Roman" w:hAnsi="Times New Roman"/>
          <w:sz w:val="28"/>
          <w:szCs w:val="28"/>
        </w:rPr>
        <w:t>’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язку з неналежним виконанням умов договору оренди землі укладеного між Брусилівською селищною радою Брусилівського району Житомирської області та Головієнком Петром Васильовичем від 25.02.2020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а саме в зв</w:t>
      </w:r>
      <w:r>
        <w:rPr>
          <w:rFonts w:eastAsia="Arial Unicode MS" w:cs="Times New Roman" w:ascii="Times New Roman" w:hAnsi="Times New Roman"/>
          <w:sz w:val="28"/>
          <w:szCs w:val="28"/>
        </w:rPr>
        <w:t>’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язку з систематичною несплатою орендної плати за користування земельними ділян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 xml:space="preserve">Рекомендувати Брусилівськом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елищному голові Габенцю Володимиру Васильовичу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звернутися до суду з позовом про розірвання договору оренди землі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 xml:space="preserve">укладеного між Брусилівською селищною радою Брусилівського району Житомирської області та Головієнком Петром Васильовичем від 25.02.2020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в односторонньому порядку відповідно до п. 39 Догов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Відділу юридичного забезпечення селищної ради підготувати матеріали для подання позовної заяви у визначеному законодавством порядку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Селищний голова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Володимир ГАБЕНЕЦЬ</w:t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9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eastAsia="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31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character" w:styleId="Rvts82">
    <w:name w:val="rvts82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6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middle">
    <w:name w:val="msonormalcxspmiddlecxsplas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cxsplast">
    <w:name w:val="msonormalcxspmiddle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Знак Знак2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middlecxspmiddlecxspmiddle">
    <w:name w:val="msonormalcxspmiddle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55:00Z</dcterms:created>
  <dc:creator>Administrator</dc:creator>
  <dc:description/>
  <dc:language>en-US</dc:language>
  <cp:lastModifiedBy>я</cp:lastModifiedBy>
  <cp:lastPrinted>2022-08-09T11:39:00Z</cp:lastPrinted>
  <dcterms:modified xsi:type="dcterms:W3CDTF">2022-10-07T11:55:00Z</dcterms:modified>
  <cp:revision>2</cp:revision>
  <dc:subject/>
  <dc:title/>
</cp:coreProperties>
</file>