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2427547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ДЕСЯ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TextBodyIndent"/>
        <w:tabs>
          <w:tab w:val="clear" w:pos="708"/>
          <w:tab w:val="left" w:pos="1260" w:leader="none"/>
          <w:tab w:val="left" w:pos="3828" w:leader="none"/>
        </w:tabs>
        <w:spacing w:lineRule="auto" w:line="240" w:before="0" w:after="0"/>
        <w:ind w:left="0" w:righ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ів оренди землі, невитребуваних земельних часток (паїв), за межами села Соловіївк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59, 60 Закону України «Про місцеве самоврядування в Україні», відповідно до ст. 12, 83, 93, 122 Земельного кодексу України, Закону України «Про оренду землі», розглянувши заяву ТОВ «Аграрні Системні Технології» від 06.04.2021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softHyphen/>
        <w:softHyphen/>
        <w:softHyphen/>
        <w:softHyphen/>
        <w:softHyphen/>
        <w:softHyphen/>
        <w:softHyphen/>
        <w:softHyphen/>
        <w:softHyphen/>
        <w:t>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1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их ділянок (часток паїв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5 – 90 963,67 грн.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6 – 34 960,38 грн.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их часток (паїв), що складає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адастровий номер 1820985600:03:000:4105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 915,6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есять тисяч дев’ятсот п’ятнадцять гривень 65 коп.)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кадастровий номер 1820985600:03:000:4106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 195,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отири тисячі сто дев’яносто п’ять гривень 25 коп.),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4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их ділянок (часток паїв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1 – 94 436,04 грн.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2 – 34 018,17 грн.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их часток (паїв), що складає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кадастровий номер 1820985600:03:000:4111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 332,3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инадцять тисяч триста тридцять дві гривні 32 коп.)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адастровий номер 1820985600:03:000:4112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 082,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чотири тисячі вісімдесят дві гривні 18 коп.),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5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3 – 113 935,03 грн.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ої частки (паю), що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 672,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ринадцять тисяч шістсот сімдесят дві гривні 2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Договору оренди землі № 6 від 15.05.2015 (далі-Договір), укладеного між Брусилівською районною державною адміністрацією та ТОВ «Аграрні Системні Технології», а сам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4 – 150 220,71 грн.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Орендна плата вноситься орендарем у грошовій формі та розмірі 12% від нормативної грошової оцінки земельної частки (паю), що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8 026,5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сімнадцять тисячі двадцять шість гривня 5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8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их ділянок (часток паїв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8 – 97 883,45 грн.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9 – 28 982 грн.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1. Орендна плата вноситься орендарем у грошовій формі та розмірі 12% від нормативної грошової оцінки земельних часток (паїв), що склада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8 – 11 746,00 (одинадцять тисяч сімсот сорок шість гривень 00 коп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09 – 3 477,85 грн (три тисячі чотириста сімдесят сім гривень 85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Внести зміни до Договору оренди землі № 10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кадастровий номер 1820985600:03:000:4113 – 102 139,00 грн.»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«1. Орендна плата вноситься орендарем у грошовій формі та розмірі 12% від нормативної грошової оцінки земельної частки (паю), що склада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кадастровий номер 1820985600:03:000:4113 – 12 256,70 (дванадцять тисяч двісті п’ятдесят шість гривень 7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Інші умови Договору залишити без змі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нести зміни до Договору оренди землі № 11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4 – 112 333,86 грн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Орендна плата вноситься орендарем у грошовій формі та розмірі 12% від нормативної грошової оцінки земельної частки (паю), що склада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4 – 13 480,10 (тринадцять тисяч чотириста вісімдесят гривень 1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 Договору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20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их ділянок (часток паїв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7 – 45 174,07 грн.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8 – 77795,72 грн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Орендна плата вноситься орендарем у грошовій формі та розмірі 12% від нормативної грошової оцінки земельних часток (паїв), що склада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7 – 5 420,90 (п’ять тисяч чотириста двадцять гривень 90 коп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8 – 9 335,50 (дев’ять тисяч триста тридцять п’ять гривень 5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Інші умови Догов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21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21 – 120 226,31 грн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Орендна плата вноситься орендарем у грошовій формі та розмірі 12% від нормативної грошової оцінки земельної частки (паю), що склада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21 – 14 427,16 (чотирнадцять тисяч чотириста двадцять сім гривень 16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Інші умови Догов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22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ої ділянки (частки паю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22 – 124 344,98 грн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Орендна плата вноситься орендарем у грошовій формі та розмірі 12% від нормативної грошової оцінки земельної частки (паю), що склада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22 – 14 921,40 (чотирнадцять тисяч дев’ятсот двадцять одна гривня 4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Інші у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ору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Договору оренди землі № 24 від 15.05.2015 (далі-Договір), укладеного між Брусилівською районною державною адміністрацією та ТОВ «Аграрні Системні Технології», а сам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3 Розділу «Об’єкт оренди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. Нормативна грошова оцінка земельних ділянок (часток паїв) на дату укладання договору станов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9 – 30179,42 грн.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20 – 93 217,39 грн.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Розділу «Орендна плата» Договору викласти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1. Орендна плата вноситься орендарем у грошовій формі та розмірі 12% від нормативної грошової оцінки земельної частки (паю), що склада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19 – 3 621,53 (три тисячі шістсот двадцять одна гривня 53 коп.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астровий номер 1820985600:03:000:4120 – 11 186,10 (одинадцять тисяч сто вісімдесят шість гривень 10 коп.) в рік на рахунок Брусилівської селищної ради Житомирського району Житомирської області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залишити без змін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99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6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76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6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9:00Z</dcterms:created>
  <dc:creator>NOVIYPC</dc:creator>
  <dc:description/>
  <cp:keywords/>
  <dc:language>en-US</dc:language>
  <cp:lastModifiedBy>Alla</cp:lastModifiedBy>
  <cp:lastPrinted>2021-01-26T14:12:00Z</cp:lastPrinted>
  <dcterms:modified xsi:type="dcterms:W3CDTF">2021-06-07T08:39:00Z</dcterms:modified>
  <cp:revision>2</cp:revision>
  <dc:subject/>
  <dc:title>ПРОЕКТ</dc:title>
</cp:coreProperties>
</file>