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25754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ЕС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ПП «Україна» </w:t>
      </w:r>
      <w:r>
        <w:rPr>
          <w:sz w:val="28"/>
          <w:szCs w:val="28"/>
        </w:rPr>
        <w:t>на  розроблення техніч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із землеустрою щодо встановлення меж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> 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в натурі (на місцевості) для ведення товарного сільськогосподарського виробництва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. 34 ч. 1 ст. 26, 59 Закону України «Про місцеве самоврядування в Україні», відповідно до  ст. 12, 22 Земельного кодексу України, Закону України  «Про порядок виділення в натурі (на місцевості) земельних ділянок власниками земельних часток (паїв)», Закону України «Про землеустрій», розглянувши лист ПП «Україна»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ПП «Україна»</w:t>
      </w:r>
      <w:r>
        <w:rPr>
          <w:sz w:val="28"/>
          <w:szCs w:val="28"/>
          <w:lang w:val="uk-UA"/>
        </w:rPr>
        <w:t xml:space="preserve"> на розроблення технічних документацій із землеустрою щодо встановлення (відновлення) меж земельних ділянок в натурі (на місцевості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6,69 г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4,26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лощею 4,82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3,38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лощею 4,20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лощею 4,36 г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6,7 га,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цільовим призначенням – для ведення товарного сільськогосподарського виробництва (01.01), (невитребувані земельні частки (паї), які знаходяться за межами населеного пункту села Водотиї Брусилівського району Житомирської області, по реформованому КСП «Україна», з метою передачі в оренд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</w:t>
      </w:r>
      <w:r>
        <w:rPr>
          <w:b/>
          <w:bCs/>
          <w:sz w:val="28"/>
          <w:szCs w:val="28"/>
          <w:lang w:val="uk-UA"/>
        </w:rPr>
        <w:t xml:space="preserve">ПП «Україна» </w:t>
      </w:r>
      <w:r>
        <w:rPr>
          <w:sz w:val="28"/>
          <w:szCs w:val="28"/>
          <w:lang w:val="uk-UA"/>
        </w:rPr>
        <w:t xml:space="preserve">замовити технічні документації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землевпорядних робі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   </w:t>
      </w:r>
    </w:p>
    <w:sectPr>
      <w:type w:val="nextPage"/>
      <w:pgSz w:w="11906" w:h="16838"/>
      <w:pgMar w:left="1843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0:00Z</dcterms:created>
  <dc:creator>adm</dc:creator>
  <dc:description/>
  <cp:keywords/>
  <dc:language>en-US</dc:language>
  <cp:lastModifiedBy>Alla</cp:lastModifiedBy>
  <cp:lastPrinted>2021-06-04T15:35:00Z</cp:lastPrinted>
  <dcterms:modified xsi:type="dcterms:W3CDTF">2021-06-07T07:20:00Z</dcterms:modified>
  <cp:revision>2</cp:revision>
  <dc:subject/>
  <dc:title> </dc:title>
</cp:coreProperties>
</file>