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ДЕСЯТОЇ 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СЕСІЇ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СКЛИКАНН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16" w:before="240" w:after="240"/>
        <w:ind w:right="4536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 w:eastAsia="ru-RU"/>
        </w:rPr>
        <w:t xml:space="preserve">Про надання дозволу на розроблення технічних документацій із землеустрою щодо поділу земельних ділянок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еруючись п. 34 ч. 1 ст. 26 Закону України «Про місцеве самоврядування в Україні», відповідно до  ст. 12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122 Земельного кодексу України, ст. 25, 56 Закону України «Про землеустрій», враховуючи рекомендації постійної комісії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                                __________, селищна рада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5,5235 га (кадастровий номер 1820985300:03:000:0348) із категорії земель сільськогосподарського призначення, цільове призначення «землі запасу (земельні ділянки кожної категорії земель, які не надані у власність або користування громадянам чи юридичним особам)» (код 16.00),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Соболів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Брусилівського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тр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одна земельна ділянка площею 2,0000 га., одна земельна ділянка площею 1,7500 га, одна земельна ділянка площею 1,7735 га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14,2419 га (кадастровий номер 1820983500:05:000:8110) із категорії земель сільськогосподарського призначення, цільове призначення «землі запасу (земельні ділянки кожної категорії земель, які не надані у власність або користування громадянам чи юридичним особам)» (код 16.00),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Озер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Брусилівського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чотир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одна земельна ділянка площею 1,0000 га., одна земельна ділянка площею 0,60 га, одна земельна ділянка площею 6,6789 га., одна земельна ділянка площею 5,9630 г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1. Вважати таким що втратив чинність  пункт 5 до рішення 7 сесії Брусилівської селищної ради 7 скликання від 24.03.2021 №261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ий  голова                                                            Володимир ГАБЕНЕЦЬ</w:t>
      </w:r>
    </w:p>
    <w:sectPr>
      <w:headerReference w:type="default" r:id="rId3"/>
      <w:type w:val="nextPage"/>
      <w:pgSz w:w="11906" w:h="16838"/>
      <w:pgMar w:left="1701" w:right="850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46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9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2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3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color w:val="000000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3">
    <w:name w:val=" Знак Знак"/>
    <w:qFormat/>
    <w:rPr>
      <w:rFonts w:ascii="Courier New" w:hAnsi="Courier New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4">
    <w:name w:val="Знак Знак"/>
    <w:qFormat/>
    <w:rPr>
      <w:sz w:val="28"/>
      <w:lang w:val="en-US" w:bidi="ar-SA"/>
    </w:rPr>
  </w:style>
  <w:style w:type="character" w:styleId="3">
    <w:name w:val=" Знак Знак3"/>
    <w:qFormat/>
    <w:rPr>
      <w:rFonts w:ascii="Calibri;Times New Roman" w:hAnsi="Calibri;Times New Roman" w:eastAsia="Calibri;Times New Roman" w:cs="Times New Roman"/>
      <w:sz w:val="18"/>
      <w:szCs w:val="18"/>
      <w:lang w:val="ru-RU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;Times New Roman" w:hAnsi="Calibri;Times New Roman" w:eastAsia="Calibri;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24:00Z</dcterms:created>
  <dc:creator>NOVIYPC</dc:creator>
  <dc:description/>
  <cp:keywords/>
  <dc:language>en-US</dc:language>
  <cp:lastModifiedBy>Alla</cp:lastModifiedBy>
  <cp:lastPrinted>2021-05-20T08:44:00Z</cp:lastPrinted>
  <dcterms:modified xsi:type="dcterms:W3CDTF">2021-06-07T07:24:00Z</dcterms:modified>
  <cp:revision>2</cp:revision>
  <dc:subject/>
  <dc:title>ПРОЕКТ</dc:title>
</cp:coreProperties>
</file>