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848656436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ДЕСЯТОЇ </w:t>
      </w:r>
      <w:r>
        <w:rPr>
          <w:rFonts w:cs="Times New Roman" w:ascii="Times New Roman" w:hAnsi="Times New Roman"/>
          <w:i w:val="false"/>
          <w:sz w:val="27"/>
          <w:szCs w:val="27"/>
        </w:rPr>
        <w:t>СЕСІЇ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>_______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</w:t>
      </w:r>
    </w:p>
    <w:p>
      <w:pPr>
        <w:pStyle w:val="TextBodyIndent"/>
        <w:tabs>
          <w:tab w:val="clear" w:pos="708"/>
          <w:tab w:val="left" w:pos="1260" w:leader="none"/>
          <w:tab w:val="left" w:pos="3828" w:leader="none"/>
        </w:tabs>
        <w:spacing w:lineRule="auto" w:line="240" w:before="0" w:after="0"/>
        <w:ind w:left="0" w:right="524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договорів оренди землі, невитребуваних земельних часток (паїв), за межами села Вільшка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. 34 ст. 26, 59, 60 Закону України «Про місцеве самоврядування в Україні», відповідно до ст. 12, 83, 93, 122 Земельного кодексу України, Закону України «Про оренду землі», розглянувши заяву ТОВ «Аграрні Системні Технології» від 06.04.2021, враховуючи рекомендації 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,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Договору оренди землі № 8 від 20.05.2015 (далі-Договір), укладеного між Брусилівською районною державною адміністрацією та ТОВ «Аграрні Системні Технології» зареєстрованого в Державному реєстрі речових прав на нерухоме майно від 02.02.2018 за № 24743807, а саме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-142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3 Розділу «Об’єкт оренди» Договору викласти в новій редакції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3. Нормативна грошова оцінка земельної ділянки (частки паю) на дату укладання договору станови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1820987000:06:000:8000 – 99 049,28 грн.»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1 Розділу «Орендна плата» Договору викласти в новій редакції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1. Орендна плата вноситься орендарем у грошовій формі та розмірі 12% від нормативної грошової оцінки земельної частки (паю), що складає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кадастровий номер 1820987000:06:000:8000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1 886,0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одинадцять тисяч вісімсот вісімдесят шість гривень 00 коп.) в рік на рахунок Брусилівської селищної ради Житомирського району Житомирської області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ші умови Договору залишити без змі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Договору оренди землі № 3 від 20.05.2015 (далі-Договір), укладеного між Брусилівською районною державною адміністрацією та ТОВ «Аграрні Системні Технології» зареєстрованого в Державному реєстрі речових прав на нерухоме майно від 02.02.2018 за № 24742773, а сам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3 Розділу «Об’єкт оренди» Договору викласти в новій редакції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3. Нормативна грошова оцінка земельної ділянки (частки паю) на дату укладання договору станови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1820987000:06:000:8001 – 97 294,55»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1 Розділу «Орендна плата» Договору викласти в новій редакції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. Орендна плата вноситься орендарем у грошовій формі та розмірі 12% від нормативної грошової оцінки земельної частки (паю), що складає        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кадастровий номер 1820987000:06:000:8001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1 675,3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одинадцять тисяч шістсот сімдесят п’ять гривень 35 коп.), в рік на рахунок Брусилівської селищної ради Житомирського району Житомирської області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ші умови Договору залишити без змі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Договору оренди землі № 4 від 20.05.2015 (далі-Договір), укладеного між Брусилівською районною державною адміністрацією та ТОВ «Аграрні Системні Технології» зареєстрованого в Державному реєстрі речових прав на нерухоме майно від 02.02.2018 за № 24742499, а сам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3 Розділу «Об’єкт оренди» Договору викласти в новій редакції: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3. Нормативна грошова оцінка земельної ділянки (частки паю) на дату укладання договору станови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1820987000:06:000:8002 – 98 858,46 грн.»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у 1 Розділу «Орендна плата» Договору викласти в новій редакції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. Орендна плата вноситься орендарем у грошовій формі та розмірі 12% від нормативної грошової оцінки земельної частки (паю), що складає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1 830,2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одинадцять тисяч вісімсот тридцять гривен 25 коп.) в рік на рахунок Брусилівської селищної ради Житомирського району Житомирської області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ші умови Договору залишити без змі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до Договору оренди землі № 5 від 20.05.2015 (далі-Договір), укладеного між Брусилівською районною державною адміністрацією та ТОВ «Аграрні Системні Технології» зареєстрованого в Державному реєстрі речових прав на нерухоме майно від 02.02.2018 за № 24742327, а саме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укнт 3 Розділу «Об’єкт оренди» Договору викласти в новій редакції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3. Нормативна грошова оцінка земельної ділянки (частки паю) на дату укладання договору станови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1820987000:06:000:8003 – 88 420,53 грн.»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1 Розділу «Орендна плата» Договору викласти в новій редакції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. Орендна плата вноситься орендарем у грошовій формі та розмірі 12% від нормативної грошової оцінки земельної частки (паю), що складає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 610,5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есять тисячі шістсот десять гривень 50 коп.) в рік на рахунок Брусилівської селищної ради Житомирського району Житомирської області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ші умови Договору залишити без змін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Договору оренди землі № 8 від 20.05.2015 (далі-Договір), укладеного між Брусилівською районною державною адміністрацією та ТОВ «Аграрні Системні Технології» зареєстрованого в Державному реєстрі речових прав на нерухоме майно від 02.02.2018 за № 24741795, а саме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-142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3 Розділу «Об’єкт оренди» Договору викласти в новій редакції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3. Нормативна грошова оцінка земельної ділянки (частку паю) на дату укладання договору станови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1820987000:06:000:8006 – 95 655,21 грн.»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1 Розділу «Орендна плата» Договору викласти в новій редакції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1. Орендна плата вноситься орендарем у грошовій формі та розмірі 12% від нормативної грошової оцінки земельної частки (паю), що складає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1820987000:06:000:8006 – 11 478,65 грн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одинадцять тисяч чотириста сімдесят вісім гривень 65 коп.) в рік на рахунок Брусилівської селищної ради Житомирського району Житомирської області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ші умови Договору залишити без змі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 селищної ради  Захарченка В.В.</w:t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sectPr>
      <w:type w:val="nextPage"/>
      <w:pgSz w:w="11906" w:h="16838"/>
      <w:pgMar w:left="1417" w:right="991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06" w:hanging="10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5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1">
    <w:name w:val=" Знак Знак1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 Знак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7:03:00Z</dcterms:created>
  <dc:creator>NOVIYPC</dc:creator>
  <dc:description/>
  <cp:keywords/>
  <dc:language>en-US</dc:language>
  <cp:lastModifiedBy>Alla</cp:lastModifiedBy>
  <cp:lastPrinted>2021-01-26T14:12:00Z</cp:lastPrinted>
  <dcterms:modified xsi:type="dcterms:W3CDTF">2021-06-07T07:03:00Z</dcterms:modified>
  <cp:revision>2</cp:revision>
  <dc:subject/>
  <dc:title>ПРОЕКТ</dc:title>
</cp:coreProperties>
</file>