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ДЕСЯТО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ая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 Закону України «Про місцеве самоврядування в Україні», відповідно до ст.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83, 116, 120, 118, 122, 124, 127, 134, 136 Земельного кодексу України, ст. 1, 5, 15 Закону України «Про звернення громадян» та 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  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вмержицького Олексія Миколайович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948</w:t>
      </w:r>
      <w:r>
        <w:rPr>
          <w:color w:val="000000"/>
          <w:sz w:val="28"/>
          <w:szCs w:val="28"/>
        </w:rPr>
        <w:t xml:space="preserve"> від 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 </w:t>
      </w:r>
      <w:r>
        <w:rPr>
          <w:color w:val="000000"/>
          <w:sz w:val="28"/>
          <w:szCs w:val="28"/>
          <w:lang w:val="uk-UA"/>
        </w:rPr>
        <w:t xml:space="preserve"> смт.Брусилів</w:t>
      </w:r>
      <w:r>
        <w:rPr>
          <w:color w:val="000000"/>
          <w:sz w:val="28"/>
          <w:szCs w:val="28"/>
        </w:rPr>
        <w:t>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евмержицькому Олексію Миколайовичу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м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русилів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вмержицького Олексія Миколайович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949</w:t>
      </w:r>
      <w:r>
        <w:rPr>
          <w:color w:val="000000"/>
          <w:sz w:val="28"/>
          <w:szCs w:val="28"/>
        </w:rPr>
        <w:t xml:space="preserve"> від 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  </w:t>
      </w:r>
      <w:r>
        <w:rPr>
          <w:color w:val="000000"/>
          <w:sz w:val="28"/>
          <w:szCs w:val="28"/>
          <w:lang w:val="uk-UA"/>
        </w:rPr>
        <w:t xml:space="preserve">смт Брусилів </w:t>
      </w:r>
      <w:r>
        <w:rPr>
          <w:color w:val="000000"/>
          <w:sz w:val="28"/>
          <w:szCs w:val="28"/>
        </w:rPr>
        <w:t>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евмержицькому Олексію Миколайовичу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м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русилів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вмержицького Олексія Миколайович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950</w:t>
      </w:r>
      <w:r>
        <w:rPr>
          <w:color w:val="000000"/>
          <w:sz w:val="28"/>
          <w:szCs w:val="28"/>
        </w:rPr>
        <w:t xml:space="preserve"> від 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</w:t>
      </w:r>
      <w:r>
        <w:rPr>
          <w:color w:val="000000"/>
          <w:sz w:val="28"/>
          <w:szCs w:val="28"/>
          <w:lang w:val="uk-UA"/>
        </w:rPr>
        <w:t xml:space="preserve"> села Нові Озеряни</w:t>
      </w:r>
      <w:r>
        <w:rPr>
          <w:color w:val="000000"/>
          <w:sz w:val="28"/>
          <w:szCs w:val="28"/>
        </w:rPr>
        <w:t> 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евмержицькому Олексію Миколайовичу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і Озеряни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вмержицького Олексія Миколайович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941</w:t>
      </w:r>
      <w:r>
        <w:rPr>
          <w:color w:val="000000"/>
          <w:sz w:val="28"/>
          <w:szCs w:val="28"/>
        </w:rPr>
        <w:t xml:space="preserve"> від 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</w:t>
      </w:r>
      <w:r>
        <w:rPr>
          <w:color w:val="000000"/>
          <w:sz w:val="28"/>
          <w:szCs w:val="28"/>
          <w:lang w:val="uk-UA"/>
        </w:rPr>
        <w:t xml:space="preserve"> села Хомутець</w:t>
      </w:r>
      <w:r>
        <w:rPr>
          <w:color w:val="000000"/>
          <w:sz w:val="28"/>
          <w:szCs w:val="28"/>
        </w:rPr>
        <w:t> 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евмержицькому Олексію Миколайовичу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омутець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вмержицького Олексія Миколайович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942</w:t>
      </w:r>
      <w:r>
        <w:rPr>
          <w:color w:val="000000"/>
          <w:sz w:val="28"/>
          <w:szCs w:val="28"/>
        </w:rPr>
        <w:t>від 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</w:t>
      </w:r>
      <w:r>
        <w:rPr>
          <w:color w:val="000000"/>
          <w:sz w:val="28"/>
          <w:szCs w:val="28"/>
          <w:lang w:val="uk-UA"/>
        </w:rPr>
        <w:t xml:space="preserve"> села Карабачин</w:t>
      </w:r>
      <w:r>
        <w:rPr>
          <w:color w:val="000000"/>
          <w:sz w:val="28"/>
          <w:szCs w:val="28"/>
        </w:rPr>
        <w:t> 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евмержицькому Олексію Миколайовичу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рабачин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вмержицького Олексія Миколайович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943</w:t>
      </w:r>
      <w:r>
        <w:rPr>
          <w:color w:val="000000"/>
          <w:sz w:val="28"/>
          <w:szCs w:val="28"/>
        </w:rPr>
        <w:t xml:space="preserve"> від 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</w:t>
      </w:r>
      <w:r>
        <w:rPr>
          <w:color w:val="000000"/>
          <w:sz w:val="28"/>
          <w:szCs w:val="28"/>
          <w:lang w:val="uk-UA"/>
        </w:rPr>
        <w:t xml:space="preserve"> села Нові Озеряни</w:t>
      </w:r>
      <w:r>
        <w:rPr>
          <w:color w:val="000000"/>
          <w:sz w:val="28"/>
          <w:szCs w:val="28"/>
        </w:rPr>
        <w:t> 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евмержицькому Олексію Миколайовичу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і Озеряни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вмержицького Олексія Миколайович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944</w:t>
      </w:r>
      <w:r>
        <w:rPr>
          <w:color w:val="000000"/>
          <w:sz w:val="28"/>
          <w:szCs w:val="28"/>
        </w:rPr>
        <w:t xml:space="preserve"> від 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</w:t>
      </w:r>
      <w:r>
        <w:rPr>
          <w:color w:val="000000"/>
          <w:sz w:val="28"/>
          <w:szCs w:val="28"/>
          <w:lang w:val="uk-UA"/>
        </w:rPr>
        <w:t xml:space="preserve"> села Хомутець</w:t>
      </w:r>
      <w:r>
        <w:rPr>
          <w:color w:val="000000"/>
          <w:sz w:val="28"/>
          <w:szCs w:val="28"/>
        </w:rPr>
        <w:t> 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евмержицькому Олексію Миколайовичу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омутець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вмержицького Олексія Миколайович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945</w:t>
      </w:r>
      <w:r>
        <w:rPr>
          <w:color w:val="000000"/>
          <w:sz w:val="28"/>
          <w:szCs w:val="28"/>
        </w:rPr>
        <w:t xml:space="preserve"> від 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</w:t>
      </w:r>
      <w:r>
        <w:rPr>
          <w:color w:val="000000"/>
          <w:sz w:val="28"/>
          <w:szCs w:val="28"/>
          <w:lang w:val="uk-UA"/>
        </w:rPr>
        <w:t xml:space="preserve"> села Нові Озеряни</w:t>
      </w:r>
      <w:r>
        <w:rPr>
          <w:color w:val="000000"/>
          <w:sz w:val="28"/>
          <w:szCs w:val="28"/>
        </w:rPr>
        <w:t> 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евмержицькому Олексію Миколайовичу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і Озеряни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вмержицького Олексія Миколайович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946</w:t>
      </w:r>
      <w:r>
        <w:rPr>
          <w:color w:val="000000"/>
          <w:sz w:val="28"/>
          <w:szCs w:val="28"/>
        </w:rPr>
        <w:t xml:space="preserve"> від 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</w:t>
      </w:r>
      <w:r>
        <w:rPr>
          <w:color w:val="000000"/>
          <w:sz w:val="28"/>
          <w:szCs w:val="28"/>
          <w:lang w:val="uk-UA"/>
        </w:rPr>
        <w:t xml:space="preserve"> села Карабачин</w:t>
      </w:r>
      <w:r>
        <w:rPr>
          <w:color w:val="000000"/>
          <w:sz w:val="28"/>
          <w:szCs w:val="28"/>
        </w:rPr>
        <w:t> 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евмержицькому Олексію Миколайовичу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арабачин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вмержицького Олексія Миколайович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947</w:t>
      </w:r>
      <w:r>
        <w:rPr>
          <w:color w:val="000000"/>
          <w:sz w:val="28"/>
          <w:szCs w:val="28"/>
        </w:rPr>
        <w:t xml:space="preserve"> від 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</w:t>
      </w:r>
      <w:r>
        <w:rPr>
          <w:color w:val="000000"/>
          <w:sz w:val="28"/>
          <w:szCs w:val="28"/>
          <w:lang w:val="uk-UA"/>
        </w:rPr>
        <w:t xml:space="preserve"> села Хомутець</w:t>
      </w:r>
      <w:r>
        <w:rPr>
          <w:color w:val="000000"/>
          <w:sz w:val="28"/>
          <w:szCs w:val="28"/>
        </w:rPr>
        <w:t> 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евмержицькому Олексію Миколайовичу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омутець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и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евмержицького Олексія Миколайовича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951</w:t>
      </w:r>
      <w:r>
        <w:rPr>
          <w:color w:val="000000"/>
          <w:sz w:val="28"/>
          <w:szCs w:val="28"/>
        </w:rPr>
        <w:t xml:space="preserve"> від 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</w:t>
      </w:r>
      <w:r>
        <w:rPr>
          <w:color w:val="000000"/>
          <w:sz w:val="28"/>
          <w:szCs w:val="28"/>
          <w:lang w:val="uk-UA"/>
        </w:rPr>
        <w:t xml:space="preserve"> села Нові Озеряни</w:t>
      </w:r>
      <w:r>
        <w:rPr>
          <w:color w:val="000000"/>
          <w:sz w:val="28"/>
          <w:szCs w:val="28"/>
        </w:rPr>
        <w:t> 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Невмержицькому Олексію Миколайовичу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і Озеряни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>ки Бугайчук Юлії Вікторівни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>-2</w:t>
      </w:r>
      <w:r>
        <w:rPr>
          <w:color w:val="000000"/>
          <w:sz w:val="28"/>
          <w:szCs w:val="28"/>
          <w:lang w:val="uk-UA"/>
        </w:rPr>
        <w:t>896</w:t>
      </w:r>
      <w:r>
        <w:rPr>
          <w:color w:val="000000"/>
          <w:sz w:val="28"/>
          <w:szCs w:val="28"/>
        </w:rPr>
        <w:t xml:space="preserve"> від 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</w:t>
      </w:r>
      <w:r>
        <w:rPr>
          <w:color w:val="000000"/>
          <w:sz w:val="28"/>
          <w:szCs w:val="28"/>
          <w:lang w:val="uk-UA"/>
        </w:rPr>
        <w:t xml:space="preserve"> села Скочище</w:t>
      </w:r>
      <w:r>
        <w:rPr>
          <w:color w:val="000000"/>
          <w:sz w:val="28"/>
          <w:szCs w:val="28"/>
        </w:rPr>
        <w:t> 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Бугайчук Юлії Вікторівні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кочище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Docdata"/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озглянувши заяву громадянк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ондар Світлани Полікарп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   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6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 про передачу у власність земельної ділянки площею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,7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а для ведення особистого селянського господарства яка розташована за адресою: ву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Шевч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ел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одоти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Брусилівський район, Житомирська область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ромадянці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Бондар Світлані Полікарп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передачі у власність вказаної земельної ділянки для ведення особистого селянського господарства в зв’язку з тим, що заявником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у межах норм, визначених ст. 121 ЗК України, проводиться один раз по кожному виду використання (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с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одотиївськ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іль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кликання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озглянувши заяву громадянк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ілієнко Ольги Борис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   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8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 про передачу у власність земельної ділянки площею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0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га для ведення особистого селянського господарства яка розташована за адресою:  сел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иворот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Брусилівський район, Житомирська область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ромадянці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Мілієнко Ользі Борис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передачі у власність вказаної земельної ділянки для ведення особистого селянського господарства в зв’язку з тим, що заявником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у межах норм, визначених ст. 121 ЗК України, проводиться один раз по кожному виду використання (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с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иворотськ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іль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кликання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Розглянувши заяву громадяни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енедищука Олександра Микола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8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4.2021, про передачу у власність земельної ділянки  площею 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9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 для ведення особистого селянського господарст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Бенедищуку Олександру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передачі у власність вказаної земельної ділянки для ведення особистого селянського господарства в зв’язку з тим, що заявником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у межах норм, визначених ст. 121 ЗК України, проводиться один раз по кожному виду використання (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с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одотиївськ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іль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кликання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Розглянувши заяву громадяни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езкровного Юрія Вітал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7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 про передачу у власність земельної ділянки  площе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0,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для ведення особистого селянського господарст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Безкровному Юрію Віта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передачі у власність земельної ділянки для ведення особистого селянського господарства, в зв’язку з тим, що до заяви не додано графічних матеріалів із відміткою бажаного місця розташування земельної ділянк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и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Юрченка Віталія Василь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6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2,00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лин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ин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Юрченку Віталію Василь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, зазначена в графічних матеріалах із відміткою бажаного місця розташування знаходиться на земельному масиві за межами населеного пункту села Долинівка Брусилівського району Житомирської області площею 96,467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а, кадастровий номер 1820985300:05:000:0375, щодо якого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Розглянувш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громадяни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осуленка Анатолія Василь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5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2,0000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криш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ин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Носуленку Анатолію Василь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Покришів Брусилівського району Житомирської області площею 47,41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а, кадастровий номер 18209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4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Розглянувш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абай Катерини Євген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0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5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2,0000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криш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Бабай Катерині Євген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Покришів Брусилівського району Житомирської області площею 47,41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а, кадастровий номер 18209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4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Розглянувш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ущик Вікторії Євген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0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5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2,0000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криш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Зущик Вікторії Євгенів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Покришів Брусилівського району Житомирської області площею 47,41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а, кадастровий номер 18209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4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Розглянувш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Щирої Надії Михайл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2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5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2,0000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иворот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Щирій Надії Михайл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Привороття Брусилівського району Житомирської області площею 6,93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а, кадастровий номер 18209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Розглянувш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олохова Павла Пет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2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5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2,0000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иворот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Волохову Павлу Пет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Привороття Брусилівського району Житомирської області площею 6,93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а, кадастровий номер 18209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Красюк Наталії Іван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26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2,00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лин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Красюк Наталії Іван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 в зв’язку з тим, що земельна ділянка, зазначена в графічних матеріалах із відміткою бажаного місця розташування знаходиться на земельному масиві за межами населеного пункту села Долинівка Брусилівського району Житомирської області площею 96,46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а, кадастровий номер 1820985300:05:000:0375, щодо якого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и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ирубалко Дмитра Іван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2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2,00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Бик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ин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Цирубалко Дмитру Іван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 в зв’язку з тим, що земельна ділянка, зазначена в графічних матеріалах із відміткою бажаного місця розташування знаходиться на земельному масиві за межами населеного пункту села Биків Брусилівського району Житомирської області площею10,126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а, кадастров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5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6, щодо якого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5. Розглянувши заяву громадянки Зайченко Оксани Юріївни, вхідний номер З-3241 від 28.05.2021, про передачу у власність земельної ділянки площею 0,15 га, для будівництва і обслуговування жилого будинку,  господарських будівель і споруд (присадибна земельна ділянка), що розташована за адресою: вул. Енергетиків смт Брусилів Брусилівський район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йченко Оксані Ю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зв’язку 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відповідністю місця розташування земельної ділянки вимогам містобудівної документації  населеного пункту смт Брусилів, а саме: на зазначену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афічних матеріалах земельну ділянку відсутній генеральний план населеного пункту та детальний план території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 Розглянувши заяву громадянки Зайченко Оксани Юріївні, вхідний номер З-3242 від 28.05.2021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у власність земельної ділянки площею 0,17 га для ведення особистого селянського господарства  розташованої за адресою: вул. Енергетиків  смт. Брусилів Брусилівський район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йченко Оксані Юрі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земельної ділянк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зв’язку з тим, що на земельну ділянку, яка зазначена в графічних матеріалах із відміткою бажаного місця розташування, надано дозвіл на відведення іншим громадян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Барабаш Марини Володими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5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обол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Барабаш Марині Володимир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 площею 1,8500га, кадастровий номер 1820985300:05:000:0375, розташована за межами села Соболівка Брусилівського району Житомирської області щодо якої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Барабаш Наталії Володими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5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обол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Барабаш Наталії Володимир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 площею 1,8500га, кадастровий номер 1820985300:05:000:0376, розташована за межами села Соболівка Брусилівського району Житомирської області щодо якої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Барабаша  Володимира Олекс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5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обол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Барабашу  Володимиру Олексій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 площею 1,8500га, кадастровий номер 1820985300:05:000:0388, розташована за межами села Соболівка Брусилівського району Житомирської області щодо якої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0. Розглянувши заяву громадянки Столярчук Марії Володимирівні, вхідний номер С-3255 від 31.05.2021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у власність земельної ділянки площею 0,80 га, для ведення особистого селянського господарства за адресою: смт Брусилів, Брусилівський район,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олярчук Марії Володимирівні </w:t>
      </w:r>
      <w:r>
        <w:rPr>
          <w:rFonts w:cs="Times New Roman" w:ascii="Times New Roman" w:hAnsi="Times New Roman"/>
          <w:sz w:val="28"/>
          <w:szCs w:val="28"/>
          <w:lang w:val="uk-UA"/>
        </w:rPr>
        <w:t>у передачі у власність вказаних земельних ділянок в зв’язку з тим, що земельні ділянки, які зазначені в графічних матеріалах із відміткою бажаного місця розташування належить до земель загального користуванн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громадяни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ндратюка Сергія Володими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26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0га, для вед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адів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струбен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ин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Кондратюку Сергію Володими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Яструбенька Брусилівського району Житомирської області площею 12,1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а, кадастровий номер 18209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громадяни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надзького Олексія Михайл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25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0га, для вед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адів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струбен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ин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Громнадзькому Олексію Михайл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Яструбенька Брусилівського району Житомирської області площею 12,1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а, кадастровий номер 18209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громадяни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Щербюка Василя Василь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5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0га, для вед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адів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струбен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ин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Щербюку Василю Василь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села Яструбенька Брусилівського району Житомирської області площею 12,1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а, кадастровий номер 18209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Корчука Руслана Валер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3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обол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Корчуку Руслану Валерій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 площею 1,8500га, кадастровий номер 1820985300:03:000:0381, розташована за межами села Соболівка Брусилівського району Житомирської області щодо якої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Корчука Юрія Валер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3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обол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Корчуку Юрію Валерій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 площею 1,8500га, кадастровий номер 1820985300:03:000:0366, розташована за межами села Соболівка Брусилівського району Житомирської області щодо якої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Корчук  Наталії Олександ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32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обол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Корчук Наталії Олександрівні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 площею 1,8500га, кадастровий номер 1820985300:03:000:369, розташована за межами села Соболівка Брусилівського району Житомирської області щодо якої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Корчука Олександра Валер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3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обол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Корчуку Олександру Валерій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 площею 1,8500га, кадастровий номер 1820985300:03:000:0373, розташована за межами села Соболівка Брусилівського району Житомирської області щодо якої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Капустінської Олени Геннаді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3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обол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Капустінській Олені Геннадіїні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 площею 1,8500га, кадастровий номер 1820985300:03:000:0393, розташована за межами села Соболівка Брусилівського району Житомирської області щодо якої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озглянувши заяву 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Власюк Дмитру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3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8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обол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Власюку Дмитру Василь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вказаної земельної ділянки в зв’язку з тим, що земельна ділянка площею 1,8500га, кадастровий номер 1820985300:03:000:0385, розташована за межами села Соболівка Брусилівського району Житомирської області щодо якої сесією Брусилівської селищної ради прийнято рішення про поділ та надання дозволу на відведення земельних ділянок іншим громадянам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0. </w:t>
      </w:r>
      <w:r>
        <w:rPr>
          <w:color w:val="000000"/>
          <w:sz w:val="28"/>
          <w:szCs w:val="28"/>
        </w:rPr>
        <w:t>Розглянувши заяву громадян</w:t>
      </w:r>
      <w:r>
        <w:rPr>
          <w:color w:val="000000"/>
          <w:sz w:val="28"/>
          <w:szCs w:val="28"/>
          <w:lang w:val="uk-UA"/>
        </w:rPr>
        <w:t xml:space="preserve">к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каченко Надії Віталіївни</w:t>
      </w:r>
      <w:r>
        <w:rPr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хідний номер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3320</w:t>
      </w:r>
      <w:r>
        <w:rPr>
          <w:color w:val="000000"/>
          <w:sz w:val="28"/>
          <w:szCs w:val="28"/>
        </w:rPr>
        <w:t xml:space="preserve"> від </w:t>
      </w:r>
      <w:r>
        <w:rPr>
          <w:color w:val="000000"/>
          <w:sz w:val="28"/>
          <w:szCs w:val="28"/>
          <w:lang w:val="uk-UA"/>
        </w:rPr>
        <w:t>0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2021,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 передачу у власність земельної ділянки площею 2,0000 га, для ведення особистого селянського господарства, яка розташована за межами</w:t>
      </w:r>
      <w:r>
        <w:rPr>
          <w:color w:val="000000"/>
          <w:sz w:val="28"/>
          <w:szCs w:val="28"/>
          <w:lang w:val="uk-UA"/>
        </w:rPr>
        <w:t xml:space="preserve"> села Биків</w:t>
      </w:r>
      <w:r>
        <w:rPr>
          <w:color w:val="000000"/>
          <w:sz w:val="28"/>
          <w:szCs w:val="28"/>
        </w:rPr>
        <w:t>  Брусилівського району Житомирської області, </w:t>
      </w:r>
      <w:r>
        <w:rPr>
          <w:b/>
          <w:bCs/>
          <w:i/>
          <w:iCs/>
          <w:color w:val="000000"/>
          <w:sz w:val="28"/>
          <w:szCs w:val="28"/>
        </w:rPr>
        <w:t xml:space="preserve">відмовити </w:t>
      </w:r>
      <w:r>
        <w:rPr>
          <w:color w:val="000000"/>
          <w:sz w:val="28"/>
          <w:szCs w:val="28"/>
        </w:rPr>
        <w:t>громадян</w:t>
      </w:r>
      <w:r>
        <w:rPr>
          <w:color w:val="000000"/>
          <w:sz w:val="28"/>
          <w:szCs w:val="28"/>
          <w:lang w:val="uk-UA"/>
        </w:rPr>
        <w:t xml:space="preserve">ці 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Ткаченко Надії Віталіївні</w:t>
      </w:r>
      <w:r>
        <w:rPr>
          <w:color w:val="000000"/>
          <w:sz w:val="28"/>
          <w:szCs w:val="28"/>
        </w:rPr>
        <w:t xml:space="preserve"> у передачі у власність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площею 2,0000 га, яка знаходиться за межами населеного пункту с</w:t>
      </w:r>
      <w:r>
        <w:rPr>
          <w:color w:val="000000"/>
          <w:sz w:val="28"/>
          <w:szCs w:val="28"/>
          <w:lang w:val="uk-UA"/>
        </w:rPr>
        <w:t>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иків</w:t>
      </w:r>
      <w:r>
        <w:rPr>
          <w:color w:val="000000"/>
          <w:sz w:val="28"/>
          <w:szCs w:val="28"/>
        </w:rPr>
        <w:t xml:space="preserve"> Брусилівського району Житомирської області не перебуває у комунальній власності Брусилівської селищної рад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елищний голова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Володимир ГАБЕНЕЦ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;Times New Roman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Calibri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WW1">
    <w:name w:val="WW-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нак Знак2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17:00Z</dcterms:created>
  <dc:creator>Administrator</dc:creator>
  <dc:description/>
  <cp:keywords/>
  <dc:language>en-US</dc:language>
  <cp:lastModifiedBy>Alla</cp:lastModifiedBy>
  <cp:lastPrinted>2021-05-25T09:52:00Z</cp:lastPrinted>
  <dcterms:modified xsi:type="dcterms:W3CDTF">2021-06-07T07:17:00Z</dcterms:modified>
  <cp:revision>2</cp:revision>
  <dc:subject/>
  <dc:title> </dc:title>
</cp:coreProperties>
</file>