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80579392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ДЕС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 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договору оренди землі, земельна ділянка за межами с. Високе загальною площею 14,1500 га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 34 ст.26, 59, 60 Закону України «Про місцеве самоврядування в Україні», відповідно до Закону України «Про державну реєстрацію юридичних осіб та фізичних осіб – підприємців та громадських формувань», Закону України «Про внесення змін до деяких законів України щодо впорядкування окремих питань організац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а діяльності органів місцевого самоврядування і районних державних адміністрацій»</w:t>
      </w:r>
      <w:r>
        <w:rPr>
          <w:rFonts w:cs="Times New Roman" w:ascii="Times New Roman" w:hAnsi="Times New Roman"/>
          <w:sz w:val="28"/>
          <w:szCs w:val="28"/>
          <w:lang w:val="uk-UA"/>
        </w:rPr>
        <w:t>, ст. 12, 122, 123, 124, 134, 14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мельного кодексу України, ст. 509, 510, 512 – 517 Цивільного кодексу України, Закону України «Про оренду землі», постанови Кабінету Міністрів України від 03.03.2004 року № 220 «Про затвердження Типового договору оренди землі», враховуючи рішення третьої сесії Брусилівської селищної ради восьмого скликання від 09.12.2020 року № 30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припинення діяльності Ставищенської сільської ради Брусилівського району Житомирської області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риведення положень договору оренди землі № 240/14 від 19.03.2014 року, укладеного між Головним управлінням Держземагенства у Житомирській області та Мартиненко Оленою Володимирівною, у відповідність до вимог чинного земельного законодавства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раховуючи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рекомендації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Договору оренди землі № 240/14 від 19.03.2014 року, укладеного між Головним управлінням Держземагенства у Житомирській області 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ртиненко Оленою Володимирівною, зареєстрованого в Державному реєстрі речових прав на нерухоме майно від 21.03.2014 (далі за текстом – Договір) та привести  у відповідність до чинного земельного та податкового законодавств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мінити сторону Орендодавця з Головного управління Держземагенства у Житомирській області (код ЄДРПОУ 38329757) на Брусилівську селищну раду Житомирського району Житомирської області (код ЄДРПОУ 0434850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оручити секретарю селищної ради Шкуратівському Віктору Вікторовичу від імені Брусилівської селищної ради Житомирського району Житомирської області укласти додаткову угоду до Договору оренди землі № 240/14 від 19.03.2014 року, якою внести зміни до договору відповідно пунктів 1, 2 даного рішення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Замінити сторону Орендодавця за Договором оренди землі № 240/14 від 19.03.2014 року, укладеного між Головним управлінням Держземагенства у Житомирській області та Мартиненко Оленою Володимирівною, зареєстрованого в Державному реєстрі речових прав на нерухоме майно від 21.03.2014. Передати Брусилівській селищній раді Житомирського району Житомирської області усі права та обов’язки Головного управління Держземагенства у Житомирській області за договором оренди землі № 240/14 від 19.03.2014 року укладеного між Головним управлінням Держземагенства у Житомирській області та Мартиненко Оленою Володимирівною, зареєстрованого в Державному реєстрі речових прав на нерухоме майно від 21.03.20147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 Внести зміни до пункту 1 Договору оренди землі № 240/14 від 19.03.2014, та викласти його в новій редакції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1. Орендодавець надає, а Орендар приймає у строкове платне користування земельну ділянку загальною площею 14,1500 га, для ведення фермерського господарства з кадастровим номером 1820986000:06:000:7241, яка знаходиться за межами с. Ставище, Брусилівського району, Житомирської області.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5. Інші умови Договору залишити без змі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Рекомендувати Мартиненко Олені Володимирівні після закінчення терміну дії Договору оренди землі № 240/14 від 19.03.2014 року, укладеного між Головним управлінням Держземагенства у Житомирській області та Мартиненко Оленою Володимирівною, зареєстрованого в Державному реєстрі речових прав на нерухоме майно від 21.03.2014, в термін, визначений Договором, звернутися до Брусилівської селищної ради щодо продовження терміну дії Договору, або повернути земельну ділянку в стані, придатному для подальшого використання за цільовим призначення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Рекомендувати Мартиненко Олені Володимирівні, відділу містобудування, архітектури та земельних відносин Брусилівської селищної ради (Молчанова Я.С.) в порядку, визначеному чинним законодавством, провести державну реєстрацію додаткової угоди про внесення змін до Договору оренди землі № 240/14 від 19.03.2014 року.   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Вважати таким, що втратило чинність рішення 8 сесії 8 скликання від 21.04.2021 № 319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з питань, земельних відносин, використання природних ресурсів та розвитку населених пунктів Брусил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</w:t>
      </w:r>
      <w:r>
        <w:rPr>
          <w:rFonts w:cs="Times New Roman" w:ascii="Times New Roman" w:hAnsi="Times New Roman"/>
          <w:sz w:val="28"/>
          <w:szCs w:val="28"/>
        </w:rPr>
        <w:t xml:space="preserve"> територіальної громади, планування та забудови території, та заступника селищного голови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417" w:right="99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1">
    <w:name w:val=" Знак Знак1"/>
    <w:basedOn w:val="Style11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03:00Z</dcterms:created>
  <dc:creator>NOVIYPC</dc:creator>
  <dc:description/>
  <cp:keywords/>
  <dc:language>en-US</dc:language>
  <cp:lastModifiedBy>Alla</cp:lastModifiedBy>
  <cp:lastPrinted>2021-01-26T14:12:00Z</cp:lastPrinted>
  <dcterms:modified xsi:type="dcterms:W3CDTF">2021-06-07T07:03:00Z</dcterms:modified>
  <cp:revision>2</cp:revision>
  <dc:subject/>
  <dc:title>ПРОЕКТ</dc:title>
</cp:coreProperties>
</file>