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128569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містобудування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0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260"/>
        <w:gridCol w:w="2977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еко Ріт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атутіна, поз.149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о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86003:02:001:03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о Людмила Леонідівна        Старченко Олександр Леонід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. Українки, 30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55100:01:004:14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ідія Степ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.Шевченка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Нові Озеря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83001:02:002:0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гловська Олена Микола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арська,1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83601:01:001:04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Микола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арська,1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83601:01:001:04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ліп Наталія Іл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10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Лазар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82601:01:001:05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енко Віктор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ервона,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о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83601:01:001:04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 Надія Степ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русилівський район, Житомирська область   1820955100:01:003:23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8:00Z</dcterms:created>
  <dc:creator>Paradise</dc:creator>
  <dc:description/>
  <cp:keywords/>
  <dc:language>en-US</dc:language>
  <cp:lastModifiedBy>Alla</cp:lastModifiedBy>
  <cp:lastPrinted>2021-04-12T15:38:00Z</cp:lastPrinted>
  <dcterms:modified xsi:type="dcterms:W3CDTF">2021-06-07T07:08:00Z</dcterms:modified>
  <cp:revision>2</cp:revision>
  <dc:subject/>
  <dc:title>       </dc:title>
</cp:coreProperties>
</file>