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75793014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/>
      </w:pPr>
      <w:r>
        <w:rPr>
          <w:sz w:val="27"/>
          <w:szCs w:val="27"/>
          <w:lang w:val="uk-UA"/>
        </w:rPr>
        <w:t>ДЕВ’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>ВОСЬ</w:t>
      </w:r>
      <w:r>
        <w:rPr>
          <w:sz w:val="27"/>
          <w:szCs w:val="27"/>
        </w:rPr>
        <w:t xml:space="preserve">МОГО  СКЛИКА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6.05.2021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перейменування вули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ст. 25, 26, 59 Закону України «Про місцеве самоврядування в Україні», відповідно до Закону України «Про засудження комуністичного та націонал–соціалістичного (нацистського) тоталітарних режимів в Україні та заборону пропаганди їхньої символіки», враховуючи пропозиції громадських слухань щодо перейменування вулиць в селах Хомутець, Краківщина, Вільшка від 02.10.2018 та рекомендації постійної комісії з питань дотримання  законності, правопорядку, прав людини, регламенту, депутатської діяльності, етики та місцевого самоврядування </w:t>
      </w:r>
      <w:r>
        <w:rPr>
          <w:bCs/>
          <w:sz w:val="28"/>
          <w:szCs w:val="28"/>
          <w:lang w:val="uk-UA"/>
        </w:rPr>
        <w:t xml:space="preserve">від _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Justifyright"/>
        <w:ind w:firstLine="567"/>
        <w:jc w:val="both"/>
        <w:rPr/>
      </w:pPr>
      <w:r>
        <w:rPr>
          <w:sz w:val="28"/>
          <w:szCs w:val="28"/>
          <w:lang w:val="uk-UA"/>
        </w:rPr>
        <w:tab/>
        <w:t>1. Перейменувати наступні вулиці, провулки в селах Хомутець, Краківщина, Вільшка Брусилівського району Житомирської області без зміни нумерації будівель 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34"/>
        <w:gridCol w:w="2006"/>
        <w:gridCol w:w="2068"/>
        <w:gridCol w:w="1818"/>
        <w:gridCol w:w="20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а наз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е  місце розташуван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 наз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е місце розташуванн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мутець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а область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тірсь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мутець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ає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мутець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мутець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овсько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мутець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не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мутець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иц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сько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мутець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нячн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мутець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о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ає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мутець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ев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мутець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с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раківщина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ь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ківщина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иц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о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ільшка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ільшка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</w:tr>
    </w:tbl>
    <w:p>
      <w:pPr>
        <w:pStyle w:val="Justifyrigh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йменувати наступний провулок в смт.Брусилів Брусилівського району Житомирської області без зміни нумерації будівель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34"/>
        <w:gridCol w:w="1916"/>
        <w:gridCol w:w="2085"/>
        <w:gridCol w:w="1875"/>
        <w:gridCol w:w="20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а наз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е  місце розташуванн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 наз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е місце розташуван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о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рьк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а область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панасю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Justifyrigh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</w:t>
            </w:r>
          </w:p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</w:tr>
    </w:tbl>
    <w:p>
      <w:pPr>
        <w:pStyle w:val="Justifyrigh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Justifyrigh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Justifyrigh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Начальнику відділу комунальної власності подати до Житомирської філії державного підприємства "Національні інформаційні системи" інформацію щодо перейменування  вулиц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  <w:lang w:eastAsia="ru-RU"/>
        </w:rPr>
        <w:t xml:space="preserve">комісію </w:t>
      </w:r>
      <w:r>
        <w:rPr>
          <w:bCs/>
          <w:sz w:val="28"/>
          <w:szCs w:val="28"/>
        </w:rPr>
        <w:t>з питань</w:t>
      </w:r>
      <w:r>
        <w:rPr>
          <w:sz w:val="28"/>
          <w:szCs w:val="28"/>
        </w:rPr>
        <w:t xml:space="preserve">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та заступника селищного голови з питань діяльності виконавчих органі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Володимир ГАБЕНЕЦЬ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firstLine="567"/>
      <w:jc w:val="both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Justifyright">
    <w:name w:val="justifyrigh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31:00Z</dcterms:created>
  <dc:creator>NOVIYPC</dc:creator>
  <dc:description/>
  <cp:keywords/>
  <dc:language>en-US</dc:language>
  <cp:lastModifiedBy>Alla</cp:lastModifiedBy>
  <cp:lastPrinted>2021-06-07T11:47:00Z</cp:lastPrinted>
  <dcterms:modified xsi:type="dcterms:W3CDTF">2021-06-07T08:47:00Z</dcterms:modified>
  <cp:revision>6</cp:revision>
  <dc:subject/>
  <dc:title> </dc:title>
</cp:coreProperties>
</file>