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С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нести зміни в додаток 5 до рішення 50 сесії селищної ради  7 скликання від 07.10.2020 № 1723 «Про надання дозволу на виготовлення проектів землеустрою щодо відведення земельних ділянок за межами с. Водотиї»  та викласти його в новій редакції згідно з додатком 1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нести зміни до рішення 47 сесії селищної ради  7 скликання від 29.07.2020 № 16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дозволу на виготовлення проектів землеустрою щодо відведення земельних ділянок за межами с. Скочище»  та викласти його в новій редакції згідно з додатком 2.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3. </w:t>
      </w:r>
      <w:r>
        <w:rPr>
          <w:sz w:val="28"/>
          <w:szCs w:val="28"/>
          <w:lang w:val="uk-UA"/>
        </w:rPr>
        <w:t>Внести зміни до рішення 47 сесії селищної ради  7 скликання від 29.07.2020 № 16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надання дозволу на виготовлення проектів землеустрою щодо відведення земельних ділянок за межами с. Хомутець»  та викласти його в новій редакції згідно з додатком 3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Внести зміни в пункт 35 до рішення 7 сесії селищної ради  8 скликання від 24.03.2021 № 267 «Про надання дозволу на виготовлення проектів землеустрою щодо відведення земельних ділянок» »  та викласти його в новій редакції 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Ходаківській Оксані Вікторівні </w:t>
      </w:r>
      <w:r>
        <w:rPr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2,0000 га, (кадастровий номер 1820983500:05:000:0497)  для ведення особистого селянського господарства, (01.03), яка розташована за межами села Озера Брусилів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в пункт 36 до рішення 7 сесії селищної ради  8 скликання від 24.03.2021 № 267 «Про надання дозволу на виготовлення проектів землеустрою щодо відведення земельних ділянок» »  та викласти його в новій редакції :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алицькій Наталії Євгенівні </w:t>
      </w:r>
      <w:r>
        <w:rPr>
          <w:sz w:val="28"/>
          <w:szCs w:val="28"/>
          <w:lang w:val="uk-UA"/>
        </w:rPr>
        <w:t>на виготовлення проекту землеустрою щодо відведення земельної ділянки орієнтовною площею 2,0000 га, (кадастровий номер 1820983500:05:000:0498)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>, (01.03), яка розташована за межами села Озера Брусилів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нести зміни в пункт 37 до рішення 7 сесії селищної ради  8 скликання від 24.03.2021 № 267 «Про надання дозволу на виготовлення проектів землеустрою щодо відведення земельних ділянок» »  та викласти його в новій редакції :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копич Юлії Юр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 площею 2,0000 га,</w:t>
      </w:r>
      <w:r>
        <w:rPr>
          <w:sz w:val="28"/>
          <w:szCs w:val="28"/>
          <w:lang w:val="uk-UA"/>
        </w:rPr>
        <w:t xml:space="preserve"> (кадастровий номер 1820983500:05:000:0499) д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Озера </w:t>
      </w:r>
      <w:r>
        <w:rPr>
          <w:sz w:val="28"/>
          <w:szCs w:val="28"/>
          <w:lang w:val="uk-UA"/>
        </w:rPr>
        <w:t xml:space="preserve">Брусилів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color w:val="ED7D31"/>
          <w:sz w:val="28"/>
          <w:szCs w:val="28"/>
          <w:lang w:val="uk-UA"/>
        </w:rPr>
      </w:pPr>
      <w:r>
        <w:rPr>
          <w:color w:val="ED7D31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нести зміни в пункт 34 до рішення 7 сесії селищної ради  8 скликання від 24.03.2021 № 267 «Про надання дозволу на виготовлення проектів землеустрою щодо відведення земельних ділянок» »  та викласти його в новій редакції :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Шевчик Тетяні Олександ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(кадастровий номер 1820983500:05:000:0500) д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Озера </w:t>
      </w:r>
      <w:r>
        <w:rPr>
          <w:sz w:val="28"/>
          <w:szCs w:val="28"/>
          <w:lang w:val="uk-UA"/>
        </w:rPr>
        <w:t xml:space="preserve">Брусилів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Внести зміни в пункт 11 до рішення 43 сесії селищної ради  7 скликання від 25.03.2020 № 1436 «Про надання дозволу на виготовлення проектів землеустрою щодо відведення земельних ділянок» »  та викласти його в новій редакції :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Карпенко Євгенії Андріївні</w:t>
      </w:r>
      <w:r>
        <w:rPr>
          <w:sz w:val="28"/>
          <w:szCs w:val="28"/>
          <w:lang w:val="uk-UA"/>
        </w:rPr>
        <w:t xml:space="preserve"> на  виготовлення проекту землеустрою щодо відведення земельної ділянки орієнтовною площею 0,8922 га (кадастровий номер 1820983500:05:000:0495) для</w:t>
      </w: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едення особистого селянського господарства (01.03), які розташовані за межами с. Биків Брусилівського району Житомирської області за рахунок земель запасу (земельні ділянки кожної категорії земель, які не надані у власність або користування громадянам чи юридичним особам)» (код 16.00),  та передачі у приватну власність в порядку ст. 118 Земельного кодексу України.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9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10 сесії 8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Вікторія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Водоти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инда Богдана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Водоти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чук Володимир Віта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Водоти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бежа Лілія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14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Водоти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уліпенко Оле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4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Водоти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0:05:000:8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10 сесії 8 скликання Брусилівської селищної ради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їць Ярослав Ві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коч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000:04:000:02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ницький Микола Ром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кочище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000:04:000:021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10 сесії 8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чук Віра Демид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євська Гали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7000:04:000:05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чук Людмила Несте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>
          <w:trHeight w:val="1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алко Іри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7000:06:000:8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гіленко Любов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30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ква Вадим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ина Сергій Ярослав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іна Ольг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7000:04:000:05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чук Ольг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7000:04:000:05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гіленко Андрій Анато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7000:04:000:0544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                                                    Віктор ШКУРАТІВСЬКИЙ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0:00Z</dcterms:created>
  <dc:creator>NOVIYPC</dc:creator>
  <dc:description/>
  <cp:keywords/>
  <dc:language>en-US</dc:language>
  <cp:lastModifiedBy>Alla</cp:lastModifiedBy>
  <cp:lastPrinted>2021-03-22T15:35:00Z</cp:lastPrinted>
  <dcterms:modified xsi:type="dcterms:W3CDTF">2021-06-07T08:40:00Z</dcterms:modified>
  <cp:revision>2</cp:revision>
  <dc:subject/>
  <dc:title>ПРОЕКТ</dc:title>
</cp:coreProperties>
</file>