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П’ЯТДЕСЯТ СЬОМ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15.05.2023    </w:t>
        <w:tab/>
        <w:tab/>
        <w:tab/>
        <w:t xml:space="preserve">                                                                       № 2203</w:t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еліку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нерухомого майна </w:t>
      </w:r>
    </w:p>
    <w:p>
      <w:pPr>
        <w:pStyle w:val="Normal"/>
        <w:spacing w:lineRule="auto" w:line="240" w:before="0" w:after="0"/>
        <w:ind w:righ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тлових приміщень 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09.05.2023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-5387" w:leader="none"/>
          <w:tab w:val="left" w:pos="-25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1. Внести зміни до Переліку об’єктів нерухомого майна житлових приміщень Брусилівської селищної ради, затвердженого рішенням 54 сесії селищної ради 8 скликання від 21.02.2024 року № 2058, та затвердити його в новій редакції.  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2. Вважати таким, що втратило чинність рішення 54 сесії селищної ради 8 скликання від 21.02.2024 року № 2058 «Про затвердження Переліку об’єктів нерухомого майна житлових приміщень Брусилівської селищної ради».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3. Дане рішення набирає чинності з моменту його ухвалення відповідно до п. 5 ст. 59 Закону України «Про місцеве самоврядування в Україні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                                                               Володимир ГАБЕНЕЦ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57 сес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5.05.2024   №  220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977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8 березня, 1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.Українки, 7, кв.1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8-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ру, 7, кв.1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0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30,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, 37,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64-Б,                с. Лазарівка            Житомирський район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ьова, 4,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панасюка, 63, кв. 2,   селище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30, кв. 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50, кв. 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овтнева,7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. 2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37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    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1, кв.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2-Б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ховська, 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106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62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хисників України, 41/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-А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узанівська, 6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  Житомирський район   Житомирська область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15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Опанасюка,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60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    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0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вітнева, 67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Віктор ШКУРАТІВСЬКИЙ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59:00Z</dcterms:created>
  <dc:creator>Пользователь Windows</dc:creator>
  <dc:description/>
  <cp:keywords/>
  <dc:language>en-US</dc:language>
  <cp:lastModifiedBy>я</cp:lastModifiedBy>
  <cp:lastPrinted>2024-05-16T09:40:00Z</cp:lastPrinted>
  <dcterms:modified xsi:type="dcterms:W3CDTF">2024-05-16T06:41:00Z</dcterms:modified>
  <cp:revision>7</cp:revision>
  <dc:subject/>
  <dc:title>                                                                     </dc:title>
</cp:coreProperties>
</file>