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t xml:space="preserve">                         </w:t>
      </w: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902400427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137150</wp:posOffset>
                </wp:positionH>
                <wp:positionV relativeFrom="paragraph">
                  <wp:posOffset>113665</wp:posOffset>
                </wp:positionV>
                <wp:extent cx="950595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85pt;height:24.8pt;mso-wrap-distance-left:9.05pt;mso-wrap-distance-right:9.05pt;mso-wrap-distance-top:3.6pt;mso-wrap-distance-bottom:3.6pt;margin-top:8.95pt;mso-position-vertical-relative:text;margin-left:404.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П’ЯТДЕСЯТ СЬОМ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ЬМОГО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15.05.2024                                                                                                 № 2235</w:t>
      </w:r>
    </w:p>
    <w:p>
      <w:pPr>
        <w:pStyle w:val="Normal"/>
        <w:spacing w:lineRule="auto" w:line="240" w:before="120" w:after="120"/>
        <w:ind w:righ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ередачу в користування на умовах договору оренди землі земельної ділянки площею 12,4698 г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ст. 25, п.34 ст. 26, ст. ст. 59, 60, 73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«Про місцеве самоврядування в Україні»,  відповідно до ст. ст. 12,  93, 122, 123, 124, 125, п. 2 ст. 134 Земельного кодексу України, Закону України «Про оренду землі», Закону України «Про адміністративну процедуру», Податкового кодексу України, відповідно до рішення 6 сесії Брусилівської селищної ради 8 скликання № 187 від 24.02.2021 «Про внесення змін до Положення  про встановлення орендної плати за землю на території Брусилівської селищної ради», розглянувши заяву ПП «Україна» від 25.04.2024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</w:rPr>
        <w:t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10.05.2024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и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ватному підприємству «УКРАЇНА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03746361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ристування на умовах договору оренди землі земельну ділянку площею 12,4698 га, кадастровий номер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820980300:02:000:1343</w:t>
      </w:r>
      <w:r>
        <w:rPr>
          <w:rFonts w:cs="Times New Roman" w:ascii="Times New Roman" w:hAnsi="Times New Roman"/>
          <w:sz w:val="28"/>
          <w:szCs w:val="28"/>
        </w:rPr>
        <w:t xml:space="preserve">, з цільовим призначенням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ведення товарного сільськогосподарського виробництва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яка розташована за межами села Водотиї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</w:rPr>
        <w:t>, терміном на 7 (сім) років аб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моменту отримання власниками документів, що посвідчують право власності на земельну ділянку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становити орендну плату за користування земельною ділянкою, вказаною в п.1 даного рішення,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змірі 10% від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2548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ручити селищному голові Габенцю Володимиру Васильовичу укласти від імені Брусилівської селищної ради Житомирського району Житомирської області з</w:t>
      </w:r>
      <w:r>
        <w:rPr>
          <w:rFonts w:cs="Times New Roman" w:ascii="Times New Roman" w:hAnsi="Times New Roman"/>
          <w:b/>
          <w:sz w:val="28"/>
          <w:szCs w:val="28"/>
        </w:rPr>
        <w:t xml:space="preserve"> ПП «Україна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 xml:space="preserve">ЄДРПОУ: 03746361) </w:t>
      </w:r>
      <w:r>
        <w:rPr>
          <w:rFonts w:cs="Times New Roman" w:ascii="Times New Roman" w:hAnsi="Times New Roman"/>
          <w:sz w:val="28"/>
          <w:szCs w:val="28"/>
        </w:rPr>
        <w:t>договір оренди землі відповідно до пунктів 1, 2 даного рішення.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 разі відсутності Брусилівського селищного голови Габенця В.В., доручити секретарю селищної ради Шкуратівському Віктору Вікторовичу здійснювати дії, зазначені в п. 3 даного рішення відповідно до п. 1) ч. 5 ст. 50 Закону України «Про місцеве самоврядування в Україні» та ст. 24 Регламенту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Рекомендувати ПП «УКРАЇНА»  (код ЄДРПОУ: 03746361):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укласти договір оренди землі протягом тридцяти календарних днів з дня офіційного оприлюднення даного рішення;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внести відомості до Державного реєстру речових прав на нерухоме майно про інше речове право в порядку, визначеному чинним законодавством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ане рішення може бути оскаржено протягом шести місяців з дня його офіційного оприлюднення в окружному адміністративному суді згідно норм чинного процесуального законодавства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,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Володимир ГАБЕНЕЦЬ</w:t>
      </w:r>
    </w:p>
    <w:p>
      <w:pPr>
        <w:pStyle w:val="Normal"/>
        <w:spacing w:before="0" w:after="1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0:42:00Z</dcterms:created>
  <dc:creator>NOVIYPC</dc:creator>
  <dc:description/>
  <cp:keywords/>
  <dc:language>en-US</dc:language>
  <cp:lastModifiedBy>я</cp:lastModifiedBy>
  <cp:lastPrinted>2024-05-16T13:52:00Z</cp:lastPrinted>
  <dcterms:modified xsi:type="dcterms:W3CDTF">2024-05-16T10:53:00Z</dcterms:modified>
  <cp:revision>4</cp:revision>
  <dc:subject/>
  <dc:title>ПРОЕКТ</dc:title>
</cp:coreProperties>
</file>