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85439368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8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0,3176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ЛІДЕР ФІНАНС» від 24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ЛІДЕР ФІНАНС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0264058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0,3176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55100:01:002:0309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будівництва та обслуговування будівель торгівлі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ка розташована за  адресою: вул. Небесної Сотні, 71, селище Брусилів, Житомирський район, Житомирська область, </w:t>
      </w:r>
      <w:r>
        <w:rPr>
          <w:rFonts w:cs="Times New Roman" w:ascii="Times New Roman" w:hAnsi="Times New Roman"/>
          <w:sz w:val="28"/>
          <w:szCs w:val="28"/>
        </w:rPr>
        <w:t>терміном на 25 (двадцять п’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, вказаною в п.1 даного рішення,  земельною ділянкою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ЛІДЕР ФІНАНС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40264058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ЛІДЕР ФІНАНС» (ЄДРПОУ: 40264058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46:00Z</dcterms:created>
  <dc:creator>NOVIYPC</dc:creator>
  <dc:description/>
  <cp:keywords/>
  <dc:language>en-US</dc:language>
  <cp:lastModifiedBy>я</cp:lastModifiedBy>
  <cp:lastPrinted>2024-05-16T11:12:00Z</cp:lastPrinted>
  <dcterms:modified xsi:type="dcterms:W3CDTF">2024-05-16T10:40:00Z</dcterms:modified>
  <cp:revision>5</cp:revision>
  <dc:subject/>
  <dc:title>ПРОЕКТ</dc:title>
</cp:coreProperties>
</file>