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lang w:val="en-US" w:eastAsia="en-US"/>
        </w:rPr>
      </w:pPr>
      <w:r>
        <w:rPr>
          <w:lang w:val="uk-UA" w:eastAsia="en-US"/>
        </w:rPr>
        <w:t xml:space="preserve">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5544737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’ЯТДЕСЯТ  СЬОМ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15.05.2024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22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ст. 25, п. 34 ч.1 ст. 26, ст. ст. 59, 60, 73 Закону України «Про місцеве самоврядування в Україні», відповідно до ст. ст. 12, 116, 118, 121, 122 Земельного кодексу України, Закону України «Про адміністративну процедуру»,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10.05.2024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76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76" w:before="0" w:after="120"/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57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5.05.2024     № 222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1418"/>
        <w:gridCol w:w="3119"/>
      </w:tblGrid>
      <w:tr>
        <w:trPr>
          <w:trHeight w:val="1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вмержицька Наталія Валентинівна (1/2 частки)     Невмержицька Діана Олександрівна     (1/2 част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28119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93409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Яворівська, 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61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наренко Валентина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2004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Шкільна, 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60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ренюк Олена Людмилівна   (1/2 частки)          Микитенко Наталія Миколаївна             (1/2 частки)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51179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053909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гаріна, 3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73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інчук Надія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82304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3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ст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7:04:002:0149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чук Віктор Василь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2924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ий Майдан, 2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1:0402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ук Ольга Йосип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3903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. Українки, 1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і Озерян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001:02:002:0252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рсенюк Микола Олександрович Арсенюк Тетяна Леонідівна     Арсенюк Роман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81207633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7266146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39157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якова, 1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74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Світлана Василівна          Приходько Серій Володимирович Мірішова Ольга Серг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41026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17105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6914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епова, 1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72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ьолкова Тетяна Пет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1208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юка Євгена, 2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2472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уш Анатолій Зінов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0216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19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701:01:001:1209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ицький Олександр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2810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Франка І., 2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908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женюк Микола Степ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8106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шнева, 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1:0431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щук Олег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7711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гаріна, 3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1:01:001:0525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щук Надія Як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604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Гагаріна, 3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1:01:001:0526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ій Наталя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412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. Українки, 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622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дрієнко Марія Константи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2104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ен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8001:01:002:0163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щенко Тарас Андр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7716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ебесної Сотні, 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0687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енко Григорій  Григ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1011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 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2:0347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енко Галина Михай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5505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43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701:01:001:1254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ев’янченко Ігор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913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, 2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601:01:002:06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0:00Z</dcterms:created>
  <dc:creator>Paradise</dc:creator>
  <dc:description/>
  <cp:keywords/>
  <dc:language>en-US</dc:language>
  <cp:lastModifiedBy>я</cp:lastModifiedBy>
  <cp:lastPrinted>2024-05-09T12:57:00Z</cp:lastPrinted>
  <dcterms:modified xsi:type="dcterms:W3CDTF">2024-05-16T10:13:00Z</dcterms:modified>
  <cp:revision>10</cp:revision>
  <dc:subject/>
  <dc:title>       </dc:title>
</cp:coreProperties>
</file>