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30056362" r:id="rId2"/>
        </w:objec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  № 2225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6,6699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ПП «Україна» від 25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3746361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6,6699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0300:02:000:6102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Водотиї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ПП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3746361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ПП «УКРАЇНА»  (код ЄДРПОУ: 03746361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16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2:33:00Z</dcterms:created>
  <dc:creator>NOVIYPC</dc:creator>
  <dc:description/>
  <cp:keywords/>
  <dc:language>en-US</dc:language>
  <cp:lastModifiedBy>я</cp:lastModifiedBy>
  <cp:lastPrinted>2024-05-16T13:38:00Z</cp:lastPrinted>
  <dcterms:modified xsi:type="dcterms:W3CDTF">2024-05-16T10:39:00Z</dcterms:modified>
  <cp:revision>6</cp:revision>
  <dc:subject/>
  <dc:title>ПРОЕКТ</dc:title>
</cp:coreProperties>
</file>