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9629121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№ 2237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1392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ЛЬБІЛЕНД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ЛЬБІЛЕНД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51348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1392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55100:01:003:037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вул. Базарна, 2, селище Брусилів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АЛЬБІЛЕНД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0513480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АЛЬБІЛЕН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51348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6:00Z</dcterms:created>
  <dc:creator>NOVIYPC</dc:creator>
  <dc:description/>
  <cp:keywords/>
  <dc:language>en-US</dc:language>
  <cp:lastModifiedBy>я</cp:lastModifiedBy>
  <cp:lastPrinted>2024-05-16T11:15:00Z</cp:lastPrinted>
  <dcterms:modified xsi:type="dcterms:W3CDTF">2024-05-16T10:43:00Z</dcterms:modified>
  <cp:revision>7</cp:revision>
  <dc:subject/>
  <dc:title>ПРОЕКТ</dc:title>
</cp:coreProperties>
</file>