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7315629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8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317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ЛІДЕР ФІНАНС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ЛІДЕР ФІНАН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26405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317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55100:01:002:030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вул. Небесної Сотні, 71, селище Брусилів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ЛІДЕР ФІНАН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0264058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ЛІДЕР ФІНАНС» (ЄДРПОУ: 40264058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46:00Z</dcterms:created>
  <dc:creator>NOVIYPC</dc:creator>
  <dc:description/>
  <cp:keywords/>
  <dc:language>en-US</dc:language>
  <cp:lastModifiedBy>я</cp:lastModifiedBy>
  <cp:lastPrinted>2024-05-16T11:12:00Z</cp:lastPrinted>
  <dcterms:modified xsi:type="dcterms:W3CDTF">2024-05-16T10:40:00Z</dcterms:modified>
  <cp:revision>5</cp:revision>
  <dc:subject/>
  <dc:title>ПРОЕКТ</dc:title>
</cp:coreProperties>
</file>