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481080390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СЬО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.05.2024                                                                                                № 2228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4,6986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ПП «Україна» від 25.04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5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ватному підприємству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374636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4,6986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0300:02:000:1339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Водотиї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, або 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ПП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3746361) </w:t>
      </w:r>
      <w:r>
        <w:rPr>
          <w:rFonts w:cs="Times New Roman" w:ascii="Times New Roman" w:hAnsi="Times New Roman"/>
          <w:sz w:val="28"/>
          <w:szCs w:val="28"/>
        </w:rPr>
        <w:t>договір оренди землі, відповідно до пунктів 1, 2 даного рішення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, доручити секретарю селищної ради Шкуратівському Віктору Вікторовичу здійснювати дії, зазначені в п. 3 даного рішення,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ПП «УКРАЇНА»  (код ЄДРПОУ: 03746361)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,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before="0" w:after="16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29:00Z</dcterms:created>
  <dc:creator>NOVIYPC</dc:creator>
  <dc:description/>
  <cp:keywords/>
  <dc:language>en-US</dc:language>
  <cp:lastModifiedBy>я</cp:lastModifiedBy>
  <cp:lastPrinted>2024-05-16T13:43:00Z</cp:lastPrinted>
  <dcterms:modified xsi:type="dcterms:W3CDTF">2024-05-16T10:43:00Z</dcterms:modified>
  <cp:revision>4</cp:revision>
  <dc:subject/>
  <dc:title>ПРОЕКТ</dc:title>
</cp:coreProperties>
</file>