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6719096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П’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ЯТДЕСЯТ СЬОМ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  15.05.2024                                                                                               № 2197</w:t>
      </w:r>
    </w:p>
    <w:p>
      <w:pPr>
        <w:pStyle w:val="Normal"/>
        <w:tabs>
          <w:tab w:val="clear" w:pos="708"/>
          <w:tab w:val="left" w:pos="-5387" w:leader="none"/>
          <w:tab w:val="left" w:pos="993" w:leader="none"/>
        </w:tabs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 підприємців та громадських формуван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ями 26, 59 Закону України «Про місцеве самоврядування в Україні», відповідно до ч. 4 ст. 56 Господарського процесуального кодексу України, ч. 4 ст. 58 Цивільного процесуального кодексу України, ч. 4 ст. 55 Кодексу адміністративного судочинства України,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державну реєстрацію юридичних осіб, фізичних осіб - підприємців та громадських формувань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Style w:val="Xfm31628053"/>
          <w:rFonts w:cs="Times New Roman" w:ascii="Times New Roman" w:hAnsi="Times New Roman"/>
          <w:sz w:val="28"/>
          <w:szCs w:val="28"/>
        </w:rPr>
        <w:t xml:space="preserve">у зв’язку з кадровими змінами в апараті Брусилівської селищної рад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 10.05.2024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ищна рада 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Внести зміни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 підприємців та громадських формувань в частині відомостей про фізичних осіб, які мають право вчиняти дії від імені юридичної особи з обмеженнями, а саме, </w:t>
      </w:r>
      <w:r>
        <w:rPr>
          <w:rFonts w:eastAsia="Calibri" w:ascii="Times New Roman" w:hAnsi="Times New Roman"/>
          <w:b/>
          <w:sz w:val="28"/>
          <w:szCs w:val="28"/>
          <w:lang w:val="uk-UA" w:eastAsia="en-US"/>
        </w:rPr>
        <w:t xml:space="preserve">включити 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>до Єдиного державного реєстру юридичних осіб, фізичних осіб - підприємців та громадських формувань відомості про наступних осіб, які можуть вчиняти дії від імені Брусилівської селищної ради Житомирського району Житомирської області, з обмеженнями щодо представництва юридичної особи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- Данілочкіну Тетяну  Григорівну, начальника  відділу організаційно-кадрового забезпечення селищної ради (паспорт номер НМ 381040, виданий Носівським РВ УМВС України в Чернігівській області 25.08.2010,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ідентифікаційний номер 2978504520,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  зареєстрована за адресою: вул. Щекавицька, 21, м. Київ, Київська область)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- Бубенка Богдана Валентиновича, начальника відділу містобудування та архітектури селищної ради (паспорт ВН 637426, виданий Брусилівським РС УДМС України в Житомирській області 07.08.2014, ідентифікаційний номер 3378501974, зареєстрований за адресою: вул. Б.Хмельницького, 7, селище Брусилів, Житомирський район, Житомирська область)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- Сичинську Валентину Михайлівну – начальника  загального відділу селищної ради  (паспорт ВМ 462452, виданий Брусилівським РВ УМВС України в Житомирській області 09.12.1997, ідентифікаційний номер 2441302864, зареєстрована за адресою: вул. Братерська, 15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Лисюк Світлану Андріївну, головного спеціаліста-інспектора відділу самоврядного контрою селищної ради (паспорт ВМ 119756, виданий Брусилівським РВ УМВС України в Житомирській області 27.03.1996,   ідентифікаційний номер 2425203589, зареєстрована за адресою: вул. Шкільна, 12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Волошенко Аллу Анатоліївну, начальника відділу секретаріату з питань підготовки матеріалів на розгляд ради та виконавчого  комітету ради (паспорт   ВН 597593, виданий Брусилівським РС УДМС України в Житомирській області 11.09.2013,  ідентифікаційний номер 2560004029, зареєстрована за адресою: б-р Бірюкова, 2-А, корп. 3, кв. 54, м. Буча, Бучанський район, Київ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Молчанову Яніну Сергіївну, начальника відділу земельних відносин     селищної ради (паспорт ВН  637516, виданий Брусилівським РС УДМС України в Житомирській області 21.10.2014, ідентифікаційний номер 3409112382, зареєстрована за адресою: вул. Квітнева, 1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Щербатюка Павла Павловича – начальника відділу комунальної власності селищної ради (паспорт ВН 541923, виданий Попільнянським РВ УМВС України в Житомирській області 24.11.2011, ідентифікаційний номер 2172911416, зареєстрований за адресою: вул. Київська, 4, кв. 2, селище Корнин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Омельчук Тетяну Василівну, начальника відділу бухгалтерського обліку та звітності селищної ради (паспорт ВН 514115, виданий Брусилівським РВ УМВС України в Житомирській області 10.03.2011,  ідентифікаційний номер     2682012568, зареєстрована за адресою: вул. Озерянська, 15-А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Дорогіну Ірину Іванівну, начальника відділу з питань надзвичайних ситуацій, цивільного захисту населення, екології, мобілізаційної та оборонної роботи селищної ради (паспорт ВН 356735, виданий Брусилівським РВ УМВС України в Житомирській області 02.10.2006, ідентифікаційний номер 2822110307, зареєстрована за адресою: вул. Дачна, 7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Корнієнко Лесю Анатоліївну, начальника відділу планування, економічного розвитку, торгівлі та інвестицій  селищної ради (паспорт ВН 371417 виданий Брусилівським РВ УМВС України в Житомирській області,    18.11.2006, ідентифікаційний номер  3007802984, зареєстрована за адресою:    вул. Соснова, 2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Кравченко Світлану Петрівну, начальника відділу «Центр надання адміністративних послуг» селищної ради (паспорт ВМ 271323, виданий Брусилівським РВ УМВС України в Житомирській області 24.12.1996,     ідентифікаційний номер 2542503606, зареєстрована за адресою: вул. Молодіжна, 1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Овсієнко Ірину Леонідівну,  начальника відділу фінансів селищної ради (паспорт ВМ  501753, виданий Брусилівським РВ УМВС України в Житомирській області 02.10.1998,  ідентифікаційний номер 2797801940, зареєстрована за адресою: вул. І. Франка, 41, селище Брусилів, Житомирський район, Житомирська область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>Встановити наступні обмеження представництва для осіб, зазначених в п. 1 даного рішенн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справи у всіх судових, адміністративних, господарських та інших судових установах, а також органах 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дового розслідування Національної поліції України </w:t>
      </w:r>
      <w:r>
        <w:rPr>
          <w:rFonts w:cs="Times New Roman" w:ascii="Times New Roman" w:hAnsi="Times New Roman"/>
          <w:sz w:val="28"/>
          <w:szCs w:val="28"/>
        </w:rPr>
        <w:t>з усіма правами, наданими відповідним чинним законодавством позивачу, відповідачу, третій особі, потерпілому, чи іншій особі, що бере участь у справ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у числі з правом подання позову, передачі справи у товариський суд, повної або часткової відмови від позовних вимог, повного або часткового визнання позову, зміни предмету та підстав позову укладання мирової угоди з правом їх підпис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арження рішення, ухвали, постанови, наказу суду у передбаченому чинним в Україні законодавством порядку, з правом підпису відповідних скарг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ржання рішення, ухвали, постанови, наказу суду до викон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собам, зазначеним в п. 1 даного рішення, здійснити реєстрацію в Єдиній судовій інформаційно-телекомунікаційній системі «Електронний суд».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</w:t>
      </w:r>
      <w:r>
        <w:rPr>
          <w:rFonts w:ascii="Times New Roman" w:hAnsi="Times New Roman"/>
          <w:sz w:val="28"/>
          <w:szCs w:val="28"/>
          <w:lang w:val="uk-UA"/>
        </w:rPr>
        <w:t>4.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 Внести зміни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 підприємців та громадських формувань в частині відомостей про фізичних осіб, які мають право вчиняти дії від імені юридичної особи з обмеженнями, а саме, </w:t>
      </w:r>
      <w:r>
        <w:rPr>
          <w:rFonts w:eastAsia="Calibri" w:ascii="Times New Roman" w:hAnsi="Times New Roman"/>
          <w:b/>
          <w:sz w:val="28"/>
          <w:szCs w:val="28"/>
          <w:lang w:val="uk-UA" w:eastAsia="en-US"/>
        </w:rPr>
        <w:t xml:space="preserve">виключити 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>з  Єдиного державного реєстру юридичних осіб, фізичних осіб - підприємців та громадських формувань відомості про осіб, які можуть вчиняти дії від імені Брусилівської селищної ради Житомирського району Житомирської області, з обмеженнями щодо представництва юридичної особи:</w:t>
      </w:r>
    </w:p>
    <w:p>
      <w:pPr>
        <w:pStyle w:val="Style16"/>
        <w:spacing w:lineRule="auto" w:line="240" w:before="120" w:after="12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4.1. Котлярчук Інну Віталіївну, головного спеціаліста відділу юридичного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 xml:space="preserve">забезпечення селищної ради (паспорт номер 005554887, виданий органом 1815 від 17.12.2020, ідентифікаційний номер 2741014029,  зареєстрована за адресою: вул. Івана Багалія, 1, селище Брусилів, Житомирський район, Житомирська область). 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ab/>
        <w:t>5. Секретарю Брусилівської селищної ради  Шкуратівському Віктору Вікторовичу</w:t>
      </w:r>
      <w:r>
        <w:rPr>
          <w:rFonts w:eastAsia="Calibri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забезпечити внесення змін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 підприємців та громадських формувань відповідно до даного рішенн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ascii="Times New Roman" w:hAnsi="Times New Roman"/>
          <w:sz w:val="28"/>
          <w:szCs w:val="28"/>
          <w:lang w:val="uk-UA" w:eastAsia="uk-UA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Контроль за виконанням цього рішення покласти на постійну депутатську комісію з  дотримання  законності, правопорядку, прав людини, безпеки громад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Xfm31628053">
    <w:name w:val="xfm_3162805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36:00Z</dcterms:created>
  <dc:creator>NOVIYPC</dc:creator>
  <dc:description/>
  <cp:keywords/>
  <dc:language>en-US</dc:language>
  <cp:lastModifiedBy>я</cp:lastModifiedBy>
  <cp:lastPrinted>2024-05-09T13:52:00Z</cp:lastPrinted>
  <dcterms:modified xsi:type="dcterms:W3CDTF">2024-05-15T12:23:00Z</dcterms:modified>
  <cp:revision>10</cp:revision>
  <dc:subject/>
  <dc:title>ПРОЕКТ</dc:title>
</cp:coreProperties>
</file>