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П’ЯТДЕСЯТ СЬОМОЇ </w:t>
      </w:r>
      <w:r>
        <w:rPr>
          <w:b/>
          <w:sz w:val="27"/>
          <w:szCs w:val="27"/>
        </w:rPr>
        <w:t xml:space="preserve">СЕСІЇ </w:t>
      </w:r>
      <w:r>
        <w:rPr>
          <w:b/>
          <w:sz w:val="27"/>
          <w:szCs w:val="27"/>
          <w:lang w:val="uk-UA"/>
        </w:rPr>
        <w:t xml:space="preserve"> БРУСИЛІВСЬКОЇ  СЕЛИЩНОЇ РАД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5.05.2024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2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пунктом 3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татті 26, статтею 59, пунктом 5 статті 60, статтею 73 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від 09.05.2024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Внести наступні зміни до Переліку першого типу об’єктів комунальної власності Брусилівської селищної ради Житомирського району Житомирської області – Переліку об’єктів, що підлягають передачі в оренду на аукціоні ( далі Перелік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додати до Переліку пункт 40: «Будівля гаражу, площею 71,4 кв.м., балансоутримувачем якого є Брусилівська селищна рада Житомирського району Житомирської області, розташований за адресою: пров. Митрополита Іларіона, 3-Б, селище Брусилів, Житомирський район, Житомирська область, з цільовим призначенням – інше використання нерухомого майна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додати до Переліку пункт 41: «Будівля, площею 56,6 кв.м., балансоутримувачем якого є Брусилівська селищна рада Житомирського району Житомирської області, розташований за адресою: пров. Митрополита Іларіона, 3-В, селище Брусилів, Житомирський район, Житомирська область, з цільовим призначенням – інше використання нерухомого майна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3. додати до Переліку пункт 42: «Частина будівлі контори, площею 38,15 кв.м., балансоутримувачем якого є Брусилівська селищна рада Житомирського району Житомирської області, розташований за адресою: вул. Шевченка,1-А, с. Карабачин, Житомирський район, Житомирська область, з цільовим призначенням – інше використання нерухомого май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jc w:val="both"/>
        <w:rPr>
          <w:rFonts w:cs="Calibri"/>
          <w:iCs/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2. Затвердити Перелік першого типу об’єктів комунальної власності Брусилівської селищної ради Житомирського району Житомирської області - </w:t>
      </w:r>
      <w:r>
        <w:rPr>
          <w:sz w:val="28"/>
          <w:szCs w:val="28"/>
          <w:lang w:val="uk-UA"/>
        </w:rPr>
        <w:t>Перелік об’єктів, що підлягають передачі в оренду на аукціоні</w:t>
      </w:r>
      <w:r>
        <w:rPr>
          <w:rFonts w:cs="Calibri"/>
          <w:iCs/>
          <w:sz w:val="28"/>
          <w:szCs w:val="28"/>
          <w:shd w:fill="FFFFFF" w:val="clear"/>
          <w:lang w:val="uk-UA" w:eastAsia="ru-RU"/>
        </w:rPr>
        <w:t>, в новій редакції, з урахуванням змін, зазначених в пункті 1 даного рішення (додаток 1)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rFonts w:cs="Calibri"/>
          <w:iCs/>
          <w:sz w:val="28"/>
          <w:szCs w:val="28"/>
          <w:shd w:fill="FFFFFF" w:val="clear"/>
          <w:lang w:val="uk-UA" w:eastAsia="ru-RU"/>
        </w:rPr>
        <w:tab/>
        <w:t xml:space="preserve">3. Перелік другого типу </w:t>
      </w:r>
      <w:r>
        <w:rPr>
          <w:bCs/>
          <w:sz w:val="28"/>
          <w:szCs w:val="28"/>
          <w:lang w:val="uk-UA"/>
        </w:rPr>
        <w:t xml:space="preserve">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 xml:space="preserve"> 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 залишити без змін ( додаток 2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ab/>
        <w:t xml:space="preserve"> </w:t>
      </w:r>
      <w:r>
        <w:rPr>
          <w:sz w:val="28"/>
          <w:szCs w:val="28"/>
          <w:lang w:val="uk-UA" w:eastAsia="ru-RU"/>
        </w:rPr>
        <w:t>4. Вважати  редакцію  Переліків першого та другого типу об’єктів комунальної власності Брусилівської селищної ради, що підлягають передачі в оренду, які затверджені рішенням 52 сесії селищної ради 8 скликання від 24.01.2024 № 2002 такою, що втратила чинніс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 w:eastAsia="ar-SA"/>
        </w:rPr>
        <w:t>Дане 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57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.05.2024    № 2204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268"/>
        <w:gridCol w:w="2693"/>
        <w:gridCol w:w="2126"/>
        <w:gridCol w:w="2977"/>
        <w:gridCol w:w="1984"/>
      </w:tblGrid>
      <w:tr>
        <w:trPr>
          <w:trHeight w:val="91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  <w:r>
              <w:rPr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 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лишкова балансова вартість складає 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5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  <w:r>
              <w:rPr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підприєм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Комуна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ривороття,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6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8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П «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06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ий Будинок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ідвального приміщення Брусилівського ліцею  ім. Г.О. Готовч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к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7,6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,47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господарськ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,0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,0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8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,0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0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(кімната) адміністративн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8,5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(кімната) в дв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воротського сільського Будинку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4,5 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Нові Озеря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коч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ороженка, 4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житлова будівля (виробнича будівля)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Лазар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80,6 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в чотирьох</w:t>
            </w:r>
            <w:r>
              <w:rPr/>
              <w:t>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, адмінбуд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громадської будівлі ЦНА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 (котельн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 1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4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забійного це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Центральна, 1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96,8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3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7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Брусилівського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,6 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о</w:t>
            </w:r>
            <w:r>
              <w:rPr/>
              <w:t>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, гара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1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6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будівлі кон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8,15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57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.05.2024     № 2204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9"/>
        <w:gridCol w:w="2693"/>
        <w:gridCol w:w="2410"/>
        <w:gridCol w:w="2552"/>
        <w:gridCol w:w="1701"/>
        <w:gridCol w:w="1842"/>
        <w:gridCol w:w="2694"/>
      </w:tblGrid>
      <w:tr>
        <w:trPr>
          <w:trHeight w:val="10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Брусилівського селищного Будинк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Брусилівського ліцею імені Г.О. Готовчиц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го ліцею імені Г.О. Готовчиц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ий  зал приміщення Водотиївської гімназії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Водотиївської гімназії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приміщення Морозівської гімназії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приміщення Морозівської гімназії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,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 рада 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6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НП «Центр ПМСД» Брусилівської селищн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риміщення КНП «Центр ПМСД» Брусилівської селищн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,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3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2,3 кв. 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1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1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7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2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го приміщення Морозівської гімназ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6,64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на першому поверсі</w:t>
            </w:r>
            <w:r>
              <w:rPr/>
              <w:t xml:space="preserve"> </w:t>
            </w:r>
            <w:r>
              <w:rPr>
                <w:lang w:val="uk-UA"/>
              </w:rPr>
              <w:t>двох</w:t>
            </w:r>
            <w:r>
              <w:rPr/>
              <w:t>поверхов</w:t>
            </w:r>
            <w:r>
              <w:rPr>
                <w:lang w:val="uk-UA"/>
              </w:rPr>
              <w:t>ої</w:t>
            </w:r>
            <w:r>
              <w:rPr/>
              <w:t xml:space="preserve">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ідвальне приміщення адміністративного приміщення Брусилівської селищн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73,8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риміщення в двох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ідвального приміщення Брусилівської центральної універсальної публічної бібліотеки імені Г.М.Ткачен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,8 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43,5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Привороття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кіль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9,9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вох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5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4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7,8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1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кінотеатрів, бібліотек, театрів </w:t>
            </w:r>
          </w:p>
        </w:tc>
      </w:tr>
      <w:tr>
        <w:trPr>
          <w:trHeight w:val="11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е використання нерухомого майна 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0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60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0,7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4,4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Вишнева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11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1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3,9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илипон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,9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0,4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6,7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Верхний колонтитул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9:00Z</dcterms:created>
  <dc:creator>Paradise</dc:creator>
  <dc:description/>
  <cp:keywords/>
  <dc:language>en-US</dc:language>
  <cp:lastModifiedBy>я</cp:lastModifiedBy>
  <cp:lastPrinted>2024-05-16T09:19:00Z</cp:lastPrinted>
  <dcterms:modified xsi:type="dcterms:W3CDTF">2024-05-16T10:10:00Z</dcterms:modified>
  <cp:revision>10</cp:revision>
  <dc:subject/>
  <dc:title>      </dc:title>
</cp:coreProperties>
</file>