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070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82845</wp:posOffset>
                </wp:positionH>
                <wp:positionV relativeFrom="paragraph">
                  <wp:posOffset>-10160</wp:posOffset>
                </wp:positionV>
                <wp:extent cx="939165" cy="281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95pt;height:22.15pt;mso-wrap-distance-left:9.05pt;mso-wrap-distance-right:9.05pt;mso-wrap-distance-top:3.6pt;mso-wrap-distance-bottom:3.6pt;margin-top:-0.8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П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’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ЯТДЕСЯТ </w:t>
      </w:r>
      <w:r>
        <w:rPr>
          <w:rFonts w:cs="Times New Roman" w:ascii="Times New Roman" w:hAnsi="Times New Roman"/>
          <w:b/>
          <w:sz w:val="28"/>
          <w:szCs w:val="28"/>
        </w:rPr>
        <w:t xml:space="preserve"> СЬОМОЇ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СЕС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15.05.2024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№ 2220  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240" w:before="120" w:after="120"/>
        <w:ind w:righ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Про затвердження проектів землеустрою щодо відведення земельних ділянок у комунальну власність Брусилівської селищної ради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еруючись ст. 25, п. 34 ст. 26, ст. ст. 59, 60,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12, 83, 122, 181-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кону України «Про землеустрій»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, </w:t>
      </w: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10.05.202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селищна 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bookmarkStart w:id="0" w:name="_Hlk15812571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7044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2:000:0206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2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4018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3:000:0202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3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5826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2:000:0204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4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6673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2:000:0201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5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2,3300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3:000:0204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6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4,2130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2:000:0205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7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3,1883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3:000:0200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8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2078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2:000:0202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9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1224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3:000:0203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0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6708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3:000:0198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1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5992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3:000:0199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2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1,1512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3:000:0201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3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5976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2:000:2023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4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9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50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2:000:0203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5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12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2:000:0208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6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1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38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3:000:0206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7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2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71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2:000:0210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8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1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44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2:000:0207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9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0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84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3:000:0207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20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3,6946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8000:04:000:0423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Яструбень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21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3,3497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8000:04:000:0425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Яструбень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22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2,4649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8000:04:000:0424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Яструбень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23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розміщення та експлуатації основних, підсобних і допоміжних будівель та споруд технічної інфраструктури ( виробництва та розподілення газу, постачання пари та гарячої води, збирання, очищення та розподілення води) площею 4,0000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55100:03:000:0357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ища Брусилів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24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щодо відведення земельної ділянки у комунальну власність Брусилівській селищній раді, з цільовим призначенням –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для розміщення та експлуатації об’єктів і споруд  електронних комунікацій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ощею 0,0100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55100:01:003:</w:t>
      </w:r>
      <w:r>
        <w:rPr>
          <w:rFonts w:cs="Times New Roman" w:ascii="Times New Roman" w:hAnsi="Times New Roman"/>
          <w:sz w:val="28"/>
          <w:szCs w:val="28"/>
          <w:lang w:val="ru-RU"/>
        </w:rPr>
        <w:t>2475</w:t>
      </w:r>
      <w:r>
        <w:rPr>
          <w:rFonts w:cs="Times New Roman" w:ascii="Times New Roman" w:hAnsi="Times New Roman"/>
          <w:sz w:val="28"/>
          <w:szCs w:val="28"/>
        </w:rPr>
        <w:t xml:space="preserve">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ище Брусилів, </w:t>
      </w:r>
      <w:r>
        <w:rPr>
          <w:rFonts w:cs="Times New Roman" w:ascii="Times New Roman" w:hAnsi="Times New Roman"/>
          <w:sz w:val="28"/>
          <w:szCs w:val="28"/>
        </w:rPr>
        <w:t>Житомирський район. Житомирська облас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58125710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5. В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ідділу  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ої селищної ради (Молчанова Я.С.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у, визначеному чинним законодавством, забезпечити внесення д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ржавного реєстру речових прав на нерухоме майно відомостей про наявне право комунальної власності відповідно до пунктів 1-24 даного ріш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6.  Відділу бухгалтерського обліку та звітності Брусилівської селищної ради (Омельчук Т.В.) забезпечити постановку земельних ділянок </w:t>
      </w: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пунктів 1-24 даного рішення</w:t>
      </w:r>
      <w:r>
        <w:rPr>
          <w:rFonts w:cs="Times New Roman" w:ascii="Times New Roman" w:hAnsi="Times New Roman"/>
          <w:sz w:val="28"/>
          <w:szCs w:val="28"/>
        </w:rPr>
        <w:t xml:space="preserve"> на балансовий облі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7. Встановити, що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938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Володимир ГАБЕНЕЦЬ</w:t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SimSun;宋体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eastAsia="SimSun;宋体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eastAsia="SimSun;宋体"/>
    </w:rPr>
  </w:style>
  <w:style w:type="character" w:styleId="WW8Num6z0">
    <w:name w:val="WW8Num6z0"/>
    <w:qFormat/>
    <w:rPr>
      <w:rFonts w:eastAsia="SimSun;宋体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SimSun;宋体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1">
    <w:name w:val="Основной текст Знак1"/>
    <w:qFormat/>
    <w:rPr>
      <w:sz w:val="22"/>
      <w:szCs w:val="2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02:00Z</dcterms:created>
  <dc:creator>NOVIYPC</dc:creator>
  <dc:description/>
  <dc:language>en-US</dc:language>
  <cp:lastModifiedBy>я</cp:lastModifiedBy>
  <cp:lastPrinted>2024-05-22T11:54:00Z</cp:lastPrinted>
  <dcterms:modified xsi:type="dcterms:W3CDTF">2024-05-22T09:02:00Z</dcterms:modified>
  <cp:revision>2</cp:revision>
  <dc:subject/>
  <dc:title>ПРОЕКТ</dc:title>
</cp:coreProperties>
</file>