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СЬОМ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15.05.2024    </w:t>
        <w:tab/>
        <w:tab/>
        <w:tab/>
        <w:t xml:space="preserve">                                                                       № 2202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майна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тлових приміщень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09.05.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нежитлових приміщень Брусилівської селищної ради, затвердженого рішенням 54 сесії селищної ради 8 скликання від 21.02.2024 року № 2053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-5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4 сесії селищної ради 8 скликання від 21.02.2024 року № 2053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нежитлових приміщень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3. Дане рішення набирає чинності з моменту його ухвалення відповідно до п. 5 ст. 59 Закону України «Про місцеве самоврядування в Україні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7 сес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5.05.2024   № 2202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нежитлових будів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иміщ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-А,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 Брусилів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хисників України, 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,     1260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гієва, 1-А,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12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мельченка Олександра, 11-А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12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8,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              Житомирський район   Житомирська область,   12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Дяківка, 1Б,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кочище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/5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    Житомирський район   Житомирська область, 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а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зера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,    1260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 21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2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         Житомирський район   Житомирська область,   12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2,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          Житомирський район   Житомирська область,     126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стишівська, 26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забійного цех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, 1в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,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  Житомирський район   Житомирська область,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В,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кочище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движанська, 2-А,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             Житомирський район   Житомирська область,    12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2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 12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-А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    Житомирська область,     12623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хисників України, 3-Г, селище Брусилів           Житомирський район   Житомирська область,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      Житомирська область,    12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9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40,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12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обла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, гараж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,    12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 будів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,    12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38:00Z</dcterms:created>
  <dc:creator>Пользователь Windows</dc:creator>
  <dc:description/>
  <cp:keywords/>
  <dc:language>en-US</dc:language>
  <cp:lastModifiedBy>я</cp:lastModifiedBy>
  <cp:lastPrinted>2024-05-16T09:54:00Z</cp:lastPrinted>
  <dcterms:modified xsi:type="dcterms:W3CDTF">2024-05-16T06:55:00Z</dcterms:modified>
  <cp:revision>10</cp:revision>
  <dc:subject/>
  <dc:title>                                                                     </dc:title>
</cp:coreProperties>
</file>