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6500</wp:posOffset>
                </wp:positionH>
                <wp:positionV relativeFrom="paragraph">
                  <wp:posOffset>70485</wp:posOffset>
                </wp:positionV>
                <wp:extent cx="919480" cy="26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0.75pt;mso-wrap-distance-left:9.05pt;mso-wrap-distance-right:9.05pt;mso-wrap-distance-top:0pt;mso-wrap-distance-bottom:0pt;margin-top:5.55pt;mso-position-vertical-relative:text;margin-left:3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uk-UA" w:eastAsia="ru-RU"/>
        </w:rPr>
        <w:t>П’ЯТДЕСЯТ СЬОМОЇ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 СЕСІЇ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spacing w:lineRule="auto" w:line="240" w:before="120" w:after="24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5.05.2024</w:t>
        <w:tab/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206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дачу основних засобів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еруючись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ст. ст. 25, 26, 6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оложення про порядок управління об’єктами, що перебувають у комунальній власності Брусилівської селищної ради, затвердженого рішенням 5 сесії селищної ради 7 скликання від 15.03.2017  №  62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раховуючи рекоменд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ї  депутатської комісії з питань фінансів, бюджету, комунальної власності, соціально-економічного розвитку, інвестицій, міжнародного співробітництва від 09.05.2024, селищн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а</w:t>
      </w:r>
    </w:p>
    <w:p>
      <w:pPr>
        <w:pStyle w:val="Style12"/>
        <w:spacing w:before="0" w:after="12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  <w:r>
        <w:rPr>
          <w:rStyle w:val="StrongEmphasis"/>
          <w:b w:val="false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Передати з балансу Брусилівської селищної ради Житомирського району Житомирської області на баланс відділу культури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туризму та діяльності засобів масової інформ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 основні засоби згідно додатку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1. Начальнику відділу бухгалтерського  обліку та звітності - головному бухгалтеру Брусилівської селищної ради Омельчук Т.В.  і начальнику відділу культури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туризму та діяльності засобів масової інформ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Брусилівської селищної ради Філоненко Л.М. здійснити приймання-передачу основних засобів відповідно до вимог чинного законодавств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Дане рішення набирає чинності з моменту його ухвалення відповідно до п. 5 ст. 59 Закону України «Про місцеве самоврядування в Україні».</w:t>
      </w:r>
    </w:p>
    <w:p>
      <w:pPr>
        <w:pStyle w:val="Style12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даного рішення покласти на постійну депутатську комісію з питань  фінансів, бюджету, комунальної власності, соціально-економічного розвитку, інвестицій, міжнародного співробітництва    та заступника селищного голови з питань діяльності виконавчих органів  селищної ради  Захарченка В.В.</w:t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left="453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рішення 57 сесії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left="453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ab/>
        <w:t xml:space="preserve">   селищної ради 8 скликання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15.05.2024      № 2206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9600" w:hanging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ind w:left="-1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Перелік основних засобів, які передаються з  балансу Брусилівської селищної ради </w:t>
      </w:r>
    </w:p>
    <w:p>
      <w:pPr>
        <w:pStyle w:val="Normal"/>
        <w:spacing w:lineRule="auto" w:line="240" w:before="0" w:after="0"/>
        <w:ind w:left="-11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Житомирського району Житомирської області на баланс  відділу культури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 xml:space="preserve">туризму та </w:t>
      </w:r>
    </w:p>
    <w:p>
      <w:pPr>
        <w:pStyle w:val="Normal"/>
        <w:spacing w:lineRule="auto" w:line="240" w:before="0" w:after="0"/>
        <w:ind w:left="-1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>діяльності засобів масової інформа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Брусилівської селищної ради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4111"/>
        <w:gridCol w:w="1984"/>
        <w:gridCol w:w="1985"/>
        <w:gridCol w:w="1842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Інвентарний но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Назва об’є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Рік будівництва (випуску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Балансова вартість, гр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Нарахований знос, грн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Залишкова вартість, грн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0132000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Будинок побуту (Будинок культури) 2/20, площею 50,6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ул. Ніни Сосніної, 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9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8829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94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8735,3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Секретар селищної ради                                                                                                                 Віктор ШКУРАТІВСЬКИЙ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sectPr>
      <w:type w:val="nextPage"/>
      <w:pgSz w:orient="landscape" w:w="16838" w:h="11906"/>
      <w:pgMar w:left="851" w:right="962" w:gutter="0" w:header="0" w:top="568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" w:hAnsi="Calibri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8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Rvts16">
    <w:name w:val="rvts16"/>
    <w:basedOn w:val="Style8"/>
    <w:qFormat/>
    <w:rPr/>
  </w:style>
  <w:style w:type="character" w:styleId="Rvts17">
    <w:name w:val="rvts17"/>
    <w:basedOn w:val="Style8"/>
    <w:qFormat/>
    <w:rPr/>
  </w:style>
  <w:style w:type="character" w:styleId="Rvts19">
    <w:name w:val="rvts19"/>
    <w:basedOn w:val="Style8"/>
    <w:qFormat/>
    <w:rPr/>
  </w:style>
  <w:style w:type="character" w:styleId="Rvts7">
    <w:name w:val="rvts7"/>
    <w:basedOn w:val="Style8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Цитата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1260" w:right="-154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4">
    <w:name w:val=" Знак Знак4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2:41:00Z</dcterms:created>
  <dc:creator>Administrator</dc:creator>
  <dc:description/>
  <cp:keywords/>
  <dc:language>en-US</dc:language>
  <cp:lastModifiedBy>я</cp:lastModifiedBy>
  <cp:lastPrinted>2024-05-16T11:47:00Z</cp:lastPrinted>
  <dcterms:modified xsi:type="dcterms:W3CDTF">2024-05-16T08:51:00Z</dcterms:modified>
  <cp:revision>9</cp:revision>
  <dc:subject/>
  <dc:title> </dc:title>
</cp:coreProperties>
</file>