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4.8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ЯТДЕСЯТ </w:t>
      </w:r>
      <w:r>
        <w:rPr>
          <w:rFonts w:cs="Times New Roman" w:ascii="Times New Roman" w:hAnsi="Times New Roman"/>
          <w:b/>
          <w:sz w:val="28"/>
          <w:szCs w:val="28"/>
        </w:rPr>
        <w:t>СЬОМ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15.05.2024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№ 222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exact" w:line="322"/>
        <w:ind w:right="538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проекту землеустрою щодо відведен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емельної ділянки з метою передачі в користування на умовах договору оренди землі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5, п. 34 ч.1 ст. 26, ст. ст. 59, 60, 73 Закону України «Про місцеве самоврядування в Україні»,  відповідно до  ст. ст. 12, 122, 123,  124, 186 Земельного кодексу України, Закону України «Про оренду землі», ст. ст. 25, 50 Закону України «Про землеустрій», розглянувши заяву АТ «Житомиробленерго» № 1057 від 11.04.2024, щодо затвердження проекту землеустрою та враховуючи рекомендації постійної комісії з питань 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від 10.05.2024, селищна рада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  Затвердити, розроблений ФОП Старущик П.І., </w:t>
      </w:r>
      <w:r>
        <w:rPr>
          <w:rFonts w:cs="Times New Roman" w:ascii="Times New Roman" w:hAnsi="Times New Roman"/>
          <w:sz w:val="28"/>
          <w:szCs w:val="28"/>
        </w:rPr>
        <w:t>проект землеустрою  щодо відведення земельної ділянк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оренду </w:t>
      </w:r>
      <w:r>
        <w:rPr>
          <w:rFonts w:cs="Times New Roman" w:ascii="Times New Roman" w:hAnsi="Times New Roman"/>
          <w:sz w:val="28"/>
          <w:szCs w:val="28"/>
        </w:rPr>
        <w:t>Акціонерному товариству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итомиробленерго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лоще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0,0023 га, (кадастровий номер 1820986001:01:002:0327), для розміщення, будівництва, експлуатації та обслуговування будівель і споруд об’єктів передачі електричної енергії, яка розташована за адресою: село Ставище, Житомирський район, Житомирська область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реда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Акціонерному Товариству «Житомиробленерго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(код ЄДРПОУ 22048622) в користування  на умовах договору оренди землі земельну ділянку загальною площе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0,0023 га, (кадастровий номер 1820986001:01:002:0327), з цільовим призначенням - для розміщення будівництва, експлуатації та обслуговування будівель і споруд об’єктів передачі електричної  енергії, яка розташована за адресою: село Ставище, Житомирський район, Житомирська область, терміном 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49 років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Встановити орендну плату за користування, вказаною в п. 2 даного рішення,  земельною ділянкою в розмірі 12% від нормативної грошової оцінки земельної ділян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Акціонерним товариством  «Житомиробленерг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2204862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2-3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, доручити секретарю селищної ради Шкуратівському Віктору Вікторовичу здійснювати дії, зазначені в п. 4 даного рішення, відповідно до п.1) ч. 5 ст. 50 Закону України «Про місцеве самоврядування в Україні» та ст. 24 Регламенту 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 Відділу  земельних відносин Брусилівської селищної ради (Молчанова Я.С.) 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ідділу бухгалтерського обліку та звітності Брусилівської селищної ради (Омельчук Т.В.) забезпечити постановку земельної ділянки, відповідно до пункту 1 даного рішення, на балансовий облі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Акціонерному Товариству «Житомиробленерго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2204862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ане рішення може бути оскаржено протягом шести місяців з дня його офіційного оприлюднення в окружному адміністративному суді,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eastAsia="SimSun;宋体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1:00Z</dcterms:created>
  <dc:creator>NOVIYPC</dc:creator>
  <dc:description/>
  <cp:keywords/>
  <dc:language>en-US</dc:language>
  <cp:lastModifiedBy>я</cp:lastModifiedBy>
  <cp:lastPrinted>2024-05-17T09:01:00Z</cp:lastPrinted>
  <dcterms:modified xsi:type="dcterms:W3CDTF">2024-05-17T06:02:00Z</dcterms:modified>
  <cp:revision>9</cp:revision>
  <dc:subject/>
  <dc:title>ПРОЕКТ</dc:title>
</cp:coreProperties>
</file>