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4812828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’ЯТДЕСЯТ СЬОМ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15.05.2024                                                                                                 № 2233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5,5859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6 сесії Брусилівської селищної ради 8 скликання № 187 від 24.02.2021 «Про внесення змін до Положення  про встановлення орендної плати за землю на території Брусилівської селищної ради», розглянувши заяву ПП «Україна» від 25.04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0.05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ватному підприємству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374636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5,5859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0300:02:000:1346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Водотиї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, або 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ПП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3746361) </w:t>
      </w:r>
      <w:r>
        <w:rPr>
          <w:rFonts w:cs="Times New Roman" w:ascii="Times New Roman" w:hAnsi="Times New Roman"/>
          <w:sz w:val="28"/>
          <w:szCs w:val="28"/>
        </w:rPr>
        <w:t>договір оренди землі,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,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ПП «УКРАЇНА»  (код ЄДРПОУ: 03746361)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,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before="0" w:after="160"/>
        <w:ind w:firstLine="56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0:51:00Z</dcterms:created>
  <dc:creator>NOVIYPC</dc:creator>
  <dc:description/>
  <cp:keywords/>
  <dc:language>en-US</dc:language>
  <cp:lastModifiedBy>я</cp:lastModifiedBy>
  <cp:lastPrinted>2024-05-16T13:49:00Z</cp:lastPrinted>
  <dcterms:modified xsi:type="dcterms:W3CDTF">2024-05-16T10:50:00Z</dcterms:modified>
  <cp:revision>4</cp:revision>
  <dc:subject/>
  <dc:title>ПРОЕКТ</dc:title>
</cp:coreProperties>
</file>