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9515610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.05.202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16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земельної ділянки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комунальної власності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ржавну власність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 34 ч.1 ст. 26, ст. ст. 59, 60, 7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"Про місцеве самоврядування в Україні"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ст. ст. 12, 83, 117 Земельного кодексу України, ст. 5 Закону України 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10.05.2024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</w:t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Передати з комунальної власності Брусилівської селищної ради в державну власність, а саме Державі Україна, в особі </w:t>
      </w:r>
      <w:bookmarkStart w:id="0" w:name="_Hlk165370442"/>
      <w:bookmarkStart w:id="1" w:name="_Hlk165370088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Житомирської обласної державної (військової) адміністрації </w:t>
      </w:r>
      <w:bookmarkEnd w:id="0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>(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код ЄДРПОУ 13576948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), </w:t>
      </w:r>
      <w:bookmarkStart w:id="2" w:name="_Hlk165370145"/>
      <w:bookmarkEnd w:id="1"/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земельну ділянку площею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1,2339 га, кадастровий номер 1820982600:05:000:8103,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-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для іншого історико-культурного призначення</w:t>
      </w:r>
      <w:bookmarkEnd w:id="2"/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 яка розташована за межами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населеного пункту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uk-UA"/>
        </w:rPr>
        <w:t xml:space="preserve">села Лазарівка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Житомирського району Житомирської облас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uk-UA"/>
        </w:rPr>
      </w:pPr>
      <w:bookmarkStart w:id="3" w:name="_Hlk165370663"/>
      <w:r>
        <w:rPr>
          <w:rFonts w:cs="Times New Roman" w:ascii="Times New Roman" w:hAnsi="Times New Roman"/>
          <w:sz w:val="28"/>
          <w:szCs w:val="28"/>
          <w:lang w:val="uk-UA"/>
        </w:rPr>
        <w:t>Відділу земельних відноси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 (Молчанова Я.С.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bookmarkStart w:id="4" w:name="_Hlk165370663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End w:id="4"/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підготувати акт приймання-передачі земельної ділянки з комунальної власності у державну власніс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12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внести зміни в земельно-облікову документац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 підписа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Житомирською обласною державною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 w:eastAsia="uk-UA"/>
        </w:rPr>
        <w:t xml:space="preserve">(військовою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ціє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код ЄДРПОУ 13576948)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акт приймання-передачі земельної ділянки з комунальної власності у державну власні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унктів 1, 2 дан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Рекомендувати </w:t>
      </w:r>
      <w:bookmarkStart w:id="5" w:name="_Hlk165377680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>Житомирській обласній державній (військовій)  адміністрації (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код ЄДРПОУ 13576948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>)</w:t>
      </w:r>
      <w:bookmarkEnd w:id="5"/>
      <w:r>
        <w:rPr>
          <w:rFonts w:eastAsia="MS Mincho;ＭＳ 明朝"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внести відомості до Державного реєстру речових прав на нерухоме майно про реєстрацію речового права на земельну ділянку площею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 xml:space="preserve">1,2339 га, кадастровий номер 1820982600:05:000:8103,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-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для іншого історико-культурного призначення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,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яка розташована за межами населеного пункту села Лазарівка Житомирського району Житомирської області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6"/>
          <w:szCs w:val="6"/>
        </w:rPr>
        <w:t> </w:t>
      </w:r>
      <w:r>
        <w:rPr>
          <w:rFonts w:cs="Times New Roman" w:ascii="Times New Roman" w:hAnsi="Times New Roman"/>
          <w:sz w:val="6"/>
          <w:szCs w:val="6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MS Mincho;ＭＳ 明朝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6:00Z</dcterms:created>
  <dc:creator>NOVIYPC</dc:creator>
  <dc:description/>
  <cp:keywords/>
  <dc:language>en-US</dc:language>
  <cp:lastModifiedBy>я</cp:lastModifiedBy>
  <cp:lastPrinted>2024-05-16T16:11:00Z</cp:lastPrinted>
  <dcterms:modified xsi:type="dcterms:W3CDTF">2024-05-20T11:40:00Z</dcterms:modified>
  <cp:revision>11</cp:revision>
  <dc:subject/>
  <dc:title>ПРОЕКТ</dc:title>
</cp:coreProperties>
</file>