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6419629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15.05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17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т. 25, п. 34 ч.1 ст. 26, ст. ст. 59, 60, 73 Закону України «Про місцеве самоврядування в Україні», відповідно до ст. ст. 12, 122, 123,  124, 141 Земельного кодексу України, ст. 31 Закону України «Про 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адміністративну процедуру», розглянувши заяви ФГ «Темп» від 23.04.2024, ТОВ «ЛІДЕР ФІНАНС» від 24.04.2024, та ТОВ «АЛЬБІЛЕНД» від 24.04.2024, ТОВ «Агро Нові Озеряни» № 1354/04-11/24 від 29.04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0.05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520-03-10 від 10.05.2023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ермерським господарством «ТЕМП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код ЄДРПОУ: 2042240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емельна ділянка площею 9,031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820985300:06:000:81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яка розташована за межами села Озера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взаємною згодою сторі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пинити Договір оренди землі № 13 від 21.01.2019, укладений між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ою селищною радою Житомирського району Житомирської області та Товариством з обмеженою відповідальністю «ЛІДЕР ФІНАНС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: 40264058), земельна ділянка площею 0,3176 га, кадастровий номер 1820955100:01:002:0309, з цільовим призначенням – для будівництва та обслуговування будівель торгівлі, яка розташована за адресою: вул. Небесної Сотні, 71, смт Брусилів, Житомирський район, Житомирська область, у зв’язку закінченням строку дії Договору оренди земл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ипинити Договір оренди землі № 12 від 21.01.2019, укладений між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ою селищною радою Житомирського району Житомирської області та  Товариством з обмеженою відповідальністю «АЛЬБІЛЕН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: 40513480), земельна ділянка площею 0,1392 га, кадастровий номер 1820955100:01:003:0374, з цільовим призначенням – для будівництва та обслуговування будівель торгівлі, яка розташована за адресою: вул. Базарна, 2, смт Брусилів, Житомирський район, Житомирська область, у зв’язку закінченням строку дії Договору оренди землі 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рипинити Договір оренди землі № 165-03-10 від 16.02.2022 укладений між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ою селищною радою Житомирського району Житомирської області та  Товариством з обмеженою відповідальністю «Агро Нові Озеря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: 37547001), земельна ділянка площею 4,7130 га, кадастровий номер 1820983000:01:000:0347, з цільовим призначенням – для ведення товарного сільськогосподарського виробництва, яка розташована за межами села Нові Озеряни Житомирського району Житомирської області, у зв’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і угоди до договорів оренди земл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ів 1-4 даного ріш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5 даного рішення відповідно до п. 1) ч. 5 ст. 50 Закону України «Про місцеве самоврядування в Україні» та ст. 24 Регламенту сес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7.</w:t>
        <w:tab/>
        <w:t xml:space="preserve">Встановити, що дане рішення набирає чинності </w:t>
      </w:r>
      <w:bookmarkStart w:id="0" w:name="_Hlk155691554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8.</w:t>
        <w:tab/>
        <w:t>Рекомендувати заявникам укласти додаткові угоди протягом тридцяти календарних днів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3:00Z</dcterms:created>
  <dc:creator>NOVIYPC</dc:creator>
  <dc:description/>
  <dc:language>en-US</dc:language>
  <cp:lastModifiedBy>я</cp:lastModifiedBy>
  <cp:lastPrinted>2024-05-16T09:21:00Z</cp:lastPrinted>
  <dcterms:modified xsi:type="dcterms:W3CDTF">2024-05-16T06:23:00Z</dcterms:modified>
  <cp:revision>2</cp:revision>
  <dc:subject/>
  <dc:title>ПРОЕКТ</dc:title>
</cp:coreProperties>
</file>