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15600343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№ 2237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0,1392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ТОВ «АЛЬБІЛЕНД» від 24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АЛЬБІЛЕНД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40513480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0,1392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55100:01:003:0374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будівництва та обслуговування будівель торгівлі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яка розташована за  адресою: вул. Базарна, 2, селище Брусилів, Житомирський район, Житомирська область, </w:t>
      </w:r>
      <w:r>
        <w:rPr>
          <w:rFonts w:cs="Times New Roman" w:ascii="Times New Roman" w:hAnsi="Times New Roman"/>
          <w:sz w:val="28"/>
          <w:szCs w:val="28"/>
        </w:rPr>
        <w:t>терміном на 25 (двадцять п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ть) років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, вказаною в п.1 даного рішення,  земельною ділянкою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 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АЛЬБІЛЕНД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40513480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, зазначені в п. 3 даного рішення, відповідно до п.1) ч. 5 ст. 50 Закону України «Про місцеве самоврядування в Україні» та ст. 24 Регламенту 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АЛЬБІЛЕН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40513480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,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16:00Z</dcterms:created>
  <dc:creator>NOVIYPC</dc:creator>
  <dc:description/>
  <cp:keywords/>
  <dc:language>en-US</dc:language>
  <cp:lastModifiedBy>я</cp:lastModifiedBy>
  <cp:lastPrinted>2024-05-16T11:15:00Z</cp:lastPrinted>
  <dcterms:modified xsi:type="dcterms:W3CDTF">2024-05-16T10:43:00Z</dcterms:modified>
  <cp:revision>7</cp:revision>
  <dc:subject/>
  <dc:title>ПРОЕКТ</dc:title>
</cp:coreProperties>
</file>