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55476496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СЬОМ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.05.2024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243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Про втрату чинності окремих пунктів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ь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Перспективний план проведення інституційного аудиту в закладах загальної середньої освіти  управління  державної служби  якості освіти у Житомирській області на 2020-2029 роки та 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0.05.2024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важати такими, що втратили чинність: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1. Пункти 2, 3 рішення  Брусилівської селищної ради 8 скликання від 21.02.2024 № 2025 «Про роботу Морозівської гімназії Брусилівської селищної ради  у 2022-2023 навчальному році»;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2. Пункти 2, 3 рішення  Брусилівської селищної ради 8 скликання від 21.02.2024 № 2026 «Про роботу Водотиївської гімназії Брусилівської селищної ради у 2022-2023 навчальному році»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Пункти 2, 3 рішення  Брусилівської селищної ради 8 скликання від 21.02.2024 № 2027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роботу КЗ «Брусилівська дитячо-юнацька спортивна школа» у </w:t>
      </w:r>
      <w:r>
        <w:rPr>
          <w:rFonts w:cs="Times New Roman" w:ascii="Times New Roman" w:hAnsi="Times New Roman"/>
          <w:sz w:val="28"/>
          <w:szCs w:val="28"/>
          <w:lang w:val="uk-UA"/>
        </w:rPr>
        <w:t>2022-2023 навчальному році»;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4. Пункти 2, 3 рішення  Брусилівської селищної ради 8 скликання від 20.03.2024 № 2097 «Про роботу Лазарівської 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Пункти 2, 3 рішення  Брусилівської селищної ради 8 скликання від 20.03.2024 № 2098 «Про роботу Ставищенської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Пункти 2, 3 рішення  Брусилівської селищної ради 8 скликання від 20.03.2024 № 2099 «Про роботу Биківської   гімназії Брусилівської селищної ради у 2022-2023 навчальному році»;</w:t>
      </w:r>
    </w:p>
    <w:p>
      <w:pPr>
        <w:pStyle w:val="Style13"/>
        <w:spacing w:lineRule="atLeast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Пункти 2, 3 рішення  Брусилівської селищної ради 8 скликання від 20.03.2024 № 2100 «Про роботу Приворотської  гімназії Брусилівської селищної ради у 2022-2023 навчальному році».</w:t>
      </w:r>
    </w:p>
    <w:p>
      <w:pPr>
        <w:pStyle w:val="Style13"/>
        <w:spacing w:lineRule="atLeast" w:line="240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12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</w:t>
      </w:r>
      <w:r>
        <w:rPr>
          <w:rFonts w:cs="Times New Roman" w:ascii="Times New Roman" w:hAnsi="Times New Roman"/>
          <w:sz w:val="28"/>
          <w:szCs w:val="28"/>
        </w:rPr>
        <w:t xml:space="preserve">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Lucida Sans Unicode" w:cs="Times New Roman"/>
          <w:color w:val="FF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FF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04:00Z</dcterms:created>
  <dc:creator>NOVIYPC</dc:creator>
  <dc:description/>
  <dc:language>en-US</dc:language>
  <cp:lastModifiedBy>я</cp:lastModifiedBy>
  <cp:lastPrinted>2024-05-14T10:54:00Z</cp:lastPrinted>
  <dcterms:modified xsi:type="dcterms:W3CDTF">2024-05-16T06:04:00Z</dcterms:modified>
  <cp:revision>2</cp:revision>
  <dc:subject/>
  <dc:title>ПРОЕКТ</dc:title>
</cp:coreProperties>
</file>