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4028335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’ЯТДЕСЯТ 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5.05.2024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2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0.05.2024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120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7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.05.2024     № 222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1418"/>
        <w:gridCol w:w="3119"/>
      </w:tblGrid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вмержицька Наталія Валентинівна (1/2 частки)     Невмержицька Діана Олександрівна     (1/2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28119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3409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ворівська, 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61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наренко Валентин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2004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Шкільна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60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ренюк Олена Людмилівна   (1/2 частки)          Микитенко Наталія Миколаївна             (1/2 частки)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51179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053909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, 3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3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інчук Надія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82304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3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т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7:04:002:0149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чук Віктор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2924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ий Майдан, 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ук Ольга Йосип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3903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Українки, 1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001:02:002:025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сенюк Микола Олександрович Арсенюк Тетяна Леонідівна     Арсенюк Роман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81207633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7266146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3915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 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4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Світлана Василівна          Приходько Серій Володимирович Мірішова Ольга Серг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41026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17105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6914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епова, 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ьолкова Тетяна Пе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208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юка Євгена, 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247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уш Анатолій Зінов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0216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19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209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ицький Олександр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2810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Франка І.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908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женюк Микола Степ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8106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1:0431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щук Олег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7711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, 3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1:0525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щук Надія Як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604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Гагаріна, 3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1:0526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ій Натал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412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Українки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22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єнко Марія Константи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2104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8001:01:002:0163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щенко Тарас Андр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7716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ебесної Сотні, 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87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Григорій 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1011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2:0347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Галина Михай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5505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43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254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ев’янченко Ігор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913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6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0:00Z</dcterms:created>
  <dc:creator>Paradise</dc:creator>
  <dc:description/>
  <cp:keywords/>
  <dc:language>en-US</dc:language>
  <cp:lastModifiedBy>я</cp:lastModifiedBy>
  <cp:lastPrinted>2024-05-09T12:57:00Z</cp:lastPrinted>
  <dcterms:modified xsi:type="dcterms:W3CDTF">2024-05-16T10:13:00Z</dcterms:modified>
  <cp:revision>10</cp:revision>
  <dc:subject/>
  <dc:title>       </dc:title>
</cp:coreProperties>
</file>